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6.09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9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 xml:space="preserve">» - расчет среднего для отпуска: при формировании базы для расчета среднего виды расчета, входящие в группу «СрОтпПоПР» и у которых период действия не совпадает с периодом регистрации, включаются в расчет по периоду регистрации (напр., доплата до уровня МЗП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>» - служебное (выборка процентов повышения оклада по инструкции и межотраслевого коэффициента – для отображения в журнале расчетов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ПроцентВыслуги()</w:t>
      </w:r>
      <w:r>
        <w:rPr>
          <w:sz w:val="18"/>
          <w:szCs w:val="18"/>
        </w:rPr>
        <w:t>» - служебное (подсчет стажа в годах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ДанныеДляЗП13()</w:t>
      </w:r>
      <w:r>
        <w:rPr>
          <w:sz w:val="18"/>
          <w:szCs w:val="18"/>
        </w:rPr>
        <w:t>» - расчет премии по итогам работы за год (А3=90): при определении стажа учитывается стаж на дату приема, указанный в карточке сотрудника (на закладке «Для расчетов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БПМдляБЛ()</w:t>
      </w:r>
      <w:r>
        <w:rPr>
          <w:sz w:val="18"/>
          <w:szCs w:val="18"/>
        </w:rPr>
        <w:t>» - служебное (определение периода выборки БПМ: за 6 месяцев, включая текущий месяц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 xml:space="preserve">» - печать формы Т-2, 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Отпуска: доработано заполнение колонки «За какой период» при использовании модуля учета отпусков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для сотрудников, принятых по договору подряда, в карточке сотрудника добавлена видимость флага «Окончательный расчет при увольнении произведен» (для возможности изменять значение этого флага). Изменен модуль формы элемента справочник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БольничныйЛист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лен реквизит «фл70ПроцентовРазмераСреднедневногоЗаработка» (число, 1) – флаг «В размере 70% размера среднедневного заработка» на закладке «Общие». Для расчета согласно п.20 Положения о порядке обеспечения пособиями по временной нетрудоспособности и по беременности и родам. При установленном флаге после расчета среднего в табличной части с суммами начисленного пособия в колонке «Коэф» (коэффициент) отображается значение 0.7 (70% размера среднедневного заработка)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 выборе порядка расчета «От тарифной ставки (оклада)» и при ручной корректировке реквизита «Оклад» пересчитываются суммы исчисленного пособия (суммы максимального пособия рассчитываются исходя из 3-х кратного размера средней зарплаты работников по РБ);</w:t>
      </w:r>
    </w:p>
    <w:p>
      <w:pPr>
        <w:pStyle w:val="Style16"/>
        <w:ind w:left="7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- порядок определения БПМ: за 6 месяцев, включая месяц, на который приходится сумма пособия, относительно каждого месяца, в котором имели место временная нетрудоспособность, отпуск по беременности и родам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ечатная форма «Печать расчета», исправлен вывод данных в колонку с оплачиваемым временем: при установленном флаге «Расчет по часам» информация не выводилась; 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алоМесяца</w:t>
      </w:r>
      <w:r>
        <w:rPr>
          <w:sz w:val="18"/>
          <w:szCs w:val="18"/>
        </w:rPr>
        <w:t>» - формирование записей в журнале расчетов по основным начислениям внутреннего совместителя, исправлено: при окончании в текущем месяце кадрового перемещения по основному месту работы неверно формировался период начисления по внутреннему совместительству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 xml:space="preserve">» - расчет среднего: при формировании базы для расчета среднего виды расчета, входящие в группу «СрОтпПоПР» и у которых период действия не совпадает с периодом регистрации, включаются в расчет по периоду регистрации (напр., доплата до уровня МЗП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 - доработан перерасчет пособий в связи с изменением размера БПМ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значенияОтпусков</w:t>
      </w:r>
      <w:r>
        <w:rPr>
          <w:sz w:val="18"/>
          <w:szCs w:val="18"/>
        </w:rPr>
        <w:t>» - на форму журнала добавлена колонка «Сотрудник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в отчет «Общий свод» добавлена колонка «Получатель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протокол по временной нетрудоспособности: Приложение 2 к Положению о комиссии по назначению государственных пособий семьям, воспитывающим детей, и пособий по временной нетрудоспособности приведено в соответствие с Постановлением СМ РБ № 569 от 28.06.2013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служебное (для выборки процента за стаж используется глобальная функция)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ы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тпускЗаСвойСчет</w:t>
      </w:r>
      <w:r>
        <w:rPr>
          <w:sz w:val="18"/>
          <w:szCs w:val="18"/>
        </w:rPr>
        <w:t>» - добавлена возможность настройки алгоритмов расчета через справочник «Виды расчетов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ert» - справка о размере назначенного пособия на детей и периоде его выплаты (Приложение 8 к постановлению МТиСЗ РБ №140 от 05.10.2010): доработана согласно Постановлению МТиСЗ РБ №50 от 05.06.2013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b/>
          <w:sz w:val="18"/>
          <w:szCs w:val="18"/>
        </w:rPr>
        <w:t xml:space="preserve">» - </w:t>
      </w:r>
      <w:r>
        <w:rPr>
          <w:sz w:val="18"/>
          <w:szCs w:val="18"/>
        </w:rPr>
        <w:t xml:space="preserve">расчет среднего для отпуска (оплаты по среднему): при формировании базы для расчета среднего виды расчета, входящие в группу «СрОтпПоПР» и у которых период действия не совпадает с периодом регистрации, включаются в расчет по периоду регистрации (напр., доплата до уровня МЗП). См. </w:t>
      </w:r>
      <w:r>
        <w:rPr>
          <w:b/>
          <w:sz w:val="18"/>
          <w:szCs w:val="18"/>
        </w:rPr>
        <w:t>Примечание п.1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овСпрГруппыРасчет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обавлено формирование группы расчетов «СрОтпПоПР», папка «Для работы с документами». Для формирования группы с видами расчета, включаемыми в расчет среднего заработка для отпуска (оплаты по среднему) по периоду регистрации (Инструкция о порядке исчисления среднего заработка, сохраняемого в случаях, предусмотренных законодательством, п.17, 28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 xml:space="preserve">;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овСпрГруппыРасчетов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. Установить флаги «Обрабатывать ГР, созданные в режиме запуска 1С», «Обновлять старые значения», «Очередность», «Краткое наименование», «Примечание» и выполнить действия по кнопке «Заполнить».</w:t>
      </w:r>
    </w:p>
    <w:p>
      <w:pPr>
        <w:pStyle w:val="Style16"/>
        <w:ind w:left="720" w:firstLine="696"/>
        <w:jc w:val="both"/>
        <w:rPr/>
      </w:pPr>
      <w:r>
        <w:rPr>
          <w:sz w:val="18"/>
          <w:szCs w:val="18"/>
        </w:rPr>
        <w:t>В справочнике «Группы расчетов» в папке «Для работы с документами»:</w:t>
      </w:r>
    </w:p>
    <w:p>
      <w:pPr>
        <w:pStyle w:val="Style16"/>
        <w:ind w:left="720" w:hanging="0"/>
        <w:jc w:val="both"/>
        <w:rPr/>
      </w:pPr>
      <w:r>
        <w:rPr>
          <w:sz w:val="18"/>
          <w:szCs w:val="18"/>
        </w:rPr>
        <w:t xml:space="preserve">- включить в группу с кодом графы «СрОтпПоПР» вид расчета «Доплата до уровня МЗП» и (при  необходимости) иные виды расчетов, используемые при расчете отпуска (оплаты по среднему), у которых период действия отличается от периода регистрации; </w:t>
      </w:r>
    </w:p>
    <w:p>
      <w:pPr>
        <w:pStyle w:val="Style1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6.09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08-12T10:24:00Z</cp:lastPrinted>
  <dcterms:modified xsi:type="dcterms:W3CDTF">2013-09-17T10:01:00Z</dcterms:modified>
  <cp:revision>1665</cp:revision>
  <dc:subject/>
  <dc:title>Изменения по сравнению с релизом 08</dc:title>
</cp:coreProperties>
</file>