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4.10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10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ПлановоеВремя()</w:t>
      </w:r>
      <w:r>
        <w:rPr>
          <w:sz w:val="18"/>
          <w:szCs w:val="18"/>
        </w:rPr>
        <w:t>» - служебное (добавлен входной параметр «флБЛ», при расчете больничного выборка планового времени в месяце приема зависит от значения константы «Больничный: в месяце приема плановое время определять за весь месяц»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ВвестиСтрокиДляБольничного()</w:t>
      </w:r>
      <w:r>
        <w:rPr>
          <w:sz w:val="18"/>
          <w:szCs w:val="18"/>
        </w:rPr>
        <w:t>» - служебное (расчет сумм пособий ведется с учетом значения констант «Больничный: в месяце приема плановое время определять за весь месяц» и «Больничный: учитывать часовые отклонения»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СуммуПоИсполнительному()</w:t>
      </w:r>
      <w:r>
        <w:rPr>
          <w:sz w:val="18"/>
          <w:szCs w:val="18"/>
        </w:rPr>
        <w:t>» - служебное (расчет суммы по исполнительному в месяце увольнения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Функция «</w:t>
      </w:r>
      <w:r>
        <w:rPr>
          <w:b/>
          <w:sz w:val="18"/>
          <w:szCs w:val="18"/>
        </w:rPr>
        <w:t>глПолучитьСписокДнейСЧасовымиОтклонениями()</w:t>
      </w:r>
      <w:r>
        <w:rPr>
          <w:sz w:val="18"/>
          <w:szCs w:val="18"/>
        </w:rPr>
        <w:t xml:space="preserve">» - возвращает список дней сотрудника, отработанных с часовыми отклонениями, за заданный период. Объявлена с опцией </w:t>
      </w:r>
      <w:r>
        <w:rPr>
          <w:b/>
          <w:sz w:val="18"/>
          <w:szCs w:val="18"/>
        </w:rPr>
        <w:t>Далее</w:t>
      </w:r>
      <w:r>
        <w:rPr>
          <w:sz w:val="18"/>
          <w:szCs w:val="18"/>
        </w:rPr>
        <w:t>. Дни с часовыми отклонениями определяются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18"/>
          <w:szCs w:val="18"/>
        </w:rPr>
        <w:t>- по видам расчета, входящим в группу «Откл_Часы» (папка «Для работы с документами»)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о документам «Внутрисменные простои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_МесяцПриема_ГрафикЗаМесяц</w:t>
      </w:r>
      <w:r>
        <w:rPr>
          <w:sz w:val="18"/>
          <w:szCs w:val="18"/>
        </w:rPr>
        <w:t>» - Больничный: в месяце приема плановое время определять за весь месяц (число, 1). Используется при расчете больничного для расчета премий и иных выплат, включаемых пропорционально отработанному времени и начисленных в месяце приема на работу. Принимаемые значения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1 – время по графику в месяце приема выбирается за весь месяц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0 – время по графику в месяце приема выбирается за период со дня приема на работу до конца месяца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Больничный_УчитыватьЧасовыеОтклонения</w:t>
      </w:r>
      <w:r>
        <w:rPr>
          <w:sz w:val="18"/>
          <w:szCs w:val="18"/>
        </w:rPr>
        <w:t>» - Больничный: учитывать часовые отклонения (число,1). Используется при расчете среднего для больничного. Принимаемые значения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1 – учитывать часовые освобождения от работы в рамках рабочего дня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0 – не учитывать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изменена длина реквизита «Аванс» (число, 15.2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при расчете больничного в минимальном размере (50% от бюджета прожиточного минимума) количество ставок сотрудника не учитывается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ачалоМесяца</w:t>
      </w:r>
      <w:r>
        <w:rPr>
          <w:sz w:val="18"/>
          <w:szCs w:val="18"/>
        </w:rPr>
        <w:t>» - доработано: при кадровом перемещении (начало и окончание кадрового перемещения в разных периодах) в месяце окончания перемещения не вводились записи от начала месяца до окончания перемещения по контракту и выслуге лет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>» - печатная форма документа «Расчет оплаты по среднему заработку»: лицо, подписывающее документ, указывается в настройках пользователя на закладке «Персоналии» (реквизит «Бухгалтер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протокол назначения пособий на детей: Приложение 1 к Положению о комиссии по назначению государственных пособий семьям, воспитывающим детей, и пособий по временной нетрудоспособности приведено в соответствие с Постановлением СМ РБ № 569 от 28.06.2013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ТабельУчетаРабочегоВремени</w:t>
      </w:r>
      <w:r>
        <w:rPr>
          <w:sz w:val="18"/>
          <w:szCs w:val="18"/>
        </w:rPr>
        <w:t>» - при вызове из формы расчета среднего заработка для больничного: дни, в которые работник частично освобождался от работы, выделяются другим цветом (при значении константы «Больничный: учитывать часовые отклонения» равным 1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3</w:t>
      </w:r>
      <w:r>
        <w:rPr>
          <w:b/>
          <w:sz w:val="18"/>
          <w:szCs w:val="18"/>
        </w:rPr>
        <w:t xml:space="preserve"> «ШтатноеРасписание</w:t>
      </w:r>
      <w:r>
        <w:rPr>
          <w:sz w:val="18"/>
          <w:szCs w:val="18"/>
        </w:rPr>
        <w:t>» - служебное (если в карточке сотрудника не указывалось подразделение, то возникала ошибка при печати расписания по всей организации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EditPFU.ert</w:t>
      </w:r>
      <w:r>
        <w:rPr>
          <w:sz w:val="18"/>
          <w:szCs w:val="18"/>
        </w:rPr>
        <w:t xml:space="preserve">» - редактирование формы ПУ-3, исправлено: при нескольких записях о стаже неверно определялся конец записи (проставлялись лишние символы «&gt;»);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ЛицевыеСчетаЗаГод.ert</w:t>
      </w:r>
      <w:r>
        <w:rPr>
          <w:sz w:val="18"/>
          <w:szCs w:val="18"/>
        </w:rPr>
        <w:t xml:space="preserve">» - в печатную форму добавлен вывод информации об остатках социальных и имущественных вычетов на начало отчетного года;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ДоходахДляКредитования_НацБанк.ert</w:t>
      </w:r>
      <w:r>
        <w:rPr>
          <w:sz w:val="18"/>
          <w:szCs w:val="18"/>
        </w:rPr>
        <w:t>» - добавлена возможность использования внешнего шаблона печатной формы (ExtForms\DocPrn\СправкаОДоходахДляКредитования_НацБанк.mxl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ert</w:t>
      </w:r>
      <w:r>
        <w:rPr>
          <w:sz w:val="18"/>
          <w:szCs w:val="18"/>
        </w:rPr>
        <w:t>» - константы «Больничный: в месяце приема плановое время определять за весь месяц» и «Больничный: учитывать часовые отклонения» добавлены на закладку «Оплаты по среднему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ert</w:t>
      </w:r>
      <w:r>
        <w:rPr>
          <w:sz w:val="18"/>
          <w:szCs w:val="18"/>
        </w:rPr>
        <w:t>» - служебное (расчет сумм пособий ведется с учетом значения констант «Больничный: в месяце приема плановое время определять за весь месяц» и «Больничный: учитывать часовые отклонения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6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СОАТО\ОбновлениеСОАТО.ert</w:t>
      </w:r>
      <w:r>
        <w:rPr>
          <w:sz w:val="18"/>
          <w:szCs w:val="18"/>
        </w:rPr>
        <w:t>» - служебное (изменился адрес сайта Министерства по налогам и сборам РБ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4.10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3-08-12T10:24:00Z</cp:lastPrinted>
  <dcterms:modified xsi:type="dcterms:W3CDTF">2013-10-14T08:24:00Z</dcterms:modified>
  <cp:revision>1734</cp:revision>
  <dc:subject/>
  <dc:title>Изменения по сравнению с релизом 08</dc:title>
</cp:coreProperties>
</file>