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09.12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12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СтрокуТабеля()</w:t>
      </w:r>
      <w:r>
        <w:rPr>
          <w:sz w:val="18"/>
          <w:szCs w:val="18"/>
        </w:rPr>
        <w:t>» - служебное (добавлен входной параметр «Должность», добавлена выборка планового времен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гружаемыеВР</w:t>
      </w:r>
      <w:r>
        <w:rPr>
          <w:sz w:val="18"/>
          <w:szCs w:val="18"/>
        </w:rPr>
        <w:t xml:space="preserve">» - виды расчетов, загружаемые из внешних файлов. Для определения списка видов расчета, суммы по которым могут загружаться в документ «Начисления и удержания на список сотрудников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менение ограничения по бюджету прожиточного минимума, доработано: если отсутствует сумма исчисленного пособия (нет заработка за предыдущий период), то распределения суммы минимального пособия по записям с разными размерами пособия в рамках одного месяца выполняется пропорционально дням и размеру пособия (ранее вся сумма минимального пособия приходилась на последнюю запись)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печать обратной стороны листка нетрудоспособности: выводится расшифровка подписи главного бухгалтера (из константы «Главный бухгалтер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ввод отработанного времени, добавлен контроль при заполнении табличной части по кнопке «Заполнить» для сотрудников, работающих по договору подряда: сотрудники со сроком договора, не затрагивающим расчетный период, в документ не подбираю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ндексацияОтпуска</w:t>
      </w:r>
      <w:r>
        <w:rPr>
          <w:sz w:val="18"/>
          <w:szCs w:val="18"/>
        </w:rPr>
        <w:t>» - служебное (заполнение документа: если в приказе по отпуску не указывался средний заработок, выдавало ошибку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 xml:space="preserve">» - добавлена возможность загружать суммы начислений/удержаний из файлов формата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 xml:space="preserve"> (кнопка «Загрузить» на форме документа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служебное (шаблон «Карточки5» (Беларусбанк): вывод даты и номера платежного поручения, номера списка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>» - начисление детский пособий: период начисления пособия на детей в месяце увольнения не ограничивается датой увольнения (п.12 Положения о порядке назначения и выплаты государственных пособий семьям, воспитывающим детей, ст.23 Закона РБ О Государственных пособиях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СсудаПредприятия</w:t>
      </w:r>
      <w:r>
        <w:rPr>
          <w:sz w:val="18"/>
          <w:szCs w:val="18"/>
        </w:rPr>
        <w:t>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является основанием для документа «Погашение ссуды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кнопке «Отчет о погашении» сразу формируется отчет (дополнительное меню не появляется); 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ПогашениеСсуды</w:t>
      </w:r>
      <w:r>
        <w:rPr>
          <w:sz w:val="18"/>
          <w:szCs w:val="18"/>
        </w:rPr>
        <w:t>» - досрочное погашение ссуды. Включен в журнал «Журнал приказов по удержаниям». Досрочное погашение ссуды происходит в следующем порядке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в журнале удержаний находится документ, которым была введена ссуда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из меню по правой кнопке мыши выбирается «Ввести на основании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открывшемся документе «Погашение ссуды» вводится сумма погашения и сумма процента (если был задан в документе «Ссуда предприятия»)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проведении документа «Погашение ссуды» в журнале расчетов вводятся вид расчета «ПогашениеСсудыЧерезКассу» и «ПогашениеСсудногоПроцентаЧерезКассу» (если указана сумма процента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Вид расчета «ПогашениеСсудыЧерезКассу» необходимо включить в группу «ДляОтображенияВСпискеДляВыбора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отчет «Дети сотрудников»: в выходную форму добавлена колонка «Полных лет» (возраст рассчитывается на дату формирования отчета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ечать расчетных листков: действие флага «Сворачивать начисления по виду расчета» помимо начислений распространяется также на прочие доходы (виды расчетов, входящие в группу «ПрочиеДоходы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ТабельУчетаРабочегоВремени</w:t>
      </w:r>
      <w:r>
        <w:rPr>
          <w:sz w:val="18"/>
          <w:szCs w:val="18"/>
        </w:rPr>
        <w:t>» - на форму отчета добавлен флаг «Каждую должность сотрудника выводить отдельно». При установленном флаге, если у сотрудника в течение расчетного периода менялась должность, то по каждой должности формируются отдельные строки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служебное (обработка вида расчета «ПогашениеСсудыЧерезКассу», проводка вида Д50-К73 не формируется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платаПоНаряду</w:t>
      </w:r>
      <w:r>
        <w:rPr>
          <w:sz w:val="18"/>
          <w:szCs w:val="18"/>
        </w:rPr>
        <w:t>» - исправлено: при расчете выдавало ошибку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оНаряду</w:t>
      </w:r>
      <w:r>
        <w:rPr>
          <w:sz w:val="18"/>
          <w:szCs w:val="18"/>
        </w:rPr>
        <w:t>» - исправлено: при расчете выдавало ошибку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Extforms\СводНачисленийУдержанийЗаПериодПоКатегориям.ert</w:t>
      </w:r>
      <w:r>
        <w:rPr>
          <w:sz w:val="18"/>
          <w:szCs w:val="18"/>
        </w:rPr>
        <w:t>» - свод по категориям: добавлена расшифровка суммы по колонке «Всего», сотрудники выводятся в алфавитном порядк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Extforms\EditPFU.ert</w:t>
      </w:r>
      <w:r>
        <w:rPr>
          <w:sz w:val="18"/>
          <w:szCs w:val="18"/>
        </w:rPr>
        <w:t>» - редактирование ПУ-6: при добавлении сотрудника подтягивается страховой номер, при добавлении периода предлагаются значения реквизитов записи о стаже из справочника «Должности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Extforms\ГосСтатОтчет_4_Фонд_2013_17.ert</w:t>
      </w:r>
      <w:r>
        <w:rPr>
          <w:sz w:val="18"/>
          <w:szCs w:val="18"/>
        </w:rPr>
        <w:t>» - отчет 4-фонд (Минтруда и соцзащиты): внесены изменения согласно Постановления Национального статистического комитета №215 от 19.09.2013г.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Extforms\ЗагрузкиВБухгалтерию\ЭкспортСотрудников_ИзЗиК_ВБух.ert</w:t>
      </w:r>
      <w:r>
        <w:rPr>
          <w:sz w:val="18"/>
          <w:szCs w:val="18"/>
        </w:rPr>
        <w:t>» - выгрузка данных по сотрудникам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контроль по сотрудникам, работающим по договору подряда: сотрудники с датой окончания срока договора менее даты увольнения, указанной на форме обработки, не выгружаются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а выгрузка данных по виду договора: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>- «</w:t>
      </w:r>
      <w:r>
        <w:rPr/>
        <w:t>Договор подряда (выполнение работ, оказание услуг)» – вид приказа о приеме «Договор подряда»;</w:t>
      </w:r>
    </w:p>
    <w:p>
      <w:pPr>
        <w:pStyle w:val="Style16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- «Контракт» - для сотрудника определен документ «Контракт»;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/>
      </w:pPr>
      <w:r>
        <w:rPr/>
        <w:t>- «Срочный трудовой договор» - в документе «Приказ о приеме» указан срок трудового договора со значениями: «Время выполнения обязанностей временно отсутствующего», «Время выполнения сезонных работ», «Врямя выполнения определенной работы»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- «Бессрочный трудовой договор» - для остальных случаев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Обработки\ЗагрузкаНачисленийУдержаний_ИзExcel.ert</w:t>
      </w:r>
      <w:r>
        <w:rPr>
          <w:sz w:val="18"/>
          <w:szCs w:val="18"/>
        </w:rPr>
        <w:t xml:space="preserve">» - обработка по загрузке сумм начислений и удержаний в документ «Начисления и удержания на список сотрудников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еобходимости загружать суммы начислений или удержаний из внешних файлов формата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 xml:space="preserve"> в документ «Начисления и удержания на список сотрудников» необходимо:</w:t>
      </w:r>
    </w:p>
    <w:p>
      <w:pPr>
        <w:pStyle w:val="Style1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е «Виды расчетов, загружаемые из внешних файлов» (меню «Операции-Справочники…») указать список видов расчета, данные по которым будут загружаться;</w:t>
      </w:r>
    </w:p>
    <w:p>
      <w:pPr>
        <w:pStyle w:val="Style1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 в справочнике «Виды расчетов» для этих видов расчета настроить алгоритмы (А4=4);</w:t>
      </w:r>
    </w:p>
    <w:p>
      <w:pPr>
        <w:pStyle w:val="Style16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>При выборе в документе «Начисления и удержания на список сотрудников» вида расчета из указанного списка будет доступна кнопка «Загрузить» - вызов обработки для загрузки. На форме обработки:</w:t>
      </w:r>
    </w:p>
    <w:p>
      <w:pPr>
        <w:pStyle w:val="Style16"/>
        <w:ind w:left="720" w:firstLine="696"/>
        <w:jc w:val="both"/>
        <w:rPr/>
      </w:pPr>
      <w:r>
        <w:rPr>
          <w:sz w:val="18"/>
          <w:szCs w:val="18"/>
        </w:rPr>
        <w:t xml:space="preserve">- указывается путь к файлу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 xml:space="preserve">, выбирается лист книги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 xml:space="preserve"> и задается диапазон считываемых данных, количество строк и столбцов (по умолчанию количество строк – 500, количество колонок - 20);</w:t>
      </w:r>
    </w:p>
    <w:p>
      <w:pPr>
        <w:pStyle w:val="Style16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кнопке «Прочитать из файла» таблица на форме обработки заполняется данными из файла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 xml:space="preserve"> (кнопка «Загрузить данные» становится доступна при наличии считанных данных);</w:t>
      </w:r>
    </w:p>
    <w:p>
      <w:pPr>
        <w:pStyle w:val="Style16"/>
        <w:ind w:left="720" w:firstLine="696"/>
        <w:jc w:val="both"/>
        <w:rPr/>
      </w:pPr>
      <w:r>
        <w:rPr>
          <w:sz w:val="18"/>
          <w:szCs w:val="18"/>
        </w:rPr>
        <w:t>- после этого на форме обработки указываются значения реквизитов «Начальная строка», «Конечная строка», «№ колонки «Таб.№ (ФИО)»», «№ колонки «Сумма»» и задается вариант синхронизации сотрудников («По Таб.№» или «По ФИО»);</w:t>
      </w:r>
    </w:p>
    <w:p>
      <w:pPr>
        <w:pStyle w:val="Style16"/>
        <w:ind w:left="720" w:firstLine="696"/>
        <w:jc w:val="both"/>
        <w:rPr/>
      </w:pPr>
      <w:r>
        <w:rPr>
          <w:sz w:val="18"/>
          <w:szCs w:val="18"/>
        </w:rPr>
        <w:t>- выполняются действия по кнопке «Загрузить данные» (при загрузке если сотрудник не определен, то выдается соответствующее сообщение);</w:t>
      </w:r>
    </w:p>
    <w:p>
      <w:pPr>
        <w:pStyle w:val="Style16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>- после загрузки открывается форма документа с загруженными данными;</w:t>
      </w:r>
    </w:p>
    <w:p>
      <w:pPr>
        <w:pStyle w:val="Style1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09.12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12-16T09:50:00Z</cp:lastPrinted>
  <dcterms:modified xsi:type="dcterms:W3CDTF">2013-12-16T07:03:00Z</dcterms:modified>
  <cp:revision>2021</cp:revision>
  <dc:subject/>
  <dc:title>Изменения по сравнению с релизом 08</dc:title>
</cp:coreProperties>
</file>