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02.05.2013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3.05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одНовыхДокументов()</w:t>
      </w:r>
      <w:r>
        <w:rPr>
          <w:sz w:val="18"/>
          <w:szCs w:val="18"/>
        </w:rPr>
        <w:t>» - служебное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 - добавлена возможность использования нового вида расчета «Оплата больничного по уходу (внутр. совм)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риказПоОтпуску</w:t>
      </w:r>
      <w:r>
        <w:rPr>
          <w:sz w:val="18"/>
          <w:szCs w:val="18"/>
        </w:rPr>
        <w:t>» - исправлено: при проведении отпуска по уходу за ребенком выдавались сообщения о незаполненном календаре в будущих годах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НастройкаКонфы</w:t>
      </w:r>
      <w:r>
        <w:rPr>
          <w:sz w:val="18"/>
          <w:szCs w:val="18"/>
        </w:rPr>
        <w:t>» - служебное (добавление нового вида расчета «Оплата больничного по уходу (внутр. совм)» в справочник «Обозначения типов времени для табеля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ныеВедомости</w:t>
      </w:r>
      <w:r>
        <w:rPr>
          <w:sz w:val="18"/>
          <w:szCs w:val="18"/>
        </w:rPr>
        <w:t>» - доработано: если не заполнялись настройки пользователя, то при формировании отчета «Расчетная ведомость» выдавалось сообщение об ошибке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РасчетныеЛисткиМес</w:t>
      </w:r>
      <w:r>
        <w:rPr>
          <w:sz w:val="18"/>
          <w:szCs w:val="18"/>
        </w:rPr>
        <w:t>» - отчет «Расчетные листки», исправлено: при установленном флаге «Выводить межрасчетные выплаты по документам» сумма детских пособий, начисленная в прошлом месяце и не выплаченная в прошлом месяце, выплачиваемая в текущем месяце за прошлый, отражалась одновременно как в реквизите «Выплачено за прошлый месяц», так и в разделе «Межрасчетные выплаты в течение месяца». Эта сумма должна отражаться только в реквизите «Выплачено за прошлый месяц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в отчетах «Штатное расписание» и «Штатная книга» добавлен вывод итогов по группам подразделений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КонтрольУстановленныхРазмеровДоплат</w:t>
      </w:r>
      <w:r>
        <w:rPr>
          <w:sz w:val="18"/>
          <w:szCs w:val="18"/>
        </w:rPr>
        <w:t>» - добавлен вывод информации о периоде действия доплаты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АнализЗарплатыПоПериодам</w:t>
      </w:r>
      <w:r>
        <w:rPr>
          <w:sz w:val="18"/>
          <w:szCs w:val="18"/>
        </w:rPr>
        <w:t>» - формирование данных о размере зарплаты по периодам в разрезе по подразделениям и сотрудникам, отбор данных по категориям, должностям и пр.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ЗанесениеЗаписейОДоговорах</w:t>
      </w:r>
      <w:r>
        <w:rPr>
          <w:sz w:val="18"/>
          <w:szCs w:val="18"/>
        </w:rPr>
        <w:t>» - при печати списка договоров включен отбор по сотруднику, заданному на форме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тпускПоУходуЗаРебенком</w:t>
      </w:r>
      <w:r>
        <w:rPr>
          <w:sz w:val="18"/>
          <w:szCs w:val="18"/>
        </w:rPr>
        <w:t>» - служебное (добавлена возможность настройки алгоритмов расчета, для расчета количества дней отпуска в журнале расчетов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ОплатаБЛ_Уход_ВнутрСовм</w:t>
      </w:r>
      <w:r>
        <w:rPr>
          <w:sz w:val="18"/>
          <w:szCs w:val="18"/>
        </w:rPr>
        <w:t>» - оплата больничного листа по уходу за больным для внутреннего совместителя («Оплата больничного по уходу (внутр. совм)»). Для использования этого вида расчета необходимо: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в справочнике «Группы расчетов» настроить его входимость в группы расчета аналогично виду расчета «Оплата больничного (внутр.совм)»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добавить этот вид расчета в справочник «Виды расчетов» и указать хозоперацию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добавлен пункт меню «Отчеты – Мониторинг – Анализ заработной платы по периодам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4_Фонд_2013_17.ert</w:t>
      </w:r>
      <w:r>
        <w:rPr>
          <w:sz w:val="18"/>
          <w:szCs w:val="18"/>
        </w:rPr>
        <w:t>» - форма 4-фонд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 xml:space="preserve">- исправлено: при установленном флаге «Отпуска будущих периодов учитывать в периоде начисления» в отчет не попадали суммы пенсионного фонда с перерасчетов за прошлый год и с сумм отпусков будущих периодов, приходящихся на следующий квартал; 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а обработка больничного по виду расчета «Оплата больничного по уходу (внутр. совм)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ГруппыРасчетов_ДляТабеляПоВнутреннемуСовмещению.ert</w:t>
      </w:r>
      <w:r>
        <w:rPr>
          <w:sz w:val="18"/>
          <w:szCs w:val="18"/>
        </w:rPr>
        <w:t>» - добавлена обработка больничного по виду расчета «Оплата больничного по уходу (внутр. совм)»;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02.05.2013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Times New Roman" w:cs="Courier Ne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29z0">
    <w:name w:val="WW8Num29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>
      <w:b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олощенко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</cp:lastModifiedBy>
  <cp:lastPrinted>2013-01-15T19:39:00Z</cp:lastPrinted>
  <dcterms:modified xsi:type="dcterms:W3CDTF">2013-05-03T14:05:00Z</dcterms:modified>
  <cp:revision>1416</cp:revision>
  <dc:subject/>
  <dc:title>Изменения по сравнению с релизом 08</dc:title>
</cp:coreProperties>
</file>