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19.06.2013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3.06.01)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>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вестиСтрокиДляОтпуска()</w:t>
      </w:r>
      <w:r>
        <w:rPr>
          <w:sz w:val="18"/>
          <w:szCs w:val="18"/>
        </w:rPr>
        <w:t>» - расчет отпуска: годовые премии учитываются пропорционально месяцам, принятым для исчисления среднего заработка, по отношению к периоду, принимаемому для исчисления среднего заработка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глПолучитьПроцентДоплаты()</w:t>
      </w:r>
      <w:r>
        <w:rPr>
          <w:sz w:val="18"/>
          <w:szCs w:val="18"/>
        </w:rPr>
        <w:t>» - служебное (выборка процента за принудительное исполнение решения суда)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глВвестиСтрокиДляБольничного()</w:t>
      </w:r>
      <w:r>
        <w:rPr>
          <w:sz w:val="18"/>
          <w:szCs w:val="18"/>
        </w:rPr>
        <w:t>» - расчет среднего для больничного по беременности и родам: в число календарных дней для расчета среднего включаются праздничные дни, попадающие на период трудового отпуска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глПолучитьСуммуПоИсполнительному()</w:t>
      </w:r>
      <w:r>
        <w:rPr>
          <w:sz w:val="18"/>
          <w:szCs w:val="18"/>
        </w:rPr>
        <w:t>» - добавлен расчет удержания за принудительное исполнение решения суда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глПолучитьГодовуюПремию()</w:t>
      </w:r>
      <w:r>
        <w:rPr>
          <w:sz w:val="18"/>
          <w:szCs w:val="18"/>
        </w:rPr>
        <w:t>» - расчет отпуска: годовые премии учитываются пропорционально месяцам, принятым для исчисления среднего заработка, по отношению к периоду, принимаемому для исчисления среднего заработка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2.1 Функция «</w:t>
      </w:r>
      <w:r>
        <w:rPr>
          <w:b/>
          <w:sz w:val="18"/>
          <w:szCs w:val="18"/>
        </w:rPr>
        <w:t>глПолучитьБПМдляБЛ()</w:t>
      </w:r>
      <w:r>
        <w:rPr>
          <w:sz w:val="18"/>
          <w:szCs w:val="18"/>
        </w:rPr>
        <w:t>» - возвращает наибольшую величину бюджета прожиточного минимума за два последние квартала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2.2 Функция «</w:t>
      </w:r>
      <w:r>
        <w:rPr>
          <w:b/>
          <w:sz w:val="18"/>
          <w:szCs w:val="18"/>
        </w:rPr>
        <w:t>глКолМесяцев_РасчетСреднегоОтпуск()</w:t>
      </w:r>
      <w:r>
        <w:rPr>
          <w:sz w:val="18"/>
          <w:szCs w:val="18"/>
        </w:rPr>
        <w:t xml:space="preserve">» - возвращает количество месяцев, входящих в период, принимаемый для исчисления среднего заработка для отпуска; 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Сотрудники</w:t>
      </w:r>
      <w:r>
        <w:rPr>
          <w:sz w:val="18"/>
          <w:szCs w:val="18"/>
        </w:rPr>
        <w:t>» - в печатную форму «Список сотрудников» добавлен вывод информации о страховом номере. Добавлен отбор по состоянию сотрудника: Работающие/Уволенные/Все сотрудники. Изменена форма списка «Административная»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БольничныйЛист</w:t>
      </w:r>
      <w:r>
        <w:rPr>
          <w:sz w:val="18"/>
          <w:szCs w:val="18"/>
        </w:rPr>
        <w:t>» - печать оборотной стороны больничного листа: в разделе «Даведка аб заработнай плаце» для больничного по беременности и родам отражаются календарные дни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ВводОтработанногоВремени</w:t>
      </w:r>
      <w:r>
        <w:rPr>
          <w:sz w:val="18"/>
          <w:szCs w:val="18"/>
        </w:rPr>
        <w:t>» - на форму документа добавлен вывод информации о смене места работы сотрудника (изменение подразделения и/или должности в течение расчетного месяца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ИсполнительныйЛист</w:t>
      </w:r>
      <w:r>
        <w:rPr>
          <w:sz w:val="18"/>
          <w:szCs w:val="18"/>
        </w:rPr>
        <w:t>» - добавлен реквизит «</w:t>
      </w:r>
      <w:r>
        <w:rPr>
          <w:b/>
          <w:sz w:val="18"/>
          <w:szCs w:val="18"/>
        </w:rPr>
        <w:t>ПроцентЗаПринудительноеИсполнение</w:t>
      </w:r>
      <w:r>
        <w:rPr>
          <w:sz w:val="18"/>
          <w:szCs w:val="18"/>
        </w:rPr>
        <w:t>» (число, 6.2) – размер дополнительного удержания за принудительное исполнение решения суда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КадровоеПеремещение</w:t>
      </w:r>
      <w:r>
        <w:rPr>
          <w:sz w:val="18"/>
          <w:szCs w:val="18"/>
        </w:rPr>
        <w:t>» - при проведении документа запись по виду расчета «Доплата за выслугу лет» разбивается на два периода: до и после перемещения, - при значении константы «Автоматически проводить доплату за выслугу лет» равным 1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ПриказНаОплатуПоСреднему</w:t>
      </w:r>
      <w:r>
        <w:rPr>
          <w:sz w:val="18"/>
          <w:szCs w:val="18"/>
        </w:rPr>
        <w:t>» - при действиях по кнопке «Средний» добавлен контроль на введенные ранее неявки (виды расчетов, входящие в группу «Отклонения») в периоде начисления оплаты по среднему. При наличии таких неявок выдается информационное сообщение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ПриказОбУвольнении</w:t>
      </w:r>
      <w:r>
        <w:rPr>
          <w:sz w:val="18"/>
          <w:szCs w:val="18"/>
        </w:rPr>
        <w:t>» - служебное (вывод информации о расчете годовой премии, включаемой в расчет выходного пособия, рассчитываемого в месяцах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</w:rPr>
        <w:t>ПерерасчетБольничных</w:t>
      </w:r>
      <w:r>
        <w:rPr>
          <w:sz w:val="18"/>
          <w:szCs w:val="18"/>
        </w:rPr>
        <w:t>»: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бавлена возможность перерасчета больничных по внутреннему совместительству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работан перерасчет больничного по беременности и родам в связи с увеличением бюджета прожиточного минимума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8 «</w:t>
      </w:r>
      <w:r>
        <w:rPr>
          <w:b/>
          <w:sz w:val="18"/>
          <w:szCs w:val="18"/>
        </w:rPr>
        <w:t>АктРабот</w:t>
      </w:r>
      <w:r>
        <w:rPr>
          <w:sz w:val="18"/>
          <w:szCs w:val="18"/>
        </w:rPr>
        <w:t>» - в документ «Акт выполненных работ» добавлена печатная форма «Ведомость сумм по договорам подряда»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Журналы документов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ДоговораПодряда</w:t>
      </w:r>
      <w:r>
        <w:rPr>
          <w:sz w:val="18"/>
          <w:szCs w:val="18"/>
        </w:rPr>
        <w:t>» - в журнал документов «Договора подрядов» добавлена выходная форма «Реестр договоров подряда» (кнопка «Печать»). Документы выводятся за период, заданный интервалом журнала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ВедомостиПоБЛ</w:t>
      </w:r>
      <w:r>
        <w:rPr>
          <w:sz w:val="18"/>
          <w:szCs w:val="18"/>
        </w:rPr>
        <w:t>» - добавлен отчет «Протокол назначения пособий по временной нетрудоспособности» согласно Приложения 2 к Положению о комиссии по назначению государственных пособий семьям, воспитывающим детей, и пособий по временной нетрудоспособности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ботки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ИзмРеквСотр</w:t>
      </w:r>
      <w:r>
        <w:rPr>
          <w:sz w:val="18"/>
          <w:szCs w:val="18"/>
        </w:rPr>
        <w:t>» - служебное (установлен контроль на запись нового ФИО: если новое ФИО не указано, то сотрудник не обрабатывается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ды расчетов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Добавлены: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ЗаПринудительноеИсполнениеРешенияСуда</w:t>
      </w:r>
      <w:r>
        <w:rPr>
          <w:sz w:val="18"/>
          <w:szCs w:val="18"/>
        </w:rPr>
        <w:t xml:space="preserve">» - удержание за принудительное исполнение решения суда. Рассчитывается процентом от суммы, удержанной по исполнительному листу. Размер удержания задается в документе «Исполнительный лист»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ОпределениеРазмераДоплатаДоУровняМЗП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доработано: в отчете не отражались сотрудники со сдельной оплатой труда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РасчетСреднегоЗаработка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: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расчет среднего для больничного по беременности и родам: в число календарных дней для расчета среднего включаются праздничные дни, попадающие на период трудового отпуска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расчет среднего для отпуска: годовые премии учитываются пропорционально месяцам, принятым для исчисления среднего заработка, по отношению к периоду, принимаемому для исчисления среднего заработка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е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6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ля отображения удержания «ЗаПринудительноеИсполнениеРешенияСуда» в отчетах необходимо в справочнике «Группы расчетов» включить этот вид расчета в группы:</w:t>
      </w:r>
    </w:p>
    <w:p>
      <w:pPr>
        <w:pStyle w:val="Style16"/>
        <w:ind w:left="1173" w:hanging="0"/>
        <w:jc w:val="both"/>
        <w:rPr>
          <w:sz w:val="18"/>
          <w:szCs w:val="18"/>
        </w:rPr>
      </w:pPr>
      <w:r>
        <w:rPr>
          <w:sz w:val="18"/>
          <w:szCs w:val="18"/>
        </w:rPr>
        <w:t>- «ВсеРезультативныеВР»;</w:t>
      </w:r>
    </w:p>
    <w:p>
      <w:pPr>
        <w:pStyle w:val="Style16"/>
        <w:ind w:left="1173" w:hanging="0"/>
        <w:jc w:val="both"/>
        <w:rPr>
          <w:sz w:val="18"/>
          <w:szCs w:val="18"/>
        </w:rPr>
      </w:pPr>
      <w:r>
        <w:rPr>
          <w:sz w:val="18"/>
          <w:szCs w:val="18"/>
        </w:rPr>
        <w:t>- «ВсеУдержания»;</w:t>
      </w:r>
    </w:p>
    <w:p>
      <w:pPr>
        <w:pStyle w:val="Style16"/>
        <w:ind w:left="1173" w:hanging="0"/>
        <w:jc w:val="both"/>
        <w:rPr>
          <w:sz w:val="18"/>
          <w:szCs w:val="18"/>
        </w:rPr>
      </w:pPr>
      <w:r>
        <w:rPr>
          <w:sz w:val="18"/>
          <w:szCs w:val="18"/>
        </w:rPr>
        <w:t>- «ОтрицательноеСальдо»;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6"/>
        <w:rPr/>
      </w:pPr>
      <w:r>
        <w:rPr>
          <w:sz w:val="18"/>
          <w:szCs w:val="18"/>
        </w:rPr>
        <w:t>Дата: 19.06.2013</w:t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eastAsia="Times New Roman" w:cs="Courier New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eastAsia="Times New Roma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0"/>
    </w:rPr>
  </w:style>
  <w:style w:type="character" w:styleId="WW8Num30z0">
    <w:name w:val="WW8Num30z0"/>
    <w:qFormat/>
    <w:rPr>
      <w:b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sz w:val="20"/>
    </w:rPr>
  </w:style>
  <w:style w:type="character" w:styleId="WW8Num35z0">
    <w:name w:val="WW8Num35z0"/>
    <w:qFormat/>
    <w:rPr>
      <w:b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3-06-19T09:57:00Z</cp:lastPrinted>
  <dcterms:modified xsi:type="dcterms:W3CDTF">2013-06-20T13:25:00Z</dcterms:modified>
  <cp:revision>1454</cp:revision>
  <dc:subject/>
  <dc:title>Изменения по сравнению с релизом 08</dc:title>
</cp:coreProperties>
</file>