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5.07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07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стиСтрокиДляБольничного()</w:t>
      </w:r>
      <w:r>
        <w:rPr>
          <w:sz w:val="18"/>
          <w:szCs w:val="18"/>
        </w:rPr>
        <w:t>» - служебное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естиСтроки()</w:t>
      </w:r>
      <w:r>
        <w:rPr>
          <w:sz w:val="18"/>
          <w:szCs w:val="18"/>
        </w:rPr>
        <w:t>» - служебное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ПериодВыборкиДанных_СреднийБЛ()</w:t>
      </w:r>
      <w:r>
        <w:rPr>
          <w:sz w:val="18"/>
          <w:szCs w:val="18"/>
        </w:rPr>
        <w:t>» - служебно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ВвестиСтрокиДляБольничного()</w:t>
      </w:r>
      <w:r>
        <w:rPr>
          <w:sz w:val="18"/>
          <w:szCs w:val="18"/>
        </w:rPr>
        <w:t>» - доработан расчет больничного по календарным дням (Постановление СМ РБ №569 от 28.06.2013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ТрехкратнуюВеличинуСреднейЗП_БЛ()</w:t>
      </w:r>
      <w:r>
        <w:rPr>
          <w:sz w:val="18"/>
          <w:szCs w:val="18"/>
        </w:rPr>
        <w:t>» - с 11.07.2013 максимальный размер пособий ограничивается 3-х кратной величиной средней з/п работников РБ в месяце, предшествующем месяцу, в котором возникло право на пособие (значение средней з/п устанавливается в константе «Средняя зарплата работников в РБ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1 Функция «</w:t>
      </w:r>
      <w:r>
        <w:rPr>
          <w:b/>
          <w:sz w:val="18"/>
          <w:szCs w:val="18"/>
        </w:rPr>
        <w:t>глКолМесяцев_РасчетСреднегоБольничный()</w:t>
      </w:r>
      <w:r>
        <w:rPr>
          <w:sz w:val="18"/>
          <w:szCs w:val="18"/>
        </w:rPr>
        <w:t xml:space="preserve">» - возвращает количество месяцев, входящих в период, принимаемый для исчисления среднего заработка для больничного. 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2 Функция «</w:t>
      </w:r>
      <w:r>
        <w:rPr>
          <w:b/>
          <w:sz w:val="18"/>
          <w:szCs w:val="18"/>
        </w:rPr>
        <w:t>глПолучитьФлагБЛпоКалендарнымДням()</w:t>
      </w:r>
      <w:r>
        <w:rPr>
          <w:sz w:val="18"/>
          <w:szCs w:val="18"/>
        </w:rPr>
        <w:t>» - возвращает флаг расчета больничного по календарным дням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МесСреднБЛ</w:t>
      </w:r>
      <w:r>
        <w:rPr>
          <w:sz w:val="18"/>
          <w:szCs w:val="18"/>
        </w:rPr>
        <w:t xml:space="preserve">» - количество месяцев, учитываемых при расчете среднего заработка для больничного листа: установлено свойство «Периодический»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ДатаНачалаРасчетаБЛвКалендарныхДнях</w:t>
      </w:r>
      <w:r>
        <w:rPr>
          <w:sz w:val="18"/>
          <w:szCs w:val="18"/>
        </w:rPr>
        <w:t xml:space="preserve">» - дата начала расчета больничных в календарных днях (дата вступления в силу нового «Положения о порядке обеспечения пособиями по временной нетрудоспособности и по беременности и родам» утвержденного Постановлением СМ РБ №569 от 28.06.2013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ля больничного по беременности и родам исправлено: если реквизиты табличной части корректировалась вручную, то неверно пересчитывался средний заработок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добавлен реквизит, флаг «Потребление алкоголя и пр.» («флПотреблениеАлкоголя», число 1.0), доступен при установленном флаге «В половинном размере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доработан расчет больничного по календарным дням (Постановление СМ РБ №569 от 28.06.2013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одОтработанногоВремени</w:t>
      </w:r>
      <w:r>
        <w:rPr>
          <w:sz w:val="18"/>
          <w:szCs w:val="18"/>
        </w:rPr>
        <w:t>» - действия по кнопке «Подбор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если сотрудник не работает с вредными условиями труда (условия труда для должности сотрудника не заданы или указаны как нормальные), то в документ добавляется одна запись с общим отработанным временем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если сотрудник работает с вредными условиями труда (условия труда для должности сотрудника отличны от нормальных), то в документ добавляются 2 записи: с общим отработанным временем и временем с вредными условиями труда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(ранее всегда добавлялись 2 записи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НачисленияУдержанияСотрудника</w:t>
      </w:r>
      <w:r>
        <w:rPr>
          <w:sz w:val="18"/>
          <w:szCs w:val="18"/>
        </w:rPr>
        <w:t>» - увеличена длина реквизита «Величина» (число 15.2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НачисленияУдержанияСписком</w:t>
      </w:r>
      <w:r>
        <w:rPr>
          <w:sz w:val="18"/>
          <w:szCs w:val="18"/>
        </w:rPr>
        <w:t>» - служебное (увеличена длина реквизита формы «Величина», число 15.2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ерерасчетБольничных</w:t>
      </w:r>
      <w:r>
        <w:rPr>
          <w:sz w:val="18"/>
          <w:szCs w:val="18"/>
        </w:rPr>
        <w:t>» - служебное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для отчета «Протокол назначения пособий по ВН»: для списка подобранных листков нетрудоспособности добавлена возможность удаления элементов списка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АнализЗарплатыПоПериодам</w:t>
      </w:r>
      <w:r>
        <w:rPr>
          <w:sz w:val="18"/>
          <w:szCs w:val="18"/>
        </w:rPr>
        <w:t>» - добавлена возможность сравнивать произвольные периоды. В отчет попадают сотрудники, соответствующие отбору, имеющие зарплату хотя бы в одном месяце из сравниваемых периодов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грузкаДанныхПоЗарплате</w:t>
      </w:r>
      <w:r>
        <w:rPr>
          <w:sz w:val="18"/>
          <w:szCs w:val="18"/>
        </w:rPr>
        <w:t>» - доработано: при установленном отборе по расчетчику в выборку данных включаются уволенные сотрудники, рассчитываемые заданным расчетчиком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Полный» - в меню «Отчеты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 добавлен подпункт «Проверка расчета налогов и взносов – Отчет о составе вычетов по подоходному налогу» - вызов внешнего отчета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ОтчетПоЛьготамПН.ert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ерсонУчетЗарпла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формирование ПУ-2, исправлено: если по одному сотруднику более одной записи (прием и увольнение в одном квартале), то при контроле ДПУ выдавало сообщение об ошибк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ВедомостьПоЗаданнымВР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добавлена возможность вывода колонки «Подразделение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ЛицевыеСчетаЗаГод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добавлена возможность вывода видов расчета с нулевыми суммами (напр., отпуск за свой счет, отпуск по уходу за ребенком и пр.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ТиповыеФормыСправокВыдаваемыхГражданам.ert</w:t>
      </w:r>
      <w:r>
        <w:rPr>
          <w:sz w:val="18"/>
          <w:szCs w:val="18"/>
        </w:rPr>
        <w:t>» - добавлена форма справки «О не выделении путевки на детей на санаторно-курортное лечение» (Приложение 4 к Постановлению МТиСЗ РБ № 140 от 05.10.2010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четПоЛьготамПН.ert</w:t>
      </w:r>
      <w:r>
        <w:rPr>
          <w:sz w:val="18"/>
          <w:szCs w:val="18"/>
        </w:rPr>
        <w:t>» - отчет «Отчет о составе вычетов по подоходному налогу»: если в справочнике «Льготы (вычеты) по подоходному налогу» для одного кода вычета создано несколько элементов (напр., для кода 610 – «На детей», «На иждивенцев» и пр.), то в колонке «Вид льготы» выводится наименование вычета, задаваемое для конкретного элемента справочника (ранее выводилось наименование из первого найденного элемента с заданным кодом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ert</w:t>
      </w:r>
      <w:r>
        <w:rPr>
          <w:sz w:val="18"/>
          <w:szCs w:val="18"/>
        </w:rPr>
        <w:t>» - новая константа, «Дата начала расчета больничных в календарных днях», отображается на закладке «Оплаты по среднему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ert</w:t>
      </w:r>
      <w:r>
        <w:rPr>
          <w:sz w:val="18"/>
          <w:szCs w:val="18"/>
        </w:rPr>
        <w:t>» - доработан расчет больничного по календарным дням (Постановление СМ РБ №569 от 28.06.2013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После обновления конфигурации:</w:t>
      </w:r>
    </w:p>
    <w:p>
      <w:pPr>
        <w:pStyle w:val="Style16"/>
        <w:ind w:left="720" w:hanging="0"/>
        <w:rPr>
          <w:sz w:val="18"/>
          <w:szCs w:val="18"/>
        </w:rPr>
      </w:pPr>
      <w:r>
        <w:rPr>
          <w:sz w:val="18"/>
          <w:szCs w:val="18"/>
        </w:rPr>
        <w:t>- заполнить значение константы «Больничный: количество месяцев, принимаемых для расчета» (меню «Справочники – Настройка констант», закладка «Оплаты по среднему»):</w:t>
      </w:r>
    </w:p>
    <w:p>
      <w:pPr>
        <w:pStyle w:val="Style16"/>
        <w:ind w:left="720" w:firstLine="696"/>
        <w:rPr>
          <w:sz w:val="18"/>
          <w:szCs w:val="18"/>
        </w:rPr>
      </w:pPr>
      <w:r>
        <w:rPr>
          <w:sz w:val="18"/>
          <w:szCs w:val="18"/>
        </w:rPr>
        <w:t>- на 11.07.2013 установить значение 6;</w:t>
      </w:r>
    </w:p>
    <w:p>
      <w:pPr>
        <w:pStyle w:val="Style16"/>
        <w:ind w:left="705" w:hanging="0"/>
        <w:rPr/>
      </w:pPr>
      <w:r>
        <w:rPr>
          <w:sz w:val="18"/>
          <w:szCs w:val="18"/>
        </w:rPr>
        <w:t>- установить значение константы «Дата начала расчета больничных в календарных днях» равным 11.07.2013;</w:t>
      </w:r>
    </w:p>
    <w:p>
      <w:pPr>
        <w:pStyle w:val="Style16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5.07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0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3-07-15T12:35:00Z</cp:lastPrinted>
  <dcterms:modified xsi:type="dcterms:W3CDTF">2013-07-19T09:15:00Z</dcterms:modified>
  <cp:revision>1526</cp:revision>
  <dc:subject/>
  <dc:title>Изменения по сравнению с релизом 08</dc:title>
</cp:coreProperties>
</file>