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8.03.2013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3.03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кругление1()</w:t>
      </w:r>
      <w:r>
        <w:rPr>
          <w:sz w:val="18"/>
          <w:szCs w:val="18"/>
        </w:rPr>
        <w:t>» - служебное (использование перечисления «ТочностьОкругления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«</w:t>
      </w:r>
      <w:r>
        <w:rPr>
          <w:b/>
          <w:sz w:val="18"/>
          <w:szCs w:val="18"/>
        </w:rPr>
        <w:t>глОкруглениеОклада()</w:t>
      </w:r>
      <w:r>
        <w:rPr>
          <w:sz w:val="18"/>
          <w:szCs w:val="18"/>
        </w:rPr>
        <w:t>» - служебное (использование перечисления «ТочностьОкругления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ОкруглениеТарифа()</w:t>
      </w:r>
      <w:r>
        <w:rPr>
          <w:sz w:val="18"/>
          <w:szCs w:val="18"/>
        </w:rPr>
        <w:t>» - служебное (использование перечисления «ТочностьОкругления»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Тариф1РазрядаСотр()</w:t>
      </w:r>
      <w:r>
        <w:rPr>
          <w:sz w:val="18"/>
          <w:szCs w:val="18"/>
        </w:rPr>
        <w:t>» - служебное (выборка часового тарифа из справочника «Ставки 1-го разряда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РасчетСуммыНаРуки()</w:t>
      </w:r>
      <w:r>
        <w:rPr>
          <w:sz w:val="18"/>
          <w:szCs w:val="18"/>
        </w:rPr>
        <w:t>» - межрасчетная выплата сумм по больничному листу: если в течение месяца предоставлено более одного больничного, то при формировании документа «Платежная ведомость» в сумму на руки включаются суммы по нескольким документам «Больничный лист» (ранее включалась сумма по первому документу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ВводНовыхДокументов()</w:t>
      </w:r>
      <w:r>
        <w:rPr>
          <w:sz w:val="18"/>
          <w:szCs w:val="18"/>
        </w:rPr>
        <w:t>» - служебное (точность округления суммы на руки по умолчанию в документе «ПлатежнаяВедомость»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глПолучитьРезультатРасчета()</w:t>
      </w:r>
      <w:r>
        <w:rPr>
          <w:sz w:val="18"/>
          <w:szCs w:val="18"/>
        </w:rPr>
        <w:t>» - служебное (округление результата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глПолучитьАванс()</w:t>
      </w:r>
      <w:r>
        <w:rPr>
          <w:sz w:val="18"/>
          <w:szCs w:val="18"/>
        </w:rPr>
        <w:t>» - служебное (округление суммы аванса выполняется в документе «ПлатежнаяВедомость»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9 «</w:t>
      </w:r>
      <w:r>
        <w:rPr>
          <w:b/>
          <w:sz w:val="18"/>
          <w:szCs w:val="18"/>
        </w:rPr>
        <w:t>глПолучитьРасчетИсполнительных()</w:t>
      </w:r>
      <w:r>
        <w:rPr>
          <w:sz w:val="18"/>
          <w:szCs w:val="18"/>
        </w:rPr>
        <w:t>» - служебное (округление суммы по исполнительному листу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0 «</w:t>
      </w:r>
      <w:r>
        <w:rPr>
          <w:b/>
          <w:sz w:val="18"/>
          <w:szCs w:val="18"/>
        </w:rPr>
        <w:t>глПолучитьПериодВыборкиДанных_СреднийБЛ()</w:t>
      </w:r>
      <w:r>
        <w:rPr>
          <w:sz w:val="18"/>
          <w:szCs w:val="18"/>
        </w:rPr>
        <w:t xml:space="preserve">» - среднедневной заработок для пособия по беременности и родам определяется за 6 календарных месяцев, </w:t>
      </w:r>
      <w:r>
        <w:rPr>
          <w:b/>
          <w:sz w:val="18"/>
          <w:szCs w:val="18"/>
        </w:rPr>
        <w:t>п.33 Положения не применяется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1 «</w:t>
      </w:r>
      <w:r>
        <w:rPr>
          <w:b/>
          <w:sz w:val="18"/>
          <w:szCs w:val="18"/>
        </w:rPr>
        <w:t>глПолучитьСуммуПоИсполнительному()</w:t>
      </w:r>
      <w:r>
        <w:rPr>
          <w:sz w:val="18"/>
          <w:szCs w:val="18"/>
        </w:rPr>
        <w:t>» - служебное (округление суммы по исполнительному листу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</w:rPr>
        <w:t>1.12 «</w:t>
      </w:r>
      <w:r>
        <w:rPr>
          <w:b/>
          <w:sz w:val="18"/>
          <w:szCs w:val="18"/>
        </w:rPr>
        <w:t>глПолучитьВременноЗанявшихСтавку()</w:t>
      </w:r>
      <w:r>
        <w:rPr>
          <w:sz w:val="18"/>
          <w:szCs w:val="18"/>
        </w:rPr>
        <w:t>» - служебное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2.1 Функция «</w:t>
      </w:r>
      <w:r>
        <w:rPr>
          <w:b/>
          <w:sz w:val="18"/>
          <w:szCs w:val="18"/>
        </w:rPr>
        <w:t>глПолучитьРазмерОкругления()</w:t>
      </w:r>
      <w:r>
        <w:rPr>
          <w:sz w:val="18"/>
          <w:szCs w:val="18"/>
        </w:rPr>
        <w:t xml:space="preserve">» - возвращает размер (точность) округления по значению перечисления "ТочностьОкругления". Объявлена с опцией </w:t>
      </w:r>
      <w:r>
        <w:rPr>
          <w:b/>
          <w:sz w:val="18"/>
          <w:szCs w:val="18"/>
        </w:rPr>
        <w:t>Далее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круглениеПоУмолчанию</w:t>
      </w:r>
      <w:r>
        <w:rPr>
          <w:sz w:val="18"/>
          <w:szCs w:val="18"/>
        </w:rPr>
        <w:t xml:space="preserve">» - константа «Округление суммы на руки по умолчанию» - изменен тип значения константы, перечисление «ТочностьОкругления» (было число 9.2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змОкр</w:t>
      </w:r>
      <w:r>
        <w:rPr>
          <w:sz w:val="18"/>
          <w:szCs w:val="18"/>
        </w:rPr>
        <w:t xml:space="preserve">» - константа «Порядок округления сумм начислений/удержаний по умолчанию» - изменен тип значения константы, перечисление «ТочностьОкругления» (было число 10.0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ОкрОкладов</w:t>
      </w:r>
      <w:r>
        <w:rPr>
          <w:sz w:val="18"/>
          <w:szCs w:val="18"/>
        </w:rPr>
        <w:t xml:space="preserve">» - константа «Порядок округления должностных окладов» - изменен тип значения константы, перечисление «ТочностьОкругления» (было число 10.0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ОкрТарифов</w:t>
      </w:r>
      <w:r>
        <w:rPr>
          <w:sz w:val="18"/>
          <w:szCs w:val="18"/>
        </w:rPr>
        <w:t xml:space="preserve">» - константа «Порядок округления часовых тарифов» - изменен тип значения константы, перечисление «ТочностьОкругления» (было число 10.0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идыРасчетов</w:t>
      </w:r>
      <w:r>
        <w:rPr>
          <w:sz w:val="18"/>
          <w:szCs w:val="18"/>
        </w:rPr>
        <w:t xml:space="preserve">» - добавлен реквизит «ТочностьОкругления_ВР», перечисление «ТочностьОкругления» (используется вместо реквизита «ТочностьОкругления», число 8.2). См. </w:t>
      </w:r>
      <w:r>
        <w:rPr>
          <w:b/>
          <w:sz w:val="18"/>
          <w:szCs w:val="18"/>
        </w:rPr>
        <w:t>Примечание п.2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нутренниеСовместители</w:t>
      </w:r>
      <w:r>
        <w:rPr>
          <w:sz w:val="18"/>
          <w:szCs w:val="18"/>
        </w:rPr>
        <w:t>» - добавлен реквизит «Принят на время отсутствия» («ПринятНаВремяДекретногоОтпуска», справочник «Сотрудники») – сотрудник, на место которого временно принят внутренний совместитель. Для учета временно занятых ставок по штатному расписанию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ШтатноеРасписание</w:t>
      </w:r>
      <w:r>
        <w:rPr>
          <w:sz w:val="18"/>
          <w:szCs w:val="18"/>
        </w:rPr>
        <w:t>» - пересчет занятых и вакантных ставок (по кнопке «Пересчет»):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выбор варианта пересчета: по текущему подразделению и по всей организации;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работано: учет ставок, временно занятых внутренними совместителями;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в печатную форму «Печать расчета» добавлен вывод информации о периоде включения расчета в расчетную ведомость. Период определяется по дате документа;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служебное (информация о точности округления на закладке «Дополнительные»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Договор</w:t>
      </w:r>
      <w:r>
        <w:rPr>
          <w:sz w:val="18"/>
          <w:szCs w:val="18"/>
        </w:rPr>
        <w:t>» - на закладку «Общие» формы документа добавлен реквизит «Комментарий» (общий реквизит документов «ДопИнфо»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ИсполнительныйЛист</w:t>
      </w:r>
      <w:r>
        <w:rPr>
          <w:sz w:val="18"/>
          <w:szCs w:val="18"/>
        </w:rPr>
        <w:t xml:space="preserve">» - добавлен реквизит «ТочностьОкругления», перечисление «ТочностьОкругления» (используется вместо реквизита «Округление», число 7.0). См. </w:t>
      </w:r>
      <w:r>
        <w:rPr>
          <w:b/>
          <w:sz w:val="18"/>
          <w:szCs w:val="18"/>
        </w:rPr>
        <w:t>Примечание п.2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НачалоМесяца</w:t>
      </w:r>
      <w:r>
        <w:rPr>
          <w:sz w:val="18"/>
          <w:szCs w:val="18"/>
        </w:rPr>
        <w:t>» - доработан: при установленном флаге «Использовать список сотрудников», если в список сотрудников включены уволенные сотрудники, то по уволенным сотрудникам формируются записи по удержаниям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 xml:space="preserve">- добавлен реквизит «ТочностьОкругления», перечисление «ТочностьОкругления» (используется вместо реквизита «Округление», число 8.2). См. </w:t>
      </w:r>
      <w:r>
        <w:rPr>
          <w:b/>
          <w:sz w:val="18"/>
          <w:szCs w:val="18"/>
        </w:rPr>
        <w:t>Примечание п.2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на форме документа (закладка «Общие») увеличен размер списка для выбора типа платежа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ПриказОПриемеНаРаботу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исправлено: при значении константы «Расчет окладов по штатному расписанию» равным 1 выдавалось сообщение "Выберите разряд, оклад или тариф!"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исправлено: не занимались вакансии по штатному расписанию при заполненном реквизите «Срок ТД»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при проведении документа заполняется реквизит «Принят на время отсутствия» карточки внутреннего совместителя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ПроведениеДП</w:t>
      </w:r>
      <w:r>
        <w:rPr>
          <w:sz w:val="18"/>
          <w:szCs w:val="18"/>
        </w:rPr>
        <w:t xml:space="preserve">» - добавлен реквизит «ТочностьОкругления», перечисление «ТочностьОкругления» (используется вместо реквизита «Округление», число 8.2). См. </w:t>
      </w:r>
      <w:r>
        <w:rPr>
          <w:b/>
          <w:sz w:val="18"/>
          <w:szCs w:val="18"/>
        </w:rPr>
        <w:t>Примечание п.2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ПерерасчетБольничных</w:t>
      </w:r>
      <w:r>
        <w:rPr>
          <w:sz w:val="18"/>
          <w:szCs w:val="18"/>
        </w:rPr>
        <w:t>» - перерасчет пособий по беременности и родам, доработано: не пересчитывалась часть пособия, приходящаяся на неполный месяц, если все календарные дни были выходными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9 «</w:t>
      </w:r>
      <w:r>
        <w:rPr>
          <w:b/>
          <w:sz w:val="18"/>
          <w:szCs w:val="18"/>
        </w:rPr>
        <w:t>АктРабот</w:t>
      </w:r>
      <w:r>
        <w:rPr>
          <w:sz w:val="18"/>
          <w:szCs w:val="18"/>
        </w:rPr>
        <w:t>» - на форму документа добавлен реквизит «Комментарий» (общий реквизит документов «ДопИнфо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ДоговораПодряда</w:t>
      </w:r>
      <w:r>
        <w:rPr>
          <w:sz w:val="18"/>
          <w:szCs w:val="18"/>
        </w:rPr>
        <w:t>» - для учета договоров подряда (меню «Документы – Договора подряда – Журнал договоров подряда»). В журнал включены документы «Договор подряда» и «Акт выполненных работ»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ТочностьОкругления</w:t>
      </w:r>
      <w:r>
        <w:rPr>
          <w:sz w:val="18"/>
          <w:szCs w:val="18"/>
        </w:rPr>
        <w:t>» - точность округления. Для задания точности округления суммовых выражений. Диапазон значений точности: от 1 копейки до 10 000 рублей. Добавлена возможность округления до 50 рублей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РасчетныеВедомости</w:t>
      </w:r>
      <w:r>
        <w:rPr>
          <w:sz w:val="18"/>
          <w:szCs w:val="18"/>
        </w:rPr>
        <w:t>» - отчет «Свод начислений и удержаний»: выплата пособий отражается в колонке «Удержания» как межрасчетная выплата/межрасчетная выплата через банк (ранее выплата пособий отражалась в нижней части отчета в реквизитах «На руки через кассу»/«На руки через банк»);</w:t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ныеЛисткиМес</w:t>
      </w:r>
      <w:r>
        <w:rPr>
          <w:sz w:val="18"/>
          <w:szCs w:val="18"/>
        </w:rPr>
        <w:t>» - служебное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ТабельУчетаРабочегоВремени</w:t>
      </w:r>
      <w:r>
        <w:rPr>
          <w:sz w:val="18"/>
          <w:szCs w:val="18"/>
        </w:rPr>
        <w:t>» - служебное (вызов в качестве расшифровки для внутренних совместителей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ЗанесениеЗаписейОДоговорах</w:t>
      </w:r>
      <w:r>
        <w:rPr>
          <w:sz w:val="18"/>
          <w:szCs w:val="18"/>
        </w:rPr>
        <w:t>» - заполнение справочника «Договора сотрудников (для ПУ-3)»: доработано формирование записей о договорах по сотрудникам, находящимся в отпуске по уходу за ребенком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ыплатаЧерезБанк</w:t>
      </w:r>
      <w:r>
        <w:rPr>
          <w:sz w:val="18"/>
          <w:szCs w:val="18"/>
        </w:rPr>
        <w:t>» - служебное;</w:t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ыплатаЧерезКассу</w:t>
      </w:r>
      <w:r>
        <w:rPr>
          <w:sz w:val="18"/>
          <w:szCs w:val="18"/>
        </w:rPr>
        <w:t>» - служебное;</w:t>
      </w:r>
    </w:p>
    <w:p>
      <w:pPr>
        <w:pStyle w:val="Style16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еречислениеВБанк</w:t>
      </w:r>
      <w:r>
        <w:rPr>
          <w:sz w:val="18"/>
          <w:szCs w:val="18"/>
        </w:rPr>
        <w:t>» - служебное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 - добавлен пункт меню «Документы – Договора подряда – Журнал договоров подряда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ДоходыФизЛицЗарплата.ert</w:t>
      </w:r>
      <w:r>
        <w:rPr>
          <w:sz w:val="18"/>
          <w:szCs w:val="18"/>
        </w:rPr>
        <w:t>» - выгрузка данных ДФЛ. Внесены изменения по доходам, освобождаемым от подоходного налога (суммы матпомощи и пр.), с релиза МЗ7.13.02 выдавало ошибку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ПерсонУчетЗарплата.ert</w:t>
      </w:r>
      <w:r>
        <w:rPr>
          <w:sz w:val="18"/>
          <w:szCs w:val="18"/>
        </w:rPr>
        <w:t>» - при формировании формы ПУ-2 доработаны ситуации: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увольнение и повторный прием штатного сотрудника в одном квартале;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18"/>
          <w:szCs w:val="18"/>
        </w:rPr>
        <w:t>- увольнение штатного сотрудника и прием его по договору подряда в одном квартале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ert</w:t>
      </w:r>
      <w:r>
        <w:rPr>
          <w:sz w:val="18"/>
          <w:szCs w:val="18"/>
        </w:rPr>
        <w:t>» - доработано: по кнопке «Табель» не выводился табель по внутреннему совместительству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Для модуля учета отпусков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тчетПоИспользованиюЕжегодныхОтпусков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доработано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при вызове из справочника «Дни отпусков сотрудника» не формировался отчет по уволенному сотруднику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при формировании отчета по списку сотрудников не соблюдался порядок сортировки по сотрудникам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РеквизитаТочностьОкругления_МЗ7_13_03.ert</w:t>
      </w:r>
      <w:r>
        <w:rPr>
          <w:sz w:val="18"/>
          <w:szCs w:val="18"/>
        </w:rPr>
        <w:t>» - заполняет значение реквизита «Точность округления» в документах:</w:t>
      </w:r>
    </w:p>
    <w:p>
      <w:pPr>
        <w:pStyle w:val="Style16"/>
        <w:ind w:firstLine="708"/>
        <w:rPr>
          <w:sz w:val="18"/>
          <w:szCs w:val="18"/>
        </w:rPr>
      </w:pPr>
      <w:r>
        <w:rPr>
          <w:sz w:val="18"/>
          <w:szCs w:val="18"/>
        </w:rPr>
        <w:t>- Платежная ведомость;</w:t>
      </w:r>
    </w:p>
    <w:p>
      <w:pPr>
        <w:pStyle w:val="Style16"/>
        <w:ind w:firstLine="708"/>
        <w:rPr>
          <w:sz w:val="18"/>
          <w:szCs w:val="18"/>
        </w:rPr>
      </w:pPr>
      <w:r>
        <w:rPr>
          <w:sz w:val="18"/>
          <w:szCs w:val="18"/>
        </w:rPr>
        <w:t>- Исполнительный лист;</w:t>
      </w:r>
    </w:p>
    <w:p>
      <w:pPr>
        <w:pStyle w:val="Style16"/>
        <w:ind w:firstLine="708"/>
        <w:rPr>
          <w:sz w:val="18"/>
          <w:szCs w:val="18"/>
        </w:rPr>
      </w:pPr>
      <w:r>
        <w:rPr>
          <w:sz w:val="18"/>
          <w:szCs w:val="18"/>
        </w:rPr>
        <w:t>- Проведение детских пособий;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 xml:space="preserve">и в справочнике «Виды расчетов»; 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 началом работы необходимо перезаполнить значение констант:</w:t>
      </w:r>
    </w:p>
    <w:p>
      <w:pPr>
        <w:pStyle w:val="Style16"/>
        <w:ind w:left="708" w:firstLine="360"/>
        <w:jc w:val="both"/>
        <w:rPr/>
      </w:pPr>
      <w:r>
        <w:rPr>
          <w:sz w:val="18"/>
          <w:szCs w:val="18"/>
        </w:rPr>
        <w:t>- «Округление суммы на руки по умолчанию» (закладка «Выплата зарплаты»);</w:t>
      </w:r>
    </w:p>
    <w:p>
      <w:pPr>
        <w:pStyle w:val="Style16"/>
        <w:ind w:left="1068" w:hanging="0"/>
        <w:jc w:val="both"/>
        <w:rPr>
          <w:sz w:val="18"/>
          <w:szCs w:val="18"/>
        </w:rPr>
      </w:pPr>
      <w:r>
        <w:rPr>
          <w:sz w:val="18"/>
          <w:szCs w:val="18"/>
        </w:rPr>
        <w:t>- «Порядок округления сумм начислений/удержаний по умолчанию» (закладка «Настройка расчета»);</w:t>
      </w:r>
    </w:p>
    <w:p>
      <w:pPr>
        <w:pStyle w:val="Style16"/>
        <w:ind w:left="1068" w:hanging="0"/>
        <w:jc w:val="both"/>
        <w:rPr/>
      </w:pPr>
      <w:r>
        <w:rPr>
          <w:sz w:val="18"/>
          <w:szCs w:val="18"/>
        </w:rPr>
        <w:t>- «Порядок округления должностных окладов» (закладка «Настройка расчета»);</w:t>
      </w:r>
    </w:p>
    <w:p>
      <w:pPr>
        <w:pStyle w:val="Style16"/>
        <w:ind w:left="1068" w:hanging="0"/>
        <w:jc w:val="both"/>
        <w:rPr/>
      </w:pPr>
      <w:r>
        <w:rPr>
          <w:sz w:val="18"/>
          <w:szCs w:val="18"/>
        </w:rPr>
        <w:t>- «Порядок округления часовых тарифов» (закладка «Настройка расчета»);</w:t>
      </w:r>
    </w:p>
    <w:p>
      <w:pPr>
        <w:pStyle w:val="Style16"/>
        <w:ind w:left="106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заполнения реквизитов «Точность округления» в существующих документах и элементах справочников после обновления конфигурации необходимо запусти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ЗаполнениеРеквизитаТочностьОкругления_МЗ7_13_03.ert» и выполнить действия по кнопке «Заполнить»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18.03.2013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Times New Roman" w:cs="Courier Ne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29z0">
    <w:name w:val="WW8Num29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>
      <w:b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олощенко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</cp:lastModifiedBy>
  <cp:lastPrinted>2013-01-15T19:39:00Z</cp:lastPrinted>
  <dcterms:modified xsi:type="dcterms:W3CDTF">2013-03-18T08:37:00Z</dcterms:modified>
  <cp:revision>1273</cp:revision>
  <dc:subject/>
  <dc:title>Изменения по сравнению с релизом 08</dc:title>
</cp:coreProperties>
</file>