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2.08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08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кругление1()</w:t>
      </w:r>
      <w:r>
        <w:rPr>
          <w:sz w:val="18"/>
          <w:szCs w:val="18"/>
        </w:rPr>
        <w:t>» - служебное (обработка округления по Постановлению МТиСЗ РБ №71 от 02.07.2013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естиСтроки()</w:t>
      </w:r>
      <w:r>
        <w:rPr>
          <w:sz w:val="18"/>
          <w:szCs w:val="18"/>
        </w:rPr>
        <w:t>» - расчет выходного пособия: виды расчетов, входящие в группу «СредняяДляОСПропорционально», учитываются при расчете среднего для выходного пособия пропорционально отработанному времени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ВводНовыхДокументов()</w:t>
      </w:r>
      <w:r>
        <w:rPr>
          <w:sz w:val="18"/>
          <w:szCs w:val="18"/>
        </w:rPr>
        <w:t>» - для новых документов «БольничныйЛист»: установка значения реквизита «ПорядокРасчета» по умолчанию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ВвестиСтрокиДляБольничного()</w:t>
      </w:r>
      <w:r>
        <w:rPr>
          <w:sz w:val="18"/>
          <w:szCs w:val="18"/>
        </w:rPr>
        <w:t xml:space="preserve">» - работникам, отработавшим расчетный период не полностью, заработок для исчисления пособия по беременности и родам за каждый полный календарный месяц учитывается в размере, не превышающем величину средней заработной платы работников в республике за соответствующий месяц (п.21, часть 4 Положения). </w:t>
      </w:r>
      <w:r>
        <w:rPr>
          <w:b/>
          <w:sz w:val="18"/>
          <w:szCs w:val="18"/>
        </w:rPr>
        <w:t>Для этого случая в документе «Больничный лист» необходимо установить порядок расчета «Ограничение средней ЗП работников по РБ»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СуммуПоИсполнительному()</w:t>
      </w:r>
      <w:r>
        <w:rPr>
          <w:sz w:val="18"/>
          <w:szCs w:val="18"/>
        </w:rPr>
        <w:t>» - служебное (ограничение суммы по исполнительному в месяце приема и месяце увольнения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ВосстановитьЗаписиПриОтзывеИзОтпуска()</w:t>
      </w:r>
      <w:r>
        <w:rPr>
          <w:sz w:val="18"/>
          <w:szCs w:val="18"/>
        </w:rPr>
        <w:t>» - служебное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глПолучитьРазмерОкругления()</w:t>
      </w:r>
      <w:r>
        <w:rPr>
          <w:sz w:val="18"/>
          <w:szCs w:val="18"/>
        </w:rPr>
        <w:t>» - служебное (обработка округления по Постановлению МТиСЗ РБ №71 от 02.07.2013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да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Процедура «</w:t>
      </w:r>
      <w:r>
        <w:rPr>
          <w:b/>
          <w:sz w:val="18"/>
          <w:szCs w:val="18"/>
        </w:rPr>
        <w:t>ПриСменеОсновного()</w:t>
      </w:r>
      <w:r>
        <w:rPr>
          <w:sz w:val="18"/>
          <w:szCs w:val="18"/>
        </w:rPr>
        <w:t>» - не используется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 xml:space="preserve">- добавлен реквизит «Порядок расчета» («ПорядокРасчета», перечисление «ПорядокРасчетаБЛ»), на закладке «Средний заработок» (вместо флага «В минимальном размере») - для применения существующих ограничений при расчете пособий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 реквизит «Тарифная ставка (оклад)» («ТарифнаяСтавкаОклад», число, 15.0), используется при установленном порядке расчета «От тарифной ставки (оклада)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 реквизит табличной части документа «флПоСправке» (число, 1) – флаг «Данные с предыдущего места работы»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очные</w:t>
      </w:r>
      <w:r>
        <w:rPr>
          <w:sz w:val="18"/>
          <w:szCs w:val="18"/>
        </w:rPr>
        <w:t>» - добавлены реквизиты табличной части «Начало» и «Окончание» (дата) – для указания периода работы в ночное время;</w:t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добавлен вариант округления по Постановлению МТиСЗ РБ №71 от 02.07.2013;</w:t>
      </w:r>
    </w:p>
    <w:p>
      <w:pPr>
        <w:pStyle w:val="Style16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>» - включение годовых премий для определения среднего заработка, исправлено (для случая, если в организации используется несколько видов годовых премий): если в одном периоде (месяце) выплачивались разные виды годовых премий, то неверно учитывались суммы годовых премий;</w:t>
      </w:r>
    </w:p>
    <w:p>
      <w:pPr>
        <w:pStyle w:val="Style16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Сверхурочные</w:t>
      </w:r>
      <w:r>
        <w:rPr>
          <w:sz w:val="18"/>
          <w:szCs w:val="18"/>
        </w:rPr>
        <w:t>» - добавлены реквизиты табличной части «Начало» и «Окончание» (дата) – для указания периода работы в сверхурочное время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ТочностьОкругления</w:t>
      </w:r>
      <w:r>
        <w:rPr>
          <w:sz w:val="18"/>
          <w:szCs w:val="18"/>
        </w:rPr>
        <w:t>» - добавлено значение «До50рублей_Постановление71» - точность округления согласно Постановлению МТ и СЗ РБ №71 от 02.07.2013: до 0 рублей – если сумма 49 и ниже, до 100 рублей – если сумма 51 и выше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ПорядокРасчетаБЛ</w:t>
      </w:r>
      <w:r>
        <w:rPr>
          <w:sz w:val="18"/>
          <w:szCs w:val="18"/>
        </w:rPr>
        <w:t>» - порядок расчета пособия по временной нетрудоспособности, используется в документе «БольничныйЛист»:</w:t>
      </w:r>
    </w:p>
    <w:p>
      <w:pPr>
        <w:pStyle w:val="Style16"/>
        <w:jc w:val="both"/>
        <w:rPr/>
      </w:pPr>
      <w:r>
        <w:rPr>
          <w:sz w:val="18"/>
          <w:szCs w:val="18"/>
        </w:rPr>
        <w:tab/>
        <w:t>- «ПоСреднедневномуЗаработку» - по среднедневному заработку за 6 календарных месяцев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«ВМинимальномРазмере» - в размере 50% бюджета прожиточного минимума (период уплаты страховых взносов менее 6 месяцев);</w:t>
      </w:r>
    </w:p>
    <w:p>
      <w:pPr>
        <w:pStyle w:val="Style16"/>
        <w:ind w:left="705" w:hanging="0"/>
        <w:jc w:val="both"/>
        <w:rPr/>
      </w:pPr>
      <w:r>
        <w:rPr>
          <w:sz w:val="18"/>
          <w:szCs w:val="18"/>
        </w:rPr>
        <w:t>- «ОтТарифнойСтавкиОклада» - от тарифной ставки (оклада) (в расчетном периоде заработок менее чем за календарный месяц);</w:t>
      </w:r>
    </w:p>
    <w:p>
      <w:pPr>
        <w:pStyle w:val="Style16"/>
        <w:ind w:left="705" w:hanging="0"/>
        <w:jc w:val="both"/>
        <w:rPr/>
      </w:pPr>
      <w:r>
        <w:rPr>
          <w:sz w:val="18"/>
          <w:szCs w:val="18"/>
        </w:rPr>
        <w:t>- «ОграничениеСреднейЗПвРБ» - ограничение средней зарплатой работников по РБ (для пособий по беременности и родам, расчетный период отработан не полностью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ерсонУчетЗарпла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для формирования ПУ-3 на закладку «Дополнительные сведения» добавлены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флаг «Сумма «Уплачено» = Сумма «Начислено»». При установленном флаге сумма уплаченных страховых взносов принимается равной сумме начисленных страховых взносов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реквизит «Выгружать данные до:» (дата). В этом реквизите может указываться дата окончания периода, за который выгружаются данные (например, при сдаче ПУ-3 в середине года при реорганизации предприятия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ert</w:t>
      </w:r>
      <w:r>
        <w:rPr>
          <w:sz w:val="18"/>
          <w:szCs w:val="18"/>
        </w:rPr>
        <w:t>» - типовая форма справки, утвержденная Постановлением МТиСЗ РБ №95 от 07.07.2010: доработана в соответствии с п.22 и п.24 Положения о порядке обеспечения пособиями по временной нетрудоспособности и по беременности и родам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ert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обработка данных справки с предыдущего места работы (входящей справки)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подготовка данных при формировании типовой формы справки о размере заработной платы для исчисления пособия (для исходящей справки)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служебное (обработка (разделение) причин не включения месяца в расчет отпуска для основных сотрудников и для внутренних совместителей, для каждого типа сотрудника свои причины не включения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РеквизитаПорядокРасчетаВДокБЛ.ert</w:t>
      </w:r>
      <w:r>
        <w:rPr>
          <w:sz w:val="18"/>
          <w:szCs w:val="18"/>
        </w:rPr>
        <w:t>» - формирует значение нового реквизита «ПорядокРасчета» в существующих документах «БольничныйЛист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ле обновления конфигурации необходимо запустить обработку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РеквизитаПорядокРасчетаВДокБЛ.ert</w:t>
      </w:r>
      <w:r>
        <w:rPr>
          <w:sz w:val="18"/>
          <w:szCs w:val="18"/>
        </w:rPr>
        <w:t>» и выполнить действия по кнопке «Заполнить»;</w:t>
      </w:r>
    </w:p>
    <w:p>
      <w:pPr>
        <w:pStyle w:val="Style16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2.08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3-08-12T10:24:00Z</cp:lastPrinted>
  <dcterms:modified xsi:type="dcterms:W3CDTF">2013-08-12T16:03:00Z</dcterms:modified>
  <cp:revision>1595</cp:revision>
  <dc:subject/>
  <dc:title>Изменения по сравнению с релизом 08</dc:title>
</cp:coreProperties>
</file>