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1.05.1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5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8"/>
        </w:numPr>
        <w:spacing w:lineRule="atLeast" w:line="24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Договора</w:t>
      </w:r>
      <w:r>
        <w:rPr>
          <w:rFonts w:cs="Times New Roman" w:ascii="Times New Roman" w:hAnsi="Times New Roman"/>
          <w:sz w:val="20"/>
          <w:szCs w:val="20"/>
        </w:rPr>
        <w:t>». При открытии справочника «Договора» из документов устанавливается отбор по организации (организации документа и пустой организации)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расходов на реализацию</w:t>
      </w:r>
      <w:r>
        <w:rPr>
          <w:rFonts w:cs="Times New Roman" w:ascii="Times New Roman" w:hAnsi="Times New Roman"/>
          <w:sz w:val="20"/>
          <w:szCs w:val="20"/>
        </w:rPr>
        <w:t>». При расчете расходов на реализацию на остаток товара учитываются обороты по кредиту (дебету) счета 90 только в части оптовой и розничной торговли. Ранее учитывались обороты по реализации транспортной тары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лучение услуг</w:t>
      </w:r>
      <w:r>
        <w:rPr>
          <w:rFonts w:cs="Times New Roman" w:ascii="Times New Roman" w:hAnsi="Times New Roman"/>
          <w:sz w:val="20"/>
          <w:szCs w:val="20"/>
        </w:rPr>
        <w:t>». Добавлен возможность обратного расчета в режиме «Ввод первичных данных по РБП» и «Изменение первичных данных по РБП»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нига покупок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рицательные остатки НДС по счету 18.3.3 «Причитающийся к уплате НДС по услугам, работам по строительству», сформированные документом «Получение услуг» в режиме «Сторно»,  включаются в книгу покупок в том периоде, в котором сторнируются затраты при вводе (реализации) объекта строительства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величена длина реквизита «Наименование документа оплаты» до 100 знаков.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ручного заполнения оборота по реализации по ставке НДС 20 %, который не участвуют  в  распределении суммы налоговых вычетов между различными ставками НДС по удельному весу. В связи с этим  внесены следующие изменения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чет уплаченного НДС</w:t>
      </w:r>
      <w:r>
        <w:rPr>
          <w:rFonts w:cs="Times New Roman" w:ascii="Times New Roman" w:hAnsi="Times New Roman"/>
          <w:sz w:val="20"/>
          <w:szCs w:val="20"/>
        </w:rPr>
        <w:t xml:space="preserve">». Добавлена строка табличной части «Оборот по реализации объектов, не участвующий в распределении по удельному весу по ставке 20%» в разделе «Обороты для распределения» </w:t>
      </w:r>
    </w:p>
    <w:p>
      <w:pPr>
        <w:pStyle w:val="TextBody"/>
        <w:numPr>
          <w:ilvl w:val="1"/>
          <w:numId w:val="8"/>
        </w:numPr>
        <w:spacing w:before="0" w:after="0"/>
        <w:rPr/>
      </w:pPr>
      <w:r>
        <w:rPr>
          <w:b/>
          <w:sz w:val="20"/>
          <w:szCs w:val="20"/>
        </w:rPr>
        <w:t>Существующие документы 2015 г. необходимо перезаполнить следующим образом:</w:t>
      </w:r>
    </w:p>
    <w:p>
      <w:pPr>
        <w:pStyle w:val="TextBody"/>
        <w:numPr>
          <w:ilvl w:val="2"/>
          <w:numId w:val="8"/>
        </w:numPr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Выбрать с помощью мышки или по кнопке F4 новую дату с годом 2016, а затем выбрать обратно нужную дату за 2015 г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нен налоговый отчет «</w:t>
      </w:r>
      <w:r>
        <w:rPr>
          <w:rFonts w:cs="Times New Roman" w:ascii="Times New Roman" w:hAnsi="Times New Roman"/>
          <w:b/>
          <w:sz w:val="20"/>
          <w:szCs w:val="20"/>
        </w:rPr>
        <w:t>Налоговая декларация (расчет) по НДС</w:t>
      </w:r>
      <w:r>
        <w:rPr>
          <w:rFonts w:cs="Times New Roman" w:ascii="Times New Roman" w:hAnsi="Times New Roman"/>
          <w:sz w:val="20"/>
          <w:szCs w:val="20"/>
        </w:rPr>
        <w:t>». Изменено приложение «Расчет сумм, подлежащих вычету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чет уплаченного НДС</w:t>
      </w:r>
      <w:r>
        <w:rPr>
          <w:rFonts w:cs="Times New Roman" w:ascii="Times New Roman" w:hAnsi="Times New Roman"/>
          <w:sz w:val="20"/>
          <w:szCs w:val="20"/>
        </w:rPr>
        <w:t>». В колонку «НДС по проводкам» не попадал начисленный НДС при передаче товаров, ОС и НМА подразделению через 79 счет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дтверждение экспорта</w:t>
      </w:r>
      <w:r>
        <w:rPr>
          <w:rFonts w:cs="Times New Roman" w:ascii="Times New Roman" w:hAnsi="Times New Roman"/>
          <w:sz w:val="20"/>
          <w:szCs w:val="20"/>
        </w:rPr>
        <w:t xml:space="preserve">».  Не записывалась дата подтверждения в регистр «Отгрузки на экспорт» по карточкам документа расходной накладной, отгруженной  в прошлом периоде, в которой отгружались товары (счет реализации 90.1) и материалы (счет реализации 90.7).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командировочных</w:t>
      </w:r>
      <w:r>
        <w:rPr>
          <w:rFonts w:cs="Times New Roman" w:ascii="Times New Roman" w:hAnsi="Times New Roman"/>
          <w:sz w:val="20"/>
          <w:szCs w:val="20"/>
        </w:rPr>
        <w:t>».  Разрешено изменение валюты в шапке документа для незаполненного документа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Доверенность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еквизита «Сотрудник» выводиться подсказка «Сотрудники с  установленным флажком  “Заключен договор мат. Ответственности”»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Увеличена длина реквизита «ТМЦ получены по документу»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ый кассовый ордер (валютный)</w:t>
      </w:r>
      <w:r>
        <w:rPr>
          <w:rFonts w:cs="Times New Roman" w:ascii="Times New Roman" w:hAnsi="Times New Roman"/>
          <w:sz w:val="20"/>
          <w:szCs w:val="20"/>
        </w:rPr>
        <w:t>». В печатную форму не выводилось название валюты документа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риходный кассовый ордер</w:t>
      </w:r>
      <w:r>
        <w:rPr>
          <w:rFonts w:cs="Times New Roman" w:ascii="Times New Roman" w:hAnsi="Times New Roman"/>
          <w:sz w:val="20"/>
          <w:szCs w:val="20"/>
        </w:rPr>
        <w:t>». При поступлении денег без НДС в печатную форму в графу «Сумма НДС» выводится 0 (ранее «Без НДС»), а в графу «Ставка НДС» - «Без НДС» (ранее - пусто)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числение проданной валюты</w:t>
      </w:r>
      <w:r>
        <w:rPr>
          <w:rFonts w:cs="Times New Roman" w:ascii="Times New Roman" w:hAnsi="Times New Roman"/>
          <w:sz w:val="20"/>
          <w:szCs w:val="20"/>
        </w:rPr>
        <w:t>». Увеличена точность процента комиссии до четырех знаков после запятой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плата кредитной картой</w:t>
      </w:r>
      <w:r>
        <w:rPr>
          <w:rFonts w:cs="Times New Roman" w:ascii="Times New Roman" w:hAnsi="Times New Roman"/>
          <w:sz w:val="20"/>
          <w:szCs w:val="20"/>
        </w:rPr>
        <w:t>».  Длина номера увеличена до 10 знаков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ДС по нулевой ставке</w:t>
      </w:r>
      <w:r>
        <w:rPr>
          <w:rFonts w:cs="Times New Roman" w:ascii="Times New Roman" w:hAnsi="Times New Roman"/>
          <w:sz w:val="20"/>
          <w:szCs w:val="20"/>
        </w:rPr>
        <w:t>». При определении товаров, отгруженных в страны ТС, не учитываются документы с видом отгрузки «Операционные доходы»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одбор документов закрытия</w:t>
      </w:r>
      <w:r>
        <w:rPr>
          <w:rFonts w:cs="Times New Roman" w:ascii="Times New Roman" w:hAnsi="Times New Roman"/>
          <w:sz w:val="20"/>
          <w:szCs w:val="20"/>
        </w:rPr>
        <w:t>». При подборе документов закрытия в первичных документов (закладка «Взаиморасчеты»)  отбор по договору и сделке выполняется только, если в форме отбора  обработки установлены флажки «Учитывать договора» и «Учитывать сделки». Ранее если в первичном документе была выбрана сделка, то сразу устанавливался отбор по сделке при формировании таблицы оплат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Ведомость взаиморасчетов</w:t>
      </w:r>
      <w:r>
        <w:rPr>
          <w:rFonts w:cs="Times New Roman" w:ascii="Times New Roman" w:hAnsi="Times New Roman"/>
          <w:sz w:val="20"/>
          <w:szCs w:val="20"/>
        </w:rPr>
        <w:t>». Сальдо на начало периода и сальдо на конец периода в графе «Итого» выводится в развернутом виде. Ранее выводилось свернутое сальдо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Реализация по ставкам НДС</w:t>
      </w:r>
      <w:r>
        <w:rPr>
          <w:rFonts w:cs="Times New Roman" w:ascii="Times New Roman" w:hAnsi="Times New Roman"/>
          <w:sz w:val="20"/>
          <w:szCs w:val="20"/>
        </w:rPr>
        <w:t>». Неправильно выводилась облагаемая база и сумма НДС при передаче подразделению через валютный 79 счет  товаров с суммового склада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ассовая книга в валюте</w:t>
      </w:r>
      <w:r>
        <w:rPr>
          <w:rFonts w:cs="Times New Roman" w:ascii="Times New Roman" w:hAnsi="Times New Roman"/>
          <w:sz w:val="20"/>
          <w:szCs w:val="20"/>
        </w:rPr>
        <w:t>». Расчет итоговых оборотов в эквиваленте денежных единицах РБ производится построчно (ранее умножался итоговый оборот в валюте на курс, что могло приводить к погрешности за счет округления)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Анализ счета</w:t>
      </w:r>
      <w:r>
        <w:rPr>
          <w:rFonts w:cs="Times New Roman" w:ascii="Times New Roman" w:hAnsi="Times New Roman"/>
          <w:sz w:val="20"/>
          <w:szCs w:val="20"/>
        </w:rPr>
        <w:t>». Неправильно передавались отборы при расшифровке сумм отчета «Отчетом по проводкам» и/или «Карточкой счета» при использовании видов сравнения «Не равно», «Не в списке» и т.д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Обороты счета</w:t>
      </w:r>
      <w:r>
        <w:rPr>
          <w:rFonts w:cs="Times New Roman" w:ascii="Times New Roman" w:hAnsi="Times New Roman"/>
          <w:sz w:val="20"/>
          <w:szCs w:val="20"/>
        </w:rPr>
        <w:t>». Возникала ошибка, если по валютному счету не было остатков и был суммарный нулевой оборот в корреспонденции с разными счетами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Акт инвентаризации взаиморасчетов</w:t>
      </w:r>
      <w:r>
        <w:rPr>
          <w:rFonts w:cs="Times New Roman" w:ascii="Times New Roman" w:hAnsi="Times New Roman"/>
          <w:sz w:val="20"/>
          <w:szCs w:val="20"/>
        </w:rPr>
        <w:t>». При печати на каждой странице повторяются номера колонок отчета. Ранее дополнительно к номерам выводились наименования колонок, относящиеся к дебиторской задолженности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Загрузка данных из УТ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верно подставлялись вид отгрузки и вид деятельности в документ «Возврат товара от покупателя» для склада имеющего тип «Розничный склад по покупным ценам».</w:t>
      </w:r>
    </w:p>
    <w:p>
      <w:pPr>
        <w:pStyle w:val="Style19"/>
        <w:numPr>
          <w:ilvl w:val="1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ована загрузка реквизитов «Рег. номер выпуска товаров» и «Дата выпуска товаров» из документа «ГТД по импорту» в документ «Получение услуг» в режиме – «НДС на таможне».</w:t>
      </w:r>
    </w:p>
    <w:p>
      <w:pPr>
        <w:pStyle w:val="Style19"/>
        <w:numPr>
          <w:ilvl w:val="1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При перемещение товаров полученных на ответ. хранение ошибочно формировались проводки по счету 41. Исправлено на 002 счет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В документе «Перемещении ТМЦ» не устанавливался вид деятельности при передаче продукции на комисс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общий модуль «</w:t>
      </w:r>
      <w:r>
        <w:rPr>
          <w:rFonts w:cs="Times New Roman" w:ascii="Times New Roman" w:hAnsi="Times New Roman"/>
          <w:b/>
          <w:sz w:val="20"/>
          <w:szCs w:val="20"/>
        </w:rPr>
        <w:t>Учет ТМЦ</w:t>
      </w:r>
      <w:r>
        <w:rPr>
          <w:rFonts w:cs="Times New Roman" w:ascii="Times New Roman" w:hAnsi="Times New Roman"/>
          <w:sz w:val="20"/>
          <w:szCs w:val="20"/>
        </w:rPr>
        <w:t>». Для документа «Перемещение ТМЦ» в режиме «Изменение вида ТМЦ» не учитывается значение флага «Разрешить отрицательные остатки» для склада отправителя. Таким образом, запрещено перемещать ТМЦ с изменением вида в минус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Номенклатура</w:t>
      </w:r>
      <w:r>
        <w:rPr>
          <w:rFonts w:cs="Times New Roman" w:ascii="Times New Roman" w:hAnsi="Times New Roman"/>
          <w:sz w:val="20"/>
          <w:szCs w:val="20"/>
        </w:rPr>
        <w:t>». Возникала ошибка при копировании спецификаций ТМЦ, копируемой номенклатуры, если в спецификации были заведены группы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Инвентаризация ТМЦ</w:t>
      </w:r>
      <w:r>
        <w:rPr>
          <w:rFonts w:cs="Times New Roman" w:ascii="Times New Roman" w:hAnsi="Times New Roman"/>
          <w:sz w:val="20"/>
          <w:szCs w:val="20"/>
        </w:rPr>
        <w:t xml:space="preserve">». При добавлении излишков ТМЦ, учитываемых на забалансовых счетах 002, 003 и 004, валюта ТМЦ, контрагент и договор заполняются из выбранной партии ТМЦ. 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еремещение ТМЦ</w:t>
      </w:r>
      <w:r>
        <w:rPr>
          <w:rFonts w:cs="Times New Roman" w:ascii="Times New Roman" w:hAnsi="Times New Roman"/>
          <w:sz w:val="20"/>
          <w:szCs w:val="20"/>
        </w:rPr>
        <w:t>».  Добавлен  реквизит «Документ-основание» с целью  отображения структуры подчиненности документа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дополнительных расходов</w:t>
      </w:r>
      <w:r>
        <w:rPr>
          <w:rFonts w:cs="Times New Roman" w:ascii="Times New Roman" w:hAnsi="Times New Roman"/>
          <w:sz w:val="20"/>
          <w:szCs w:val="20"/>
        </w:rPr>
        <w:t>». При расчете суммы ТМЦ учитывается курс валюты документа поступления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вод материалов в эксплуатацию</w:t>
      </w:r>
      <w:r>
        <w:rPr>
          <w:rFonts w:cs="Times New Roman" w:ascii="Times New Roman" w:hAnsi="Times New Roman"/>
          <w:sz w:val="20"/>
          <w:szCs w:val="20"/>
        </w:rPr>
        <w:t>». При вводе в эксплуатацию спецодежды стоимостью меньше суммы относимой на затраты, не выводится сообщение о не введенном сроке использования.</w:t>
      </w:r>
    </w:p>
    <w:p>
      <w:pPr>
        <w:pStyle w:val="Style19"/>
        <w:numPr>
          <w:ilvl w:val="0"/>
          <w:numId w:val="4"/>
        </w:numPr>
        <w:spacing w:lineRule="atLeast" w:line="24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еализация лома ДМ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выбора субсчетов счета 91 в качестве счета реализации и счета списания расхождений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 новый метод распределения дополнительных расходов – «По позициям». По данному методу сумма распределяется между различными ТМЦ одинаковыми долями и если одно ТМЦ встречается несколько раз (к примеру - разные партии), то в пределах одного ТМЦ пропорционально количествам. В связи с этим изменены документы: «</w:t>
      </w:r>
      <w:r>
        <w:rPr>
          <w:rFonts w:cs="Times New Roman" w:ascii="Times New Roman" w:hAnsi="Times New Roman"/>
          <w:b/>
          <w:sz w:val="20"/>
          <w:szCs w:val="20"/>
        </w:rPr>
        <w:t>Поступление дополнительных расход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ГТД по импорту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оступление ОС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оступление ТМЦ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ТМЦ</w:t>
      </w:r>
      <w:r>
        <w:rPr>
          <w:rFonts w:cs="Times New Roman" w:ascii="Times New Roman" w:hAnsi="Times New Roman"/>
          <w:sz w:val="20"/>
          <w:szCs w:val="20"/>
        </w:rPr>
        <w:t>».  Для вида операции поступления «От структурного подразделения» добавлена  возможность заполнения реквизита «Сделка» для записи его в карточку документа счета 18.Х.Х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одбор ТМЦ</w:t>
      </w:r>
      <w:r>
        <w:rPr>
          <w:rFonts w:cs="Times New Roman" w:ascii="Times New Roman" w:hAnsi="Times New Roman"/>
          <w:sz w:val="20"/>
          <w:szCs w:val="20"/>
        </w:rPr>
        <w:t>». Оптимизирован алгоритм форматирования количеств остатков ТМЦ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Прайс-лист</w:t>
      </w:r>
      <w:r>
        <w:rPr>
          <w:rFonts w:cs="Times New Roman" w:ascii="Times New Roman" w:hAnsi="Times New Roman"/>
          <w:sz w:val="20"/>
          <w:szCs w:val="20"/>
        </w:rPr>
        <w:t>». При установленных флагах «По остаткам» и «По партиям» в отчет могли попадать партии, которых уже нет в остатке.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ind w:left="714" w:hanging="357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чать ТТН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настройки вывода информации в подстрочной строке и данных о производителе и первом покупателе в печатной форме спецификации. Для этого в форме настройки реквизитов по умолчанию  добавлены следующие флаги: «Использовать настройки примечания» (при его установке подстрочник формируется исходя из настроек состава колонки «примечание» ТТН), «Не выводить информацию о производителе» и «Не выводить информацию о первом покупателе». По умолчанию работает ранее существовавший алгорит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Постоянные начисления (удержания)</w:t>
      </w:r>
      <w:r>
        <w:rPr>
          <w:sz w:val="20"/>
          <w:szCs w:val="20"/>
        </w:rPr>
        <w:t>». Добавлена возможность упорядочивания по дате начала (окончания) начисления (удержания)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периодическая константа организации «</w:t>
      </w:r>
      <w:r>
        <w:rPr>
          <w:b/>
          <w:sz w:val="20"/>
          <w:szCs w:val="20"/>
        </w:rPr>
        <w:t>Начислять взносы в Белгосстрах по отпускам будущего периода</w:t>
      </w:r>
      <w:r>
        <w:rPr>
          <w:sz w:val="20"/>
          <w:szCs w:val="20"/>
        </w:rPr>
        <w:t>» с целью разделения начисления вносов  взносов в ФСЗН и Белгосстрах по отпускам будущего периода. При установке константы выполняется начисление взносов в Белгосстрах на обязательное страхование от несчастных случаев на производстве в месяце начисления отпуска, относящегося к будущему периоду. В связи с этим внесены следующие изменения: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ЗП</w:t>
      </w:r>
      <w:r>
        <w:rPr>
          <w:sz w:val="20"/>
          <w:szCs w:val="20"/>
        </w:rPr>
        <w:t xml:space="preserve">» 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ППС</w:t>
      </w:r>
      <w:r>
        <w:rPr>
          <w:sz w:val="20"/>
          <w:szCs w:val="20"/>
        </w:rPr>
        <w:t xml:space="preserve">» 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асчет взносов в Белгосстрах</w:t>
      </w:r>
      <w:r>
        <w:rPr>
          <w:sz w:val="20"/>
          <w:szCs w:val="20"/>
        </w:rPr>
        <w:t>»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вод для расчета налогов от ФОТ</w:t>
      </w:r>
      <w:r>
        <w:rPr>
          <w:sz w:val="20"/>
          <w:szCs w:val="20"/>
        </w:rPr>
        <w:t>»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Настройка учетной политики и констант</w:t>
      </w:r>
      <w:r>
        <w:rPr>
          <w:sz w:val="20"/>
          <w:szCs w:val="20"/>
        </w:rPr>
        <w:t>»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нимание!!! После обновления конфигурации значения константы «Начислять взносы в Белгосстрах по отпускам будущего периода» будут установлены равными значениям константы «Начислять взносы ФСЗН по отпускам будущего периода»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Табель</w:t>
      </w:r>
      <w:r>
        <w:rPr>
          <w:sz w:val="20"/>
          <w:szCs w:val="20"/>
        </w:rPr>
        <w:t>». При расчете рабочих часов применяется значение занимаемой ставки сотрудника, действующее на дату каждой колонки табеля. Ранее применялась значение, действующее на конец месяца табеля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ЗП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При изменении занимаемой ставки сотрудника  в текущем месяце в расчет принимаются значения пропорционально отработанному времени по каждой ставке. Ранее применялась значение занимаемой ставки сотрудника, действующее на конец месяца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ППС</w:t>
      </w:r>
      <w:r>
        <w:rPr>
          <w:sz w:val="20"/>
          <w:szCs w:val="20"/>
        </w:rPr>
        <w:t>». При удалении  строки в табличной части «Виды расчетов» не пересчитывалась база ППС за текущий месяц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асчет налогов с ФОТ</w:t>
      </w:r>
      <w:r>
        <w:rPr>
          <w:sz w:val="20"/>
          <w:szCs w:val="20"/>
        </w:rPr>
        <w:t>». Неправильно определялась сумма начисленного взноса в ФСЗН, если вид расчета не облагается ФСЗН (ошибка релиза 8.15.04.01)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асчет взносов в Белгосстрах</w:t>
      </w:r>
      <w:r>
        <w:rPr>
          <w:sz w:val="20"/>
          <w:szCs w:val="20"/>
        </w:rPr>
        <w:t xml:space="preserve">». При формировании отчета в режиме «Для декларации» не попадали в отчет сотрудники, по которым не было начислений в текущем месяце, но были переходящие отпуска, приходящиеся на текущий месяц.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Изменена обработка «</w:t>
      </w:r>
      <w:r>
        <w:rPr>
          <w:b/>
          <w:bCs/>
          <w:sz w:val="20"/>
          <w:szCs w:val="20"/>
        </w:rPr>
        <w:t>Персонифицированный учет (ПФУ)</w:t>
      </w:r>
      <w:r>
        <w:rPr>
          <w:sz w:val="20"/>
          <w:szCs w:val="20"/>
        </w:rPr>
        <w:t xml:space="preserve">».  В наименование файлов ошибочно попадали пробелы, в случае если номер пачки превышал 1000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объектов строительства</w:t>
      </w:r>
      <w:r>
        <w:rPr>
          <w:sz w:val="20"/>
          <w:szCs w:val="20"/>
        </w:rPr>
        <w:t>». Отрицательные суммы в табличной части «Затраты» и «НДС» выделяются красным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. Добавлена возможность выбора аналитики кор. счета прихода материалов (закладка «Дополнительно»). Если субконто не выбрано, то проводится на субконто выбытия ОС (существующий ранее вариант)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боротно-сальдовая ведомость ОС</w:t>
      </w:r>
      <w:r>
        <w:rPr>
          <w:sz w:val="20"/>
          <w:szCs w:val="20"/>
        </w:rPr>
        <w:t>». Добавлен флаг «Только итоги». При его установке не выводятся строки с основными средствами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Инвентарная карточка ОС</w:t>
      </w:r>
      <w:r>
        <w:rPr>
          <w:sz w:val="20"/>
          <w:szCs w:val="20"/>
        </w:rPr>
        <w:t>». Из печатных форм убрана информация о положениях утвердивших эти формы, т.к. они уже не действую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Рецептуры блюд</w:t>
      </w:r>
      <w:r>
        <w:rPr>
          <w:sz w:val="20"/>
          <w:szCs w:val="20"/>
        </w:rPr>
        <w:t xml:space="preserve">». При вхождении в состав рецептуры полуфабриката, данная строка выделяется серым цветом. </w:t>
      </w:r>
    </w:p>
    <w:p>
      <w:pPr>
        <w:pStyle w:val="Normal"/>
        <w:numPr>
          <w:ilvl w:val="0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возможность неограниченного числа вложенности полуфабриката в полуфабрикат. В связи с этим изменено: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ы общие модули «</w:t>
      </w:r>
      <w:r>
        <w:rPr>
          <w:b/>
          <w:sz w:val="20"/>
          <w:szCs w:val="20"/>
        </w:rPr>
        <w:t>Калькуляция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озница, общепит</w:t>
      </w:r>
      <w:r>
        <w:rPr>
          <w:sz w:val="20"/>
          <w:szCs w:val="20"/>
        </w:rPr>
        <w:t>»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Заказ на калькуляцию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Переоценка блюд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7"/>
        </w:numPr>
        <w:outlineLvl w:val="0"/>
        <w:rPr/>
      </w:pPr>
      <w:r>
        <w:rPr>
          <w:sz w:val="20"/>
          <w:szCs w:val="20"/>
        </w:rPr>
        <w:t>Добавлена табличная часть «Полуфабрикаты». При автоматическом расчете калькуляции в табличную часть «Полуфабрикаты» заполняются все полуфабрикаты необходимые для производства заказа или переоценки, начиная с полуфабриката, который имеет наибольший уровень вложенности. Добавлена возможность редактирование калькуляции полуфабриката и пересчет блюд, в составе которых присутствуют данный полуфабрикат.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аз на калькуляцию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ы печатные формы расчета потребностей продуктов и расчета потребностей продуктов в разрезе блюд.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пуск блюд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писание продуктов (общепит)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аз на калькуляцию</w:t>
      </w:r>
      <w:r>
        <w:rPr>
          <w:sz w:val="20"/>
          <w:szCs w:val="20"/>
        </w:rPr>
        <w:t xml:space="preserve">». Добавлена печатная форма фактического расчета заказа в разрезе продуктов и цен, по которым сформировались калькуляции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(розница, общепит)</w:t>
      </w:r>
      <w:r>
        <w:rPr>
          <w:sz w:val="20"/>
          <w:szCs w:val="20"/>
        </w:rPr>
        <w:t>». Добавлена возможность перемещения продукции в розницу (общепит) и перемещения из розницы (общепита) в продукцию при суммовом учете продукции. При этом документ формирует проводки: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установлена константа организации «Раздельный учет товаров и продукции в фирменной торговле»:</w:t>
      </w:r>
    </w:p>
    <w:p>
      <w:pPr>
        <w:pStyle w:val="Style19"/>
        <w:numPr>
          <w:ilvl w:val="2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мещении из продукции в розницу (общепит):</w:t>
      </w:r>
    </w:p>
    <w:p>
      <w:pPr>
        <w:pStyle w:val="Style19"/>
        <w:numPr>
          <w:ilvl w:val="3"/>
          <w:numId w:val="11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45.4– К-т 43.1 на сумму себестоимости продукции</w:t>
      </w:r>
    </w:p>
    <w:p>
      <w:pPr>
        <w:pStyle w:val="Style19"/>
        <w:numPr>
          <w:ilvl w:val="3"/>
          <w:numId w:val="11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41.2 – К-т 45.4 на сумму продукции по отпускным ценам</w:t>
      </w:r>
    </w:p>
    <w:p>
      <w:pPr>
        <w:pStyle w:val="Style19"/>
        <w:numPr>
          <w:ilvl w:val="3"/>
          <w:numId w:val="11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41.2 – К-т 42.1 на сумму торговой надбавки в рознице (общепите)</w:t>
      </w:r>
    </w:p>
    <w:p>
      <w:pPr>
        <w:pStyle w:val="Style19"/>
        <w:numPr>
          <w:ilvl w:val="3"/>
          <w:numId w:val="11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41.2 – К-т 42.2 на сумму НДС в рознице (общепите)</w:t>
      </w:r>
    </w:p>
    <w:p>
      <w:pPr>
        <w:pStyle w:val="Style19"/>
        <w:numPr>
          <w:ilvl w:val="2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мещении из розницы (общепита) в продукцию:</w:t>
      </w:r>
    </w:p>
    <w:p>
      <w:pPr>
        <w:pStyle w:val="Style19"/>
        <w:numPr>
          <w:ilvl w:val="3"/>
          <w:numId w:val="14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41.2 – К-т 42.1 сторно на сумму торговой надбавки в рознице (общепите)</w:t>
      </w:r>
    </w:p>
    <w:p>
      <w:pPr>
        <w:pStyle w:val="Style19"/>
        <w:numPr>
          <w:ilvl w:val="3"/>
          <w:numId w:val="14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41.2 – К-т 42.2 сторно на сумму НДС в рознице (общепите)</w:t>
      </w:r>
    </w:p>
    <w:p>
      <w:pPr>
        <w:pStyle w:val="Style19"/>
        <w:numPr>
          <w:ilvl w:val="3"/>
          <w:numId w:val="14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41.2 – К-т 45.4 сторно на сумму продукции по отпускным ценам</w:t>
      </w:r>
    </w:p>
    <w:p>
      <w:pPr>
        <w:pStyle w:val="Style19"/>
        <w:numPr>
          <w:ilvl w:val="3"/>
          <w:numId w:val="14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45.4 – К-т 43.1 сторно на сумму себестоимости продукции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не установлена константа организации «Раздельный учет товаров и продукции в фирменной торговле»:</w:t>
      </w:r>
    </w:p>
    <w:p>
      <w:pPr>
        <w:pStyle w:val="Style19"/>
        <w:numPr>
          <w:ilvl w:val="2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мещении из продукции в розницу (общепит):</w:t>
      </w:r>
    </w:p>
    <w:p>
      <w:pPr>
        <w:pStyle w:val="Style19"/>
        <w:numPr>
          <w:ilvl w:val="3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90.4 – К-т 43.1 на сумму себестоимости продукции</w:t>
      </w:r>
    </w:p>
    <w:p>
      <w:pPr>
        <w:pStyle w:val="Style19"/>
        <w:numPr>
          <w:ilvl w:val="3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41.2 – К-т 90.1.2 на сумму продукции по отпускным ценам</w:t>
      </w:r>
    </w:p>
    <w:p>
      <w:pPr>
        <w:pStyle w:val="Style19"/>
        <w:numPr>
          <w:ilvl w:val="3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41.2 – К-т 42.1 на сумму торговой надбавки в рознице (общепите)</w:t>
      </w:r>
    </w:p>
    <w:p>
      <w:pPr>
        <w:pStyle w:val="Normal"/>
        <w:numPr>
          <w:ilvl w:val="3"/>
          <w:numId w:val="9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41.2 – К-т 42.2 на сумму НДС в рознице (общепите)</w:t>
      </w:r>
    </w:p>
    <w:p>
      <w:pPr>
        <w:pStyle w:val="Style19"/>
        <w:numPr>
          <w:ilvl w:val="2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мещении из розницы (общепита) в продукцию:</w:t>
      </w:r>
    </w:p>
    <w:p>
      <w:pPr>
        <w:pStyle w:val="Style19"/>
        <w:numPr>
          <w:ilvl w:val="3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41.2 – К-т 42.1 сторно на сумму торговой надбавки в рознице (общепите)</w:t>
      </w:r>
    </w:p>
    <w:p>
      <w:pPr>
        <w:pStyle w:val="Style19"/>
        <w:numPr>
          <w:ilvl w:val="3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41.2 – К-т 42.2 сторно на сумму НДС в рознице (общепите)</w:t>
      </w:r>
    </w:p>
    <w:p>
      <w:pPr>
        <w:pStyle w:val="Style19"/>
        <w:numPr>
          <w:ilvl w:val="3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41.2 – К-т 90.1.2 сторно на сумму продукции по отпускным ценам</w:t>
      </w:r>
    </w:p>
    <w:p>
      <w:pPr>
        <w:pStyle w:val="Style19"/>
        <w:numPr>
          <w:ilvl w:val="3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90.4 – К-т 43.1 сторно на сумму себестоимости продук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Путевой лист</w:t>
      </w:r>
      <w:r>
        <w:rPr>
          <w:rFonts w:cs="Times New Roman" w:ascii="Times New Roman" w:hAnsi="Times New Roman"/>
          <w:bCs/>
          <w:iCs/>
          <w:sz w:val="20"/>
          <w:szCs w:val="20"/>
        </w:rPr>
        <w:t>». В печатной форме бланка путевого листа грузового автомобиля в разделе «Выполнение задания» добавлена графа «Подпись и печать (штамп) грузоотправителя (заказчика)» (согласно инструкции о порядке оформления транспортных документов, утвержденной постановлением Министерства финансов Республики Беларусь от 31 августа 2011 г. № 88)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720" w:hanging="357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Сравнительный анализ заправок за период</w:t>
      </w:r>
      <w:r>
        <w:rPr>
          <w:rFonts w:cs="Times New Roman" w:ascii="Times New Roman" w:hAnsi="Times New Roman"/>
          <w:bCs/>
          <w:iCs/>
          <w:sz w:val="20"/>
          <w:szCs w:val="20"/>
        </w:rPr>
        <w:t>». Добавлены детализация и отбор по виду топлива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720" w:hanging="357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Реестр путевых листов</w:t>
      </w:r>
      <w:r>
        <w:rPr>
          <w:rFonts w:cs="Times New Roman" w:ascii="Times New Roman" w:hAnsi="Times New Roman"/>
          <w:bCs/>
          <w:iCs/>
          <w:sz w:val="20"/>
          <w:szCs w:val="20"/>
        </w:rPr>
        <w:t>»:</w:t>
      </w:r>
    </w:p>
    <w:p>
      <w:pPr>
        <w:pStyle w:val="Style19"/>
        <w:numPr>
          <w:ilvl w:val="1"/>
          <w:numId w:val="13"/>
        </w:numPr>
        <w:spacing w:lineRule="auto" w:line="240" w:before="0" w:after="0"/>
        <w:ind w:left="1440" w:hanging="357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Добавлена колонка «Расход по норме, л»</w:t>
      </w:r>
    </w:p>
    <w:p>
      <w:pPr>
        <w:pStyle w:val="Style19"/>
        <w:numPr>
          <w:ilvl w:val="1"/>
          <w:numId w:val="13"/>
        </w:numPr>
        <w:spacing w:lineRule="auto" w:line="240" w:before="0" w:after="0"/>
        <w:ind w:left="1440" w:hanging="357"/>
        <w:contextualSpacing w:val="false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Добавлен быстрый отбор по водителю</w:t>
      </w:r>
    </w:p>
    <w:p>
      <w:pPr>
        <w:pStyle w:val="Style19"/>
        <w:numPr>
          <w:ilvl w:val="1"/>
          <w:numId w:val="13"/>
        </w:numPr>
        <w:spacing w:lineRule="auto" w:line="240" w:before="0" w:after="0"/>
        <w:ind w:left="1440" w:hanging="357"/>
        <w:contextualSpacing w:val="false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Добавлен флаг «Формировать по водителям». При его установке отчет формируется по каждому водителю отдельн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Арендная плата</w:t>
      </w:r>
      <w:r>
        <w:rPr>
          <w:sz w:val="20"/>
          <w:szCs w:val="20"/>
        </w:rPr>
        <w:t>». Добавлен флажок «Выводить данные расчета». При его установке в отчет выводятся дополнительные колонки (Цена, число дней, % арендатора, метраж) расшифровывающие расчет сумм арендной платы. Для этого уже существующие документы «Оказание услуг аренды» необходимо перепрове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тчет о средствах по обязательному страхованию от несчастных случаев на производстве и профессиональных заболеваний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еправильно заполнялся отчет, если в текущем году были корректировки отпусков за прошлый год </w:t>
      </w:r>
    </w:p>
    <w:p>
      <w:pPr>
        <w:pStyle w:val="TextBody"/>
        <w:numPr>
          <w:ilvl w:val="1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2015 г. ошибочно не заполнялась строка 15 «Начислено взносов самостоятельно»)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 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 Вами прав на дополнительные информационные базы, стоимость обновления изменяется пропорционально количеству таких баз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5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5</w:t>
    </w:r>
    <w:r>
      <w:rPr>
        <w:sz w:val="18"/>
        <w:szCs w:val="18"/>
      </w:rPr>
      <w:t>.0</w:t>
    </w:r>
    <w:r>
      <w:rPr>
        <w:sz w:val="18"/>
        <w:szCs w:val="18"/>
        <w:lang w:val="en-US"/>
      </w:rPr>
      <w:t>1</w:t>
    </w:r>
    <w:r>
      <w:rPr>
        <w:sz w:val="18"/>
        <w:szCs w:val="18"/>
      </w:rPr>
      <w:t xml:space="preserve">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5-05-11T12:55:00Z</dcterms:modified>
  <cp:revision>1788</cp:revision>
  <dc:subject/>
  <dc:title>Служебные изменения с 01</dc:title>
</cp:coreProperties>
</file>