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3.07.1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 периодический флажок «Контрагент с повышенным риском правонарушений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форме списка добавлена кнопка «Обновить сведения о контрагентах с риском правонарушений», при  нажатии которой осуществляется поиск по УНП контрагентов, внесенных в реестр. Если такие контрагенты найдены, то для них устанавливается соответствующий флажок, а также они выделяются цветом в форме списка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записи новых контрагентов также осуществляется проверка на вхождение данного контрагента в реестр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заполняется при выходе нового релиза конфигурации на основании информации размещенной на сайте Министерства по налогам и сборам РБ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Хозяйственные операции</w:t>
      </w:r>
      <w:r>
        <w:rPr>
          <w:rFonts w:cs="Times New Roman" w:ascii="Times New Roman" w:hAnsi="Times New Roman"/>
          <w:sz w:val="20"/>
          <w:szCs w:val="20"/>
        </w:rPr>
        <w:t>». В некоторых случаях в документ не подставлялась заполненная аналитика выбранных в хоз. операции счетов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астройка счетов переоценки</w:t>
      </w:r>
      <w:r>
        <w:rPr>
          <w:rFonts w:cs="Times New Roman" w:ascii="Times New Roman" w:hAnsi="Times New Roman"/>
          <w:sz w:val="20"/>
          <w:szCs w:val="20"/>
        </w:rPr>
        <w:t>». Табличная часть «Счета переоценки» не отображается,  если установлены флажки «Не переоценивать договора расчет, по которым ведется в разных валютах» и/или «Не переоценивать договора с оплатой аккредитивом», и при этом   установлен флажок «Для курсовых разниц» и снят флажок «Для суммовых разниц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Источники целевых поступлений</w:t>
      </w:r>
      <w:r>
        <w:rPr>
          <w:rFonts w:cs="Times New Roman" w:ascii="Times New Roman" w:hAnsi="Times New Roman"/>
          <w:sz w:val="20"/>
          <w:szCs w:val="20"/>
        </w:rPr>
        <w:t>». Справочник сделан иерархическим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оценка валюты</w:t>
      </w:r>
      <w:r>
        <w:rPr>
          <w:rFonts w:cs="Times New Roman" w:ascii="Times New Roman" w:hAnsi="Times New Roman"/>
          <w:sz w:val="20"/>
          <w:szCs w:val="20"/>
        </w:rPr>
        <w:t>». Если в справочнике «Настройка счетов переоценки валюты» установлен флажок «Переоценивать авансы в обычном порядке» и заполнены значения реквизитов «Контрагент», «Договор»,  «Поступление и оплаты ТМЦ» или «Отгрузка и оплаты ТМЦ», то переоцениваются только те остатки, у которых счет и субконто совпадают со значениями в справочнике. Ранее при установленном   флажке «Переоценивать авансы в обычном порядке» переоценивались остатки в целом по счету, указанному в справочнике  «Настройка счетов переоценки валюты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>». При формировании нескольких документов закрытии покупателей не учитывались закрытие контрагента, выполненное в других документах в следующих случаях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Метод определения выручки «По оплате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Сумма аванса была равна или превышала сумму документа реализации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Не были сформирован документ «Реализация отгруженных ТМЦ и услуг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Авансовый отчет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 флажок «Учитывать целевое назначение», который доступен на закладке «Реквизиты для печати». При установке флажка при расчете сумма остатка для печатной формы отчета учитывается реквизит «Целевое назначение» шапки документа 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Не  заполнялась табличная часть  валютной командировки по кнопке «Заполнить», если в табличной части «Проживание» на закладке «Расчет командировочных» не была заполнена колонка «Норма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Не открывался подбор авансов для валютной командировки, если аванс был выдан в </w:t>
      </w:r>
      <w:r>
        <w:rPr>
          <w:rFonts w:cs="Times New Roman" w:ascii="Times New Roman" w:hAnsi="Times New Roman"/>
          <w:sz w:val="20"/>
          <w:szCs w:val="20"/>
          <w:lang w:val="en-US"/>
        </w:rPr>
        <w:t>BYR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При заполнении табличной части командировки по РБ по кнопке «Заполнить» не подставлялось целевое назначение из шапки документ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ы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>» и отчет «</w:t>
      </w:r>
      <w:r>
        <w:rPr>
          <w:rFonts w:cs="Times New Roman" w:ascii="Times New Roman" w:hAnsi="Times New Roman"/>
          <w:b/>
          <w:sz w:val="20"/>
          <w:szCs w:val="20"/>
        </w:rPr>
        <w:t>Реализация по ставкам НДС</w:t>
      </w:r>
      <w:r>
        <w:rPr>
          <w:rFonts w:cs="Times New Roman" w:ascii="Times New Roman" w:hAnsi="Times New Roman"/>
          <w:sz w:val="20"/>
          <w:szCs w:val="20"/>
        </w:rPr>
        <w:t xml:space="preserve">». Не учитывались  обороты по реализации необлагаемые НДС, вычет сумм по которым производится в полном объеме, (счета 90.1.4,  90.7.4 ,91.1.4), если в карточке документа была заполнена ставка НДС «Без НДС»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рректировка НУ по безвозмездному получению</w:t>
      </w:r>
      <w:r>
        <w:rPr>
          <w:rFonts w:cs="Times New Roman" w:ascii="Times New Roman" w:hAnsi="Times New Roman"/>
          <w:sz w:val="20"/>
          <w:szCs w:val="20"/>
        </w:rPr>
        <w:t>». В режиме ОС заполнялись пустые строки по безвозмездно полученным ОС, по которым начисляется амортизация, но нет сальдо на счетах 98.7 и ВВР.БП.ОС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журнал документов «</w:t>
      </w:r>
      <w:r>
        <w:rPr>
          <w:rFonts w:cs="Times New Roman" w:ascii="Times New Roman" w:hAnsi="Times New Roman"/>
          <w:b/>
          <w:sz w:val="20"/>
          <w:szCs w:val="20"/>
        </w:rPr>
        <w:t>Учет НДС</w:t>
      </w:r>
      <w:r>
        <w:rPr>
          <w:rFonts w:cs="Times New Roman" w:ascii="Times New Roman" w:hAnsi="Times New Roman"/>
          <w:sz w:val="20"/>
          <w:szCs w:val="20"/>
        </w:rPr>
        <w:t>». Документы «</w:t>
      </w:r>
      <w:r>
        <w:rPr>
          <w:rFonts w:cs="Times New Roman" w:ascii="Times New Roman" w:hAnsi="Times New Roman"/>
          <w:b/>
          <w:sz w:val="20"/>
          <w:szCs w:val="20"/>
        </w:rPr>
        <w:t>Заявление о ввозе товаров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НДС при приобретении у нерезидентов</w:t>
      </w:r>
      <w:r>
        <w:rPr>
          <w:rFonts w:cs="Times New Roman" w:ascii="Times New Roman" w:hAnsi="Times New Roman"/>
          <w:sz w:val="20"/>
          <w:szCs w:val="20"/>
        </w:rPr>
        <w:t>» с установленным флажком «Сторно» выделяются красным цветом при переходе на соответствующую закладку журнал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</w:t>
      </w:r>
      <w:r>
        <w:rPr>
          <w:rFonts w:cs="Times New Roman" w:ascii="Times New Roman" w:hAnsi="Times New Roman"/>
          <w:sz w:val="20"/>
          <w:szCs w:val="20"/>
        </w:rPr>
        <w:t>». Не выводилась информация о том, куда выданы деньги, по РКО, сформированным документом «Передача денег между кассами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боротно-сальдовая ведомость по счету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формирования отчета по всем субконто счета без детализации по субсчетам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7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ереносе поступления ТМЦ добавлен анализ формирования документа «Получение услуг»: </w:t>
      </w:r>
    </w:p>
    <w:p>
      <w:pPr>
        <w:pStyle w:val="Style19"/>
        <w:numPr>
          <w:ilvl w:val="2"/>
          <w:numId w:val="7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Если в документе только услуги - то формируется «Получение услуг», если услуги и ТМЦ либо только ТМЦ - то «Поступление ТМЦ».</w:t>
      </w:r>
    </w:p>
    <w:p>
      <w:pPr>
        <w:pStyle w:val="Style19"/>
        <w:numPr>
          <w:ilvl w:val="1"/>
          <w:numId w:val="7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проверка на корректность пути к лог-файлам</w:t>
      </w:r>
    </w:p>
    <w:p>
      <w:pPr>
        <w:pStyle w:val="Style19"/>
        <w:numPr>
          <w:ilvl w:val="1"/>
          <w:numId w:val="7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носе авансового отчета счет кредита изменен на 71.1.1 и 71.2.1 (было 71.1 и 71.2).</w:t>
      </w:r>
    </w:p>
    <w:p>
      <w:pPr>
        <w:pStyle w:val="Style19"/>
        <w:numPr>
          <w:ilvl w:val="1"/>
          <w:numId w:val="7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При переносе возврата товара от покупателя  комиссионеру создавался неверный склад по имени контрагента.</w:t>
      </w:r>
    </w:p>
    <w:p>
      <w:pPr>
        <w:pStyle w:val="Style19"/>
        <w:numPr>
          <w:ilvl w:val="1"/>
          <w:numId w:val="7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носе возврата товара поставщику из розницы не переносились номер и серия БСО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регистр сведений «</w:t>
      </w:r>
      <w:r>
        <w:rPr>
          <w:rFonts w:cs="Times New Roman" w:ascii="Times New Roman" w:hAnsi="Times New Roman"/>
          <w:b/>
          <w:sz w:val="20"/>
          <w:szCs w:val="20"/>
        </w:rPr>
        <w:t>Счет учета по группе</w:t>
      </w:r>
      <w:r>
        <w:rPr>
          <w:rFonts w:cs="Times New Roman" w:ascii="Times New Roman" w:hAnsi="Times New Roman"/>
          <w:sz w:val="20"/>
          <w:szCs w:val="20"/>
        </w:rPr>
        <w:t>». Запрещено редактирование данных непосредственно в регистре для всех ролей, кроме роли «Администратор». Установку счетов необходимо производить через обработку «Настройка учетной политики и констант»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Экспорт заявлений о ввозе ТМЦ из ТС</w:t>
      </w:r>
      <w:r>
        <w:rPr>
          <w:sz w:val="20"/>
          <w:szCs w:val="20"/>
        </w:rPr>
        <w:t>». Не выгружались данные, если в наименовании ТМЦ были символы «&lt;» и «&gt;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интерфейс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>». На панель интерфейса добавлена кнопка «Открыть список документов Корректировка записей регистров накопления»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оменклатура</w:t>
      </w:r>
      <w:r>
        <w:rPr>
          <w:rFonts w:cs="Times New Roman" w:ascii="Times New Roman" w:hAnsi="Times New Roman"/>
          <w:sz w:val="20"/>
          <w:szCs w:val="20"/>
        </w:rPr>
        <w:t>». Для более удобной работы со справочником внесены следующие изменения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табличная часть «Виды деятельности»,  в которую перенесены реквизиты, связанные с  видами деятельности основной закладки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рядочено расположение и видимость реквизитов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Унифицированы надписи реквизитов для формы элемента, в режимах «Одна номенклатура -&gt;Один вид ТМЦ» и «Одна номенклатура -&gt;Несколько видов ТМЦ»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жим «Одна номенклатура -&gt;Один вид ТМЦ»: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основные реквизиты перенесены на закладку «Основная»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закладке «Дополнительная» выводится информация по данным последнего прихода для товаров, материалов, тары, оборудования, а также реквизиты «Основной поставщик» и «Страна происхождения»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Режим «Одна номенклатура -&gt;Несколько видов ТМЦ»: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обавлена закладке «Данные прихода», где выводится информация по данным последнего прихода для товаров, материалов, тары, оборудования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Колонки «Первая цена» и «Себестоимость» формы списка форматируются с учетом точности ведения учета данных значений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Инвентаризация материалов в эксплуатации</w:t>
      </w:r>
      <w:r>
        <w:rPr>
          <w:rFonts w:cs="Times New Roman" w:ascii="Times New Roman" w:hAnsi="Times New Roman"/>
          <w:sz w:val="20"/>
          <w:szCs w:val="20"/>
        </w:rPr>
        <w:t>». При заполнении документа производится сортировка строк по МОЛу и ТМЦ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отходов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печати приходного ордера ТМЦ с данными о драгметаллах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Экономическое обоснование</w:t>
      </w:r>
      <w:r>
        <w:rPr>
          <w:rFonts w:cs="Times New Roman" w:ascii="Times New Roman" w:hAnsi="Times New Roman"/>
          <w:sz w:val="20"/>
          <w:szCs w:val="20"/>
        </w:rPr>
        <w:t>». В некоторых случаях неправильно рассчитывалась прибыль при изменении наценки в строке табличной части документа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ереработки</w:t>
      </w:r>
      <w:r>
        <w:rPr>
          <w:rFonts w:cs="Times New Roman" w:ascii="Times New Roman" w:hAnsi="Times New Roman"/>
          <w:sz w:val="20"/>
          <w:szCs w:val="20"/>
        </w:rPr>
        <w:t>». В режиме «Получение услуг по долевому строительству»  при возврате оборудования, переданному подрядчику (счет 07.5) , формируются проводка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-т 08.11.4 – К-т 07.5.Х  на сумму переданного оборудования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отгрузки ТМЦ</w:t>
      </w:r>
      <w:r>
        <w:rPr>
          <w:rFonts w:cs="Times New Roman" w:ascii="Times New Roman" w:hAnsi="Times New Roman"/>
          <w:sz w:val="20"/>
          <w:szCs w:val="20"/>
        </w:rPr>
        <w:t>». Задваивались суммы отгрузки при формировании отчета с установленным флагом «Использовать курс реализации, в ином случае курс на дату документа», если в документе было несколько абсолютно идентичных строк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ТМЦ</w:t>
      </w:r>
      <w:r>
        <w:rPr>
          <w:rFonts w:cs="Times New Roman" w:ascii="Times New Roman" w:hAnsi="Times New Roman"/>
          <w:sz w:val="20"/>
          <w:szCs w:val="20"/>
        </w:rPr>
        <w:t>». На форму настройки добавлен флажок «Переходить в начало списка после выбора ТМЦ». При его установке после выбора ТМЦ курсор автоматически переходит в начало списка ТМЦ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Акт на списание ТМЦ</w:t>
      </w:r>
      <w:r>
        <w:rPr>
          <w:rFonts w:cs="Times New Roman" w:ascii="Times New Roman" w:hAnsi="Times New Roman"/>
          <w:sz w:val="20"/>
          <w:szCs w:val="20"/>
        </w:rPr>
        <w:t>». Добавлены флажки «Выводить на печать данные (дата и номер приказа) комиссии» и «Выводить на печать МОЛа». При их установке в печатную форму выводятся данные комиссии (перед таблицей) и МОЛа (в конце печатной формы) с которого списываются ТМЦ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 для расчета налогов от ФОТ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е выводилась общая база для ФСЗН по счетам затрат сверх нормы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еправильно рассчитывалась сумма ФСЗН по начислениям текущего месяца, относящихся к прошлому периоду, при этом сумма начислений в прошлом периоде превышала предельную базу для расчета ФСЗН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птимизировано заполнение отчета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ы отчеты «</w:t>
      </w:r>
      <w:r>
        <w:rPr>
          <w:b/>
          <w:sz w:val="20"/>
          <w:szCs w:val="20"/>
        </w:rPr>
        <w:t>Отчет об использовании налоговых вычетов ПН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Отчет об использовании рабочего времени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взносов в Белгосстрах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но-платежная ведомость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ные листки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подоходного налог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взносов в ППС</w:t>
      </w:r>
      <w:r>
        <w:rPr>
          <w:sz w:val="20"/>
          <w:szCs w:val="20"/>
        </w:rPr>
        <w:t>». Добавлено сохранение настроек отбор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бъектов строительства</w:t>
      </w:r>
      <w:r>
        <w:rPr>
          <w:sz w:val="20"/>
          <w:szCs w:val="20"/>
        </w:rPr>
        <w:t>». Нельзя было ввести в документе частичную сумму сальдо в случае отрицательного сальдо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статков ОС</w:t>
      </w:r>
      <w:r>
        <w:rPr>
          <w:sz w:val="20"/>
          <w:szCs w:val="20"/>
        </w:rPr>
        <w:t>». Для безвозмездно полученных ОС добавлена колонка «Сумма остатка на счете 98», по которой формируется проводка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-т 00 –К-т 98.7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. В режиме «Прочее поступление» добавлена возможность приходовать ОС на счет 01.1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нвентаризация ДМ в ОС</w:t>
      </w:r>
      <w:r>
        <w:rPr>
          <w:sz w:val="20"/>
          <w:szCs w:val="20"/>
        </w:rPr>
        <w:t>». Добавлена возможность печати инвентаризационной описи формы «Инв. 8а.»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зменение параметров, состояния ОС</w:t>
      </w:r>
      <w:r>
        <w:rPr>
          <w:sz w:val="20"/>
          <w:szCs w:val="20"/>
        </w:rPr>
        <w:t>». Добавлены дополнительные проверки на заполнение обязательных реквизитов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ОС</w:t>
      </w:r>
      <w:r>
        <w:rPr>
          <w:sz w:val="20"/>
          <w:szCs w:val="20"/>
        </w:rPr>
        <w:t>». При установленном флажке «При расчете амортизации линейным методом, срок использования в годах переводить в целые месяцы» в печатную форму документа выводится «срок использования» в месяцах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Добавлена возможность ведения учета драгметаллов в ОС, содержание которых будет определено после списания. В связи с этим в справочнике ОС, добавлен флажок «Содержание ДМ определяется при списании» для пометки таких ОС, а также внесены следующие изменения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Основные средства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Инвентаризация ДМ в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изация ОС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>Изменены отчеты «</w:t>
      </w:r>
      <w:r>
        <w:rPr>
          <w:b/>
          <w:sz w:val="20"/>
          <w:szCs w:val="20"/>
        </w:rPr>
        <w:t>Инвентаризационная опись ДМ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изационная опись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изация ТМЦ по МОЛ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ная карточка ОС и группы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основных средств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08" w:hanging="360"/>
        <w:rPr>
          <w:sz w:val="20"/>
          <w:szCs w:val="20"/>
        </w:rPr>
      </w:pPr>
      <w:r>
        <w:rPr>
          <w:sz w:val="20"/>
          <w:szCs w:val="20"/>
        </w:rPr>
        <w:t>Добавлена возможность установки норм и учета расхода топлива с точностью до 3 знаков после запятой. В связи с этим изменены следующие объекты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Справочник «</w:t>
      </w:r>
      <w:r>
        <w:rPr>
          <w:b/>
          <w:sz w:val="20"/>
          <w:szCs w:val="20"/>
        </w:rPr>
        <w:t>Организации</w:t>
      </w:r>
      <w:r>
        <w:rPr>
          <w:sz w:val="20"/>
          <w:szCs w:val="20"/>
        </w:rPr>
        <w:t>»;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кументы «</w:t>
      </w:r>
      <w:r>
        <w:rPr>
          <w:b/>
          <w:sz w:val="20"/>
          <w:szCs w:val="20"/>
        </w:rPr>
        <w:t>Ввод остатков по автомобилям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мещение ГСМ</w:t>
      </w:r>
      <w:r>
        <w:rPr>
          <w:sz w:val="20"/>
          <w:szCs w:val="20"/>
        </w:rPr>
        <w:t xml:space="preserve">», 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Приказ по нормам расхода ГСМ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 xml:space="preserve">»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работки «</w:t>
      </w:r>
      <w:r>
        <w:rPr>
          <w:b/>
          <w:sz w:val="20"/>
          <w:szCs w:val="20"/>
        </w:rPr>
        <w:t>Поступление топлива по путевому листу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исание топлива по путевому листу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Настройка учетной политики и констант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егистр сведений «</w:t>
      </w:r>
      <w:r>
        <w:rPr>
          <w:b/>
          <w:sz w:val="20"/>
          <w:szCs w:val="20"/>
        </w:rPr>
        <w:t>Нормы расхода топлива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Регистры накопления «</w:t>
      </w:r>
      <w:r>
        <w:rPr>
          <w:b/>
          <w:sz w:val="20"/>
          <w:szCs w:val="20"/>
        </w:rPr>
        <w:t>Расход топлив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Топливо в баках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Список выбора при установке константы «</w:t>
      </w:r>
      <w:r>
        <w:rPr>
          <w:b/>
          <w:sz w:val="20"/>
          <w:szCs w:val="20"/>
        </w:rPr>
        <w:t>Точность округления расчета расхода топлива</w:t>
      </w:r>
      <w:r>
        <w:rPr>
          <w:sz w:val="20"/>
          <w:szCs w:val="20"/>
        </w:rPr>
        <w:t>» ограничен значениями «0», «1», «2» и «3».</w:t>
      </w:r>
    </w:p>
    <w:p>
      <w:pPr>
        <w:pStyle w:val="Normal"/>
        <w:numPr>
          <w:ilvl w:val="0"/>
          <w:numId w:val="8"/>
        </w:numPr>
        <w:ind w:left="708" w:hanging="360"/>
        <w:rPr/>
      </w:pPr>
      <w:r>
        <w:rPr>
          <w:sz w:val="20"/>
          <w:szCs w:val="20"/>
        </w:rPr>
        <w:t>Добавлена возможность учета расхода масел по автомобилям (моторных, трансмиссионных, специальных масел, технических жидкостей, пластичных смазок). В связи с этим внесены следующие изменения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Виды ГСМ</w:t>
      </w:r>
      <w:r>
        <w:rPr>
          <w:sz w:val="20"/>
          <w:szCs w:val="20"/>
        </w:rPr>
        <w:t xml:space="preserve">». Добавлен реквизит «Тип нормы расхода масел», который заполняется для масел. В случае, если реквизит не заполнен – в расчетах используется тип нормы «На 100 л». 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Создан документ «</w:t>
      </w:r>
      <w:r>
        <w:rPr>
          <w:b/>
          <w:sz w:val="20"/>
          <w:szCs w:val="20"/>
        </w:rPr>
        <w:t>Расчет расхода масел по автомобилям</w:t>
      </w:r>
      <w:r>
        <w:rPr>
          <w:sz w:val="20"/>
          <w:szCs w:val="20"/>
        </w:rPr>
        <w:t xml:space="preserve">». Документ предназначен для ежемесячного расчета расхода масел по автомобилям, согласно установленным нормам. 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зменен журнал документов «</w:t>
      </w:r>
      <w:r>
        <w:rPr>
          <w:b/>
          <w:sz w:val="20"/>
          <w:szCs w:val="20"/>
        </w:rPr>
        <w:t>Путевые листы</w:t>
      </w:r>
      <w:r>
        <w:rPr>
          <w:sz w:val="20"/>
          <w:szCs w:val="20"/>
        </w:rPr>
        <w:t xml:space="preserve">». Добавлен документ «Расчет расхода масел по автомобилям». 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обавлен оборотный регистр «</w:t>
      </w:r>
      <w:r>
        <w:rPr>
          <w:b/>
          <w:sz w:val="20"/>
          <w:szCs w:val="20"/>
        </w:rPr>
        <w:t>Расход масел по автомобилям</w:t>
      </w:r>
      <w:r>
        <w:rPr>
          <w:sz w:val="20"/>
          <w:szCs w:val="20"/>
        </w:rPr>
        <w:t xml:space="preserve">» для накопления информации о нормативном и фактическом расходе масел по автомобилям. 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Списание топлива</w:t>
      </w:r>
      <w:r>
        <w:rPr>
          <w:sz w:val="20"/>
          <w:szCs w:val="20"/>
        </w:rPr>
        <w:t xml:space="preserve">». Добавлен флажок «Списание масел». При установленном флажке табличная часть будет заполняться данными из документов «Расчет расхода масел по автомобилям». Материалы для списания будут подбираться согласно виду ГСМ, указанному в карточке номенклатуры. </w:t>
      </w:r>
    </w:p>
    <w:p>
      <w:pPr>
        <w:pStyle w:val="Normal"/>
        <w:numPr>
          <w:ilvl w:val="1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Изменен интерфейс «Путевые листы».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u w:val="single"/>
        </w:rPr>
        <w:t>Порядок учета расхода масел следующий: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3.1. Для модели транспортного средства необходимо установить флажок «Учет по видам ГСМ». В случае, если флажок не установлен, а по транспортному средству уже ведется учет расхода топлива, то необходимо перейти на учет по видам ГСМ. Для этого необходимо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С помощью документа «Приказ по нормам расхода ГСМ» переустановить нормы расхода топлива по видам ГСМ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С помощью документа «Корректировка записей регистров накопления» перенести остатки топлива с пустого вида ГСМ на основной вид ГСМ для транспортного средства по регистру «Топливо в баках»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В первом следующем путевом листе заполнить вид ГСМ в табличной части «Движение ГСМ»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3.2. В справочнике «Типы норм расхода ГСМ» завести отдельный тип нормы для учета расхода масел (например, «Расход масел»)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3.3. В справочнике «Виды ГСМ» завести соответствующие виды ГСМ (моторные масла, трансмиссионные масла, специальные масла, пластичные смазки и т.д.). Для данных видов ГСМ указать тип нормы расхода масел (на 100 км или на 100 л)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3.4. Сформировать документ «Приказ по нормам расхода ГСМ», где по каждому автомобилю/марке в колонке «Норма» установить нормы на каждый вид ГСМ без указания категорий дорог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3.5. Порядок ввода, расчета путевых листов остается неизменным. После того, как все путевые листы за отчетный период будут рассчитаны и проведены, сформировать документ «Расчет расхода масел по автомобилям». Расчет выполнится автоматически. При необходимости пользователь может вручную скорректировать фактический расход по любому автомобилю и виду ГСМ. При необходимости, можно вывести печатную форму документа «Расчет расхода масел и смазок за период».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3.6. В случае, если на предприятии ведется раздельный учет масел по автомобилям на счете 10.3, можно воспользоваться обработкой «Списание топлива по путевому листу», установив флажок «Списание масел»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ступление топлива по путевому листу</w:t>
      </w:r>
      <w:r>
        <w:rPr>
          <w:sz w:val="20"/>
          <w:szCs w:val="20"/>
        </w:rPr>
        <w:t xml:space="preserve">». Добавлен реквизит «Сделка». При формировании документов «Поступление ТМЦ» одноименный реквизит шапки документа будет заполняться значением, выбранным на форме обработки.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При изменении даты записанного документа дата выезда обновлялась с секундами, невидимыми пользователю. Это могло помешать проведению документа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Изменен бланк путевого листа легкового автомобиля (графа «При возвращении автомобиль») согласно приложению 1 к постановлению Министерства транспорта и коммуникаций Республики Беларусь 29.03.2012 № 2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Оказание услуг (аренда)</w:t>
      </w:r>
      <w:r>
        <w:rPr>
          <w:sz w:val="20"/>
          <w:szCs w:val="20"/>
        </w:rPr>
        <w:t>». Неправильно работал пересчет сумм при заполненной табличной части и доли арендатора или цены услуги для типа расчета «Фиксированная сумм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тчет о средствах бюджета государственного внебюджетного фонда социальной защиты</w:t>
      </w:r>
      <w:r>
        <w:rPr>
          <w:sz w:val="20"/>
          <w:szCs w:val="20"/>
        </w:rPr>
        <w:t>». Не заполнялась строка 17 «Перечисленные плательщиком платежи в бюджет государственного внебюджетного фонда социальной защиты населения Республики Беларусь», если была оплата с валютного расчетного счета.</w:t>
      </w:r>
    </w:p>
    <w:p>
      <w:pPr>
        <w:pStyle w:val="Normal"/>
        <w:numPr>
          <w:ilvl w:val="0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Налоговая декларация (расчет) по налогу на недвижимость организаций</w:t>
      </w:r>
      <w:r>
        <w:rPr>
          <w:sz w:val="20"/>
          <w:szCs w:val="20"/>
        </w:rPr>
        <w:t>». Изменено заполнение строки 2 «Ставка налога,%» и  строк 7.1-7.4 «Налог к уплате по сроку …» согласно Постановлению МНС РБ 24.12.2014 г. № 42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5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7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5-07-13T12:50:00Z</dcterms:modified>
  <cp:revision>1869</cp:revision>
  <dc:subject/>
  <dc:title>Служебные изменения с 01</dc:title>
</cp:coreProperties>
</file>