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09.09.1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9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аши организации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устанавливать/снимать пометку «Основной» для расчетных счетов, лицензий и транспорт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. Обновлен «Реестр контрагентов с повышенным риском совершения правонарушений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ы 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уплаченного НДС</w:t>
      </w:r>
      <w:r>
        <w:rPr>
          <w:rFonts w:cs="Times New Roman" w:ascii="Times New Roman" w:hAnsi="Times New Roman"/>
          <w:sz w:val="20"/>
          <w:szCs w:val="20"/>
        </w:rPr>
        <w:t>» и отчет «</w:t>
      </w:r>
      <w:r>
        <w:rPr>
          <w:rFonts w:cs="Times New Roman" w:ascii="Times New Roman" w:hAnsi="Times New Roman"/>
          <w:b/>
          <w:sz w:val="20"/>
          <w:szCs w:val="20"/>
        </w:rPr>
        <w:t>Реализация по ставкам НДС</w:t>
      </w:r>
      <w:r>
        <w:rPr>
          <w:rFonts w:cs="Times New Roman" w:ascii="Times New Roman" w:hAnsi="Times New Roman"/>
          <w:sz w:val="20"/>
          <w:szCs w:val="20"/>
        </w:rPr>
        <w:t xml:space="preserve">».  Учитываются обороты по начислению НДС, сформированные документом «Начисление НДС непроизводственного назначения», независимо от кор. счета  счета 68.2.2. 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производства</w:t>
      </w:r>
      <w:r>
        <w:rPr>
          <w:rFonts w:cs="Times New Roman" w:ascii="Times New Roman" w:hAnsi="Times New Roman"/>
          <w:sz w:val="20"/>
          <w:szCs w:val="20"/>
        </w:rPr>
        <w:t>». При наличии оборотов по передаче продукции (полуфабрикатов)  в качестве товарного займа на форме документа выводится надпись о необходимости перепроведения расходных накладных после закрытия производств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казание услуг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Счет заказчика по-умолчанию», который расположен на форме «Настройка» на закладке «Подряд» и используется для подстановки по-умолчанию в табличную часть «Подряд». Если реквизит не заполнен, то подставляется  счет контрагента из шапки документа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а форма «Настройка по-умолчанию». Добавлена возможность отдельно сохранять счет заказчика для табличной части «Подряд» и для закладки «Субподрядные работы (процентовка)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контрагентов</w:t>
      </w:r>
      <w:r>
        <w:rPr>
          <w:rFonts w:cs="Times New Roman" w:ascii="Times New Roman" w:hAnsi="Times New Roman"/>
          <w:sz w:val="20"/>
          <w:szCs w:val="20"/>
        </w:rPr>
        <w:t xml:space="preserve">». Для вида закрытия «Авансы выданные» и «Авансы полученные» добавлена возможность устанавливать флажок «Закрытие по договорам» при установленном флажке «Закрывать по документам». 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вод остатков по взаиморасчетам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В режиме «Покупатели (Д-т счета 62, 76)» добавлена возможность выбор счета задолженности 58.30.Х «Переданные товарные займы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В режиме «Поставщики (К-т счета 60, 76)» добавлена возможность выбор счета задолженности 66.30.Х «Полученные товарные займы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онвертация валюты</w:t>
      </w:r>
      <w:r>
        <w:rPr>
          <w:rFonts w:cs="Times New Roman" w:ascii="Times New Roman" w:hAnsi="Times New Roman"/>
          <w:sz w:val="20"/>
          <w:szCs w:val="20"/>
        </w:rPr>
        <w:t xml:space="preserve">». Добавлен реквизит «Переоценивать на счет» на закладке «Курсовые разницы» для выбора счета переоценки, который может принимать значения «Прочие доходы (расходы) от текущей деятельности», «Прочие доходы (расходы)», «Любой счет». 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нига покупок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списания вычетов по НДС на любой выбранный счет. В связи с этим на закладке «Настройка» добавлен флажок «Списывать налоговые вычеты на любой счет», при установке которого станет доступным выбор счета списания и соответствующей аналитики. В этом случае документ формирует следующие проводки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счета списания – К-т 18.1.1-18.1.3; 18.2.2;18.3.1-18.3.5;18.4.1 на сумму вычета НДС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Плат.поручение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Вал.плат.поручение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лат.требование</w:t>
      </w:r>
      <w:r>
        <w:rPr>
          <w:rFonts w:cs="Times New Roman" w:ascii="Times New Roman" w:hAnsi="Times New Roman"/>
          <w:sz w:val="20"/>
          <w:szCs w:val="20"/>
        </w:rPr>
        <w:t>». «</w:t>
      </w:r>
      <w:r>
        <w:rPr>
          <w:rFonts w:cs="Times New Roman" w:ascii="Times New Roman" w:hAnsi="Times New Roman"/>
          <w:b/>
          <w:sz w:val="20"/>
          <w:szCs w:val="20"/>
        </w:rPr>
        <w:t>Вал.плат.требование</w:t>
      </w:r>
      <w:r>
        <w:rPr>
          <w:rFonts w:cs="Times New Roman" w:ascii="Times New Roman" w:hAnsi="Times New Roman"/>
          <w:sz w:val="20"/>
          <w:szCs w:val="20"/>
        </w:rPr>
        <w:t>». «</w:t>
      </w:r>
      <w:r>
        <w:rPr>
          <w:rFonts w:cs="Times New Roman" w:ascii="Times New Roman" w:hAnsi="Times New Roman"/>
          <w:b/>
          <w:sz w:val="20"/>
          <w:szCs w:val="20"/>
        </w:rPr>
        <w:t>Плат.требование вх.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Конвертация валюты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Оплата кредитной картой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при подборе документов закрытия на закладке «Взаиморасчеты» отбора документов по списку договоров,  указанными в табличной части «Таблица счетов». В связи с этим изменены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я контрагентов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форма подбора документов закрытия обработки «</w:t>
      </w:r>
      <w:r>
        <w:rPr>
          <w:rFonts w:cs="Times New Roman" w:ascii="Times New Roman" w:hAnsi="Times New Roman"/>
          <w:b/>
          <w:sz w:val="20"/>
          <w:szCs w:val="20"/>
        </w:rPr>
        <w:t>Подбор документов взаиморасчетов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Движение БСО</w:t>
      </w:r>
      <w:r>
        <w:rPr>
          <w:rFonts w:cs="Times New Roman" w:ascii="Times New Roman" w:hAnsi="Times New Roman"/>
          <w:sz w:val="20"/>
          <w:szCs w:val="20"/>
        </w:rPr>
        <w:t>». В некоторых печатных формах не переносились наименования бланков, если они не вмещались в одну строку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Приходный кассовый ордер (валютный)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риходный кассовый ордер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Расходный кассовый ордер (валютный)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Расходный кассовый ордер</w:t>
      </w:r>
      <w:r>
        <w:rPr>
          <w:rFonts w:cs="Times New Roman" w:ascii="Times New Roman" w:hAnsi="Times New Roman"/>
          <w:sz w:val="20"/>
          <w:szCs w:val="20"/>
        </w:rPr>
        <w:t>» и отчеты 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 в валюте</w:t>
      </w:r>
      <w:r>
        <w:rPr>
          <w:rFonts w:cs="Times New Roman" w:ascii="Times New Roman" w:hAnsi="Times New Roman"/>
          <w:sz w:val="20"/>
          <w:szCs w:val="20"/>
        </w:rPr>
        <w:t>». В печатных формах инициалы ответственных лиц (руководитель, бухгалтер, кассир) выводятся впереди фамилий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орректировка записей регистров накопления</w:t>
      </w:r>
      <w:r>
        <w:rPr>
          <w:rFonts w:cs="Times New Roman" w:ascii="Times New Roman" w:hAnsi="Times New Roman"/>
          <w:sz w:val="20"/>
          <w:szCs w:val="20"/>
        </w:rPr>
        <w:t>». Не контролировалась дата запрета редактирования, если в корректировке не было проводок по плану счетов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Списание РБП на объекты строительства</w:t>
      </w:r>
      <w:r>
        <w:rPr>
          <w:rFonts w:cs="Times New Roman" w:ascii="Times New Roman" w:hAnsi="Times New Roman"/>
          <w:sz w:val="20"/>
          <w:szCs w:val="20"/>
        </w:rPr>
        <w:t>». Нельзя было списать часть суммы, если сумма была меньше нуля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Банковская выписка</w:t>
      </w:r>
      <w:r>
        <w:rPr>
          <w:rFonts w:cs="Times New Roman" w:ascii="Times New Roman" w:hAnsi="Times New Roman"/>
          <w:sz w:val="20"/>
          <w:szCs w:val="20"/>
        </w:rPr>
        <w:t>». Не попадали в отчет валютные документы проведенные временем 0:00:00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 в валюте</w:t>
      </w:r>
      <w:r>
        <w:rPr>
          <w:rFonts w:cs="Times New Roman" w:ascii="Times New Roman" w:hAnsi="Times New Roman"/>
          <w:sz w:val="20"/>
          <w:szCs w:val="20"/>
        </w:rPr>
        <w:t>». На второй и следующих страницах отчета неверно выводились наименования валют и номера столбцов по порядку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документов взаиморасчетов</w:t>
      </w:r>
      <w:r>
        <w:rPr>
          <w:rFonts w:cs="Times New Roman" w:ascii="Times New Roman" w:hAnsi="Times New Roman"/>
          <w:sz w:val="20"/>
          <w:szCs w:val="20"/>
        </w:rPr>
        <w:t>», вызываемая на закладке «Взаиморасчеты» в первичных документах и в документе «Закрытие контрагентов» при ручном закрытии. Добавлена колонка «Срок оплаты» в которой выводится срок оплаты  первичных документов по поступлению ТМЦ, получению услуг, реализации ТМЦ , оказанию услуг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. Реализован перенос документов оприходования и списания товаров, введенных на основании инвентаризации по оптовому складу. Счета недостач и излишков вынесены в настройки переноса для оптовой торговл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ы общие модули: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модуль  «</w:t>
      </w:r>
      <w:r>
        <w:rPr>
          <w:rFonts w:cs="Times New Roman" w:ascii="Times New Roman" w:hAnsi="Times New Roman"/>
          <w:b/>
          <w:sz w:val="20"/>
          <w:szCs w:val="20"/>
        </w:rPr>
        <w:t>Учет ТМЦ</w:t>
      </w:r>
      <w:r>
        <w:rPr>
          <w:rFonts w:cs="Times New Roman" w:ascii="Times New Roman" w:hAnsi="Times New Roman"/>
          <w:sz w:val="20"/>
          <w:szCs w:val="20"/>
        </w:rPr>
        <w:t>». Изменена функция «</w:t>
      </w:r>
      <w:r>
        <w:rPr>
          <w:rFonts w:cs="Times New Roman" w:ascii="Times New Roman" w:hAnsi="Times New Roman"/>
          <w:b/>
          <w:sz w:val="20"/>
          <w:szCs w:val="20"/>
        </w:rPr>
        <w:t>обПодготовитьТаблицуТМЦ</w:t>
      </w:r>
      <w:r>
        <w:rPr>
          <w:rFonts w:cs="Times New Roman" w:ascii="Times New Roman" w:hAnsi="Times New Roman"/>
          <w:sz w:val="20"/>
          <w:szCs w:val="20"/>
        </w:rPr>
        <w:t>». При списании не всего количества ТМЦ в единице хранения доп. количество списывается не более, чем есть в остатке. Ранее в момент проведения документа выдавалось  сообщение, но списывалось все доп.количество, введенное в документе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модуль «</w:t>
      </w:r>
      <w:r>
        <w:rPr>
          <w:rFonts w:cs="Times New Roman" w:ascii="Times New Roman" w:hAnsi="Times New Roman"/>
          <w:b/>
          <w:sz w:val="20"/>
          <w:szCs w:val="20"/>
        </w:rPr>
        <w:t>Документы учет ТМЦ</w:t>
      </w:r>
      <w:r>
        <w:rPr>
          <w:rFonts w:cs="Times New Roman" w:ascii="Times New Roman" w:hAnsi="Times New Roman"/>
          <w:sz w:val="20"/>
          <w:szCs w:val="20"/>
        </w:rPr>
        <w:t>». Изменена процедура «обОбработкаПодбораТМЦ». Неправильно устанавливалась первая цена после подбора ТМЦ при установленном флажке «Первая цена для товара и продукции равна прейскурантной», выбранном типе цены и заполненной надбавкой в шапке документа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 отслеживать задолженность по многооборотной таре сроку  возврата, указанному в договоре. В связи с этим изменены: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Договора</w:t>
      </w:r>
      <w:r>
        <w:rPr>
          <w:rFonts w:cs="Times New Roman" w:ascii="Times New Roman" w:hAnsi="Times New Roman"/>
          <w:sz w:val="20"/>
          <w:szCs w:val="20"/>
        </w:rPr>
        <w:t>». Добавлены реквизиты «Отсрочка дней возврата тары» и «Вид дня расчета возврата тары», которые доступны на закладке «Условия возврата тары» для договоров с видом договора «Покупки», «Продажи» и «Прочие»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</w:t>
      </w:r>
      <w:r>
        <w:rPr>
          <w:rFonts w:cs="Times New Roman" w:ascii="Times New Roman" w:hAnsi="Times New Roman"/>
          <w:sz w:val="20"/>
          <w:szCs w:val="20"/>
        </w:rPr>
        <w:t>». При формировании проводок по задолженности за тару в карточку документа для вида отгрузки «Многооборотная тара» и «Многооборотная тара (доход)» записывается срок возврата тары  (реквизит «Срок оплаты»), определенный из условий договора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отражать задолженность по таре на отдельном субсчете счета 62.1. Для этого добавлен реквизит «Счет учета взаиморасчетов по многооборотной таре», который доступен на закладке «Дополнительно», если в табличной части есть многооборотная тара для  склада с количественным учетом или вид отгрузки «Многооборотная тара» для склада с суммовым учетом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ведения учета по многооборотной таре по залоговой стоимости. В связи с этим внесены следующие изменения: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периодическая константа организации «</w:t>
      </w:r>
      <w:r>
        <w:rPr>
          <w:rFonts w:cs="Times New Roman" w:ascii="Times New Roman" w:hAnsi="Times New Roman"/>
          <w:b/>
          <w:sz w:val="20"/>
          <w:szCs w:val="20"/>
        </w:rPr>
        <w:t>Учет тары по залоговой стоимости</w:t>
      </w:r>
      <w:r>
        <w:rPr>
          <w:rFonts w:cs="Times New Roman" w:ascii="Times New Roman" w:hAnsi="Times New Roman"/>
          <w:sz w:val="20"/>
          <w:szCs w:val="20"/>
        </w:rPr>
        <w:t>». В связи с этим 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Настройка учетной политики и констант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гистр накопления «</w:t>
      </w:r>
      <w:r>
        <w:rPr>
          <w:rFonts w:cs="Times New Roman" w:ascii="Times New Roman" w:hAnsi="Times New Roman"/>
          <w:b/>
          <w:sz w:val="20"/>
          <w:szCs w:val="20"/>
        </w:rPr>
        <w:t>Задолженность по таре</w:t>
      </w:r>
      <w:r>
        <w:rPr>
          <w:rFonts w:cs="Times New Roman" w:ascii="Times New Roman" w:hAnsi="Times New Roman"/>
          <w:sz w:val="20"/>
          <w:szCs w:val="20"/>
        </w:rPr>
        <w:t>». Регистр содержит измерения «Организация», «Контрагент», «Договор», «Карточка документа» и ресурсы «Задолженность», «Себестоимость» и «База для НДС» и предназначен для хранения информации по отгруженной, но не возвращенной  и не оплаченной в срок таре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</w:t>
      </w:r>
      <w:r>
        <w:rPr>
          <w:rFonts w:cs="Times New Roman" w:ascii="Times New Roman" w:hAnsi="Times New Roman"/>
          <w:sz w:val="20"/>
          <w:szCs w:val="20"/>
        </w:rPr>
        <w:t>». Если установлена константа организации «Учет тары по залоговой стоимости», то: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говая база для НДС рассчитывается, как разница между стоимостью  реализации и  фактической себестоимостью при приобретении у поставщика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реализация тары осуществляется в </w:t>
      </w:r>
      <w:r>
        <w:rPr>
          <w:rFonts w:cs="Times New Roman" w:ascii="Times New Roman" w:hAnsi="Times New Roman"/>
          <w:sz w:val="20"/>
          <w:szCs w:val="20"/>
          <w:lang w:val="en-US"/>
        </w:rPr>
        <w:t>BYR</w:t>
      </w:r>
      <w:r>
        <w:rPr>
          <w:rFonts w:cs="Times New Roman" w:ascii="Times New Roman" w:hAnsi="Times New Roman"/>
          <w:sz w:val="20"/>
          <w:szCs w:val="20"/>
        </w:rPr>
        <w:t xml:space="preserve"> и в договоре документа, заполнен реквизит «Отсрочка дней возврата тары», то формируются следующие проводки: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-т 62.1.Х  - К-т 10.4.Х. (41.3.Х) на сумму залоговой стоимости тары 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62.1.Х  - К-т счета переоценки тары на сумму превышения стоимости отгрузки над залоговой стоимостью или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счета переоценки  тары - К-т 62.1.Х на сумму превышения залоговой стоимости над суммой отгрузки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реализация тары осуществляется в валюте и в договоре документа не заполнен реквизит «Отсрочка дней возврата тары», то формируются следующие проводки: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-т 90.10  - К-т 10.4.Х. (41.3.Х)  на сумму стоимости тары 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62.1.Х  - К-т 90.7.1 на сумму стоимости тары, не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62.1.Х  - К-т 90.7.2 на сумму стоимости тары, 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90.8 – К-т 68.2.2 на сумму НДС с разницы между стоимостью  реализации и  фактической себестоимостью при приобретении.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ется приход по регистру «Задолженность по таре»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озвратная накладная</w:t>
      </w:r>
      <w:r>
        <w:rPr>
          <w:rFonts w:cs="Times New Roman" w:ascii="Times New Roman" w:hAnsi="Times New Roman"/>
          <w:sz w:val="20"/>
          <w:szCs w:val="20"/>
        </w:rPr>
        <w:t>». Если была установлена константа организации «Учет тары по залоговой стоимости» на момент отгрузки, то: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возврат тары осуществляется в </w:t>
      </w:r>
      <w:r>
        <w:rPr>
          <w:rFonts w:cs="Times New Roman" w:ascii="Times New Roman" w:hAnsi="Times New Roman"/>
          <w:sz w:val="20"/>
          <w:szCs w:val="20"/>
          <w:lang w:val="en-US"/>
        </w:rPr>
        <w:t>BYR</w:t>
      </w:r>
      <w:r>
        <w:rPr>
          <w:rFonts w:cs="Times New Roman" w:ascii="Times New Roman" w:hAnsi="Times New Roman"/>
          <w:sz w:val="20"/>
          <w:szCs w:val="20"/>
        </w:rPr>
        <w:t xml:space="preserve"> и в договоре документа отгрузки был заполнен реквизит «Отсрочка дней возврата тары», то формируются следующие проводки: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-т 62.1.Х  - К-т 10.4.Х. (41.3.Х)  сторно на сумму залоговой стоимости тары 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62.1.Х - К-т счета переоценки тары документа отгрузки сторно на сумму превышения стоимости отгрузки над залоговой стоимостью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счета переоценки тары документа отгрузки - К-т 62.1.Х сторно на сумму превышения залоговой стоимости над суммой отгрузки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озврат тары осуществляется в валюте и в договоре документа отгрузки не был заполнен реквизит «Отсрочка дней возврата тары», то формируются следующие проводки: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-т 90.10  - К-т 10.4.Х. (41.3.Х)  сторно на сумму стоимости тары 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62.1.Х  - К-т 90.7.1 сторно на сумму стоимости тары, не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62.1.Х  - К-т 90.7.2 сторно на сумму стоимости тары, 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90.8 – К-т 68.2.2 сторно на сумму НДС с разницы между стоимостью  реализации и  фактической себестоимостью при приобретении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 документ «</w:t>
      </w:r>
      <w:r>
        <w:rPr>
          <w:rFonts w:cs="Times New Roman" w:ascii="Times New Roman" w:hAnsi="Times New Roman"/>
          <w:b/>
          <w:sz w:val="20"/>
          <w:szCs w:val="20"/>
        </w:rPr>
        <w:t>Реализация тары</w:t>
      </w:r>
      <w:r>
        <w:rPr>
          <w:rFonts w:cs="Times New Roman" w:ascii="Times New Roman" w:hAnsi="Times New Roman"/>
          <w:sz w:val="20"/>
          <w:szCs w:val="20"/>
        </w:rPr>
        <w:t xml:space="preserve">». Документ предназначен для формирования проводок по реализации многооборотной тары, не возвращенной в срок или оплаченной ранее срока возврата. Документ имеет связанные табличные части «Документы отгрузки» с колонками «Контрагент», «Договор», «Документ отгрузки», «Срок возврата», «Задолженность», «Сумма возврата», «Сумма оплаты», «Сумма реализации», «Сумма реализации с НДС» и «Сумма НДС» и «Документы возврата или оплаты»  с колонками «Дата операции», «Документ оплаты/возврата», «Сумма возврата», «Сумма оплаты», «Сумма реализации», «Сумма реализации с НДС» и «Сумма НДС».  Документ заполняется на основании регистра накопления «Задолженность по таре» с возможностью отбора по контрагенту, договору и счета учета задолженности по таре. 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мма реализации определяется, как сумма оплаты плюс невозвращенная (неоплаченная) в срок тара. Документ формирует следующие проводки: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90.10  - К-т 62.1Х  на сумму стоимости тары, не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62.1.Х  - К-т 90.7.1 на сумму стоимости тары, не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90.10  - К-т 62.1Х  на сумму стоимости тары, 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62.1.Х  - К-т 90.7.2 на сумму стоимости тары, 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90.8 – К-т 68.2.2 на сумму НДС с разницы между стоимостью  реализации и  фактической себестоимостью при приобретении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озвращенной  таре позже срока формируется следующие проводки: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90.10  - К-т 62.1Х  сторно на сумму стоимости тары, не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62.1.Х  - К-т 90.7.1 сторно на сумму стоимости тары, не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90.10  - К-т 62.1Х  сторно на сумму стоимости тары, 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-т 62.1.Х  - К-т 90.7.2 сторно на сумму стоимости тары, облагаемой НДС</w:t>
      </w:r>
    </w:p>
    <w:p>
      <w:pPr>
        <w:pStyle w:val="Style19"/>
        <w:numPr>
          <w:ilvl w:val="3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90.8 – К-т 68.2.2 сторно на сумму НДС с разницы между стоимостью  реализации и  фактической себестоимостью при приобретении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сумму возврата и оплаты выполняется  расход по регистру «Задолженность по таре»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журнал документов «</w:t>
      </w:r>
      <w:r>
        <w:rPr>
          <w:rFonts w:cs="Times New Roman" w:ascii="Times New Roman" w:hAnsi="Times New Roman"/>
          <w:b/>
          <w:sz w:val="20"/>
          <w:szCs w:val="20"/>
        </w:rPr>
        <w:t>Взаиморасчеты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Журнал общий</w:t>
      </w:r>
      <w:r>
        <w:rPr>
          <w:rFonts w:cs="Times New Roman" w:ascii="Times New Roman" w:hAnsi="Times New Roman"/>
          <w:sz w:val="20"/>
          <w:szCs w:val="20"/>
        </w:rPr>
        <w:t>» в связи с добавлением документа «Реализация тары»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интерфейс «</w:t>
      </w:r>
      <w:r>
        <w:rPr>
          <w:rFonts w:cs="Times New Roman" w:ascii="Times New Roman" w:hAnsi="Times New Roman"/>
          <w:b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>» в связи с добавлением документа «Реализация тары»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Рекомендуемый порядок перехода на учет тары по залоговой стоимост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станавливаем периодическую константу организации «Учет тары по залоговой стоимости»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договоре покупателя заполняем реквизиты «Отсрочка дней возврата тары» и «Вид дня расчета возврата тары» на закладке «Условия возврата тары»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обавляем отдельный субсчет счета 62.1 для учета взаиморасчетов по таре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здаем отдельную группу взаиморасчетов для учета взаиморасчетов по таре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 отгрузке в расходной накладной необходимо выбрать договор и счет учета взаиморасчетов по многооборотной таре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крытие взаиморасчетов по таре необходимо вести с использованием группы взаиморасчетов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омплектация ТМЦ</w:t>
      </w:r>
      <w:r>
        <w:rPr>
          <w:rFonts w:cs="Times New Roman" w:ascii="Times New Roman" w:hAnsi="Times New Roman"/>
          <w:sz w:val="20"/>
          <w:szCs w:val="20"/>
        </w:rPr>
        <w:t>». При комплектации (разукомплектации)  продукции (полуфабрикатов)  с одинаковым видом деятельности формируются проводки: Д-т 21.1.Х (43.1.Х)  - К-т 21.1.Х (43.1.Х) без использования транзитного счета 20.40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отходов</w:t>
      </w:r>
      <w:r>
        <w:rPr>
          <w:rFonts w:cs="Times New Roman" w:ascii="Times New Roman" w:hAnsi="Times New Roman"/>
          <w:sz w:val="20"/>
          <w:szCs w:val="20"/>
        </w:rPr>
        <w:t>». Добавлен реквизит «Артикул» в табличную часть «Номенклатура»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Ведомость движения готовой продукции</w:t>
      </w:r>
      <w:r>
        <w:rPr>
          <w:rFonts w:cs="Times New Roman" w:ascii="Times New Roman" w:hAnsi="Times New Roman"/>
          <w:sz w:val="20"/>
          <w:szCs w:val="20"/>
        </w:rPr>
        <w:t>». Ускорено формирование отчета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статки ТМЦ на складах</w:t>
      </w:r>
      <w:r>
        <w:rPr>
          <w:rFonts w:cs="Times New Roman" w:ascii="Times New Roman" w:hAnsi="Times New Roman"/>
          <w:sz w:val="20"/>
          <w:szCs w:val="20"/>
        </w:rPr>
        <w:t>». Не сохранялись настроенные пользователем отборы по счетам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ТМЦ</w:t>
      </w:r>
      <w:r>
        <w:rPr>
          <w:rFonts w:cs="Times New Roman" w:ascii="Times New Roman" w:hAnsi="Times New Roman"/>
          <w:sz w:val="20"/>
          <w:szCs w:val="20"/>
        </w:rPr>
        <w:t>». Могли зависать на счете 10.7 рубли без количества, если при подборе давальческих материалов в поступлении материалов из переработки, единица подборов материала отличалась от единицы хранения остатк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еализована возможность вести учет основных средств с нулевой балансовой стоимостью. Для этого в справочнике «Основные средства» добавлен соответствующий флаг. При оприходовании ОС с нулевой балансовой стоимостью необходимо в карточке ОС установить данный флаг и оприходовать ОС документами «Поступление ОС» (режим «прочее поступление») или «Ввод остатков ОС». После этого, такие основные средства будут фигурировать при подборе ОС в документах перемещения, выбытия и инвентаризации ОС, а также в специализированных отчетах по ОС. В стандартных отчетах по бухгалтерскому учету они отображаться не будут. В связи с этим изменены следующие объекты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Справочник «</w:t>
      </w:r>
      <w:r>
        <w:rPr>
          <w:b/>
          <w:sz w:val="20"/>
          <w:szCs w:val="20"/>
        </w:rPr>
        <w:t>Основные средства</w:t>
      </w:r>
      <w:r>
        <w:rPr>
          <w:sz w:val="20"/>
          <w:szCs w:val="20"/>
        </w:rPr>
        <w:t>»;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окументы «</w:t>
      </w:r>
      <w:r>
        <w:rPr>
          <w:b/>
          <w:sz w:val="20"/>
          <w:szCs w:val="20"/>
        </w:rPr>
        <w:t>Ввод остатков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зменение субсчетов учета ОС и НМА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нвентаризация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мещение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Отчеты «</w:t>
      </w:r>
      <w:r>
        <w:rPr>
          <w:b/>
          <w:sz w:val="20"/>
          <w:szCs w:val="20"/>
        </w:rPr>
        <w:t>Ведомость начисления амортизации ОС</w:t>
      </w:r>
      <w:r>
        <w:rPr>
          <w:sz w:val="20"/>
          <w:szCs w:val="20"/>
        </w:rPr>
        <w:t>»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Инвентаризационная опись ДМ</w:t>
      </w:r>
      <w:r>
        <w:rPr>
          <w:sz w:val="20"/>
          <w:szCs w:val="20"/>
        </w:rPr>
        <w:t>»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Инвентаризационная опись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Отчет по остаткам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Оборотно-сальдовая ведомость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Регистр накопления «</w:t>
      </w:r>
      <w:r>
        <w:rPr>
          <w:b/>
          <w:sz w:val="20"/>
          <w:szCs w:val="20"/>
        </w:rPr>
        <w:t>Амортизация ОС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величена длина «Инвентарного номера» до 20 символов. В связи с этим увеличена длина соответствующего реквизита в следующих объектах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правочник «</w:t>
      </w:r>
      <w:r>
        <w:rPr>
          <w:b/>
          <w:sz w:val="20"/>
          <w:szCs w:val="20"/>
        </w:rPr>
        <w:t>Основные средства</w:t>
      </w:r>
      <w:r>
        <w:rPr>
          <w:sz w:val="20"/>
          <w:szCs w:val="20"/>
        </w:rPr>
        <w:t>»;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окументы «</w:t>
      </w:r>
      <w:r>
        <w:rPr>
          <w:b/>
          <w:sz w:val="20"/>
          <w:szCs w:val="20"/>
        </w:rPr>
        <w:t>Ввод в эксплуатацию, модернизация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Ввод объектов строительства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Ввод остатков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Выкуп объекта лизинга (со счета 01.3)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зменение параметров, состояния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нвентаризация ДМ в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нвентаризация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Комплектация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мещение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оценка оборудования, объектов стр-ва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расчет амортизации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Начисление амортизации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Регистр сведений «</w:t>
      </w:r>
      <w:r>
        <w:rPr>
          <w:b/>
          <w:sz w:val="20"/>
          <w:szCs w:val="20"/>
        </w:rPr>
        <w:t>Первоначальные сведения ОС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лизинговых платежей</w:t>
      </w:r>
      <w:r>
        <w:rPr>
          <w:sz w:val="20"/>
          <w:szCs w:val="20"/>
        </w:rPr>
        <w:t>». На закладку «Инвест.расходы (аморт.)» добавлен флаг «Учитывать поступления ОС следующего месяца». При его установке в табличную часть попадают данные по контрактам у которых платеж приходится на дату документа начисления платежей, а основные средства поступили в следующем месяце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. Добавлена проверка заполнения «Вида ТМЦ» в табличной части номенклатуры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расчет амортизации ОС</w:t>
      </w:r>
      <w:r>
        <w:rPr>
          <w:sz w:val="20"/>
          <w:szCs w:val="20"/>
        </w:rPr>
        <w:t>». Данные по объему продукции/пробегу выбирались за месяц даты документа. Исправлено на выборку за месяц даты перерасчет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нвентаризация ДМ в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ыводилась неверная информация о ДМ, если в основном средстве был драгметалл имеющий количество определенное как по паспорту так и комиссионно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рушалась привязка ДМ к основным средствам, если после заполнения документа изменяли порядок строк (например сортировку) в табличной части ОС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омплектация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делана невидимой страница «ДМ в узлах» для документов, у которых снят флажок «ДМ в узлах»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бавлены дополнительные контроли корректности заполнения связанных табличных частей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Ведомость учета затрат на строительство</w:t>
      </w:r>
      <w:r>
        <w:rPr>
          <w:sz w:val="20"/>
          <w:szCs w:val="20"/>
        </w:rPr>
        <w:t>». Добавлено снятие кредитового оборота по счету 08 в корреспонденции со счетами 60, 76. Ранее отнимался кредитовый оборот только в корреспонденции со счетом 08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форм основных средств</w:t>
      </w:r>
      <w:r>
        <w:rPr>
          <w:sz w:val="20"/>
          <w:szCs w:val="20"/>
        </w:rPr>
        <w:t>». При печати «акта приема-передачи ОС» из документа «Поступление ОС» в первоначальную стоимость ошибочно подставлялась сумма с НД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. Добавлена печать бланка путевого листа трактора (согласно приложению №61 к приказу Министерства сельского хозяйства и продовольствия Республики Беларусь 01.07.2011 № 268)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Оказание услуг аренды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копировании документа очищается табличная часть «Оплаты»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 контроль, чтобы дата проводки табличной части «Оплаты» не превышала дату запрета редактирова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(розница, общепит)</w:t>
      </w:r>
      <w:r>
        <w:rPr>
          <w:sz w:val="20"/>
          <w:szCs w:val="20"/>
        </w:rPr>
        <w:t xml:space="preserve">». Изменено заполнение документа на основании документа «Заказ на калькуляцию», если продукты перемещаются со склада с количественно-суммовым учетом, и продукты были привязаны на несколько карточек ТМЦ.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продуктов (общепит)</w:t>
      </w:r>
      <w:r>
        <w:rPr>
          <w:sz w:val="20"/>
          <w:szCs w:val="20"/>
        </w:rPr>
        <w:t>» и общий модуль «Калькуляция». Изменено автоматическое заполнение документа по продуктам, если к продукту были привязаны несколько карточек ТМЦ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нига учета доходов и расходов</w:t>
      </w:r>
      <w:r>
        <w:rPr>
          <w:sz w:val="20"/>
          <w:szCs w:val="20"/>
        </w:rPr>
        <w:t>». При заполнении раздела 6, в отчет не попадали основные средства, введенные в эксплуатацию в периоде отчета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Изменен отчет «Бухгалтерский баланс»:</w:t>
      </w:r>
    </w:p>
    <w:p>
      <w:pPr>
        <w:pStyle w:val="Normal"/>
        <w:numPr>
          <w:ilvl w:val="1"/>
          <w:numId w:val="8"/>
        </w:numPr>
        <w:rPr/>
      </w:pPr>
      <w:r>
        <w:rPr>
          <w:sz w:val="20"/>
          <w:szCs w:val="20"/>
        </w:rPr>
        <w:t>Убрано задвоение таблиц форм баланса (ошибка релиза 8.15.08.01). (служебное)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о заполнение формы «Отчет о прибылях и убытках». В отчет не попадали обороты по счету 91.1.4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5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</w:t>
    </w:r>
    <w:r>
      <w:rPr>
        <w:sz w:val="18"/>
        <w:szCs w:val="18"/>
      </w:rPr>
      <w:t>9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Наливко Сергей</cp:lastModifiedBy>
  <cp:lastPrinted>2008-12-12T09:55:00Z</cp:lastPrinted>
  <dcterms:modified xsi:type="dcterms:W3CDTF">2015-09-09T07:31:00Z</dcterms:modified>
  <cp:revision>1978</cp:revision>
  <dc:subject/>
  <dc:title>Служебные изменения с 01</dc:title>
</cp:coreProperties>
</file>