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0.04.1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бщий модуль «</w:t>
      </w:r>
      <w:r>
        <w:rPr>
          <w:rFonts w:cs="Times New Roman" w:ascii="Times New Roman" w:hAnsi="Times New Roman"/>
          <w:b/>
          <w:sz w:val="20"/>
          <w:szCs w:val="20"/>
        </w:rPr>
        <w:t>Бухгалтерские отчеты</w:t>
      </w:r>
      <w:r>
        <w:rPr>
          <w:rFonts w:cs="Times New Roman" w:ascii="Times New Roman" w:hAnsi="Times New Roman"/>
          <w:sz w:val="20"/>
          <w:szCs w:val="20"/>
        </w:rPr>
        <w:t>». Устанавливался неправильный отбор при расшифровке отчета «Карточкой счета», если ОСВ формировалась по 43 счету с детализацией по субсчетам и «Видам деятельности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писка банка</w:t>
      </w:r>
      <w:r>
        <w:rPr>
          <w:rFonts w:cs="Times New Roman" w:ascii="Times New Roman" w:hAnsi="Times New Roman"/>
          <w:sz w:val="20"/>
          <w:szCs w:val="20"/>
        </w:rPr>
        <w:t xml:space="preserve">». Добавлен флажок «Использовать курс валюты на дату первичного документа», который доступен  для валютной выписки в режиме «Прочая выписка» на закладке «Списание». При установке флажка рублевый эквивалент суммы списания определяется на дату первичного документа, указанного в табличной части «Списание». Эта же дата записывается в карточку документа списания.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01.01.2015 г.  согласно Национальному  стандарту  № 69 от 29.10.2014 г. не переоценивается кредиторская задолженность, погашение которой осуществляется в форме аккредитива. В связи с этим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астройка счетов переоценки</w:t>
      </w:r>
      <w:r>
        <w:rPr>
          <w:rFonts w:cs="Times New Roman" w:ascii="Times New Roman" w:hAnsi="Times New Roman"/>
          <w:sz w:val="20"/>
          <w:szCs w:val="20"/>
        </w:rPr>
        <w:t>». Добавлен флажок «Не переоценивать договора с оплатой аккредитивом»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 справочнике договора выбрать форму оплаты - аккредитив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оценка валюты</w:t>
      </w:r>
      <w:r>
        <w:rPr>
          <w:rFonts w:cs="Times New Roman" w:ascii="Times New Roman" w:hAnsi="Times New Roman"/>
          <w:sz w:val="20"/>
          <w:szCs w:val="20"/>
        </w:rPr>
        <w:t>». Если валютный счет имеет субконто «Договор», в котором выбрана форма оплаты «Аккредитив», а  справочнике «Настройка счетов переоценки» установлен флажок «Не переоценивать договора с оплатой аккредитивом», то такой счет не переоценивается. При этом, если установлен флажок «Переоценивать только счета с нулевыми валютными остатками», то переоценка выполняется независимо от  флажка «Не переоценивать договора с оплатой аккредитивом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ля вида операции «НДС на таможне» устанавливается доступность закладки «ГТД» для всех операций. Ранее не устанавливалась доступность для  режима «НДС на таможне по ОС»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оводился документ  в режиме «Субподрядные работы», если был выбран счет поставщика 76.8.Х или 76.9.Х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ручного заполнения оборотов по реализации по ставкам НДС и/или суммы НДС, уплаченные при приобретении (ввозе), которые не участвуют  в  распределении суммы налоговых вычетов между различными ставками НДС по удельному весу. В связи с этим 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 xml:space="preserve">». Добавлен раздел «Обороты для распределения» с графами, содержащими обороты по реализации объектов, не участвующие в распределении по удельному весу в разрезе ставок и суммы НДС, уплаченные при приобретении (ввозе) товаров подлежащие вычету без распределения по удельному весу в разрезе ОС, НМА и товаров, материалов. </w:t>
      </w:r>
    </w:p>
    <w:p>
      <w:pPr>
        <w:pStyle w:val="TextBody"/>
        <w:numPr>
          <w:ilvl w:val="1"/>
          <w:numId w:val="8"/>
        </w:numPr>
        <w:spacing w:before="0" w:after="0"/>
        <w:rPr/>
      </w:pPr>
      <w:r>
        <w:rPr>
          <w:b/>
          <w:sz w:val="20"/>
          <w:szCs w:val="20"/>
        </w:rPr>
        <w:t>Существующие документы 2015 г. необходимо перезаполнить следующим образом:</w:t>
      </w:r>
    </w:p>
    <w:p>
      <w:pPr>
        <w:pStyle w:val="TextBody"/>
        <w:numPr>
          <w:ilvl w:val="2"/>
          <w:numId w:val="8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Выбрать с помощью мышки или по кнопке F4 новую дату с годом 2016, а затем выбрать обратно нужную дату за 2015 г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ен налоговый отчет «</w:t>
      </w:r>
      <w:r>
        <w:rPr>
          <w:rFonts w:cs="Times New Roman" w:ascii="Times New Roman" w:hAnsi="Times New Roman"/>
          <w:b/>
          <w:sz w:val="20"/>
          <w:szCs w:val="20"/>
        </w:rPr>
        <w:t>Налоговая декларация (расчет) по НДС</w:t>
      </w:r>
      <w:r>
        <w:rPr>
          <w:rFonts w:cs="Times New Roman" w:ascii="Times New Roman" w:hAnsi="Times New Roman"/>
          <w:sz w:val="20"/>
          <w:szCs w:val="20"/>
        </w:rPr>
        <w:t>». Изменено приложение «Расчет сумм, подлежащих вычету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  согласно п.14.13 Постановления МНС РБ 24.12.2014 № 42 отрицательное значение оборотов по реализации принимается равным нулю в целях распределения сумм налога между оборотами по реализации и их отражения в строках 15, 15а, 15б, 15в раздела II налоговой декларации по НДС. Ранее отрицательные обороты снимались с общей выручки, участвующей в расчете по удельному весу, но распределение налоговых вычетов на отрицательные обороты  по операциям, отраженным в строках 3,5-9 декларации,  выполнялось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отражения валютных операций по субподрядным работам, веденным на закладке «Субподряд (процентовка)». Документ формирует следующие проводки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4 – К-т 20.45 на сумму без НДС табличной части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62.1.Х  (76.13.Х) – К-т 90.1.Х. Валюта берется из шапки документа, сумма реализации равна сумме с НДС табличной части, а валютная сумма определяется, как сумма с НДС табличной части, деленная на курс валюты на дату карточки документа счета 20.45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0.2 – К-т 68..2.2  на сумму НДС, которая определяется, как сумма НДС табличной части, деленная на курс валюты на дату карточки документа счета 20.45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печати валютного акта в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 xml:space="preserve"> используется курс пересчета валюты, рассчитанный с учетом авансов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ммерческих расходов</w:t>
      </w:r>
      <w:r>
        <w:rPr>
          <w:rFonts w:cs="Times New Roman" w:ascii="Times New Roman" w:hAnsi="Times New Roman"/>
          <w:sz w:val="20"/>
          <w:szCs w:val="20"/>
        </w:rPr>
        <w:t>».  Добавлена возможность закрытия коммерческих расходов на счет 90.5 «Управленческие расходы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общехозяйственных расходов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отбора по виду деятельности и/или характеру деятельности для табличной части торговля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работал  отбор по виду деятельности и/или характеру деятельности для метода распределения «Выручка без НДС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бъявление на взнос наличных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а длина реквизитов «Адрес» и «Паспорт»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макет печатной формы. Убрана лишняя надпись «Счет №».</w:t>
      </w:r>
    </w:p>
    <w:p>
      <w:pPr>
        <w:pStyle w:val="Justify"/>
        <w:numPr>
          <w:ilvl w:val="0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>Согласно Указу Президента № 99 от 26.02.2015 г.,  если в течение 90-дневного срока товары, ввезенные из-за пределов ТС будут вывезены плательщиком, осуществившим их ввоз, за пределы РБ в неизменном состоянии, то вычет сумм НДС, уплаченных при выпуске таких товаров в соответствии с заявленной таможенной процедурой, производится в порядке, установленном в ст.107 НК РБ, в том отчетном периоде, за который обороты по реализации этих товаров отражены в налоговой декларации по НДС с применением ставки налога в размере 0 %.  В связи с этим изменена обработка «</w:t>
      </w:r>
      <w:r>
        <w:rPr>
          <w:b/>
          <w:sz w:val="20"/>
          <w:szCs w:val="20"/>
        </w:rPr>
        <w:t>Перенос НДС по ввезенным ТМЦ</w:t>
      </w:r>
      <w:r>
        <w:rPr>
          <w:sz w:val="20"/>
          <w:szCs w:val="20"/>
        </w:rPr>
        <w:t xml:space="preserve">», которая выбирает  вышеуказанные товары, отгруженные  в страны ТС и документы отгрузки которых включены в документ «Расчет НДС по нулевой ставке» за выбранный период. </w:t>
      </w:r>
    </w:p>
    <w:p>
      <w:pPr>
        <w:pStyle w:val="Justify"/>
        <w:numPr>
          <w:ilvl w:val="0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вод задолженности</w:t>
      </w:r>
      <w:r>
        <w:rPr>
          <w:sz w:val="20"/>
          <w:szCs w:val="20"/>
        </w:rPr>
        <w:t>». С 2015 г. для режима «Авансы выданные» и «Авансы полученные» по умолчанию устанавливается флажок «Перевод по дате первичного документа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плата из кассы (через банк)</w:t>
      </w:r>
      <w:r>
        <w:rPr>
          <w:rFonts w:cs="Times New Roman" w:ascii="Times New Roman" w:hAnsi="Times New Roman"/>
          <w:sz w:val="20"/>
          <w:szCs w:val="20"/>
        </w:rPr>
        <w:t>». При заполнении документа в режиме «Аванс», если в шапке документа выбран счет 70, в табличную часть подставляется счет 70.1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риходный ордер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Приходный ордер (валютный)</w:t>
      </w:r>
      <w:r>
        <w:rPr>
          <w:rFonts w:cs="Times New Roman" w:ascii="Times New Roman" w:hAnsi="Times New Roman"/>
          <w:sz w:val="20"/>
          <w:szCs w:val="20"/>
        </w:rPr>
        <w:t>». Должность бухгалтера, выбранного в документе, печаталась с маленькой буквы.</w:t>
      </w:r>
    </w:p>
    <w:p>
      <w:pPr>
        <w:pStyle w:val="TextBody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покупок</w:t>
      </w:r>
      <w:r>
        <w:rPr>
          <w:sz w:val="20"/>
          <w:szCs w:val="20"/>
        </w:rPr>
        <w:t>». Для крупных плательщиков добавлена выгрузка в АРМ «Плательщик» версии 4.2.24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новый универсальный  отчет «</w:t>
      </w:r>
      <w:r>
        <w:rPr>
          <w:rFonts w:cs="Times New Roman" w:ascii="Times New Roman" w:hAnsi="Times New Roman"/>
          <w:b/>
          <w:sz w:val="20"/>
          <w:szCs w:val="20"/>
        </w:rPr>
        <w:t>Шахматная ведомость</w:t>
      </w:r>
      <w:r>
        <w:rPr>
          <w:rFonts w:cs="Times New Roman" w:ascii="Times New Roman" w:hAnsi="Times New Roman"/>
          <w:sz w:val="20"/>
          <w:szCs w:val="20"/>
        </w:rPr>
        <w:t>». В связи с этим 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 xml:space="preserve">». 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 по счету</w:t>
      </w:r>
      <w:r>
        <w:rPr>
          <w:rFonts w:cs="Times New Roman" w:ascii="Times New Roman" w:hAnsi="Times New Roman"/>
          <w:sz w:val="20"/>
          <w:szCs w:val="20"/>
        </w:rPr>
        <w:t>». Неверно формировался отчет по счету 90, если не был установлен флажок «По субсчетам» и была выбрана детализация по «Видам деятельности» и «Видам вариантов реализации».</w:t>
      </w:r>
    </w:p>
    <w:p>
      <w:pPr>
        <w:pStyle w:val="TextBody"/>
        <w:numPr>
          <w:ilvl w:val="0"/>
          <w:numId w:val="8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Загрузка данных из УТ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еализовано заполнение курса валюты с учетом авансов в «Расходной накладной» и «Оказании услуг»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равлено заполнение срока оплаты в документах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равлено заполнение сумм документа «Расходная накладная (розница общепит)» при реализации по складу с расчетной ставкой НДС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мплектация ТМЦ</w:t>
      </w:r>
      <w:r>
        <w:rPr>
          <w:rFonts w:cs="Times New Roman" w:ascii="Times New Roman" w:hAnsi="Times New Roman"/>
          <w:sz w:val="20"/>
          <w:szCs w:val="20"/>
        </w:rPr>
        <w:t>». В печатную форму документа «Акт переработки материалов» выводится полное наименование ТМЦ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передача подразделению в валюте  с суммового склада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ла сформироваться новая партия для документа в режиме «Изменение вида ТМЦ» при его перепроведении, если изменялась себестоимость перемещаемого ТМЦ и себестоимость ТМЦ являлась критерием формирования новой партии для склада получателя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. В режиме «Услуга получена» добавлена возможность выбора 26 счета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кономическое обоснование</w:t>
      </w:r>
      <w:r>
        <w:rPr>
          <w:rFonts w:cs="Times New Roman" w:ascii="Times New Roman" w:hAnsi="Times New Roman"/>
          <w:sz w:val="20"/>
          <w:szCs w:val="20"/>
        </w:rPr>
        <w:t>». Добавлен флажок «Применять курс прихода». При его установке при пересчете контрактной стоимости и расходов по импорту в валюту калькуляции применяется курс валюты документа прихода, если он заполнен. Если такого реквизита нет или он равен нулю – то курс НБ РБ на дату документа оприходования. При снятом флажке применяется курс НБ РБ на дату экономического обоснования при заполнении по остаткам, установке отпускных цен или приходным документам и на дату документа основания в остальных вариантах заполнения (существующий ранее вариант)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материалов в эксплуатации</w:t>
      </w:r>
      <w:r>
        <w:rPr>
          <w:rFonts w:cs="Times New Roman" w:ascii="Times New Roman" w:hAnsi="Times New Roman"/>
          <w:sz w:val="20"/>
          <w:szCs w:val="20"/>
        </w:rPr>
        <w:t>». В проводки подставлялись неверные суммы при перемещении инвентаря, стоимостью больше предельной стоимости инвентаря списываемой на затраты при вводе в эксплуатацию, если процент амортизации про вводе инвентаря равнялся 100 % и сумма износа материала учитывалась на отдельном субсчете. При этом суммы первоначальной стоимости и износа зависали на МОЛе отправителе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вод остатков материалов в эксплуатации</w:t>
      </w:r>
      <w:r>
        <w:rPr>
          <w:rFonts w:cs="Times New Roman" w:ascii="Times New Roman" w:hAnsi="Times New Roman"/>
          <w:sz w:val="20"/>
          <w:szCs w:val="20"/>
        </w:rPr>
        <w:t>». Создаются новые параметры амортизации для каждой строки документа. Если документ перепроводится, то переформировываются ранее созданные параметры, хранящиеся в строке. Ранее нельзя было провести документ, если в нем были полностью одинаковые ТМЦ вводимые на разные склады и к ним применялись разные направления амортизации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бытие материалов из эксплуатации</w:t>
      </w:r>
      <w:r>
        <w:rPr>
          <w:rFonts w:cs="Times New Roman" w:ascii="Times New Roman" w:hAnsi="Times New Roman"/>
          <w:sz w:val="20"/>
          <w:szCs w:val="20"/>
        </w:rPr>
        <w:t>». При учете материалов в эксплуатации по остаточной стоимости, выдаче в эксплуатацию одновременно нескольких штук материалов и последующем выбытии этого материала поштучно, на счете учета могли зависать рубли после полного выбытия количества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Изменена форма «Основная форма материалов в переработке». Добавлено упорядочивание остатков ТМЦ в переработке по дате документа передачи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чати валютной накладной в белорусских рублях применяется курс валюты документа, если он заполнен. Если такого реквизита нет или он равен нулю – то курс НБ РБ на дату курса документа (существующий ранее вариант)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постановлению Министерства архитектуры и строительства РБ №3 от 25.01.2013 (Приложение 8) в печатной форме С13 можно не выводить данные о транспорте. Для этого в форме обработки добавлен флажок «Не печатать данные транспорта в С13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приходного ордера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чати приходного ордера в белорусских рублях из валютного документа «Поступления ОС» применяется курс валюты документа. Если он равен нулю – то курс НБ РБ на дату курса документа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ваивалась сумма доп. расходов, если в поступлении ТМЦ было несколько строк с одной партией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рточка складского учета ТМЦ</w:t>
      </w:r>
      <w:r>
        <w:rPr>
          <w:rFonts w:cs="Times New Roman" w:ascii="Times New Roman" w:hAnsi="Times New Roman"/>
          <w:sz w:val="20"/>
          <w:szCs w:val="20"/>
        </w:rPr>
        <w:t>». Задваивалось итоговое количество остатка ТМЦ, по которому в периоде оборотов не было движений, если отчет формировался по всем ТМЦ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иказ о командировке</w:t>
      </w:r>
      <w:r>
        <w:rPr>
          <w:sz w:val="20"/>
          <w:szCs w:val="20"/>
        </w:rPr>
        <w:t>». Увеличена длина реквизита  «Место назначения» табличной части до 400 знаков.</w:t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 01.01.2015 г.  согласно Договору о Евразийском экономическом союзе от 29.05.2014 Статья 98 п.3. социальное обеспечение (социальное страхование) (кроме пенсионного) трудящихся государств-членов и членов семей осуществляется на тех же условиях и в том же порядке, что и граждан государства трудоустройства. Поэтому добавлена возможность устанавливать для  сотрудника размер обязательного страхового взноса по страхованию на случай достижения пенсионного возраста, инвалидности и потери кормильца (пенсионное страхование), а также на случай временной нетрудоспособности.   В связи с этим изменены: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 xml:space="preserve">». Добавлен периодический реквизит «Ставка ФСЗН». 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. Для расчета суммы взноса в ФСЗН ставка взноса определяется по следующему правилу:</w:t>
      </w:r>
    </w:p>
    <w:p>
      <w:pPr>
        <w:pStyle w:val="TextBody"/>
        <w:numPr>
          <w:ilvl w:val="2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Если заполнен периодический реквизит «Ставка ФСЗН» сотрудника, то  берется значение реквизита</w:t>
      </w:r>
    </w:p>
    <w:p>
      <w:pPr>
        <w:pStyle w:val="TextBody"/>
        <w:numPr>
          <w:ilvl w:val="2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Если не заполнен периодический реквизит «Ставка ФСЗН» сотрудника, но установлен периодический флажок «Инвалид 1-2 группы», то ставка берется из константы организации «Ставка ФСЗН для инвалидов 1-2 группы»</w:t>
      </w:r>
    </w:p>
    <w:p>
      <w:pPr>
        <w:pStyle w:val="TextBody"/>
        <w:numPr>
          <w:ilvl w:val="2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Если не заполнен периодический реквизит «Ставка ФСЗН» сотрудника и не установлен периодический флажок «Инвалид 1-2 группы», то ставка берется из константы организации «Ставка ФСЗН»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ФСЗН</w:t>
      </w:r>
      <w:r>
        <w:rPr>
          <w:sz w:val="20"/>
          <w:szCs w:val="20"/>
        </w:rPr>
        <w:t>». Колонки облагаемый доход по ставкам ФСЗН выводятся динамически в зависимости от применяемых ставок взносов сотрудников, выводимых в отчете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>».  Строки «Облагаемая база по ФСЗН» для  видов расчета выводятся по ставкам ФСЗН в зависимости от применяемых ставок взносов сотрудников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е списывались на затраты сумм переходящих отпусков со счета 97.6.1, а также суммы взносов в ФСЗН и Белгосстрах со  счета 97.6.3 и  97.6.4  по сотрудникам, по которым не было начислений в текущем месяце. В связи с этим, добавлена закладка «Переходящие отпуска» с соответствующей табличной частью,  которая заполняется по кнопке «Заполнить»  вышеуказанными сотрудниками. В дальнейшем при формировании проводок по счету 97.6.Х данные сотрудники будут учтены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печати отчета «Расчетная ведомость» колонка «Отработанные дни/часы» берется из табеля рабочего времени. Ранее рабочее время определялось из табличной части документа «Расчет».</w:t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 xml:space="preserve">»: 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иностранных граждан строки «База для ФСЗН» и «База для обязательного страхования» заполняются в зависимости от установленных периодических реквизитов сотрудника «Без уплаты в ФСЗН» и «Без уплаты в Белгосстрах».  Ранее база ФСЗН для иностранных граждан не выводилась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олонки «ФСЗН» и «БГС» заполняются </w:t>
      </w:r>
      <w:r>
        <w:rPr>
          <w:b/>
          <w:sz w:val="20"/>
          <w:szCs w:val="20"/>
          <w:u w:val="single"/>
        </w:rPr>
        <w:t>только</w:t>
      </w:r>
      <w:r>
        <w:rPr>
          <w:sz w:val="20"/>
          <w:szCs w:val="20"/>
        </w:rPr>
        <w:t xml:space="preserve"> в зависимости от установленных настроек группе расчета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ФСЗН</w:t>
      </w:r>
      <w:r>
        <w:rPr>
          <w:sz w:val="20"/>
          <w:szCs w:val="20"/>
        </w:rPr>
        <w:t>». Не выводились данные по начислениям текущего месяца, относящиеся  к прошлому периоду, если в прошлом периоде по сотруднику был превышен предельный облагаемый доход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bCs/>
          <w:sz w:val="20"/>
          <w:szCs w:val="20"/>
        </w:rPr>
        <w:t>Выгрузка сведений о доходах физ.лиц нерезидентов РБ</w:t>
      </w:r>
      <w:r>
        <w:rPr>
          <w:sz w:val="20"/>
          <w:szCs w:val="20"/>
        </w:rPr>
        <w:t>». Для сведений о доходах  от резидентов ПВТ  для строки 6.1 изменен код на 408 «Доходы полученные, физическими лицами  от резидентов ПВТ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. Не формировались движения по регистру «Амортизация ОС» при перемещении ОС с одного контрагента на другого (контрагента получателя указываем в табличной части документа) в пределах одного счета , например,  Д-т 03.1 – К-т03.1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. Добавлен режим заполнения «Заполнить модернизированные ОС». В этом режиме в табличную часть документа попадают ОС, по которым в месяце документа, есть проведенные документы «Ввод в эксплуатацию, модернизация ОС» в режиме модернизация ОС. При этом рассчитываются новый остаточный срок использования и новая амортизируемая стоимость. (режим аналогичен третьей закладки документа «Начисление амортизации ОС» и может использоваться, если документ «Начисление амортизации ОС» заполняется и проводится в начале месяца, до проведения всех модернизаций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 пересчитывалась сумма уценки за счет 91 счета при ручном изменении восстановительной стоимости и суммы износа после переоценки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 сальдо уценок Д-т 02 – К-т 91 ошибочно попадали суммы переоценки износа ОС, числящихся на счете 03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боротно-сальдовая ведомость ОС</w:t>
      </w:r>
      <w:r>
        <w:rPr>
          <w:sz w:val="20"/>
          <w:szCs w:val="20"/>
        </w:rPr>
        <w:t>». Не попадали в отчет Осы, поступившие и выбывшие в периоде отче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у лизингополучателя и сдача ОС в аренду (лизингодатель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одули продаю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нтракт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бавлен новый реквизит «Субсчет 08 счета для суммовых разниц». Реквизит предназначен для выбора субсчета 08 счета, на который в последующем будут списываться суммовые разницы по инвестиционным расходам (реквизит доступен для установки, если контракт в валюте и выкупная стоимость основных средств не равна 0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алгоритм проведения корректировки контракта на получение ОС в лизинг, с установленным флагом «Начислить весь платеж сразу». При этом документ формирует следующие проводки:</w:t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  <w:szCs w:val="20"/>
        </w:rPr>
        <w:t xml:space="preserve">Д-т 97.4 – К-т 60.1.1 на разницу между текущим и предыдущим контрактами; </w:t>
        <w:br/>
        <w:t>Д-т 18.3.1 – К-т 60.1.1 на разницу между текущей и предыдущей суммами НДС по вознаграждению лизингодателю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рытие контрагентов</w:t>
      </w:r>
      <w:r>
        <w:rPr>
          <w:sz w:val="20"/>
          <w:szCs w:val="20"/>
        </w:rPr>
        <w:t>». При списании суммовых разниц по инвестиционным расходам субсчет 08 счета берется из документа «Контракт». Если субсчет 08 счета в контракте не заполнен, то подставляется счет 08.1.1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бавлена проверка на проведение документа раньше даты запрета редактирования;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о определение даты движения при проведении документа. Дата движения и дата карточки определяются исходя из настроек последнего корректировочного контракта;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При начислении суммовых разниц по инвестиционным расходам и задатку на получение ОС в лизинг, субсчет 08 счета берется из документа «Контракт». Если субсчет 08 счета в контракте не заполнен, подставляется счет 08.1.1;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справлено начисление суммы НДС по инвестиционному доходу. Сумма НДС должна начисляться по курсу отгрузки или курсу платежа (Учет у лизингодателя) (ошибка релиза 8.15.03.0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Номенклатура</w:t>
      </w:r>
      <w:r>
        <w:rPr>
          <w:sz w:val="20"/>
          <w:szCs w:val="20"/>
        </w:rPr>
        <w:t xml:space="preserve">». Для вида ТМЦ  «Блюдо» добавлена возможность выбора вида деятельности 90-го счета при реализации и продаже по кассе блюд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Места хранения</w:t>
      </w:r>
      <w:r>
        <w:rPr>
          <w:sz w:val="20"/>
          <w:szCs w:val="20"/>
        </w:rPr>
        <w:t xml:space="preserve">». Добавлена дополнительная проверка на равенство счета учета товара и блюда при создании склада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ы печатные формы «Расчет потребности продуктов» и «Расчет потребности продуктов в разрезе блюд»: 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е правильно рассчитывалась потребность продуктов для полуфабрикатов, входящие в состав блюд.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а сортировка вывода продуктов, продукты выводятся в алфавитном порядке. 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 xml:space="preserve">Изменен порядок расчета полуфабриката, если полуфабрикат всходит в составы блюд по разным наценочным категориям. Наценочная категория для полуфабриката устанавливается равной наценочной категории блюда, ранее устанавливалась равным наценочной категории в шапке документа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еализация блюд</w:t>
      </w:r>
      <w:r>
        <w:rPr>
          <w:sz w:val="20"/>
          <w:szCs w:val="20"/>
        </w:rPr>
        <w:t>». Добавлена возможность реализации блюд сотруднику, при этом документ формирует дополнительные проводки: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sz w:val="20"/>
          <w:szCs w:val="20"/>
        </w:rPr>
        <w:t xml:space="preserve">Д-т счет удержания – К-т 62.1 – на сумму реализации. </w:t>
      </w:r>
    </w:p>
    <w:p>
      <w:pPr>
        <w:pStyle w:val="Normal"/>
        <w:numPr>
          <w:ilvl w:val="0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Выпуск блюд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блюд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оценка блюд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еализация блюд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блюд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продуктов (общепит)</w:t>
      </w:r>
      <w:r>
        <w:rPr>
          <w:sz w:val="20"/>
          <w:szCs w:val="20"/>
        </w:rPr>
        <w:t>». Добавлен вызов глобальной процедуры «обПередЗаписью» (служебное)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>» и обработка «</w:t>
      </w:r>
      <w:r>
        <w:rPr>
          <w:b/>
          <w:sz w:val="20"/>
          <w:szCs w:val="20"/>
        </w:rPr>
        <w:t>Печать ценников</w:t>
      </w:r>
      <w:r>
        <w:rPr>
          <w:sz w:val="20"/>
          <w:szCs w:val="20"/>
        </w:rPr>
        <w:t xml:space="preserve">».  Добавлена возможность печати ценников из документа «Меню»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>». Добавлен флаг «Устанавливать цену товара на порцию». При установке флага подбор цены в меню по товарам заполняется за порцию, исходя из количества порций, установленных в справочнике «Номенклатура»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(розница, общепит)</w:t>
      </w:r>
      <w:r>
        <w:rPr>
          <w:sz w:val="20"/>
          <w:szCs w:val="20"/>
        </w:rPr>
        <w:t xml:space="preserve">»: 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 закладке «Дополнительно» добавлен реквизит «МОЛ»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 алгоритм создания партии при поступлении товара с посудой, если в одном документе одна и та же посуда поступает по разным ценам, для разных товаров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иходный ордер</w:t>
      </w:r>
      <w:r>
        <w:rPr>
          <w:sz w:val="20"/>
          <w:szCs w:val="20"/>
        </w:rPr>
        <w:t xml:space="preserve">». Убрано формирование проводок Д-т 90.4 – К-т 41.2 при отражении выручки в рознице (общепите) по складу, товары по которому ведутся в количественно-суммовом учете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одажа по кассе (розница, общепит)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Если не установлен флаг «Формировать проводки по реализации», то убрано формирование движение по регистру «Движение по кассовому аппарату». 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бавлена возможность реализации товара с посудой при ведении учета товаров в количественно-суммовом выражении. </w:t>
      </w:r>
    </w:p>
    <w:p>
      <w:pPr>
        <w:pStyle w:val="Normal"/>
        <w:numPr>
          <w:ilvl w:val="1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ля счета дебета помимо счета кассы и пластиковых карт добавлен счет прочее (любой счет), для возможности продаже по кассе по другим счетам учета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блюд</w:t>
      </w:r>
      <w:r>
        <w:rPr>
          <w:sz w:val="20"/>
          <w:szCs w:val="20"/>
        </w:rPr>
        <w:t>». Добавлена запись реквизита «Цена для калькуляции», который необходим, если полуфабрикат участвует в калькуляции на другом складе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и</w:t>
      </w:r>
      <w:r>
        <w:rPr>
          <w:sz w:val="20"/>
          <w:szCs w:val="20"/>
        </w:rPr>
        <w:t xml:space="preserve">». Если при расчете калькуляции не найдена отпускная цена, выводится соответствующее предупреждение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блюд</w:t>
      </w:r>
      <w:r>
        <w:rPr>
          <w:sz w:val="20"/>
          <w:szCs w:val="20"/>
        </w:rPr>
        <w:t xml:space="preserve">». Если при переоценке блюда состоит из полуфабриката, то сначала формируются калькуляционные карточки по полуфабрикатам. При расчете калькуляции на блюда по полуфабрикату розничная цена полуфабриката подставляется из новой калькуляционной карты полуфабриката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>». В режиме «Передача подразделению» при использовании табличной части «Виды ТМЦ» добавлены проводки по передачи НДС подразделению: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sz w:val="20"/>
          <w:szCs w:val="20"/>
        </w:rPr>
        <w:t>Д-т 79 – К-т 18.4.1 на сумму НДС подразделению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 xml:space="preserve">», форма «Основная форма (розница, общепит)». При добавлении товара с посудой, цена посуды устанавливается из партии, ранее устанавливалась из номенклатуры.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реестра розница</w:t>
      </w:r>
      <w:r>
        <w:rPr>
          <w:sz w:val="20"/>
          <w:szCs w:val="20"/>
        </w:rPr>
        <w:t xml:space="preserve">». В печатной форме добавлена фиксация и повторение печати на каждом листе шапки таблиц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 w:val="fals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утевой лист</w:t>
      </w:r>
      <w:r>
        <w:rPr>
          <w:rFonts w:cs="Times New Roman" w:ascii="Times New Roman" w:hAnsi="Times New Roman"/>
          <w:bCs/>
          <w:iCs/>
          <w:sz w:val="20"/>
          <w:szCs w:val="20"/>
        </w:rPr>
        <w:t>». Добавлена печать бланка путевого листа автобуса (согласно приложению №4 к постановлению Министерства транспорта и коммуникаций Республики Беларусь 29.03.2012 № 25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недвижимость организаций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Изменена форма отчета согласно постановлению МНС РБ № 42 от 24.12.2014  г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выгрузка в АРМ плательщика версии не ниже 4.2.31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земельному налогу (арендной плате за земельные участки)  с организаций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Изменена форма отчета согласно постановлению МНС РБ № 42 от 24.12.2014  г.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Добавлена выгрузка в АРМ плательщика версии не ниже 4.2.31.. В связи с этим:</w:t>
      </w:r>
    </w:p>
    <w:p>
      <w:pPr>
        <w:pStyle w:val="TextBody"/>
        <w:numPr>
          <w:ilvl w:val="2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ы справочники «</w:t>
      </w:r>
      <w:r>
        <w:rPr>
          <w:b/>
          <w:sz w:val="20"/>
          <w:szCs w:val="20"/>
        </w:rPr>
        <w:t>Категории земель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Виды оценочных зон</w:t>
      </w:r>
      <w:r>
        <w:rPr>
          <w:sz w:val="20"/>
          <w:szCs w:val="20"/>
        </w:rPr>
        <w:t>» с предопределенными элементами</w:t>
      </w:r>
    </w:p>
    <w:p>
      <w:pPr>
        <w:pStyle w:val="TextBody"/>
        <w:numPr>
          <w:ilvl w:val="2"/>
          <w:numId w:val="9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Земельные участки</w:t>
      </w:r>
      <w:r>
        <w:rPr>
          <w:sz w:val="20"/>
          <w:szCs w:val="20"/>
        </w:rPr>
        <w:t>»:</w:t>
      </w:r>
    </w:p>
    <w:p>
      <w:pPr>
        <w:pStyle w:val="TextBody"/>
        <w:numPr>
          <w:ilvl w:val="3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реквизита «Категория» добавлен тип справочник «Категории земель», для реквизита «Функциональное использование» добавлен тип справочник «Виды оценочных зон</w:t>
      </w:r>
      <w:r>
        <w:rPr>
          <w:b/>
          <w:sz w:val="20"/>
          <w:szCs w:val="20"/>
        </w:rPr>
        <w:t>»</w:t>
      </w:r>
    </w:p>
    <w:p>
      <w:pPr>
        <w:pStyle w:val="TextBody"/>
        <w:numPr>
          <w:ilvl w:val="3"/>
          <w:numId w:val="9"/>
        </w:numPr>
        <w:spacing w:before="0" w:after="0"/>
        <w:rPr/>
      </w:pPr>
      <w:r>
        <w:rPr>
          <w:sz w:val="20"/>
          <w:szCs w:val="20"/>
        </w:rPr>
        <w:t>Добавлен реквизит «Дата акта».</w:t>
      </w:r>
    </w:p>
    <w:p>
      <w:pPr>
        <w:pStyle w:val="TextBody"/>
        <w:numPr>
          <w:ilvl w:val="2"/>
          <w:numId w:val="9"/>
        </w:numPr>
        <w:spacing w:before="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Внимание!!! Для выгрузки данных в АРМ плательщика для существующих элементов справочника «Земельные участки» перезаполнить реквизиты «Категории земель» и «Функциональное использование». Для чего их вначале необходимо очистить с помощью кнопки «Х», а затем выбрать из соответствующего справочника.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Д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Добавлен о приложение 11 «Перечень заявлений о ввозе товаров и уплате косвенных налогов»  согласно постановлению МНС РБ № 42 от 24.12.2014  г. для ручного заполнения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выгрузка АРМ плательщика версии не ниже 4.2.31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доходы иностранной организации, не осуществляющей деятельности в Республике Беларусь через постоянное представительство</w:t>
      </w:r>
      <w:r>
        <w:rPr>
          <w:sz w:val="20"/>
          <w:szCs w:val="20"/>
        </w:rPr>
        <w:t>» согласно постановлению МНС РБ № 42 от 24.12.2014  г.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9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менено заполнение формы «Отчет о движении денежных средств». Добавлено заполнение корреспонденции Д-т 60.2 – К-т 66, 67 (оплата поставщику через выделенную кредитную линию банка без зачисления средств на р/с). Данный оборот одновременно попадает в графу «Направлено» исходя из закрытия контрагентов по счету 60.2 и в строку 081 «Поступило денежных средств: кредиты и займы»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обавлен реквизит «Бухгалтерский баланс на:» для отражения в шапке баланса.</w:t>
      </w:r>
    </w:p>
    <w:p>
      <w:pPr>
        <w:pStyle w:val="Normal"/>
        <w:numPr>
          <w:ilvl w:val="1"/>
          <w:numId w:val="9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ыгрузка бухгалтерского баланса и отчета об изменении капитала в АРМ плательщика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Согласно Постановлению МНС РБ, Министерства финансов РБ, Министерства труда и социальной защиты РБ и Национального статистического комитета РБ от 30.01.2015 № 3/6/6/6 изменен налоговый отчет «</w:t>
      </w:r>
      <w:r>
        <w:rPr>
          <w:b/>
          <w:sz w:val="20"/>
          <w:szCs w:val="20"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ены налоговые отчеты «</w:t>
      </w:r>
      <w:r>
        <w:rPr>
          <w:b/>
          <w:sz w:val="20"/>
          <w:szCs w:val="20"/>
        </w:rPr>
        <w:t>Налоговая декларация (расчет) по налогу на прибыль</w:t>
      </w:r>
      <w:r>
        <w:rPr>
          <w:sz w:val="20"/>
          <w:szCs w:val="20"/>
        </w:rPr>
        <w:t>»  и «</w:t>
      </w:r>
      <w:r>
        <w:rPr>
          <w:b/>
          <w:sz w:val="20"/>
          <w:szCs w:val="20"/>
        </w:rPr>
        <w:t>Налоговая декларация (расчет) по налогу при упрощенной системе налогообложения</w:t>
      </w:r>
      <w:r>
        <w:rPr>
          <w:sz w:val="20"/>
          <w:szCs w:val="20"/>
        </w:rPr>
        <w:t xml:space="preserve">». Изменено заполнение раздела «Другие сведения (справочно)» в части сумм подоходного налога согласно разъяснениям, опубликованным в журнале «Главный бухгалтер» № 15 от 2015 г.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>4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color w:val="000000"/>
      <w:sz w:val="20"/>
    </w:rPr>
  </w:style>
  <w:style w:type="character" w:styleId="WW8Num33z2">
    <w:name w:val="WW8Num33z2"/>
    <w:qFormat/>
    <w:rPr>
      <w:b w:val="false"/>
      <w:sz w:val="20"/>
      <w:szCs w:val="20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</w:rPr>
  </w:style>
  <w:style w:type="character" w:styleId="WW8Num35z2">
    <w:name w:val="WW8Num35z2"/>
    <w:qFormat/>
    <w:rPr>
      <w:b w:val="false"/>
      <w:sz w:val="20"/>
      <w:szCs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5-04-15T18:04:00Z</dcterms:modified>
  <cp:revision>1733</cp:revision>
  <dc:subject/>
  <dc:title>Служебные изменения с 01</dc:title>
</cp:coreProperties>
</file>