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11.01.13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(релиз 7.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01</w:t>
      </w:r>
      <w:r>
        <w:rPr>
          <w:b/>
          <w:sz w:val="28"/>
          <w:szCs w:val="28"/>
        </w:rPr>
        <w:t>.01)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справочник «</w:t>
      </w:r>
      <w:r>
        <w:rPr>
          <w:b/>
        </w:rPr>
        <w:t>Банки</w:t>
      </w:r>
      <w:r>
        <w:rPr/>
        <w:t>». Добавлен список банков с наименованием и адресом Республики Беларусь. Список банков можно обновить или загрузить по кнопке «Заполнить». Синхронизация банков осуществляется по коду банка. При наличии в справочнике несколько банков с одним кодом, автоматическое обновление не осуществляется. После загрузки выдается отчет с перечнем не загруженных банков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Инвентаризация ТМЦ</w:t>
      </w:r>
      <w:r>
        <w:rPr/>
        <w:t>». При списании недостач добавлен режим «Прочее списание». При выборе режима документ формирует проводки: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Дт счет убыли – Кт счет ТМЦ на сумму списания по учетным ценам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Дт счет убыли – Кт 42.1 – сторно сумму торговой наценки в рознице (для розничного склада)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Дт счет убыли – Кт 42.2 – сторно на сумму НДМ в рознице (для розничного склада)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Начисление амортизации по МБП</w:t>
      </w:r>
      <w:r>
        <w:rPr/>
        <w:t xml:space="preserve">». При начислении амортизации по временным сооружениям, если по ним применяется ликвидационная премия, вставлена проверка, чтобы сумма остаточной стоимости с учетом амортизации за месяц не была меньше ликвидационной стоимости. Если сумма остаточной стоимости ТМЦ равна ликвидационной, данная ТМЦ в документ не заполняется.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Накладная на оборудование</w:t>
      </w:r>
      <w:r>
        <w:rPr/>
        <w:t>». Изменено заполнение цены оборудования при подборе оборудование, на которое распределялись доп. расходы. При подборе накладной в графе цена заполняется себестоимость оборудования, ранее заполнялась первая цена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 отчет «</w:t>
      </w:r>
      <w:r>
        <w:rPr>
          <w:b/>
        </w:rPr>
        <w:t>Банковская выписка</w:t>
      </w:r>
      <w:r>
        <w:rPr/>
        <w:t>». При списании денежных средств с одного расчетного счета на другой по одному счету бухгалтерского учета, данная сумма попадала в приход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Корректировка НУ по суммовым разницам</w:t>
      </w:r>
      <w:r>
        <w:rPr/>
        <w:t>». Если не в одном из элементов справочника «Прочие доходы (расходы)» не стоял вид дохода (расхода) «Суммовые разницы», то в документ заполнялись все обороты Дт 62.1 – Кт 90.07.2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Материальный отчет расширенный</w:t>
      </w:r>
      <w:r>
        <w:rPr/>
        <w:t>» (форма С-19, продается отдельно). Изменен вывод последней строки отчета, если по ней не было расхода за период построения отчета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Выбытие МБП</w:t>
      </w:r>
      <w:r>
        <w:rPr/>
        <w:t>». Добавлена возможность оприходования отходов и лома с любого счета, выбранного пользователем, по умолчанию – 90.07.1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Материальный отчет по материалам</w:t>
      </w:r>
      <w:r>
        <w:rPr/>
        <w:t>». Добавлена возможность при партионном учете по материалам при заполнении документа выводить дату прихода материала. Вывод даты прихода настраивается на закладке «Настройка»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Остатки и движение материалов</w:t>
      </w:r>
      <w:r>
        <w:rPr/>
        <w:t xml:space="preserve">». При выводе промежуточной таблицы не отображался флаг выбора материала к печати.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Налоговая декларация (расчет) по земельному налогу (арендной плате за земельные участки) с организаций</w:t>
      </w:r>
      <w:r>
        <w:rPr/>
        <w:t>» в соответствии с Постановлением Министерства по налогам и сборам Республики Беларусь от 31.10.2012 № 34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Перемещение (розница, общепит)</w:t>
      </w:r>
      <w:r>
        <w:rPr/>
        <w:t>». Изменено заполнение надбавки поставщика при перемещении из опта в розницу, если партию документа формировал не документ «Поступление товара (опт)»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Расчет налога на недвижимость</w:t>
      </w:r>
      <w:r>
        <w:rPr/>
        <w:t>». Изменена печатная форма налоговой декларации в соответствии с Постановлением Министерства по налогам и сборам Республики Беларусь от 31.10.2012 № 34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Списание задолженности контрагентов</w:t>
      </w:r>
      <w:r>
        <w:rPr/>
        <w:t>». Добавлена возможность формирование проводок по 007 счету в режиме «Авансы выданные»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ы журналы «</w:t>
      </w:r>
      <w:r>
        <w:rPr>
          <w:b/>
        </w:rPr>
        <w:t>Учет готовой продукции</w:t>
      </w:r>
      <w:r>
        <w:rPr/>
        <w:t>» и «</w:t>
      </w:r>
      <w:r>
        <w:rPr>
          <w:b/>
        </w:rPr>
        <w:t>Учет материалов</w:t>
      </w:r>
      <w:r>
        <w:rPr/>
        <w:t>», добавлена колонка «Серия»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Оборотно-сальдовая ведомость по взаиморасчетам</w:t>
      </w:r>
      <w:r>
        <w:rPr/>
        <w:t>». В списке счетов для метода определения выручки по отгрузке добавлены счета «ДЦ.Р» «ДЦ.В»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ы документы «</w:t>
      </w:r>
      <w:r>
        <w:rPr>
          <w:b/>
        </w:rPr>
        <w:t>Реализация отгруженной продукции, товаров, услуг</w:t>
      </w:r>
      <w:r>
        <w:rPr/>
        <w:t>» и «</w:t>
      </w:r>
      <w:r>
        <w:rPr>
          <w:b/>
        </w:rPr>
        <w:t>Реализация отгруженной продукции, товаров, услуг в валюте</w:t>
      </w:r>
      <w:r>
        <w:rPr/>
        <w:t>» убран запрет ввода документа при методе определения выручки «по отгрузке»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Списание задолженности контрагентов</w:t>
      </w:r>
      <w:r>
        <w:rPr/>
        <w:t>». Добавлена видимость режима «Покупатели по оплате» при методе определения выручки «по отгрузке»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ы документы «</w:t>
      </w:r>
      <w:r>
        <w:rPr>
          <w:b/>
        </w:rPr>
        <w:t>Начисление амортизации ОС</w:t>
      </w:r>
      <w:r>
        <w:rPr/>
        <w:t>», «</w:t>
      </w:r>
      <w:r>
        <w:rPr>
          <w:b/>
        </w:rPr>
        <w:t>Начисление амортизации НМА</w:t>
      </w:r>
      <w:r>
        <w:rPr/>
        <w:t>».  При начислении амортизации ОС и НМА неправильно подтягивались значения субконто «Виды затрат» при изменении счета затрат с 20.1, 25, 23 на 26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Акт инвентаризации наличный денежных средств</w:t>
      </w:r>
      <w:r>
        <w:rPr/>
        <w:t xml:space="preserve">». При наличии валютной кассы в графе «Последние номера кассовых ордеров» добавлен вывод валютного приходного и расходного кассового ордера.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а обработка «</w:t>
      </w:r>
      <w:r>
        <w:rPr>
          <w:b/>
        </w:rPr>
        <w:t>Подготовка сведений для ФСЗН</w:t>
      </w:r>
      <w:r>
        <w:rPr/>
        <w:t>», «</w:t>
      </w:r>
      <w:r>
        <w:rPr>
          <w:b/>
        </w:rPr>
        <w:t>Редактирование сведений ФСЗН</w:t>
      </w:r>
      <w:r>
        <w:rPr/>
        <w:t>». В связи с изменениями Инструкции по формату документов персонифицированного учета (ПОСТАНОВЛЕНИЕ ПРАВЛЕНИЯ ФОНДА СОЦИАЛЬНОЙ ЗАЩИТЫ НАСЕЛЕНИЯ МИНИСТЕРСТВА ТРУДА И СОЦИАЛЬНОЙ ЗАЩИТЫ РЕСПУБЛИКИ БЕЛАРУСЬ 28 ноября 2012 г. № 16)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а обработка «</w:t>
      </w:r>
      <w:r>
        <w:rPr>
          <w:b/>
        </w:rPr>
        <w:t>Обработка релизов</w:t>
      </w:r>
      <w:r>
        <w:rPr/>
        <w:t>». Добавлено автоматическая установка вычетов по подоходному налогу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Выбытие ОС</w:t>
      </w:r>
      <w:r>
        <w:rPr/>
        <w:t>». Согласно Постановлению Министерства финансов РБ № 26 от 30 апреля 2012 г. с 01.01.2013 г. при выбытии ОС, суммы накопленной переоценки необходимо списывать в кредит счета 84 «Нераспределенная прибыль (непокрытый убыток)». В связи с этим: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В табличную часть документа добавлена колонка «Сумма переоценки». Сумма доступна для редактирования. По данной сумме формируется проводка:</w:t>
      </w:r>
    </w:p>
    <w:p>
      <w:pPr>
        <w:pStyle w:val="Normal"/>
        <w:numPr>
          <w:ilvl w:val="2"/>
          <w:numId w:val="2"/>
        </w:numPr>
        <w:jc w:val="both"/>
        <w:outlineLvl w:val="0"/>
        <w:rPr/>
      </w:pPr>
      <w:r>
        <w:rPr/>
        <w:t>Д-т 83 – К-т 84.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Добавлена закладка «Списание переоценки», на которой необходимо выбирать счет и аналитику списания суммы переоценки. Закладка видна для документов с датой больше 31.12.2012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17.01.13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(релиз 7.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01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Изменен справочник «</w:t>
      </w:r>
      <w:r>
        <w:rPr>
          <w:b/>
        </w:rPr>
        <w:t>Коэффициенты переоценки ОС</w:t>
      </w:r>
      <w:r>
        <w:rPr/>
        <w:t>». Изменено представление колонок справочника, добавлена иерархия справочника;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Измена обработка «</w:t>
      </w:r>
      <w:r>
        <w:rPr>
          <w:b/>
        </w:rPr>
        <w:t>Обработка релизов</w:t>
      </w:r>
      <w:r>
        <w:rPr/>
        <w:t>». Добавлено автоматическое заполнение коэффициентов переоценки ОС по состоянию на 1 января 2013 года отдельно для ОС, использующий классификатор до 2012 года, отдельно для ОС использующий классификатор 2012 года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Изменены документы «</w:t>
      </w:r>
      <w:r>
        <w:rPr>
          <w:b/>
        </w:rPr>
        <w:t>Переоценка ОС</w:t>
      </w:r>
      <w:r>
        <w:rPr/>
        <w:t>», «</w:t>
      </w:r>
      <w:r>
        <w:rPr>
          <w:b/>
        </w:rPr>
        <w:t>Переоценка оборудования</w:t>
      </w:r>
      <w:r>
        <w:rPr/>
        <w:t>», «</w:t>
      </w:r>
      <w:r>
        <w:rPr>
          <w:b/>
        </w:rPr>
        <w:t>Переоценка незавершенного строительства</w:t>
      </w:r>
      <w:r>
        <w:rPr/>
        <w:t xml:space="preserve">». 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Изменены отчеты «</w:t>
      </w:r>
      <w:r>
        <w:rPr>
          <w:b/>
        </w:rPr>
        <w:t>Ведомость переоценки основных средств</w:t>
      </w:r>
      <w:r>
        <w:rPr/>
        <w:t>», «</w:t>
      </w:r>
      <w:r>
        <w:rPr>
          <w:b/>
        </w:rPr>
        <w:t>Ведомость переоценки оборудования и незавершенного строительства</w:t>
      </w:r>
      <w:r>
        <w:rPr/>
        <w:t>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ный номер линии консультации: 220-40-35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работы с 9-15 до 17-45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МБ 7.13.01.01, ответственный: Тюшкевич Ю.Н, дата создания 11.01.2013 г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firstLine="11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firstLine="11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character" w:styleId="WW8Num1z0">
    <w:name w:val="WW8Num1z0"/>
    <w:qFormat/>
    <w:rPr>
      <w:b w:val="false"/>
      <w:i w:val="false"/>
      <w:color w:val="000000"/>
      <w:sz w:val="20"/>
      <w:szCs w:val="20"/>
    </w:rPr>
  </w:style>
  <w:style w:type="character" w:styleId="WW8Num1z1">
    <w:name w:val="WW8Num1z1"/>
    <w:qFormat/>
    <w:rPr>
      <w:rFonts w:ascii="Symbol" w:hAnsi="Symbol" w:cs="Symbol"/>
      <w:color w:val="000000"/>
      <w:sz w:val="20"/>
    </w:rPr>
  </w:style>
  <w:style w:type="character" w:styleId="WW8Num1z2">
    <w:name w:val="WW8Num1z2"/>
    <w:qFormat/>
    <w:rPr>
      <w:b w:val="false"/>
      <w:sz w:val="20"/>
      <w:szCs w:val="2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color w:val="000000"/>
      <w:sz w:val="20"/>
      <w:szCs w:val="20"/>
    </w:rPr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6z2">
    <w:name w:val="WW8Num6z2"/>
    <w:qFormat/>
    <w:rPr>
      <w:b w:val="false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7z2">
    <w:name w:val="WW8Num7z2"/>
    <w:qFormat/>
    <w:rPr/>
  </w:style>
  <w:style w:type="character" w:styleId="WW8Num11z0">
    <w:name w:val="WW8Num11z0"/>
    <w:qFormat/>
    <w:rPr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Symbol" w:hAnsi="Symbol" w:cs="Symbol"/>
      <w:color w:val="000000"/>
      <w:sz w:val="20"/>
    </w:rPr>
  </w:style>
  <w:style w:type="character" w:styleId="WW8Num17z2">
    <w:name w:val="WW8Num17z2"/>
    <w:qFormat/>
    <w:rPr>
      <w:b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Symbol" w:hAnsi="Symbol" w:cs="Symbol"/>
      <w:color w:val="000000"/>
      <w:sz w:val="20"/>
    </w:rPr>
  </w:style>
  <w:style w:type="character" w:styleId="WW8Num19z2">
    <w:name w:val="WW8Num19z2"/>
    <w:qFormat/>
    <w:rPr>
      <w:b w:val="false"/>
      <w:sz w:val="20"/>
      <w:szCs w:val="20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Symbol" w:hAnsi="Symbol" w:cs="Symbol"/>
      <w:color w:val="000000"/>
      <w:sz w:val="20"/>
    </w:rPr>
  </w:style>
  <w:style w:type="character" w:styleId="WW8Num21z2">
    <w:name w:val="WW8Num21z2"/>
    <w:qFormat/>
    <w:rPr>
      <w:b w:val="false"/>
      <w:sz w:val="20"/>
      <w:szCs w:val="20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Symbol" w:hAnsi="Symbol" w:cs="Symbol"/>
      <w:color w:val="000000"/>
      <w:sz w:val="20"/>
    </w:rPr>
  </w:style>
  <w:style w:type="character" w:styleId="WW8Num23z2">
    <w:name w:val="WW8Num23z2"/>
    <w:qFormat/>
    <w:rPr>
      <w:b w:val="false"/>
      <w:sz w:val="20"/>
      <w:szCs w:val="20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 w:val="false"/>
      <w:i w:val="false"/>
      <w:color w:val="000000"/>
      <w:sz w:val="20"/>
      <w:szCs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4z2">
    <w:name w:val="WW8Num24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6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4:14:00Z</dcterms:created>
  <dc:creator>Тюшкевич Юрий</dc:creator>
  <dc:description/>
  <cp:keywords/>
  <dc:language>en-US</dc:language>
  <cp:lastModifiedBy>Тюшкевич Юрий</cp:lastModifiedBy>
  <cp:lastPrinted>2009-02-11T09:37:00Z</cp:lastPrinted>
  <dcterms:modified xsi:type="dcterms:W3CDTF">2013-01-21T08:44:00Z</dcterms:modified>
  <cp:revision>7</cp:revision>
  <dc:subject/>
  <dc:title>Служебные изменения с 01.12.09</dc:title>
</cp:coreProperties>
</file>