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Изменения настройки «Моя бухгалтерия 7.7» с 05.04.13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(релиз 7.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о перечисление «</w:t>
      </w:r>
      <w:r>
        <w:rPr>
          <w:b/>
        </w:rPr>
        <w:t>Округление</w:t>
      </w:r>
      <w:r>
        <w:rPr/>
        <w:t>». Добавлено значение «До 50 рублей»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ыплата ЗП из кассы (через банк) и другие выплаты</w:t>
      </w:r>
      <w:r>
        <w:rPr/>
        <w:t xml:space="preserve">». Изменено округление суммы при выборе варианта округления «До 50 рублей»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Оказание услуг</w:t>
      </w:r>
      <w:r>
        <w:rPr/>
        <w:t>». Изменено заполнение содержания документа при выборе вида операции услуг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 отчет «</w:t>
      </w:r>
      <w:r>
        <w:rPr>
          <w:b/>
        </w:rPr>
        <w:t>Оборотно-сальдовая ведомость по оборудованию</w:t>
      </w:r>
      <w:r>
        <w:rPr/>
        <w:t>». Отчет служит для построения оборотно-сальдовой ведомости по оборудованию с дополнительными отборам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ы следующие объекты для работы со счетом 07.4 «Строительные материалы, переданные в переработку»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татков по материалам</w:t>
      </w:r>
      <w:r>
        <w:rPr/>
        <w:t>», добавлено проведение остатков по счету 07.4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материалов</w:t>
      </w:r>
      <w:r>
        <w:rPr/>
        <w:t>». В режиме перемещения материалов в переработку добавлена возможность перемещение на счет 07.4, при этом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07.4 – Кт 10, 07.3 на сумму материала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материалов с переработки</w:t>
      </w:r>
      <w:r>
        <w:rPr/>
        <w:t xml:space="preserve">». В шапку документа добавлен реквизит «Счет учета», который принимает счет 10.7 или счет 07.4. Добавлено поступление материалов с переработки со счета 07.4. </w:t>
        <w:br/>
        <w:t>В режиме «Приход материалов»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07.4 – Кт 60.1 на сумму давальческих материалов;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10 – Кт 60 на сумму поступления новых материалов;</w:t>
        <w:br/>
        <w:t>В режиме «Приход затрат»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счет затрат – Кт 07.4 на сумму давальческого сырья;</w:t>
        <w:br/>
        <w:t>В режиме «Возврат» документ формирует проводки:</w:t>
      </w:r>
    </w:p>
    <w:p>
      <w:pPr>
        <w:pStyle w:val="Normal"/>
        <w:numPr>
          <w:ilvl w:val="2"/>
          <w:numId w:val="2"/>
        </w:numPr>
        <w:jc w:val="both"/>
        <w:outlineLvl w:val="0"/>
        <w:rPr/>
      </w:pPr>
      <w:r>
        <w:rPr/>
        <w:t>Дт 10 – Кт 07.4 на сумму давальческого сырь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материалов</w:t>
      </w:r>
      <w:r>
        <w:rPr/>
        <w:t>». Добавлено списание материалов со счета 07.4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одбор материала</w:t>
      </w:r>
      <w:r>
        <w:rPr/>
        <w:t>» для подбора материала из документа «Поступления материалов с переработки» и «Списание материала» по счету 07.4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Инвентаризация материалов</w:t>
      </w:r>
      <w:r>
        <w:rPr/>
        <w:t>» добавлено проведение инвентаризация по счету 07.4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по остаткам и движению материалов</w:t>
      </w:r>
      <w:r>
        <w:rPr/>
        <w:t>», добавлено отражение данных по счету 07.4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Карточка складского учета</w:t>
      </w:r>
      <w:r>
        <w:rPr/>
        <w:t>», добавлено построение отчета по счету 07.4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>». Добавлена обработка документов «Поступление материалов с переработки». У всех ранее созданных документов в шапке и табличной части счета учета устанавливается равным 10.7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возможность добавления субсчетов счета 07 по материалам до 3-го уровня субсчета в режиме «1С предприятия» и обработка данных счетов в документе. В связи с этим изменено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Глобальный модуль, функция «глПолучитьСписокСчетов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Списание материалов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Сличительная ведомость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онная ведомость</w:t>
      </w:r>
      <w:r>
        <w:rPr/>
        <w:t>»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Инвентаризация драг. металлов</w:t>
      </w:r>
      <w:r>
        <w:rPr/>
        <w:t>»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Согласно Постановлению правления НБ РБ 19.11.2012 г. № 583 о внесении изменений и дополнений в Инструкцию о банковском переводе изменены следующие объекты: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ы документы «</w:t>
      </w:r>
      <w:r>
        <w:rPr>
          <w:b/>
        </w:rPr>
        <w:t>Платежное поручение</w:t>
      </w:r>
      <w:r>
        <w:rPr/>
        <w:t>», «</w:t>
      </w:r>
      <w:r>
        <w:rPr>
          <w:b/>
        </w:rPr>
        <w:t>Платежное поручение в валюте</w:t>
      </w:r>
      <w:r>
        <w:rPr/>
        <w:t>»: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обавлены реквизиты «Сотрудник, имеющий право первой подписи», «Сотрудник, имеющий право второй подписи». ФИО данных сотрудников выводится в поле «Подписи плательщика»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При печати валютного платежного поручения, при печати прописью, если у суммы не целое число, послей целой части ставиться знак«.»</w:t>
      </w:r>
    </w:p>
    <w:p>
      <w:pPr>
        <w:pStyle w:val="TextBody"/>
        <w:numPr>
          <w:ilvl w:val="1"/>
          <w:numId w:val="2"/>
        </w:numPr>
        <w:spacing w:before="0" w:after="0"/>
        <w:rPr/>
      </w:pPr>
      <w:r>
        <w:rPr/>
        <w:t>Изменены документы «</w:t>
      </w:r>
      <w:r>
        <w:rPr>
          <w:b/>
        </w:rPr>
        <w:t>Платежное требование</w:t>
      </w:r>
      <w:r>
        <w:rPr/>
        <w:t>», «</w:t>
      </w:r>
      <w:r>
        <w:rPr>
          <w:b/>
        </w:rPr>
        <w:t>Платежное требование в валюте</w:t>
      </w:r>
      <w:r>
        <w:rPr/>
        <w:t>»: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Добавлены реквизиты «Сотрудник, имеющий право первой подписи», «Сотрудник, имеющий право второй подписи». ФИО данных сотрудников выводится в поле «Подписи бенефициара (взыскателя)»;</w:t>
      </w:r>
    </w:p>
    <w:p>
      <w:pPr>
        <w:pStyle w:val="TextBody"/>
        <w:numPr>
          <w:ilvl w:val="2"/>
          <w:numId w:val="2"/>
        </w:numPr>
        <w:spacing w:before="0" w:after="0"/>
        <w:rPr/>
      </w:pPr>
      <w:r>
        <w:rPr/>
        <w:t>При печати валютного платежного требования, при печати прописью, если у суммы не целое число, послей целой части ставиться знак«.»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на прибыль</w:t>
      </w:r>
      <w:r>
        <w:rPr/>
        <w:t>» в связи с постановлением Министерства по налогам и сборам от 15 ноября 2012 г. № 82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периодическая константа «</w:t>
      </w:r>
      <w:r>
        <w:rPr>
          <w:b/>
        </w:rPr>
        <w:t>Применение НДС при УСН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Налоговая декларация (расчет) по налогу при упрощенной системе налогообложения</w:t>
      </w:r>
      <w:r>
        <w:rPr/>
        <w:t xml:space="preserve">». 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о заполнение граф по ставке 3% исходя из константы «Применение НДС при УСН». Если константа не заполнено то обороты по ставке 3% попадают в графу с уплатой НДС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 xml:space="preserve">Изменен расчет дохода при продаже валюты. Если при продаже валюты имеется комиссия (Дт 90.10 (91.04) – Кт 76), то она не учитывается в расходах при определении базы для налога.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Добавлена возможность создавать в режиме «1С Предприятие» дополнительные счета 2-го и 3-го уровня по оборудованию с аналитикой «Оборудование», «Места хранения», «Поступление и оплата ТМЦ». При этом изменены следующие документы: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оступление оборудования</w:t>
      </w:r>
      <w:r>
        <w:rPr/>
        <w:t>». В шапку документа и табличную часть добавлены реквизиты «Счет ТМЦ», по умолчанию документ подставляет счет 07.1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статков по взаиморасчетам</w:t>
      </w:r>
      <w:r>
        <w:rPr/>
        <w:t>». При вводе остатков по оборудованию добавлен выбор счетов введенных пользователем вручную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/ списания оборудования</w:t>
      </w:r>
      <w:r>
        <w:rPr/>
        <w:t>», добавлен выбор счета введенных пользователем вручную для счета отправителя и счета получателя;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одбор оборудования</w:t>
      </w:r>
      <w:r>
        <w:rPr/>
        <w:t>».</w:t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Обработка объединения конфигурации</w:t>
      </w:r>
      <w:r>
        <w:rPr/>
        <w:t>». Добавлена обработка документов «Поступление оборудования». У всех ранее созданных документов в шапке и табличной части счета учета устанавливается равным 07.1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Начисление амортизации ОС</w:t>
      </w:r>
      <w:r>
        <w:rPr/>
        <w:t>»; изменен алгоритм расчета суммы амортизации методом «Обратный суммы чисел лет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Ввод объектов строительства</w:t>
      </w:r>
      <w:r>
        <w:rPr/>
        <w:t>»; добавлены новые реквизиты: Процент амортизационной премии и Сумма амортизационной премии; добавлен расчет и  запись суммы амортизационной премии по ОС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оценка ОС</w:t>
      </w:r>
      <w:r>
        <w:rPr/>
        <w:t>»; добавлена проверка на наличие остатка по счету 98.7 по безвозмездно полученному основному средству перед формированием проводки Дт 83.1 (83.5.1) – Кт 98.7 на сумму дооценки ОС. В случае, если остатка уже нет, то проводка не формируется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Перемещение ОС</w:t>
      </w:r>
      <w:r>
        <w:rPr/>
        <w:t>»; добавлена возможность перемещать основные средства на счета 03.2, 03.3, 03.01, 03.02, 03.03 со счетов 01.1 и 03.1 и обратно без установленного модуля «Сдача основных средств в аренду/лизинг». При перемещении ОС со счетов 01.1 на 03.1 на счет 03.2, 03.3, 03.01, 03.02, 03.03 добавлена возможность списать сумму накопленной переоценки по основному средству. Проводка Дт 83.5.1 – Кт 84.1 на сумму переоценк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документ «</w:t>
      </w:r>
      <w:r>
        <w:rPr>
          <w:b/>
        </w:rPr>
        <w:t>Корректировка НУ по амортизационной премии</w:t>
      </w:r>
      <w:r>
        <w:rPr/>
        <w:t>». Добавлено заполнение документа по основным средствам, введенных в эксплуатацию документом «Ввод объектов строительства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справочник «</w:t>
      </w:r>
      <w:r>
        <w:rPr>
          <w:b/>
        </w:rPr>
        <w:t>Виды расчетов</w:t>
      </w:r>
      <w:r>
        <w:rPr/>
        <w:t>». Добавлен признак «Не участвует в взносах БГС до МЗП».  В связи с этим изменен документ «Начисление заработной платы»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об использовании налоговых вычетов ПН</w:t>
      </w:r>
      <w:r>
        <w:rPr/>
        <w:t>». В отчет добавлена информация по стандартным вычетам ПН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а обработка «</w:t>
      </w:r>
      <w:r>
        <w:rPr>
          <w:b/>
        </w:rPr>
        <w:t>Персонифицированный учет</w:t>
      </w:r>
      <w:r>
        <w:rPr/>
        <w:t>». При редактировании записи не сохранялся измененный  код категории сотрудника.  При заполнении списка сотрудников  ошибочно попадали сотрудники, принятые на работу в будущем периоде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Изменен отчет «</w:t>
      </w:r>
      <w:r>
        <w:rPr>
          <w:b/>
        </w:rPr>
        <w:t>Отчет  о средствах Фонда социальной защиты населения Министерства труда и социальной защиты Республики</w:t>
      </w:r>
      <w:r>
        <w:rPr/>
        <w:t>». Утверждена новая форма (Постановление Национального статистического комитета Республики Беларусь 05.03.2013 № 17)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ый номер линии консультации: 220-40-35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аботы с 9-15 до 17-45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МБ 7.13.04.01, ответственный: Тюшкевич Ю.Н, дата создания 05.04.2013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none"/>
      <w:suff w:val="nothing"/>
      <w:lvlText w:val="-"/>
      <w:lvlJc w:val="left"/>
      <w:pPr>
        <w:tabs>
          <w:tab w:val="num" w:pos="1701"/>
        </w:tabs>
        <w:ind w:left="1701" w:hanging="283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041"/>
        </w:tabs>
        <w:ind w:left="2041" w:firstLine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1z2">
    <w:name w:val="WW8Num1z2"/>
    <w:qFormat/>
    <w:rPr>
      <w:b w:val="false"/>
      <w:sz w:val="20"/>
      <w:szCs w:val="2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Symbol" w:hAnsi="Symbol" w:cs="Symbol"/>
      <w:color w:val="000000"/>
      <w:sz w:val="20"/>
    </w:rPr>
  </w:style>
  <w:style w:type="character" w:styleId="WW8Num20z2">
    <w:name w:val="WW8Num20z2"/>
    <w:qFormat/>
    <w:rPr>
      <w:b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0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Symbol" w:hAnsi="Symbol" w:cs="Symbol"/>
      <w:color w:val="000000"/>
      <w:sz w:val="20"/>
    </w:rPr>
  </w:style>
  <w:style w:type="character" w:styleId="WW8Num26z2">
    <w:name w:val="WW8Num26z2"/>
    <w:qFormat/>
    <w:rPr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b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Symbol" w:hAnsi="Symbol" w:cs="Symbol"/>
      <w:color w:val="000000"/>
      <w:sz w:val="20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Цитата"/>
    <w:basedOn w:val="Normal"/>
    <w:qFormat/>
    <w:pPr>
      <w:ind w:left="1080" w:right="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416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0:00Z</dcterms:created>
  <dc:creator>Тюшкевич Юрий</dc:creator>
  <dc:description/>
  <cp:keywords/>
  <dc:language>en-US</dc:language>
  <cp:lastModifiedBy>Тюшкевич Юрий</cp:lastModifiedBy>
  <cp:lastPrinted>2009-02-11T09:37:00Z</cp:lastPrinted>
  <dcterms:modified xsi:type="dcterms:W3CDTF">2013-04-08T08:00:00Z</dcterms:modified>
  <cp:revision>2</cp:revision>
  <dc:subject/>
  <dc:title>Служебные изменения с 01.12.09</dc:title>
</cp:coreProperties>
</file>