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21.08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8.02)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Виды расчетов</w:t>
      </w:r>
      <w:r>
        <w:rPr/>
        <w:t>». Добавлен признак «Входит в расчет больничного пропорционально отработанному времени»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больничного</w:t>
      </w:r>
      <w:r>
        <w:rPr/>
        <w:t>»: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Согласно Постановлению Совету Министров РБ 28.06.2013 г. № 569 в табличную часть добавлен реквизит «Порядок расчета», который  может принимать значение «Общеустановленный», «Исходя из минимального пособия», «Исходя из тарифной оклада» и «Исходя из одной средней ЗП по РБ»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Порядка расчет «</w:t>
      </w:r>
      <w:r>
        <w:rPr>
          <w:i/>
        </w:rPr>
        <w:t>Общеустановленный</w:t>
      </w:r>
      <w:r>
        <w:rPr/>
        <w:t>» - сумма пособия определяется, как среднедневной заработок за последние шесть месяцев, умноженный на количестве дней пособия по временной нетрудоспособности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Порядок расчета «</w:t>
      </w:r>
      <w:r>
        <w:rPr>
          <w:i/>
        </w:rPr>
        <w:t>Исходя из минимального пособия</w:t>
      </w:r>
      <w:r>
        <w:rPr/>
        <w:t>» - суммы пособия определяется, как 50 % наибольшей величины БПМ в среднем на душу населения за два последних квартала относительно каждого месяца, в котором имели место временная нетрудоспособность. Этот порядок применяется для лиц, за которых или которыми обязательные страховые взносы уплачивались менее чем за 6 месяцев до возникновения права на пособие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Порядок расчета «</w:t>
      </w:r>
      <w:r>
        <w:rPr>
          <w:i/>
        </w:rPr>
        <w:t>Исходя из тарифного оклада</w:t>
      </w:r>
      <w:r>
        <w:rPr/>
        <w:t>»  - сумма пособия определяется, исходя из тарифной ставки (оклада) (без надбавок и повышений). Этот порядок применяется для лиц, не имеющих в расчетном периоде заработка или имеющих заработок менее чем за календарный месяц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Порядок расчета «</w:t>
      </w:r>
      <w:r>
        <w:rPr>
          <w:i/>
        </w:rPr>
        <w:t>Исходя из одной средней ЗП по РБ</w:t>
      </w:r>
      <w:r>
        <w:rPr/>
        <w:t>». Заработок для исчисления пособия по беременности и родам за каждый полный календарный месяц учитывается в размере, не превышающем величину средней заработной платы работников в РБ за соответствующий месяц. Этот порядок применяется для лиц, отработавшим расчетный период не полностью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 xml:space="preserve">Согласно Постановлению Совету Министров РБ 28.06.2013 г. № 569 при исчислении пособий премии, </w:t>
      </w:r>
      <w:r>
        <w:rPr>
          <w:b/>
        </w:rPr>
        <w:t>в т.ч. ежемесячные премии за текущий месяц</w:t>
      </w:r>
      <w:r>
        <w:rPr/>
        <w:t>, и иные выплаты, которые согласно лицевому счету приходятся на месяц расчетного периода, который отработан не полностью, включаются в заработок для исчисления пособий пропорционально отработанному времени в данном месяце.  Данное положение учитываются для видов расчетов, у  которых установлен флаг «Входит в расчет больничного пропорционально отработанному времени»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Добавлен коэффициент индексации суммы отпуска будущего периода, который заполняется вручную, при этом пересчитывается сумма отпуска будущего периода, согласно п.31  инструкции о ПОРЯДКЕ ИСЧИСЛЕНИЯ СРЕДНЕГО ЗАРАБОТКА, СОХРАНЯЕМОГО В СЛУЧАЯХ, ПРЕДУСМОТРЕННЫХ ЗАКОНОДАТЕЛЬСТВОМ, УТВЕРЖДЕННУЮ ПОСТАНОВЛЕНИЕМ МИНИСТЕРСТВА ТРУДА РЕСПУБЛИКИ БЕЛАРУСЬ ОТ 10.04.2000 № 47. Если в периоде, принятом для исчисления среднего заработка, или в периоде, за который производятся выплаты на основе среднего заработка, в организации произошло повышение тарифных ставок (окладов) работников или тарифных ставок первого разряда, исходя из которых рассчитываются тарифные ставки (оклады) работников, и (или) расчетных должностных окладов (должностных (тарифных) окладов) работникам государственных органов, то исчисление средней заработной платы за период, предшествующий повышению, производится с применением поправочных коэффициентов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Табель</w:t>
      </w:r>
      <w:r>
        <w:rPr/>
        <w:t>». В документ добавлено ограничение на формирование только одного табеля в месяц по сотрудни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9.09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3.09.01)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/>
        <w:t>Изменен документ «</w:t>
      </w:r>
      <w:r>
        <w:rPr>
          <w:b/>
        </w:rPr>
        <w:t>Инвентаризация ТМЦ</w:t>
      </w:r>
      <w:r>
        <w:rPr/>
        <w:t>». При проведении инвентаризации по розничному складу при излишке товаров по которому не создавалась партия, при автоматическом создании партии документом «Инвентаризация ТМЦ» добавлено запись цен партий в справочнике «Цены партий»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/>
        <w:t>Изменен документ «</w:t>
      </w:r>
      <w:r>
        <w:rPr>
          <w:b/>
        </w:rPr>
        <w:t>Продажа по кассе</w:t>
      </w:r>
      <w:r>
        <w:rPr/>
        <w:t>», добавлена продажа ТМЦ, партии по которым сформированы документом «Инвентаризация ТМЦ»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/>
        <w:t>Для возможности учета ТМЦ по счету 47.1 «Долгосрочные активы, предназначенные для реализации» изменено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</w:rPr>
      </w:pPr>
      <w:r>
        <w:rPr/>
        <w:t>Изменен документ «</w:t>
      </w:r>
      <w:r>
        <w:rPr>
          <w:b/>
        </w:rPr>
        <w:t>Выбытие ОС</w:t>
      </w:r>
      <w:r>
        <w:rPr/>
        <w:t>». В режиме «Передача в долгосрочные активы» добавлено автоматическое заполнение количества для ТМЦ равным 1.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</w:rPr>
      </w:pPr>
      <w:r>
        <w:rPr/>
        <w:t>Изменен справочник «</w:t>
      </w:r>
      <w:r>
        <w:rPr>
          <w:b/>
        </w:rPr>
        <w:t>Номенклатура</w:t>
      </w:r>
      <w:r>
        <w:rPr/>
        <w:t>», форма списка «Подбор», добавлены запросы по счету 47.1 для долгосрочных активов, переданных для реализации.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</w:rPr>
      </w:pPr>
      <w:r>
        <w:rPr/>
        <w:t>Изменен документ «</w:t>
      </w:r>
      <w:r>
        <w:rPr>
          <w:b/>
        </w:rPr>
        <w:t>Накладная (товары продукция)</w:t>
      </w:r>
      <w:r>
        <w:rPr/>
        <w:t>». Добавлена реализация долгосрочных активов. Заполнение документа по долгосрочным активам доступно только через кнопку «Подбор». В режиме «Отгрузка ТМЦ»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</w:rPr>
      </w:pPr>
      <w:r>
        <w:rPr/>
        <w:t>Дт 62.1 – Кт 90.01.1 на сумму реализации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</w:rPr>
      </w:pPr>
      <w:r>
        <w:rPr/>
        <w:t>Дт 90.02 – Кт 68.2.2 на сумму НДС от реализации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</w:rPr>
      </w:pPr>
      <w:r>
        <w:rPr/>
        <w:t>Дт 90.04 – Кт 47.1 на себестоимость долгосрочных активов;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</w:rPr>
      </w:pPr>
      <w:r>
        <w:rPr/>
        <w:t>Изменен документ «</w:t>
      </w:r>
      <w:r>
        <w:rPr>
          <w:b/>
        </w:rPr>
        <w:t>Возвратная накладная (опт)</w:t>
      </w:r>
      <w:r>
        <w:rPr/>
        <w:t>». Добавлен возврат от покупателя долгосрочных активов. При этом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</w:rPr>
      </w:pPr>
      <w:r>
        <w:rPr/>
        <w:t>Дт 62.1 – Кт 90.01.1 сторно на сумму возврата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</w:rPr>
      </w:pPr>
      <w:r>
        <w:rPr/>
        <w:t>Дт 90.02 – Кт 68.2.2 сторно на сумму НДС от суммы возврата;</w:t>
      </w:r>
    </w:p>
    <w:p>
      <w:pPr>
        <w:pStyle w:val="Normal"/>
        <w:numPr>
          <w:ilvl w:val="2"/>
          <w:numId w:val="3"/>
        </w:numPr>
        <w:jc w:val="both"/>
        <w:outlineLvl w:val="0"/>
        <w:rPr>
          <w:b/>
          <w:b/>
        </w:rPr>
      </w:pPr>
      <w:r>
        <w:rPr/>
        <w:t>Дт 90.04 – Кт 47.1 сторно на себестоимость долгосрочных активо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/>
        <w:t>Изменен справочник «</w:t>
      </w:r>
      <w:r>
        <w:rPr>
          <w:b/>
        </w:rPr>
        <w:t>Номенклатура</w:t>
      </w:r>
      <w:r>
        <w:rPr/>
        <w:t>», форма списка «Подбор возврата». При подборе номенклатуры из документа «Возвратная накладная (опт)» изменена разрядность колонки «Количество». Не верно отражалось количество отгруженного товара если оно превышало 100 тыс. ед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/>
        <w:t>Изменены общие таблицы, макет «</w:t>
      </w:r>
      <w:r>
        <w:rPr>
          <w:b/>
        </w:rPr>
        <w:t>Платежное требование</w:t>
      </w:r>
      <w:r>
        <w:rPr/>
        <w:t>», изменена печатная форма  документа «</w:t>
      </w:r>
      <w:r>
        <w:rPr>
          <w:b/>
        </w:rPr>
        <w:t>Платежное требование в валюте</w:t>
      </w:r>
      <w:r>
        <w:rPr/>
        <w:t>». Графа «Назначение платежа» приведена в соответствии с приложением 3 к инструкции о банковском переводе, утвержденной Постановлением Правлением Национального банка Республики Беларусь 29.03.2001 № 66 (в редакции от 19.11.2012 № 583)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</w:rPr>
      </w:pPr>
      <w:r>
        <w:rPr/>
        <w:t>Изменен документ «</w:t>
      </w:r>
      <w:r>
        <w:rPr>
          <w:b/>
        </w:rPr>
        <w:t>Начисление НДС по санкциям</w:t>
      </w:r>
      <w:r>
        <w:rPr/>
        <w:t>»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</w:rPr>
      </w:pPr>
      <w:r>
        <w:rPr/>
        <w:t>Убрано заполнение документа (акта) с отрицательной суммой. Данные документы сразу отражаются в налоговой декларации по НДС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Добавлена возможность отражения НДС по материалам, направленным на создания ОС, по счету 18.1.3 и зачета его на счет 18.1.10 для корректного распределения зачтенного НДС по удельному весу, приходящиеся на реализацию, освобожденную от НДС. При этом изменено: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материалов</w:t>
      </w:r>
      <w:r>
        <w:rPr/>
        <w:t xml:space="preserve">». 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 xml:space="preserve">В шапке документа добавлен реквизит «Счет НДС», который может принимать значение: 18.3.1 или 18.1.3. При установке флага «Материалы для долевого строительства» данный реквизит недоступен. 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Изменено проведение документа. При установке счета НДС равным 18.1.3 документ формирует проводки по НДС поставщика:</w:t>
      </w:r>
    </w:p>
    <w:p>
      <w:pPr>
        <w:pStyle w:val="Normal"/>
        <w:numPr>
          <w:ilvl w:val="3"/>
          <w:numId w:val="3"/>
        </w:numPr>
        <w:jc w:val="both"/>
        <w:outlineLvl w:val="0"/>
        <w:rPr/>
      </w:pPr>
      <w:r>
        <w:rPr/>
        <w:t>Дт 18.1.3 – Кт 60.1 на сумму НДС поставщика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Виды прихода ТМЦ</w:t>
      </w:r>
      <w:r>
        <w:rPr/>
        <w:t>», добавлено значение «Материалы для создания ОС», которое подставляется в карточке документа при оприходовании НДС по материалам на счет 18.1.3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глобальный модуль, функция глПолучитьСчетНДС18()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>», для зачета НДС по материалам для создания ОС на счет 18.1.10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валюты</w:t>
      </w:r>
      <w:r>
        <w:rPr/>
        <w:t xml:space="preserve">». Добавлен флаг «Переоценивать только обороты за день». При установке флага перецениваются только остатки по тем субсчетам и субконто, по которым были обороты за текущий день. Если документ формируется за последний день месяца, данный флаг недоступен и переоцениваются все субсчета и субконто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Инвентаризационная опись ценных бумаг, бланков строгой отчетности</w:t>
      </w:r>
      <w:r>
        <w:rPr/>
        <w:t xml:space="preserve">», увеличена ширина колонок отражающий суммы по бланкам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оборудования</w:t>
      </w:r>
      <w:r>
        <w:rPr/>
        <w:t xml:space="preserve">». Добавлена возможность проводить поступления оборудования без суммы, только по количеству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Изменен глобальный модуль, процедура глСформироватьПартиюТМЦ(), изменено правило формировании партии при выпуске готовой продукции при партионном учете готовой продукции, если для склада установлено правило формирования партии по видам деятельности и по сертификатам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налога по УСН</w:t>
      </w:r>
      <w:r>
        <w:rPr/>
        <w:t xml:space="preserve">»: 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 xml:space="preserve">Добавлена печатная форма документа. 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о заполнение данных по отрицательным суммовым разницам по покупателям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 xml:space="preserve">Если по статье существуют обороты, но налоговая база с нарастающим итогом равна нулю, то данная статья не заполняется в документе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Добавлен отчет «</w:t>
      </w:r>
      <w:r>
        <w:rPr>
          <w:b/>
        </w:rPr>
        <w:t>Реестр банковских документов по р/с</w:t>
      </w:r>
      <w:r>
        <w:rPr/>
        <w:t>». Отчет служит для получения реестра банковских документов в белорусских рублях с отбором по расчетному счету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журнал «</w:t>
      </w:r>
      <w:r>
        <w:rPr>
          <w:b/>
        </w:rPr>
        <w:t>Банк в бел. рублях</w:t>
      </w:r>
      <w:r>
        <w:rPr/>
        <w:t xml:space="preserve">», по кнопке «Действие» добавлена печать реестра документов с отбором по расчетному счету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 о средствах Фонда социальной защиты населения Министерства труда и социальной защиты Республики</w:t>
      </w:r>
      <w:r>
        <w:rPr/>
        <w:t>». Не редактировались строки 301, 304, 307,308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больничного</w:t>
      </w:r>
      <w:r>
        <w:rPr/>
        <w:t xml:space="preserve">». При расчете среднего неправильно рассчитывались календарные дни в месяце принятия сотрудника на работу(если это не начало месяца). Некорректно  рассчитывалась итоговая сумма, при использовании округления до 50-ти  и 100 рублей. 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отпуска</w:t>
      </w:r>
      <w:r>
        <w:rPr/>
        <w:t>». Не учитывалось изменение тарифной ставки первого разряда в месяцах в которых не было начислений для расчета среднего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Добавлена возможность осуществлять передачу товаров (продукции) на комиссию через счет 45.3. В связи с этим изменены следующие объекты: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Места хранения</w:t>
      </w:r>
      <w:r>
        <w:rPr/>
        <w:t>». Добавлена возможность в счетах учета товара, тары и продукции указывать субсчет счета 45.3, при наличии партионного учета для товаров и тары 45.3.1, при наличии партионного учета продукции  - счет 45.3.1, в остальных случаях – счет 45.3.2. Для осуществления передачи товаров (продукции) на счет 45.3, необходимо для каждого контрагента (комиссионера) создать новый элемент справочника «Места хранения», в котором указать субсчет учета товаров (продукции) и документом «Перемещение товаров (опт)» и «Перемещение продукции» переместить остатки со счета 41.1 и 43.1 на счет 45.3. При заполнении документов можно воспользоваться кнопкой «Заполнить»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Партии товара</w:t>
      </w:r>
      <w:r>
        <w:rPr/>
        <w:t xml:space="preserve">», добавлен реквизит «Партия основание». При наличии партионного учета товаров (продукции) при передаче товаров (продукции) на комиссию, на счете 45.3.1 автоматически создается новая партия с номером и датой документа «Перемещение товаров (опт)» или «Перемещение продукции», в новую партию в реквизит «Партия основание» запасается партия прихода или выпуска готовой продукции, которая была на остатках на счетах 41.1 или 43.1. При возврате товара (продукции) от комиссионера, остатки кладутся на партию основание. 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Номенклатура</w:t>
      </w:r>
      <w:r>
        <w:rPr/>
        <w:t>», форма списка «Подбор». Добавлена обработка остатков по счету 45.3, при возврате товара от комиссионера и при отчета комиссионера о реализации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глобальный модуль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Изменена функция глПолучитьСебестоимостьТовара(), для расчета себестоимости готовой продукции, реализуемой документом «Отчет комиссионера» после закрытия производства и списанию отклонения по готовой продукции на счет 45.3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обавлена функция глПолучитьЦенуКомисси(), данная функция возвращает отпускную цену товара (продукции), установленной  при передача товара (продукции) на комиссию документами «Перемещение товаров (опт)» и «Перемещение продукции»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 план счетов, к субсчетам 45.3.1 и 45.3.2, установлен признак «Количественный»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Перемещение товаров (опт)</w:t>
      </w:r>
      <w:r>
        <w:rPr/>
        <w:t>» и «</w:t>
      </w:r>
      <w:r>
        <w:rPr>
          <w:b/>
        </w:rPr>
        <w:t>Вид перемещение продукции</w:t>
      </w:r>
      <w:r>
        <w:rPr/>
        <w:t>», добавлены значения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Передача на комиссию (счет 45)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Возврат с комиссии (счет 45)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Перемещение товаров (опт)</w:t>
      </w:r>
      <w:r>
        <w:rPr/>
        <w:t>» и «</w:t>
      </w:r>
      <w:r>
        <w:rPr>
          <w:b/>
        </w:rPr>
        <w:t>Перемещение продукции</w:t>
      </w:r>
      <w:r>
        <w:rPr/>
        <w:t>», добавлены режимы документов «Передача на комиссию (счет 45)» и «Возврат с комиссии (счет 45)». В режиме «Передача на комиссию (счет 45)» документ записывает отпускные цены переданных товаров (продукции) в справочнике «Цена» и «Цены партии». Для партионного учета создаются новые партии с номером и датой документа перемещения. В режиме передача на комиссию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45.3 – Кт 41.1 (43.1, 41.3) на себестоимость товара (продукции, тары);</w:t>
      </w:r>
    </w:p>
    <w:p>
      <w:pPr>
        <w:pStyle w:val="Normal"/>
        <w:numPr>
          <w:ilvl w:val="0"/>
          <w:numId w:val="0"/>
        </w:numPr>
        <w:ind w:left="1418" w:hanging="0"/>
        <w:jc w:val="both"/>
        <w:outlineLvl w:val="0"/>
        <w:rPr/>
      </w:pPr>
      <w:r>
        <w:rPr/>
        <w:t>В режиме «Возврат с комиссии (счет 45)»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41.1 (43.1, 41.3) – Кт 45.3 на себестоимость товара (продукции, тары);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Добавлен новый документ «</w:t>
      </w:r>
      <w:r>
        <w:rPr>
          <w:b/>
        </w:rPr>
        <w:t>Отчет комиссионера</w:t>
      </w:r>
      <w:r>
        <w:rPr/>
        <w:t>». Документ служит для реализации товара, тары и продукции, переданной на комиссию и возврата от покупателя комиссионеру. В режиме «Отгрузка ТМЦ»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62.1 – Кт 90.01.1 на сумму выручки с НДС. Также возможно указать свой субсчет реализации из группы счета 90.01 (90.01.2, 90.01.3)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90.02 – Кт 68.2.2 на сумму НДС от реализации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90.04 – Кт 45.3 на себестоимость товара, продукции, тары.</w:t>
      </w:r>
    </w:p>
    <w:p>
      <w:pPr>
        <w:pStyle w:val="Normal"/>
        <w:numPr>
          <w:ilvl w:val="1"/>
          <w:numId w:val="3"/>
        </w:numPr>
        <w:jc w:val="both"/>
        <w:outlineLvl w:val="0"/>
        <w:rPr/>
      </w:pPr>
      <w:r>
        <w:rPr/>
        <w:t>В режиме «Возврат от покупателя» документ формирует проводки: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62.1 – Кт 90.01.1 сторно на сумму возврата с НДС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90.02 – Кт 68.2.2 сторно на сумму НДС от возврата;</w:t>
      </w:r>
    </w:p>
    <w:p>
      <w:pPr>
        <w:pStyle w:val="Normal"/>
        <w:numPr>
          <w:ilvl w:val="2"/>
          <w:numId w:val="3"/>
        </w:numPr>
        <w:jc w:val="both"/>
        <w:outlineLvl w:val="0"/>
        <w:rPr/>
      </w:pPr>
      <w:r>
        <w:rPr/>
        <w:t>Дт 90.04 – Кт 45.3 сторно на сумму себестоимости товара, продукции, тары.</w:t>
      </w:r>
    </w:p>
    <w:p>
      <w:pPr>
        <w:pStyle w:val="Normal"/>
        <w:numPr>
          <w:ilvl w:val="0"/>
          <w:numId w:val="0"/>
        </w:numPr>
        <w:ind w:left="1058" w:hanging="0"/>
        <w:jc w:val="both"/>
        <w:outlineLvl w:val="0"/>
        <w:rPr/>
      </w:pPr>
      <w:r>
        <w:rPr/>
        <w:t xml:space="preserve">При расчете себестоимости продукции учитываются отклонения от фактической себестоимости, сформированные документом «Закрытия производства», и списании продукции осуществляется по удельному весу от остатка себестоимости продукции, остатка количества продукции и количество отгружаемой продукции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рытие производства</w:t>
      </w:r>
      <w:r>
        <w:rPr/>
        <w:t>». Добавлено закрытие отклонение от плановой себестоимости продукции, переданной на комиссию. Если продукция была передана на комиссию и не реализовано, отклонение относиться на счет 45.3. Если продукция была реализовано документом «Отчет комиссионера», то отклонение относиться на счет 90.04. При частичной реализации сумма отклонения делиться между счетами 45.3 и 90.04 в удельном весе от плановой себестоимости. При этом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45.3.1 (45.3.2) – Кт 43.2 на сумму отклонения, приходящуюся на переданную и не реализованную продукцию комиссионером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90.04 – Кт 43.2 – на сумму отклонения, приходящуюся на реализованную продукцию комиссионером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журнал «</w:t>
      </w:r>
      <w:r>
        <w:rPr>
          <w:b/>
        </w:rPr>
        <w:t>Накладные</w:t>
      </w:r>
      <w:r>
        <w:rPr/>
        <w:t>», в журнал добавлен документ «Отчет комиссионера»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Движение товара</w:t>
      </w:r>
      <w:r>
        <w:rPr/>
        <w:t>», добавлено построение отчета по счету 45.3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ы интерфейсы «</w:t>
      </w:r>
      <w:r>
        <w:rPr>
          <w:b/>
        </w:rPr>
        <w:t>Бухгалтер</w:t>
      </w:r>
      <w:r>
        <w:rPr/>
        <w:t>» и «</w:t>
      </w:r>
      <w:r>
        <w:rPr>
          <w:b/>
        </w:rPr>
        <w:t>Бухгалтер (опт)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9.01, ответственный: Тюшкевич Ю.Н, дата создания 09.09.2013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b w:val="false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3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9-10T14:33:00Z</dcterms:modified>
  <cp:revision>3</cp:revision>
  <dc:subject/>
  <dc:title>Служебные изменения с 01.12.09</dc:title>
</cp:coreProperties>
</file>