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7.05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5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Отчет о прибылях и убытках». Изменено заполнение строки 220 «Результат от переоценки долгосрочных активов, не включаемый в чистую прибыль (убыток)». Добавлено заполнение оборотов по счету 83.5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о перечисление «</w:t>
      </w:r>
      <w:r>
        <w:rPr>
          <w:b/>
        </w:rPr>
        <w:t>Вид перемещения материалов</w:t>
      </w:r>
      <w:r>
        <w:rPr/>
        <w:t>», добавлено значение «Передача на объект строительства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>». Добавлен вид перемещения «Передача на объект строительства», для передачи материалов на объект строительства и выписки накладной на перемещение ТТН-1 и ТН-2. При этом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08.3.1, 08.3.2, 08.10.1, 08.10.2, 08.11.1, 08.11.2 – Кт 10, 07.3 на себестоимость материала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бавлена возможность отгрузки оборудования покупателю и возврата оборудования поставщику с субсчета оборудования, заведенного пользователем вручную, в связи с этим изменено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кладная на оборудование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одбор оборудования</w:t>
      </w:r>
      <w:r>
        <w:rPr/>
        <w:t>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>». Добавлено заполнение строки 3 раздела 4 «Принятые к вычету в полном объеме суммы НДС, приходящиеся на обороты по реализации товаров (работ, услуг), облагаемые по ставке ноль (0) процентов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ы документы «</w:t>
      </w:r>
      <w:r>
        <w:rPr>
          <w:b/>
        </w:rPr>
        <w:t>Платежное требование</w:t>
      </w:r>
      <w:r>
        <w:rPr/>
        <w:t>», «</w:t>
      </w:r>
      <w:r>
        <w:rPr>
          <w:b/>
        </w:rPr>
        <w:t>Платежное требование в валюте</w:t>
      </w:r>
      <w:r>
        <w:rPr/>
        <w:t>», общие таблицы «Платежное требование 0506», изменено заполнение 2-ой строки требования «С акцептом», «Без акцепта». Если в документе вид требования – «Без акцепта», то заполняется графа «Без акцепта». Если в документе вид требования - «Предварительный акцепт» или «Последующий акцепт», то заполняется графа «С акцептом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еестр платежных требований</w:t>
      </w:r>
      <w:r>
        <w:rPr/>
        <w:t xml:space="preserve">», изменена печать платежных требований в связи с изменением бланка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Бухгалтерский баланс</w:t>
      </w:r>
      <w:r>
        <w:rPr/>
        <w:t>». Остатки по основным средствам на счете 03.03 «Прочие доходные вложения в материальные активы» относятся в графу 133 «Доходные вложения в материальные активы: прочие доходные вложения в материальные активы», ранее относились в графу 132 «Доходные вложения в материальные активы: предметы финансовой аренды (лизинга)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продукции</w:t>
      </w:r>
      <w:r>
        <w:rPr/>
        <w:t>». В режиме «Передача продукции в розницу» вставлен запрет на проведения документа на оптовый склад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>». Добавлено движение материалов по счету 10.08 «Временные сооружения» в режимах: «Перемещение МБП в эксплуатации», «Передача МБП в эксплуатации подразделению», «Возврат МБП из эксплуатации»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В режиме «Перемещение МБП в эксплуатации» документ формирует проводки дополнительные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10.08 – Кт 10.08 на остаточную сумму временного сооружения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В режиме «Передача МБП в эксплуатации подразделению» документ формирует проводки дополнительные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79.1 (79.2) – Кт 10.08 на остаточную сумму временного сооружения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В режиме «Возврат МБП из эксплуатации» документ формирует проводки дополнительные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10 – Кт 10.08 на остаточную сумму временного сооружения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Оплата кредитной картой</w:t>
      </w:r>
      <w:r>
        <w:rPr/>
        <w:t xml:space="preserve">». При оплате покупателя в рознице не сохранялся реквизит «Содержание», заполненное пользователем вручную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каз-наряд</w:t>
      </w:r>
      <w:r>
        <w:rPr/>
        <w:t>». Не сохранялись настройки счета затрат на закладке «Товары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бавлена возможность добавления субсчетов счета 10 по материалам, переданным в эксплуатацию и временным сооружениям до 3-го уровня субсчета в режиме «1С предприятия» и обработка данных счетов в документе и отчетах. Субсчет должен иметь аналитику «Материалы», «МОЛ», «Параметры амортизации МБП». В связи с этим изменено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окумент «</w:t>
      </w:r>
      <w:r>
        <w:rPr>
          <w:b/>
        </w:rPr>
        <w:t>Ввод МБП в эксплуатацию</w:t>
      </w:r>
      <w:r>
        <w:rPr/>
        <w:t>». В табличную часть добавлен реквизит «Счет ТМЦ», для выбора счета ввода в эксплуатацию конкретного материала. По умолчанию для вида МБП «Основной», «Спецодежда», «Спецоснастка» подставляется счет 10.11, для вида МБП «Временное сооружения» - счет 10.08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я амортизации по МБП</w:t>
      </w:r>
      <w:r>
        <w:rPr/>
        <w:t>». В табличную часть добавлен реквизит «Счет ТМЦ», который автоматический заполняется при заполнении документа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ыбытие МБП</w:t>
      </w:r>
      <w:r>
        <w:rPr/>
        <w:t>». Добавлена возможность выбытия МБП со счета, введенного пользователем вручную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Изменение параметров амортизации МБП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вод остатков МБП</w:t>
      </w:r>
      <w:r>
        <w:rPr/>
        <w:t>». В табличной части документа добавлен реквизит «Счет ТМЦ», для выбора счета ввода в эксплуатацию конкретного материала, также доступны счета заведенные пользователем вручную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>», добавлена возможность в режимах «Перемещение МБП в эксплуатации», «Возврат МБП из эксплуатации», «Передача МБП в эксплуатации подразделению, перемещать по счетам, заведенные пользователем вручную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Сальдовая ведомость МБП в эксплуатации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Личная карточка учета средств индивидуальной защиты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статки и движение материалов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Сличительная ведомость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Инвентаризационная опись ТМЦ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боротно-сальдовая ведомость по драг. металлам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Карточка складского учета ТМЦ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Обработка объединения конфигураций</w:t>
      </w:r>
      <w:r>
        <w:rPr/>
        <w:t>». Добавлена обработка документов по МБП. В данном режиме обработка изменяет ранее существующие документы «Ввод в эксплуатацию МБП», «Начисление амортизации МБП» и «Ввод остатков по МБП». В добавленных реквизитах табличной части подставляет счет учета МБП: для спецодежды, спецоснастки и инвентаря – 10.11, для временных сооружений 10.08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вод в эксплуатацию МБП</w:t>
      </w:r>
      <w:r>
        <w:rPr/>
        <w:t>». Добавлена настройка видимости колонок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каз-наряд</w:t>
      </w:r>
      <w:r>
        <w:rPr/>
        <w:t>» (модуль продаться отдельно). При изменении валюты добавлен вопрос «Пересчитать табличную часть?», при выборе пользователем «Да» - табличная часть пересчитывается исходя из курса валют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Нормы списания материалов (полуфабрикатов)</w:t>
      </w:r>
      <w:r>
        <w:rPr/>
        <w:t>». Добавлено сохранение реквизита «Вид элемента» по кнопке «М+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продукции</w:t>
      </w:r>
      <w:r>
        <w:rPr/>
        <w:t xml:space="preserve">». При вводе на основании документа «Выпуск готовой продукции» при партионном учете продукции МОЛ отправителя подставляется из МОЛ-а выбранного в складе отправителя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вод ОС</w:t>
      </w:r>
      <w:r>
        <w:rPr/>
        <w:t>»; добавлена очистка поля МОЛ при копировании документа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Ликвидация ОС</w:t>
      </w:r>
      <w:r>
        <w:rPr/>
        <w:t>»; добавлено списание суммы переоценки основных средств со счета 83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е амортизации ОС</w:t>
      </w:r>
      <w:r>
        <w:rPr/>
        <w:t>»; исправлена ошибка при печати документа по счету 03.03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араметры амортизации ОС</w:t>
      </w:r>
      <w:r>
        <w:rPr/>
        <w:t>»; добавлена печать документа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ечать форм ОС</w:t>
      </w:r>
      <w:r>
        <w:rPr/>
        <w:t>»; добавлено заполнение поля «Результат осмотра» при печати актов на списание основных средств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Бухгалтерский баланс</w:t>
      </w:r>
      <w:r>
        <w:rPr/>
        <w:t>». Добавлено заполнение в строке 540 «Долгосрочные обязательства по доходам будущего периода» обязательств по лизинговым платежам, отраженным на счете 98.11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дтверждение экспорта</w:t>
      </w:r>
      <w:r>
        <w:rPr/>
        <w:t xml:space="preserve">». При оказании услуг по нулевой ставке НДС по прочим доходам (счет 91.01.2) и по суммовым разницам от прочих доходов добавлено автоматическая установка даты подтверждения экспорта равной дате оказания услуг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3.05.01, ответственный: Тюшкевич Ю.Н, дата создания 07.05.2013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27:00Z</dcterms:created>
  <dc:creator>Тюшкевич Юрий</dc:creator>
  <dc:description/>
  <cp:keywords/>
  <dc:language>en-US</dc:language>
  <cp:lastModifiedBy>Тюшкевич Юрий</cp:lastModifiedBy>
  <cp:lastPrinted>2009-02-11T09:37:00Z</cp:lastPrinted>
  <dcterms:modified xsi:type="dcterms:W3CDTF">2013-05-13T14:27:00Z</dcterms:modified>
  <cp:revision>3</cp:revision>
  <dc:subject/>
  <dc:title>Служебные изменения с 01.12.09</dc:title>
</cp:coreProperties>
</file>