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7.03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Инвентаризационная опись основных средств</w:t>
      </w:r>
      <w:r>
        <w:rPr/>
        <w:t>». При выводе основных средств с драгметаллами изменена подпись итого драг металлов по ведомости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Ведомость амортизации ОС</w:t>
      </w:r>
      <w:r>
        <w:rPr/>
        <w:t>», при построении отчета добавлен отчет по шифру ЕНАОФ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В связи с добавлением в типовом плане счетов счета 90.10 «Прочие расходы по текущей деятельности» изменены следующие объекты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кумент «</w:t>
      </w:r>
      <w:r>
        <w:rPr>
          <w:b/>
        </w:rPr>
        <w:t>Материальный отчет по материалам</w:t>
      </w:r>
      <w:r>
        <w:rPr/>
        <w:t>», добавлен выбор для счета затрат счет 90.10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рректировка НУ по прочим расходам</w:t>
      </w:r>
      <w:r>
        <w:rPr/>
        <w:t>», для отражения корректировок по счету 90.10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чет НДС непроизводственного назначения</w:t>
      </w:r>
      <w:r>
        <w:rPr/>
        <w:t>», для начисления НДС непроизводственного назначения по счету 90.10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ы отчеты «</w:t>
      </w:r>
      <w:r>
        <w:rPr>
          <w:b/>
        </w:rPr>
        <w:t>Акт сверки</w:t>
      </w:r>
      <w:r>
        <w:rPr/>
        <w:t>» и «</w:t>
      </w:r>
      <w:r>
        <w:rPr>
          <w:b/>
        </w:rPr>
        <w:t>Акт сверки по договорам</w:t>
      </w:r>
      <w:r>
        <w:rPr/>
        <w:t>» для отражения списания задолженности контрагента на счет 90.10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при упрощенной системе налогообложения</w:t>
      </w:r>
      <w:r>
        <w:rPr/>
        <w:t>», добавлен расчет затрат по счету 90.10 при продаже и конвертации валюты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Расчет части прибыли (дохода) государственного унитарного предприятия, государственного объединения, хозяйственного общества</w:t>
      </w:r>
      <w:r>
        <w:rPr/>
        <w:t>». При заполнении строки 4 «Прибыль (убыток) от операционных доходов и расходов (строка 120 отчета о прибылях и убытках (форма 2)» учитывается затраты по счетам 90.09.3, 90.10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перативные сведения по отгрузке и оплате</w:t>
      </w:r>
      <w:r>
        <w:rPr/>
        <w:t>» (модуль продается отдельно) для отражения списания задолженности контрагента на счет 90.10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Движение товаров</w:t>
      </w:r>
      <w:r>
        <w:rPr/>
        <w:t xml:space="preserve">». Добавлен вывод срока годности при построении отчета в разрезе партий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(товары, продукция)</w:t>
      </w:r>
      <w:r>
        <w:rPr/>
        <w:t>». При реализации комиссионного товара, если сумма договора комиссии с комиссионером – стоимость товара, то при реализации товара ниже цены поступлении документ формирует дополнительную проводку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т 90.04 – Кт 60.1 (76.7) на разницу между ценой реализации и ценой комиссионного товара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Инвентаризация ТМЦ</w:t>
      </w:r>
      <w:r>
        <w:rPr/>
        <w:t>». Добавлен вывод комиссии при построении отчета по временным сооружениям. У членов комиссии должен быть установлен флаг «МБП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рытие производства</w:t>
      </w:r>
      <w:r>
        <w:rPr/>
        <w:t xml:space="preserve">». Добавлена возможность отбора группы справочника «Вид деятельности» при закрытии без переделов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Акт сверки по договорам</w:t>
      </w:r>
      <w:r>
        <w:rPr/>
        <w:t>». Исправлена ошибка при построении отчета по доп. счетам, если проводки сформировались ручной операции. Данная операция попадала в расчет по всем договорам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Расчеты с арендаторами</w:t>
      </w:r>
      <w:r>
        <w:rPr/>
        <w:t>» и «</w:t>
      </w:r>
      <w:r>
        <w:rPr>
          <w:b/>
        </w:rPr>
        <w:t>Прочие расчеты с арендаторами</w:t>
      </w:r>
      <w:r>
        <w:rPr/>
        <w:t>» для проведения документов до 2013 года. По умолчанию документы проводились на счета реализации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>». Добавлена возможность получения услуг от подразделения. При проведении документ формирует проводки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т счет затрат – Кт 79 на сумму услуги без НДС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т 18.3.1 (18.1.3) – Кт 79 на сумму НДС от услуги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чет на услуги</w:t>
      </w:r>
      <w:r>
        <w:rPr/>
        <w:t>», добавлен реквизит «Ответственный»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ечать счета на услуги</w:t>
      </w:r>
      <w:r>
        <w:rPr/>
        <w:t>», добавлена печать ответственного выбранного в документе «Счет на услуги»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на оборудование</w:t>
      </w:r>
      <w:r>
        <w:rPr/>
        <w:t xml:space="preserve">». В режиме «Возврат поставщику» добавлено возможность возврата оборудования, предназначенного для долевого строительства, НДС по которым был отнесен на счета 18.3.3, 18.3.5. 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При выборе счета возврата НДС 18.3.3, программа анализирует остатки по счету 18.3.3 по накладным, в которых поступало данное оборудование. При этом документ формирует проводки по НДС: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т 18.3.3 – Кт 60.1 (76.7) сторно на сумму возврата НДС, но не более остатка по счету 18.3.3;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т 18.3.1 – Кт 60.1 (76.7) сторно на сумму остатка незакрытого НДС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При выборе счета возврата НДС 18.3.5, программа анализирует остатки по счету 18.3.5 по конкретному оборудованию. При этом документ формирует проводки по НДС: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т 18.3.3 – Кт 60.1 (76.7) сторно на сумму возврата НДС, но не более остатка по счету 18.3.5;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Дт 18.3.1 – Кт 60.1 (76.7) сторно на сумму остатка незакрытого НДС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документы: «</w:t>
      </w:r>
      <w:r>
        <w:rPr>
          <w:b/>
        </w:rPr>
        <w:t>Выбытие ОС</w:t>
      </w:r>
      <w:r>
        <w:rPr/>
        <w:t>», «</w:t>
      </w:r>
      <w:r>
        <w:rPr>
          <w:b/>
        </w:rPr>
        <w:t>Перемещение ОС</w:t>
      </w:r>
      <w:r>
        <w:rPr/>
        <w:t>», «</w:t>
      </w:r>
      <w:r>
        <w:rPr>
          <w:b/>
        </w:rPr>
        <w:t>Поступление ОС</w:t>
      </w:r>
      <w:r>
        <w:rPr/>
        <w:t>»; добавлена возможность проводить документы по счету 03.1 без установленного модуля Сдача ОС в аренду/лизинг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документы: «</w:t>
      </w:r>
      <w:r>
        <w:rPr>
          <w:b/>
        </w:rPr>
        <w:t>Выбытие ОС</w:t>
      </w:r>
      <w:r>
        <w:rPr/>
        <w:t>», «</w:t>
      </w:r>
      <w:r>
        <w:rPr>
          <w:b/>
        </w:rPr>
        <w:t>Переоценка ОС</w:t>
      </w:r>
      <w:r>
        <w:rPr/>
        <w:t>», «</w:t>
      </w:r>
      <w:r>
        <w:rPr>
          <w:b/>
        </w:rPr>
        <w:t>Перемещение ОС</w:t>
      </w:r>
      <w:r>
        <w:rPr/>
        <w:t>», «</w:t>
      </w:r>
      <w:r>
        <w:rPr>
          <w:b/>
        </w:rPr>
        <w:t>Начисление амортизации ОС</w:t>
      </w:r>
      <w:r>
        <w:rPr/>
        <w:t>», «</w:t>
      </w:r>
      <w:r>
        <w:rPr>
          <w:b/>
        </w:rPr>
        <w:t>Изменение параметров амортизации ОС</w:t>
      </w:r>
      <w:r>
        <w:rPr/>
        <w:t>»; добавлена обработка счета 03.03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отчеты: «</w:t>
      </w:r>
      <w:r>
        <w:rPr>
          <w:b/>
        </w:rPr>
        <w:t>Ведомость начисления амортизации</w:t>
      </w:r>
      <w:r>
        <w:rPr/>
        <w:t>», «</w:t>
      </w:r>
      <w:r>
        <w:rPr>
          <w:b/>
        </w:rPr>
        <w:t>Ведомость переоценки ОС</w:t>
      </w:r>
      <w:r>
        <w:rPr/>
        <w:t>», «</w:t>
      </w:r>
      <w:r>
        <w:rPr>
          <w:b/>
        </w:rPr>
        <w:t>Отчет по остаткам ОС</w:t>
      </w:r>
      <w:r>
        <w:rPr/>
        <w:t>», «</w:t>
      </w:r>
      <w:r>
        <w:rPr>
          <w:b/>
        </w:rPr>
        <w:t>Инвентарная карточка ОС</w:t>
      </w:r>
      <w:r>
        <w:rPr/>
        <w:t>», «</w:t>
      </w:r>
      <w:r>
        <w:rPr>
          <w:b/>
        </w:rPr>
        <w:t>Инвентаризация ТМЦ</w:t>
      </w:r>
      <w:r>
        <w:rPr/>
        <w:t>», «</w:t>
      </w:r>
      <w:r>
        <w:rPr>
          <w:b/>
        </w:rPr>
        <w:t>Сличительная ведомость инвентаризации ТМЦ</w:t>
      </w:r>
      <w:r>
        <w:rPr/>
        <w:t>», «</w:t>
      </w:r>
      <w:r>
        <w:rPr>
          <w:b/>
        </w:rPr>
        <w:t>Инвентарная опись ОС</w:t>
      </w:r>
      <w:r>
        <w:rPr/>
        <w:t>», «</w:t>
      </w:r>
      <w:r>
        <w:rPr>
          <w:b/>
        </w:rPr>
        <w:t>Инвентарная опись драгметаллов и драгоценных камней</w:t>
      </w:r>
      <w:r>
        <w:rPr/>
        <w:t>»; добавлена обработка счета 03.03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Способы амортизации ОС</w:t>
      </w:r>
      <w:r>
        <w:rPr/>
        <w:t>»; добавлено новое значение «Обратный метод  суммы чисел лет».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</w:rPr>
      </w:pPr>
      <w:r>
        <w:rPr/>
        <w:t>Изменен документ «</w:t>
      </w:r>
      <w:r>
        <w:rPr>
          <w:b/>
        </w:rPr>
        <w:t>Начисление амортизации ОС</w:t>
      </w:r>
      <w:r>
        <w:rPr/>
        <w:t xml:space="preserve">»; добавлен метод расчета «Обратный метод суммы чисел лет». </w:t>
      </w:r>
      <w:r>
        <w:rPr>
          <w:i/>
        </w:rPr>
        <w:t>Амортизация ОС рассчитывается по формуле: Коэффициент амортизации = (Срок использования – Остаточный срок использования + 1)/(Срок Использования) * (Срок Использования + 1)/2 Сумма амортизации = Амортизируемая стоимость * Коэффициент амортизации /12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ы печатные формы документов: «</w:t>
      </w:r>
      <w:r>
        <w:rPr>
          <w:b/>
        </w:rPr>
        <w:t>Переоценка ОС</w:t>
      </w:r>
      <w:r>
        <w:rPr/>
        <w:t>»; «</w:t>
      </w:r>
      <w:r>
        <w:rPr>
          <w:b/>
        </w:rPr>
        <w:t>Переоценка незавершенного строительства</w:t>
      </w:r>
      <w:r>
        <w:rPr/>
        <w:t>»; «</w:t>
      </w:r>
      <w:r>
        <w:rPr>
          <w:b/>
        </w:rPr>
        <w:t>Переоценка оборудования</w:t>
      </w:r>
      <w:r>
        <w:rPr/>
        <w:t>»; отчеты: «</w:t>
      </w:r>
      <w:r>
        <w:rPr>
          <w:b/>
        </w:rPr>
        <w:t>Ведомость переоценки ОС</w:t>
      </w:r>
      <w:r>
        <w:rPr/>
        <w:t>», «</w:t>
      </w:r>
      <w:r>
        <w:rPr>
          <w:b/>
        </w:rPr>
        <w:t>Ведомость переоценки незавершенного производства</w:t>
      </w:r>
      <w:r>
        <w:rPr/>
        <w:t>», «</w:t>
      </w:r>
      <w:r>
        <w:rPr>
          <w:b/>
        </w:rPr>
        <w:t>Ведомость переоценки оборудования</w:t>
      </w:r>
      <w:r>
        <w:rPr/>
        <w:t>» (переименована колонка «Понижающий коэффициент» в «Поправочный коэффициент»; добавлена надпись «УТВЕРЖДАЮ»)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Ведомость переоценки оборудования и незавершенного строительства</w:t>
      </w:r>
      <w:r>
        <w:rPr/>
        <w:t>»; неправильно выводились коэффициенты переоценки при пустом шифре ЕНАОФ в карточке объекта строительства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Исправлена ошибка релиза 7.13.02.01 (при расчете среднего заработка, не учитывались месяца с трудовым отпуском)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по больничным листам</w:t>
      </w:r>
      <w:r>
        <w:rPr/>
        <w:t>». При расчете среднего заработка добавлено ограничение месячной зарплаты (не более 4 среднемесячных заработных плат работников по республике). При расчете больничного по беременности  и родам исправлена ошибка  расчета максимальной  суммы пособия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Сотрудники</w:t>
      </w:r>
      <w:r>
        <w:rPr/>
        <w:t>». Реквизит «Резидент РБ» сделан периодическим. В связи с этим изменен документ «Начисление ЗП»,  отчет «Отчет о средствах Фонда социальной защиты населения Министерства труда и социальной защиты Республики Беларусь», «Справка о доходах физических лиц»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релизов</w:t>
      </w:r>
      <w:r>
        <w:rPr/>
        <w:t>». Добавлена обработка по переносу остатков по счету 83.1 на счет 83.5. По кнопке «Заполнить» обработка заполняет данные по основным средствам, оборудованию и объектам строительства исходя из оборотов 83.1 со счетами 01, 02, 07, 08, 98.7 за период с 01.01.04 по 31.12.12. Данные заполняются по основным средствам – которые не выбыли до 01.01.13, по оборудованию, у которых есть остаток по счету 07 на начало 01.01.13, по объектам строительства, у которых есть остаток по счету 08 на начало 01.01.13. В обработке предусмотрены отборы: по ТМЦ или группе ТМЦ (основное средство, оборудование, объект строительства), по дате ввода ОС (только для основных средств), по шифру ЕНАОФ. Данные по табличной части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ТМЦ – наименование объекта (основное средств, оборудование, объект строительства). Добавлена расшифровка остатков по данному ТМЦ на 01.01.13 года в виде анализа субконто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Счет – счет на который будет положен остаток (83.5.1 – для основного средства, 83.5.2 – для объектов строительства, 83.5.3 – для оборудования)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статок по 83.5 – остаток на конец дня 01.01.13 по ТМЦ, по которому были ранее распределены суммы со счета 83.1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Сумма по переоценке – сумма исходя их оборотов по счету 83.1 в разрезе ТМЦ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Сумма по распределению – сумма распределения остатка счета 83.1 в разрезе ТМЦ, данная сумма доступна для редактирования пользователем;</w:t>
      </w:r>
    </w:p>
    <w:p>
      <w:pPr>
        <w:pStyle w:val="Normal"/>
        <w:numPr>
          <w:ilvl w:val="1"/>
          <w:numId w:val="4"/>
        </w:numPr>
        <w:jc w:val="both"/>
        <w:outlineLvl w:val="0"/>
        <w:rPr>
          <w:i/>
          <w:i/>
        </w:rPr>
      </w:pPr>
      <w:r>
        <w:rPr/>
        <w:t xml:space="preserve">Сумма всего – сумма проводки по ТМЦ, рассчитывается как: </w:t>
      </w:r>
      <w:r>
        <w:rPr>
          <w:i/>
        </w:rPr>
        <w:t>Сумма по переоценке + Сумма по распределению - Остаток по 83.5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Остаток по счету 83.1 за минусом сумм распределенных по переоценке возможно распределить в разрезе ТМЦ по следующим методам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сходя из суммы переоценки – база для распределения будет равняться сумме по переоценке исходя из оборотов счета 83.1 в разрезе ТМЦ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сходя из балансовой стоимости – база для распределения будет равняться балансовой стоимости основных средств (также остатков по счету 08.1 для основных средств) остатков по счету 07 – для оборудования, остатков по счету 08 - для объектов строительства на 01.01.13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сходя из остаточной стоимости база для распределения будет равняться остаточной  стоимости основных средств (также остатков по счету 08.1 для основных средств) остатков по счету 07 – для оборудования, остатков по счету 08 - для объектов строительства на 01.01.13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Суммы для распределения пользователь может указать вручную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 xml:space="preserve">При установке отборов автоматическое распределение остатков по счету 83.1 не осуществляется.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>Документ имеет печатную форму распределения сумм по счету 83.1. В отличии от табличной части в печатной форме отражаются выбывшие основные средства, по которым проводилась переоценка по счету 83.1, оборудование, начислялась переоценка и по которым нет остатков по счету 07 на начало 01.01.13 и объектам строительства, по которым начислялась переоценка и по которым нет остатков на счете 08 на начало 01.01.13. Печатная форма имеет расшифровку по сумме переоценки в виде отчета по проводкам по переоценке данного ТМЦ и расшифровку остатков по данному ТМЦ.</w:t>
        <w:br/>
        <w:t>При нажатии кнопки «Сформировать операцию» обработка формирует операцию по переносу остатков со счета 83.1 исходя из «Сумма всего» табличной части обработки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т 83.1 – Кт 83.5.1 на сумму переноса остатков по основным средствам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т 83.1 – Кт 83.5.2 на сумму переноса остатков по объектам строительства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т 83.1 – Кт 83.5.3 на сумму переноса остатков по оборудованию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3.01, ответственный: Тюшкевич Ю.Н, дата создания 07.03.2013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01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3-11T14:02:00Z</dcterms:modified>
  <cp:revision>3</cp:revision>
  <dc:subject/>
  <dc:title>Служебные изменения с 01.12.09</dc:title>
</cp:coreProperties>
</file>