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09.10.13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(релиз 7.13.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.01)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Бухгалтерский баланс</w:t>
      </w:r>
      <w:r>
        <w:rPr/>
        <w:t>». Изменено заполнение остатков по счетам 98.7 «Безвозмездное поступление основных средств» и 98.8 «Безвозмездное поступление нематериальных активов». Остатки по данным счетам заполняются в строку 540 «Долгосрочные обязательства по доходам будущих периодов», ранее остатки заполнялись в строке 650 «Краткосрочные обязательства по доходам будущих периодов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Перемещение материалов</w:t>
      </w:r>
      <w:r>
        <w:rPr/>
        <w:t xml:space="preserve">». В режимах: «Материалы (счета 10.1-10.10, 07.3)», «Перемещение в переработку (10.7)», «Материалы (счет 003)», «Передача материала подразделению (сч. 79)», «Передача на объект строительства», если вид печати – «Печать по себестоимости» добавлен флаг «Устанавливать цену равной себестоимости при проведении документа». При установке флага при проведении и расчете реальной проведенной себестоимости материала пересчитываются в табличной части графы «Цена» и «Сумма» для отражения в печатных формах реально проведенной себестоимости.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Счет на товары (опт)</w:t>
      </w:r>
      <w:r>
        <w:rPr/>
        <w:t>», добавлена возможность ввода документа на основании документа «Накладная (товары, продукция)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Авансовый отчет</w:t>
      </w:r>
      <w:r>
        <w:rPr/>
        <w:t>». Добавлена возможность проводить авансовый отчет на рублевые субсчета счетов 66 «Расчеты по краткосрочным кредитам и займам» и 67 «Расчет по долгосрочным кредитам»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Отчет по загран. командировке</w:t>
      </w:r>
      <w:r>
        <w:rPr/>
        <w:t>». Добавлена возможность проводить авансовый отчет на валютные субсчета счетов 66 «Расчеты по краткосрочным кредитам и займам» и 67 «Расчет по долгосрочным кредитам»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Отчет по остаткам и движению материалов</w:t>
      </w:r>
      <w:r>
        <w:rPr/>
        <w:t>». При построении отчета по счетам 10.7 «Материалы, переданные в переработку на сторону» и 07.4 «Строительные материалы, переданные в переработку». Отрицательные дебетовые обороты по данным счетам заполняются в расход со знаком «плюс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Корректировка НУ по прочим расходам</w:t>
      </w:r>
      <w:r>
        <w:rPr/>
        <w:t xml:space="preserve">». При получении пени, штрафы в валюте и при последующей оплаты по данным актам сумма к налоговому учету относится сумма, оплаченная в валюте, умноженная на курс первичного акта.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справочник «</w:t>
      </w:r>
      <w:r>
        <w:rPr>
          <w:b/>
        </w:rPr>
        <w:t>Контрагенты</w:t>
      </w:r>
      <w:r>
        <w:rPr/>
        <w:t>», на закладке «Разное» добавлен реквизит «Электронная почта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Акт инвентаризации по взаиморасчетам</w:t>
      </w:r>
      <w:r>
        <w:rPr/>
        <w:t>». В отчете добавлена возможность включение остатков по субсчетам счетов: 06, 58, 66, 67, 76, где существует аналитика «Контрагенты» и «Основание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а обработка «</w:t>
      </w:r>
      <w:r>
        <w:rPr>
          <w:b/>
        </w:rPr>
        <w:t>Печать авансового отчета</w:t>
      </w:r>
      <w:r>
        <w:rPr/>
        <w:t xml:space="preserve">». 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При печати загран. командировки в валюте в графе «К утверждению:» убрана пропись «руб.», которая ставилась после наименование валюты. При выводе на печать в валюте в графе «Отчет утверждаю в сумме:» добавлен вывод «центов, евро центов и т.д.».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 xml:space="preserve">Изменено оформления таблицы «Кому, за что и по какому документу уплачено», для возможного увеличения высоты граф при большом количестве слов в расшифровке.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Зачет уплаченного НДС</w:t>
      </w:r>
      <w:r>
        <w:rPr/>
        <w:t xml:space="preserve">». 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Не правильно зачитывался НДС по материалам и оборудованию по объектам долевого строительства, если эти объекты частично вводились на счет 01.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На закладке «Налоговая база» добавлены реквизиты по операциям по реализации товаров (работ, услуг), не облагаемых НДС (освобождаемых от НДС), вычет сумм НДС по которым производится в полном объеме. Данные обороты автоматически не заполняются и вводятся пользователем вручную. При раздельном учете при распределении вычетов на закладке «Суммы НДС» добавлен реквизит «Суммы НДС, приходящиеся на объекты, необлагаемые НДС, вычет по которым производится в полном объеме». Изменен порядок распределения вычетов по удельному весу, добавлен расчет сумм НДС приходящиеся на обороты не облагаемые НДС, вычетом сумм НДС по которым производится в полном объеме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Налоговая декларация (расчет) по налогу на добавленную стоимость</w:t>
      </w:r>
      <w:r>
        <w:rPr/>
        <w:t>». Изменен расчет определения сумм, подлежащих вычету, в расчет добавлены вычеты, по операциям по реализации товаров (работ, услуг), не облагаемых НДС (освобождаемых от НДС), вычет сумм НДС по которым производится в полном объеме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Расчет издержек (счет 44)</w:t>
      </w:r>
      <w:r>
        <w:rPr/>
        <w:t>». Изменено проведение при закрытии счета 44.1, при проведении документ формирует проводки: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 xml:space="preserve">Дт 90.06 – Кт 44.1 на сумму затрат.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Инвентаризация материалов</w:t>
      </w:r>
      <w:r>
        <w:rPr/>
        <w:t xml:space="preserve">». 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обавлен режим «Материал в эксплуатации». В данном режиме добавлена возможность заполнения и печати документа по материалам в эксплуатации (счет 10.11) и временным сооружениям (счет 10.08).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При печати инвентаризационной описи исправлена ошибка вывода итого суммы фактической прописью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Поступление материалов</w:t>
      </w:r>
      <w:r>
        <w:rPr/>
        <w:t>», добавлен ввод на основании документа «Инвентаризация материалов» в режиме «Материал в эксплуатации». При проведении документ формирует проводки: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т 10.9 – Кт 94 для МБП с видом «Основной»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т 10.10 – Кт 94 для МБП с видом «Спецоснастка» и «Спецодежда»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Выбытие МБП</w:t>
      </w:r>
      <w:r>
        <w:rPr/>
        <w:t>», документа добавлен ввод на основании документа «Инвентаризация материалов» в режиме «Материал в эксплуатации». При проведении документ формирует проводки: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т 94 – Кт 10.11 на остаточную стоимость МБП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Перемещение товаров суммовое</w:t>
      </w:r>
      <w:r>
        <w:rPr/>
        <w:t>». Добавлены режимы: «Передача на комиссию» и «Возврат с комиссии». В данных режимах документ формирует проводки: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т 45.3.3 (45.3.4) – Кт 41.1.3, 41.3.3 (41.1.4, 41.3.4) на себестоимость товара (тары) при передаче на комиссию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т 41.1.3, 41.3.3 (41.1.4, 41.3.4) – Кт 45.3.3 (45.3.4) на себестоимость товара (тары) при возврате с комиссии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Накладная на товары (суммовая)</w:t>
      </w:r>
      <w:r>
        <w:rPr/>
        <w:t>». Добавлен режим «Отчет комиссионера». Данный режим предназначен для отражения проводок по отчету комиссионера в суммовом выражении. При этом документ формирует проводки: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т 90.04 – Кт 45.3.3 (45.3.4) на себестоимость реализованного товара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т 62.1 – Кт 90.01.1 на сумму выручки с НДС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т 90.02 – Кт 68.2.2 на сумму НДС от выручки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Накладная (товары, продукция)</w:t>
      </w:r>
      <w:r>
        <w:rPr/>
        <w:t>». В режиме «Отгрузка с ответственного хранения», если товар приходил в валюте, а отгружает его в бел. рублях, первая цена пересчитывается в бел. рубли, ранее подставлялась в валюте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Налоговая декларация (расчет) по налогу при упрощенной системе налогообложения</w:t>
      </w:r>
      <w:r>
        <w:rPr/>
        <w:t xml:space="preserve">». При построении отчета за квартал в графу «3. Сумма налога по налоговой декларации (расчету) за предшествующий отчетный период (стр. 2 налоговой декларации (расчета) за предшествующий отчетный период)» не подставлялась сумма налога за последний месяц квартала, предшествующий отчетному.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Начисление заработной платы</w:t>
      </w:r>
      <w:r>
        <w:rPr/>
        <w:t xml:space="preserve">». 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 xml:space="preserve">По сотрудникам, которые работают не по тарифу, отработавшим целый месяц, доплата до МЗП производится исходя из месячной минимальной заработной платы. Часовая МЗП применяется в отношении работников, оплата труда которых производится на основе часовой тарифной ставки (оклада), а также работающих в режиме неполного рабочего времени, по совместительству или не отработавших по уважительным причинам (болезнь, отпуск, выполнение государственных, общественных и воинских обязанностей и т.д.) установленную нанимателем норму продолжительности рабочего времени.  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 xml:space="preserve">При проведении документа,  если у видов расчета по  сотруднику не заполнен счет либо аналитика, выводиться сообщение с ФИО сотрудника. 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 xml:space="preserve">Исправлено определение ставки подоходного налога, если у сотрудника установлен признак «Облагать подоходным налогом по ставке 15%».  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справлено деление по периодам больничного с 10.07.2013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Расчетный листок</w:t>
      </w:r>
      <w:r>
        <w:rPr/>
        <w:t>». В случае использования разделителей учета, он будет выводиться в шапке печатной формы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Расчет больничного</w:t>
      </w:r>
      <w:r>
        <w:rPr/>
        <w:t>». При выборе сотрудника, если тот проработал в организации менее 6 месяцев, выдается соответствующие сообщение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Расчет отпуска</w:t>
      </w:r>
      <w:r>
        <w:rPr/>
        <w:t>». При расчете  среднего суммы по больничному листу не распределялись по месяц, в случае если начислялись единожды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Табель</w:t>
      </w:r>
      <w:r>
        <w:rPr/>
        <w:t>». Добавлен вид дня «Простой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Контракт</w:t>
      </w:r>
      <w:r>
        <w:rPr/>
        <w:t>»; добавлена возможность вывести на печать табличную часть документа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Поступление ОС</w:t>
      </w:r>
      <w:r>
        <w:rPr/>
        <w:t>»; ошибочно менялся вид  использования основного средства при проведении документа в режиме "Возврат из аренды (счет 011)"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Списание расходов будущих периодов на объекты строительства</w:t>
      </w:r>
      <w:r>
        <w:rPr/>
        <w:t xml:space="preserve">»; добавлен новый режим работы документа - "Распределение затрат с общего объекта строительства". При проведении документ формирует проводки: 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т 08.3 (08.10, 08.11) объект строительства - Кт 08.3 (08.10, 08.11) общий объект строительств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ный номер линии консультации: 220-40-35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работы с 9-15 до 17-45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МБ 7.13.10.01, ответственный: Тюшкевич Ю.Н, дата создания 09.10.2013 г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firstLine="11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character" w:styleId="WW8Num1z0">
    <w:name w:val="WW8Num1z0"/>
    <w:qFormat/>
    <w:rPr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Symbol" w:hAnsi="Symbol" w:cs="Symbol"/>
      <w:color w:val="000000"/>
      <w:sz w:val="20"/>
    </w:rPr>
  </w:style>
  <w:style w:type="character" w:styleId="WW8Num1z2">
    <w:name w:val="WW8Num1z2"/>
    <w:qFormat/>
    <w:rPr>
      <w:b w:val="false"/>
      <w:sz w:val="20"/>
      <w:szCs w:val="2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  <w:sz w:val="20"/>
    </w:rPr>
  </w:style>
  <w:style w:type="character" w:styleId="WW8Num4z2">
    <w:name w:val="WW8Num4z2"/>
    <w:qFormat/>
    <w:rPr>
      <w:b w:val="false"/>
      <w:sz w:val="20"/>
      <w:szCs w:val="20"/>
    </w:rPr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Symbol" w:hAnsi="Symbol" w:cs="Symbol"/>
      <w:color w:val="000000"/>
      <w:sz w:val="20"/>
    </w:rPr>
  </w:style>
  <w:style w:type="character" w:styleId="WW8Num7z2">
    <w:name w:val="WW8Num7z2"/>
    <w:qFormat/>
    <w:rPr>
      <w:b w:val="false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19z2">
    <w:name w:val="WW8Num19z2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Symbol" w:hAnsi="Symbol" w:cs="Symbol"/>
      <w:color w:val="000000"/>
      <w:sz w:val="20"/>
    </w:rPr>
  </w:style>
  <w:style w:type="character" w:styleId="WW8Num21z2">
    <w:name w:val="WW8Num21z2"/>
    <w:qFormat/>
    <w:rPr>
      <w:b w:val="false"/>
      <w:sz w:val="20"/>
      <w:szCs w:val="20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Symbol" w:hAnsi="Symbol" w:cs="Symbol"/>
      <w:color w:val="000000"/>
      <w:sz w:val="20"/>
    </w:rPr>
  </w:style>
  <w:style w:type="character" w:styleId="WW8Num23z2">
    <w:name w:val="WW8Num23z2"/>
    <w:qFormat/>
    <w:rPr>
      <w:b w:val="false"/>
      <w:sz w:val="20"/>
      <w:szCs w:val="20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 w:val="false"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Symbol" w:hAnsi="Symbol" w:cs="Symbol"/>
      <w:color w:val="000000"/>
      <w:sz w:val="20"/>
    </w:rPr>
  </w:style>
  <w:style w:type="character" w:styleId="WW8Num27z2">
    <w:name w:val="WW8Num27z2"/>
    <w:qFormat/>
    <w:rPr>
      <w:b w:val="false"/>
      <w:sz w:val="20"/>
      <w:szCs w:val="20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 w:val="false"/>
      <w:i w:val="false"/>
      <w:color w:val="000000"/>
      <w:sz w:val="20"/>
      <w:szCs w:val="20"/>
    </w:rPr>
  </w:style>
  <w:style w:type="character" w:styleId="WW8Num29z1">
    <w:name w:val="WW8Num29z1"/>
    <w:qFormat/>
    <w:rPr>
      <w:rFonts w:ascii="Symbol" w:hAnsi="Symbol" w:cs="Symbol"/>
      <w:color w:val="000000"/>
      <w:sz w:val="20"/>
    </w:rPr>
  </w:style>
  <w:style w:type="character" w:styleId="WW8Num29z2">
    <w:name w:val="WW8Num29z2"/>
    <w:qFormat/>
    <w:rPr>
      <w:b w:val="false"/>
      <w:sz w:val="20"/>
      <w:szCs w:val="20"/>
    </w:rPr>
  </w:style>
  <w:style w:type="character" w:styleId="WW8Num30z0">
    <w:name w:val="WW8Num30z0"/>
    <w:qFormat/>
    <w:rPr>
      <w:b w:val="false"/>
      <w:i w:val="false"/>
      <w:color w:val="000000"/>
      <w:sz w:val="20"/>
      <w:szCs w:val="20"/>
    </w:rPr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1">
    <w:name w:val="WW8Num31z1"/>
    <w:qFormat/>
    <w:rPr>
      <w:rFonts w:ascii="Symbol" w:hAnsi="Symbol" w:cs="Symbol"/>
      <w:color w:val="000000"/>
      <w:sz w:val="20"/>
    </w:rPr>
  </w:style>
  <w:style w:type="character" w:styleId="WW8Num31z2">
    <w:name w:val="WW8Num31z2"/>
    <w:qFormat/>
    <w:rPr>
      <w:b w:val="false"/>
      <w:sz w:val="20"/>
      <w:szCs w:val="20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WW8Num32z2">
    <w:name w:val="WW8Num32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9:05:00Z</dcterms:created>
  <dc:creator>Тюшкевич Юрий</dc:creator>
  <dc:description/>
  <cp:keywords/>
  <dc:language>en-US</dc:language>
  <cp:lastModifiedBy>Тюшкевич Юрий</cp:lastModifiedBy>
  <cp:lastPrinted>2009-02-11T09:37:00Z</cp:lastPrinted>
  <dcterms:modified xsi:type="dcterms:W3CDTF">2013-10-11T09:05:00Z</dcterms:modified>
  <cp:revision>3</cp:revision>
  <dc:subject/>
  <dc:title>Служебные изменения с 01.12.09</dc:title>
</cp:coreProperties>
</file>