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9.08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8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Остатки по счету 67.3 «Расчеты по процентам по долгосрочным кредитам и займам» отнесены в строку 638 «Краткосрочная кредиторская задолженность по прочим кредиторам», ранее данные остатки относились в строку 560 «Прочие долгосрочные обязательств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Изменен расчет суммовых разниц по лизинговым платежам лизингодателя по стоимости основного средства. При расчете суммовых разниц, дата курса отгрузки берется из контракта, реквизита «Курс отгрузки», который устанавливается пользователем вручную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суммовым разницам</w:t>
      </w:r>
      <w:r>
        <w:rPr/>
        <w:t>». Добавлена корректировка налоговых регистров при возникновении отрицательных суммовых разниц по поставщикам, данные суммы относятся к доходу с плюсом. При этом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Д.1(РД.2) – Кт РКД.1(РКД.2) – на сумму дохода от отрицательной суммовой разниц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КД.1(РКД.2) - на сумму дохода от отрицательной суммовой разниц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Р.1(РР.2) – Кт РКР.1(РКР.2) – на сумму затрат от отрицательной суммовой разниц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КР.1(РКР.2) - на сумму затрат от отрицательной суммовой разницы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 документ «</w:t>
      </w:r>
      <w:r>
        <w:rPr>
          <w:b/>
        </w:rPr>
        <w:t>Расчет налога по УСН</w:t>
      </w:r>
      <w:r>
        <w:rPr/>
        <w:t xml:space="preserve">». Документ служит для расчета и проведения налога для организаций, применяющие упрощенную систему налогообложения. Документ необходимо заполнять каждый отчетный месяц независимо от сдачи налоговой декларации (помесячно или поквартально)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кумент осуществляют расчет налога с нарастающим периодом с начала года, данные за предыдущий период берутся из рассчитанного документа за прошлый месяц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кумент позволяет производить расчет по видам деятельности (прочим доходам расходам) или по предприятию в целом. При расчете по видам деятельности счет начисления налога определяется из вида деятельности или прочего дохода (счет 90.03.2, 90.09.3, 91.03). При расчете налога по предприятию счет начисления налога выбирается в настройках документа, по умолчанию 99.2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Субсчет кредита начисления (68 счет) налога пользователь устанавливает самостоятельно на закладке «Настройка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b/>
          <w:i/>
        </w:rPr>
        <w:t xml:space="preserve">Для корректного отражения дохода при конвертации или продажи валюты необходимо перед заполнением документа формировать документ «Корректировка НУ по продаже валюты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ля корректного отражения дохода по отрицательным суммовым разницам при отгрузке ТМЦ и услуг покупателю, необходимо формировать документ «Корректировка НУ по суммовым разницам», и в документе устанавливать флаг «Доход определяется по данным документа "Корректировка НУ по суммовым разницам"»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ля корректного отражения выручки по аренде «По оплате», если у пользователя в константе метод определения выручки стоит «По отгрузке» необходимо перед заполнения документа сформировать документ «Корректировка НУ по аренде» и в документе «Расчет налога по УСН» установить флаг «Доход определяется по данным документа "Корректировка НУ по аренде"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При отражении коммунальных платежей по аренде проводкой «Дт 62 – Кт 60.1 (76)» налоговая база для расчета налога по УСН и счет реализации определяется из документа «Расчеты с арендаторами» и «Прочие расчеты с арендаторами» если у них установлен флаг «Включать выручку в УСН». Если счет и аналитика реализации в документе не заполнена, то счет и аналитика подставляется из закладки «Настройка» - счет и аналитика по возмещаемым коммунальным платежам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ля отражения выручки по санкциям и прочим доходам по оплате при методе определения выручки «По отгрузке» необходимо заполнить документ «Корректировка НУ по прочим доходам» и «Начисление НДС по санкциям и прочим доходам» и в документе «Расчет налога по УСН» установить флаг «Доход определяется по данным документов "Корректировка НУ по прочим доходам" и "Начисление НДС по санкциям"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 проведении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90.03.2, 90.09.3, 91.03 – Кт 68.Х на сумму налога при расчете по видам деятельности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99.2 (или др. счет) – Кт 68.Х на сумму налога при расчете по предприятию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издержек обращения</w:t>
      </w:r>
      <w:r>
        <w:rPr/>
        <w:t>». Добавлена возможность закрытия счета 44.1. Документ распределяет остатки по всем видам деятельности счета 90.1 (опт, розница, производство, услуги) исходя из метода расчета выбранного в документе. Расчет процентов банка и транспортных расходов на остаток товара не осуществляется.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05 – Кт 44.1 на сумму затрат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услугам аренды</w:t>
      </w:r>
      <w:r>
        <w:rPr/>
        <w:t xml:space="preserve">». Если в документе «Прочие расчеты с арендаторами» одна услуга от одного подрядчика и договора подряда проходила двумя строками, то в отчете по данным услугам не верно отражались суммы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чет НДС непроизводственного назначения</w:t>
      </w:r>
      <w:r>
        <w:rPr/>
        <w:t>». Если происходило списания номенклатуры (товара, продукции) и материала на счет 90.10, то ставка НДС для данных ТМЦ подставляется из справочника номенклатуры (материалы). Для остальных сумм списания ставка НДС подставляется из константы «Основная ставка НДС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прочим доходам</w:t>
      </w:r>
      <w:r>
        <w:rPr/>
        <w:t xml:space="preserve">». Убрано заполнение в документе отрицательных доходов по прочим доходам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Виды прихода ТМЦ</w:t>
      </w:r>
      <w:r>
        <w:rPr/>
        <w:t>», добавлено значение «Начисление процентов по кредитам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режим «Начисление процентов по кредитам». Данный режим служит для начисления процентов по кредитам и займам на счета 66.3, 67.3. При этом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счет затрат - Кт 66.3, 67.3 на сумму процентов по кредитам и займам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Добавлена возможность в режиме «Задолженность поставщиков по подписке и иным затратам» вводить документ с использованием табличной част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о прибылях и убытков</w:t>
      </w:r>
      <w:r>
        <w:rPr/>
        <w:t>», не верное рассчитывалось отклонения при округлении по 110 строке при построении отчета в млн. руб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огласно письму Министерства архитектуры и строительства РБ  04.03.13 г. № 11-1-34/149 внесены следующие изменения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продукции</w:t>
      </w:r>
      <w:r>
        <w:rPr/>
        <w:t>». В режиме «Передача подразделению» добавлен флаг «Начислять НДС». При установке флага документ формирует дополнительные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79 – Кт 68.2.2 на сумму НДС от переданной продукции подразделению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глобальный модуль, функция глРасчетОборотовПоНДС(), для определения налоговой базы по продукции, переданной подразделению в документе «Зачет уплаченного НДС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 отчет «</w:t>
      </w:r>
      <w:r>
        <w:rPr>
          <w:b/>
        </w:rPr>
        <w:t>Реализация по ставкам НДС</w:t>
      </w:r>
      <w:r>
        <w:rPr/>
        <w:t>» для отражения оборотов по продукции, переданного подразделению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 xml:space="preserve">». При проведении документа вставлена дополнительная проверка на изменения способа распределения оборотов освобожденных от НДС, оборотов по ставке 0%, оборотов за пределами РБ, оборотов по реализации по ставке 10%. При изменении способа распределения выдается соответствующие сообщения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прочим доходам</w:t>
      </w:r>
      <w:r>
        <w:rPr/>
        <w:t>». При получении штрафов, пени, процентам, причитающим к получении в валюте изменен расчет суммы дохода по налоговому учету при изменении курса и переоценки акта. Сумма дохода по налоговому учету рассчитывается от полученной суммы в валюте, умноженной на курс от даты акта на оказания услуг. При полной оплате по акту закрывается остатков по счету НВР.ШТ «Штрафы, пени, полученные за нарушения условий договоров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Расчеты с арендаторами</w:t>
      </w:r>
      <w:r>
        <w:rPr/>
        <w:t>» и «</w:t>
      </w:r>
      <w:r>
        <w:rPr>
          <w:b/>
        </w:rPr>
        <w:t>Прочие расчеты с арендаторами</w:t>
      </w:r>
      <w:r>
        <w:rPr/>
        <w:t>». Добавлена возможность проведение выручки по счету 91.01.1. При этом документы формирую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1.01.1 на сумму выручки по эксплуатационным расходам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1.04 – Кт 60.1.1 на сумму затрат по эксплуатационным расходам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константа «</w:t>
      </w:r>
      <w:r>
        <w:rPr>
          <w:b/>
        </w:rPr>
        <w:t>Бюджет прожиточного минимума на душу населения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больничного</w:t>
      </w:r>
      <w:r>
        <w:rPr/>
        <w:t>». Согласно Постановлению Совету Министров РБ 28.06.2013 г. № 569  изменен расчет пособия по временной нетрудоспособности с 11.07.13 г.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особие по временной нетрудоспособности не будет назначаться в связи с заболеванием или травмой, произошедшими по причине употребления алкоголя, наркотических средств, психотропных веществ и их аналогов, токсических или других одурманивающих веществ, за первые 6 календарных дней временной нетрудоспособности. В связи с этим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Флажок «Нарушение режима» переименован в «50% пособия» (служебное)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обавлен реквизит «Причина 50% пособия», который доступен, если при выборе флажка «50% пособия». Реквизит «Причина 50% пособия» может принимать значения «Заболевание (травма) из-за алкоголя», «Нарушение режима», «Наступление больничного в период прогула». Реквизит обязателен для заполнения только, если заболевание (травма) возникли из-за употребления  алкоголя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справлена ошибка определения алгоритма расчета, если было продолжение больничного которое приходится после 11.07.13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справлена ошибка определения календарных дней для среднего (попадали дни отпуска за свой счет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отпускных</w:t>
      </w:r>
      <w:r>
        <w:rPr/>
        <w:t>».  Исправлена ошибка – для расчета среднего не брался период, в котором у сотрудника был отпуск целый месяц и выходны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В справочник «</w:t>
      </w:r>
      <w:r>
        <w:rPr>
          <w:b/>
        </w:rPr>
        <w:t>Необлагаемые пределы доходов</w:t>
      </w:r>
      <w:r>
        <w:rPr/>
        <w:t>» добавлены доходы  «До 2 185 000 BYR (за второго ребенка) » - Возмещение стоимости путевки за второго ребенка и «До 2 185 000 BYR (за третьего ребенка)» - Возмещение стоимости путевки за третьего ребенка с кодом 504. При расчете походного налога в документе «Начисление ЗП»  учитываются доходы «Возмещение стоимости путевки за второго ребенка» и «Возмещение стоимости путевки за третьего ребенка» с кодом 504. Изменено перечисление «Виды льгот по ПН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 о средствах Фонда социальной защиты населения Министерства труда и социальной защиты Республики</w:t>
      </w:r>
      <w:r>
        <w:rPr/>
        <w:t>». Исправлен некорректный вывод строк 211 и 219.Проводка 69 – 71 ошибочно попадала в строку 016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Расчетные листки</w:t>
      </w:r>
      <w:r>
        <w:rPr/>
        <w:t>». При формировании отчета не из документа «Начисление заработной платы» добавлен вывод аванс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 для автоматического заполнения справочника «Необлагаемые пределы доходов»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8.01, ответственный: Тюшкевич Ю.Н, дата создания 09.08.2013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26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8-12T13:26:00Z</dcterms:modified>
  <cp:revision>2</cp:revision>
  <dc:subject/>
  <dc:title>Служебные изменения с 01.12.09</dc:title>
</cp:coreProperties>
</file>