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6.12.1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01)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Согласно указу Президента Республики Беларусь от 7 октября 2013 г. № 455 «</w:t>
      </w:r>
      <w:r>
        <w:rPr>
          <w:i/>
        </w:rPr>
        <w:t>внереализационные доходы, причитавшиеся к получению и не полученные до 1 января 2013 г., дата отражения которых для целей налогообложения не приходится в соответствии со статьей 128 Налогового кодекса Республики Беларусь на период после 31 декабря 2012 г., включаются организациями, признававшими до 1 января 2013 г. и продолжающими признавать в 2013 году выручку по принципу (методу) начисления: в налоговую базу налога на прибыль, единого налога для производителей сельскохозяйственной продукции, налога при упрощенной системе налогообложения - по мере фактического получения доходов, но не позднее 31 декабря 2013 г., если иное не установлено в абзаце третьем настоящего подпункта</w:t>
      </w:r>
      <w:r>
        <w:rPr/>
        <w:t>». В связи с этим изменен документ «</w:t>
      </w:r>
      <w:r>
        <w:rPr>
          <w:b/>
        </w:rPr>
        <w:t>Корректировка НУ по прочим доходам</w:t>
      </w:r>
      <w:r>
        <w:rPr/>
        <w:t>». Добавлен флаг «Закрывать все». При установке флага осуществляется закрытие документов, по которым была начислена корректировка по налоговому учету и отнесены к отложенным налоговым обязательства. Данные документы относятся к налогу на прибыль в текущем месяце. При этом документ формирует проводки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Кт НВР.ШТ, НВР.ДИ, НВР.ПП на сумму дохода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65 – Кт 99.4 на сумму списания отложенных налоговых обязательств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РД.1(РД.2) – Кт РКД.1(РКД.2) на сумму корректировки дохода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РКД.1(РКД.2) на сумму корректировки дохода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пределение общехозяйственных расходов (счет 26)</w:t>
      </w:r>
      <w:r>
        <w:rPr/>
        <w:t>» и «</w:t>
      </w:r>
      <w:r>
        <w:rPr>
          <w:b/>
        </w:rPr>
        <w:t>Распределение издержек обращения</w:t>
      </w:r>
      <w:r>
        <w:rPr/>
        <w:t>» при распределении счета 44.1. При распределении затрат исключаются обороты по передаче продукции в розницу: кредитовый оборот по счету 90.01.2 по виду деятельности «Производство» и «Полуфабрикаты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материалов</w:t>
      </w:r>
      <w:r>
        <w:rPr/>
        <w:t xml:space="preserve">», в режиме «Перемещение материала в оптовую торговлю». При автоматическом создании товаров в номенклатурный номер товара подставляется номенклатурный номер материала, ранее подставлялся код товара, который нумеровался автоматически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крытие контрагентов в валюте</w:t>
      </w:r>
      <w:r>
        <w:rPr/>
        <w:t>». Исправлено определение ставки НДС по суммовым разницам, если в отгрузочной накладной в валюте была ставка НДС 10%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налоговый отчет «</w:t>
      </w:r>
      <w:r>
        <w:rPr>
          <w:b/>
        </w:rPr>
        <w:t>Налоговая декларация (расчет) по налогу на доходы иностранной организации, не осуществляющей деятельность в Республике Беларусь  через постоянное представительство</w:t>
      </w:r>
      <w:r>
        <w:rPr/>
        <w:t>». Не верно сохранялись в отчете данные о контрагенте, если в одном месяце предприятия сдает отчет по нескольким контрагентам. Добавлена запись контрагента в реквизит «Комментарий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крытие контрагентов</w:t>
      </w:r>
      <w:r>
        <w:rPr/>
        <w:t>». Добавлен флаг «Отображать договора». Данные флаг доступен, если не установлен флаг «Учитывать договора». При установке флага в режиме «Ручной закрытие» пользователю доступна видимость договора отгрузки и договора оплаты, при этом закрытие может происходить по разным договорам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еализация ТМЦ, работ, услуг в валюте</w:t>
      </w:r>
      <w:r>
        <w:rPr/>
        <w:t xml:space="preserve">». Добавлен флаг «Закрывать документы по курсу на дату документа отгрузки». При установке флага, флага, выручка, НДС от выручки акциз и т.д. будут рассчитываться по курсу на дату документа отгрузки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риход/списание БСО</w:t>
      </w:r>
      <w:r>
        <w:rPr/>
        <w:t xml:space="preserve">». Добавлен перенос по строкам наименования бланка в актах на списания БСО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Акт на списание материалов</w:t>
      </w:r>
      <w:r>
        <w:rPr/>
        <w:t>». При выборе счета списания 003 счета добавлена очистка реквизита «МОЛ» для корректного отражения документа в журнале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Отчет по загранкомандировке</w:t>
      </w:r>
      <w:r>
        <w:rPr/>
        <w:t>». Увеличена длина реквизитов «Сумма суточных» и «Проживание по нормам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ыплата из кассы (через банк) ЗП и др. выплаты</w:t>
      </w:r>
      <w:r>
        <w:rPr/>
        <w:t>». При проведении документа добавлено заполнение содержания проводки из реквизита «Основание». Если основание не заполнено содержание проводки заполняется исходя из вида документа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крытие контрагентов в валюте</w:t>
      </w:r>
      <w:r>
        <w:rPr/>
        <w:t xml:space="preserve">». Изменено формирование карточки поступления оплаты ТМЦ при закрытии поставщиков в разных валютах, при расчете суммовых разниц по поставщикам и переоценки НДС по 18 счету. Исправлена запись итоговой суммы по карточке «Поступление и оплаты ТМЦ» при наличии нескольких ставок НДС, что приводило к некорректному заполнению данных суммовых разниц в документе «Зачет уплаченного НДС» и отражению его в книге покупок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о перечисление «</w:t>
      </w:r>
      <w:r>
        <w:rPr>
          <w:b/>
        </w:rPr>
        <w:t>Вид материала</w:t>
      </w:r>
      <w:r>
        <w:rPr/>
        <w:t>». Добавлено значение «Многооборотная тара», для возможности установки в справочнике «Материала» вид материала «Многооборотная тара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кладная на материалы</w:t>
      </w:r>
      <w:r>
        <w:rPr/>
        <w:t>», добавлено проведение материала с видом «Многооборотная тара», если ставка НДС по материалу установлена «Без НДС». При проведении документ формирует проводки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90.10 (90.04, 91.04) – Кт 10 на себестоимость многооборотной тар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62.1 – Кт 90.07.1 (90.01.2, 91.01.1) на себестоимость многооборотной тар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62.1 – Кт 90.07.2 (90.01.1, 91.01.2) на сумму дохода многооборотной тар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90.08.1 (90.02, 91.02) – Кт 68.2.2 на сумму НДС от дохода по многооборотной таре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озвратная накладная по материалам</w:t>
      </w:r>
      <w:r>
        <w:rPr/>
        <w:t>», добавлено проведение возврата материала с видом «Многооборотная тара». При проведении документ формирует проводки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90.10 (90.04, 91.04) – Кт 10 сторно на себестоимость многооборотной тар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62.1 – Кт 90.07.1 (90.01.2, 91.01.1) сторно на себестоимость многооборотной тар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62.1 – Кт 90.07.2 (90.01.1, 91.01.2) сторно на сумму дохода многооборотной тары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т 90.08.1 (90.02, 91.02) – Кт 68.2.2 сторно на сумму НДС от дохода по многооборотной таре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Авансовый отчет</w:t>
      </w:r>
      <w:r>
        <w:rPr/>
        <w:t>»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обавлен флаг на закладке данных для печатной формы «Остаток на конец дня», при установке данного флага в графу «Получено» будет учитываться день формирования авансового отчета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обавлен пересчет данных для печатных форм при изменении даты авансового отчета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Печать ТТН</w:t>
      </w:r>
      <w:r>
        <w:rPr/>
        <w:t>», при открытии накладной на внутреннее перемещение из документа «Внутреннее перемещение ОС», добавлена возможность в наименования ТМЦ добавить вывод узлов ОС. Данная настройка указывается в настройке вывода наименования ТМЦ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ыпуск готовой продукции</w:t>
      </w:r>
      <w:r>
        <w:rPr/>
        <w:t xml:space="preserve">». При повторном проведении документа добавлена дополнительная проверка на себестоимость продукции заполненной в ранее сформированной партии и себестоимости документа. Если себестоимости отличаются добавлена очистка ранее сформированной партии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боротно-сальдовая ведомость по ТМЦ</w:t>
      </w:r>
      <w:r>
        <w:rPr/>
        <w:t>»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обавлен режим «</w:t>
      </w:r>
      <w:r>
        <w:rPr>
          <w:b/>
        </w:rPr>
        <w:t>Обороты по ТМЦ</w:t>
      </w:r>
      <w:r>
        <w:rPr/>
        <w:t>». В данном режиме отражаются только обороты по ТМЦ (дебетовый и кредитовый оборот) по счетам: 41.1, 41.3, 43.1, 21.1, 002, 004 с возможностью отбора по видам операций: поступление ТМЦ, возврат поставщику, перемещение ТМЦ, перемещение в розницу и возврат, отгрузка покупателю, передачу на комиссию и возврат и т.д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Добавлен режим «</w:t>
      </w:r>
      <w:r>
        <w:rPr>
          <w:b/>
        </w:rPr>
        <w:t>Обороты по ТМЦ в рознице</w:t>
      </w:r>
      <w:r>
        <w:rPr/>
        <w:t>». В данном режиме отражаются только обороты по ТМЦ (дебетовый и кредитовый оборот) по счетаму 41.2 с возможностью отбора по видам операций: поступление ТМЦ, возврат поставщику, перемещение из опта и возврат в опт, перемещение в общепит и возврат из общепита, отгрузка покупателю, продажа по кассе, переоценка, списание и т.д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режим «</w:t>
      </w:r>
      <w:r>
        <w:rPr>
          <w:b/>
        </w:rPr>
        <w:t>Сальдовая ведомость по ТМЦ</w:t>
      </w:r>
      <w:r>
        <w:rPr/>
        <w:t>». Добавлена возможность выводить остатки в отпускных ценах по выбранному типу цены. При выводе остатков в отпускных ценах добавлена возможность расчета доходности остатков, пересчета отпускных цен в условные единицы с указанием курса пересчета, расчета доходности в условных единицах. При расчете доходности в условных единицах себестоимость может пересчитываться как на дату построения отчета так и на дату поступления ТМЦ (при наличии партионного учета ТМЦ)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числения заработной платы</w:t>
      </w:r>
      <w:r>
        <w:rPr/>
        <w:t>». Исправлены случаи некорректного расчета доплаты до  МЗП в случае, если сотрудник работает на неполную ставку. Исправлен пересчет 97.6.2   при сторнировании отпуска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о количество знаков после запятой в константе «</w:t>
      </w:r>
      <w:r>
        <w:rPr>
          <w:b/>
        </w:rPr>
        <w:t>Ставка по страхованию от несчастных случаев на производстве</w:t>
      </w:r>
      <w:r>
        <w:rPr/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нимание! С 13 января 2014 года  вместе с бесплатной линией консультации стартует новый сервис компаний  Хьюмен систем (Хьюмен Интел Систем),  «Услуги платной линии консультации».  Подробности на сайте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.hs.by</w:t>
        </w:r>
      </w:hyperlink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3.12.01, ответственный: Тюшкевич Ю.Н, дата создания 06.12.2013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color w:val="000000"/>
      <w:sz w:val="20"/>
    </w:rPr>
  </w:style>
  <w:style w:type="character" w:styleId="WW8Num23z2">
    <w:name w:val="WW8Num23z2"/>
    <w:qFormat/>
    <w:rPr>
      <w:b w:val="false"/>
      <w:sz w:val="20"/>
      <w:szCs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  <w:color w:val="000000"/>
      <w:sz w:val="20"/>
    </w:rPr>
  </w:style>
  <w:style w:type="character" w:styleId="WW8Num31z2">
    <w:name w:val="WW8Num31z2"/>
    <w:qFormat/>
    <w:rPr>
      <w:b w:val="false"/>
      <w:sz w:val="20"/>
      <w:szCs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.b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12:00Z</dcterms:created>
  <dc:creator>Тюшкевич Юрий</dc:creator>
  <dc:description/>
  <cp:keywords/>
  <dc:language>en-US</dc:language>
  <cp:lastModifiedBy>Тюшкевич Юрий</cp:lastModifiedBy>
  <cp:lastPrinted>2009-02-11T09:37:00Z</cp:lastPrinted>
  <dcterms:modified xsi:type="dcterms:W3CDTF">2013-12-09T13:12:00Z</dcterms:modified>
  <cp:revision>3</cp:revision>
  <dc:subject/>
  <dc:title>Служебные изменения с 01.12.09</dc:title>
</cp:coreProperties>
</file>