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6.239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включенном контроле ввода УНП (Сервис -&gt; Пользователи -&gt; Настройка дополнительных прав пользователей) проверка также работает при изменении УНП существующих контрагентов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В форме списка справочника "Пользователи" на закладке "Пользователи ИБ" (доступна при наличии права "Администрирование данных") добавлена возможность очистить настройки пользователя, </w:t>
            </w:r>
          </w:p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надлежащие информационной базе и конкретному пользователю в ней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е "Возврат товаров от покупателя" изменен порядок заполнения табличной части товаров по кнопке "Заполнить нереализованными товарами по договору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 обработке "Выгрузка в конфигурации "HS:Глав. бух. 4.Х.Х"/"HS:Моя бухгалтерия 8.X.X"" добавлена возможность выгрузки "Реализации товаров и услуг" по розничному складу при отгрузке по ордеру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 доп. права пользователей добавлена настройка "Запретить редактирование признака "Не отражать во взаиморасчетах"". При установленной настройке пользователь не может изменять данный признак в документах "Поступление товаров и услуг", "Поступление доп. расходов", "Возврат товаров от покупателя", "Возврат товаров поставщику", "Реализация товаров и услуг".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е "Заявление о ввозе для НДС" добавлена табличная часть "Спецификации". Теперь можно указать несколько спецификаций. В связи с этим изменена обработка "Экспорт заявлений о ввозе для НДС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шибка при заполнении движений непроведенных документов в обработке "Ошибки по регистрам". Возникала при наличии в ИБ "битых ссылок" с неопределенным типом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вводе "Реализации товаров и услуг" на основании "Заказа покупателя" в некоторых случаях табличная часть "Товары" не соответствовала основанию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проведении документа "Поступление доп. расходов" некорректно формировались движения по регистру "Закупки". Ресурсы "НДС" и "НДС (холдинг)" заполнялись в валюте регламентированного учет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подборе из ОКВ в справочнике "Валюты" для польского злотого неправильно был указан код. В связи с этим не загружались курсы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.02.2016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3:00Z</dcterms:created>
  <dc:creator>dudin</dc:creator>
  <dc:description/>
  <cp:keywords/>
  <dc:language>en-US</dc:language>
  <cp:lastModifiedBy>Гвоздев Максим</cp:lastModifiedBy>
  <cp:lastPrinted>2013-11-25T09:42:00Z</cp:lastPrinted>
  <dcterms:modified xsi:type="dcterms:W3CDTF">2016-02-24T11:04:00Z</dcterms:modified>
  <cp:revision>182</cp:revision>
  <dc:subject/>
  <dc:title/>
</cp:coreProperties>
</file>