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7.285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лужебные доработки конфигурации связанные с проведением деноминации 2016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работки связанные с вводом ЭСЧФ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ы справочники "Коды бланков строгой отчетности", "Виды документов ЭСЧФ"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ы "Реализация товаров и услуг" и "Возврат товаров от покупателя" добавлены реквизиты "Код", "Вид документа ЭСЧФ". Реквизиты размещены на форме ввода БСО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Реализация товаров и услуг" добавлен реквизит "Наименование документа ЭСЧФ". Его заполнение требуется при реализации услуг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 (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отображается на закладке «Дополнительно» при выборе Вида документа ЭСЧФ «Другое»)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использовании переноса данных в бухгалтерию и установленном признаке "Формировать ЭСЧФ" в учетной политике по налоговому учету система контролирует заполнения обязательных для ЭСЧФ реквизитов. Контроль работает при интерактивном проведении в форме документов "Реализация товаров и услуг" и "Возврат товаров от покупателя" (только сообщение пользователю) и при выгрузке в бухгалтерию (запрет на выгрузку документов с незаполненными реквизитами ЭСЧФ).</w:t>
            </w:r>
          </w:p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знак "Формировать ЭСЧФ" устанавливается автоматически при переходе на версию 10.4.0.27.285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обработке "Печать ТТН" добавлена возможность вывода в представление номенклатуры и информационную строку кода ТН ВЭД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ГТД по импорту" при заполнении по поступлению в некоторых случаях некорректно рассчитывалась сумма отклонения для колонки сумма пошлины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.06.2016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01:00Z</dcterms:created>
  <dc:creator>dudin</dc:creator>
  <dc:description/>
  <cp:keywords/>
  <dc:language>en-US</dc:language>
  <cp:lastModifiedBy>Медведева Светлана</cp:lastModifiedBy>
  <cp:lastPrinted>2013-11-25T09:42:00Z</cp:lastPrinted>
  <dcterms:modified xsi:type="dcterms:W3CDTF">2016-06-20T20:20:00Z</dcterms:modified>
  <cp:revision>6</cp:revision>
  <dc:subject/>
  <dc:title/>
</cp:coreProperties>
</file>