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9.329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заполнении документа "Возврат товаров от покупателя" с использованием подбора "По реализованной номенклатуре" дополнительно заполняется информация по предоставленным при продаже скидкам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В состав плана обмена "План обмена с конфигурацией "HS:Моя бухгалтерия 8.X.X"" добавлены справочники "Кассы ККМ" и "Коды ТНВЭД". Также изменена обработка "Синхронизация данных с настройкой "Моя бухгалтерия" 8.X.X" для возможности ручной синхронизации данных справочников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использования механизма статусов в документе "Внутренний заказ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бавлена возможность создания задач по документу "Перемещение товаров". В рабочей форме списка задач дополнительно отображается колонка "Основание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 "Товарном отчете" скидка по документам до даты деноминации отображается с учетом деноминации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ужебные доработки по ЭСЧФ. Изменен механизм выгрузки и контроля данных для целей ЭСЧФ.</w:t>
            </w:r>
          </w:p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ри использовании ЭСЧФ в бухгалтерию передаются все реквизиты ЭСЧФ документа. Контроль заполнения производится только для обязательных реквизитов.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Доработана обработка «Деноминация УТ 10.4». Меню Сервис -&gt; Деноминация 2016.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работаны печатные формы приложений в обработке «Печать ТТН»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ечатной форме "Заявления о ввозе товаров и уплате косвенных налогов" изменен вывод курса. Курс выводится с точностью 6 знаков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Чек ККМ" добавлена возможность изменять сумму. Ранее данная колонка была недоступн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заполнении документов "Отчет комиссионера о продажах" и "Возврат товаров от покупателя" с использованием подбора с видом "По остаткам номенклатуры у комиссионера" некорректно отображались данные. Цены и суммы были неденоминированные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печати "Заявления о ввозе товаров и уплате косвенных налогов" из документа "Заявление о ввозе для НДС" не заполнялись параметры номер и дата спецификаци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экспорте документов "Заявление о ввозе для НДС" некорректно округлялась база для НДС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шибка возникала при выгрузке в бухгалтерию возврата от покупателя многооборотной тары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.08.2016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ind w:left="72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01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6-08-16T11:27:00Z</dcterms:modified>
  <cp:revision>12</cp:revision>
  <dc:subject/>
  <dc:title/>
</cp:coreProperties>
</file>