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9.345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а обработка "Печать ТТН". Добавлена возможность вывода в примечании информации о весе нетто и весе брутто позиц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ри вводе документа "Поступление товаров и услуг" с видом операции "Поступление товаров из переработки" изменен порядок расчета стоимости списанных материалов. Ранее при заполнении табличной части по остаткам и изменении количества полученная стоимость могла не соответствовать фактически списанной при проведен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а обработка "Печать ТТН". Изменен пересчет табличной части при печати в валюте отличной от валюты документа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нее пересчет был построчный и это приводило к тому, что итоговые суммы документа, пересчитанные по курсу, не соответствовали суммам в строка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 справочник "Контрагенты" на закладке "Электронные счета-фактуры" добавлен реквизит "Код филиал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и заполнении табличной части документа "Возврат товаров от покупателя" остатками товаров у комиссионера учитывается дата документа. Ранее заполнение осуществлялось на текущую дату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ведении документа "Возврат товаров от покупателя" некорректно работал контроль остатков, если возврат оформлялся не в месяце реализац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.11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1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6-11-28T06:52:00Z</dcterms:modified>
  <cp:revision>22</cp:revision>
  <dc:subject/>
  <dc:title/>
</cp:coreProperties>
</file>