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51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обработка "Печать ценников". При печати ценников в валюте регламентированного учета (BYR) и установке флажка "Выводить новую цену" на ценнике отображается две цены - текущая и новая, которая будет после проведения деноминации 2016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новая настройка пользователя "Основная ставка НДС (поставщик)", используется для подстановки значения по умолчанию при вводе объектов информационной баз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по кнопке "Сервис -&gt; Администрирование -&gt; Запустить удаленную поддержку" скачать и установить программу "TeamViewer". Программа предназначена для удаленного подключения к компьютеру пользовател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а обработка "Новости ХС". При начале работы обработка проверяет наличие новостей на сайте ХС и отображает их пользовател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ужебные доработки связанные с предстоящим проведением деноминации 2016: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04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1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4-26T07:01:00Z</dcterms:modified>
  <cp:revision>2</cp:revision>
  <dc:subject/>
  <dc:title/>
</cp:coreProperties>
</file>