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9.336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а обработка «Печать ТТН». Изменены формы товарно-транспортной накладной, товарной накладной согласно Постановлению № 58 Министерства финансов Республики Беларусь от 30 июня 2016 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ри вводе документа "Перемещения товаров" на основании другого перемещения также заполняется реквизит "Документ-резерва" из документа-основания (только для случаев, когда </w:t>
            </w:r>
          </w:p>
          <w:p>
            <w:pPr>
              <w:pStyle w:val="Style19"/>
              <w:ind w:left="0" w:hanging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Документ - резерва является заказом покупателя или приходным ордером без права продажи). При проведении перемещения будет снят резерв на складе-отправителе и установлен резерв на складе-получател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ли в программе применяется формирование ЭСЧФ, то в документе "ГТД по импорту" при проведении контролируется заполнение реквизитов "Дата выпуска товаров", "Рег. номер выпуска товаров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 табличную часть товаров в документе "ГТД по импорту" добавлена колонка "Номер раздела". Это позволяет отключить отбор по номеру раздела и работать с полным списком товаров по всем разделам документ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и формировании платежных документов в обработке "Импорт выписки "Моя бухгалтерия" 8" они создаются на конец дня. Ранее документы вводились на начало дня, что приводило к некорректному заполнению данных расшифровки. Например, когда документ отгрузки и оплаты оформлены в один день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ы печатные формы "Акт сдачи приемки работ", "Акт сдачи приемки работ с материалами". Изменения связаны с выводом на печать стоимостных показателей, выраженных в BYN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зменен контроль заполнения города в юр. адресах организации и контрагента при передачи в АРМ. Вместо города может быть указан нас. пункт. Сейчас контролируется заполнения одного из реквизит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е справочника "Контрагенты" на закладке "Счета и договоры" добавлено отображение вида взаиморасчет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ы списка и выбора документа "Реализация товаров и услуг" добавлены колонки "Водитель" и "Транспорт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Печать прайс-листа" добавлена кнопка "Отправить по эл. почте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 "Поступление товаров и услуг" добавлены реквизиты Серия, Номер и Дата ТТД (CMR). Эти реквизиты используются при вводе на основании "Заявления о ввозе товаров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 документе "Переоценка товаров в рознице" изменено заполнение по кнопке "Установить цены по типу цен склада". Если при пересчете строки таб. части возникают связанные с округлением </w:t>
            </w:r>
          </w:p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тклонения от устанавливаемой цены, то они относятся на торговую надбавку, а если она нулевая - то на НДС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 обмен с настройкой "Моя бухгалтерия 8" в части выгрузки данных документа "ГТД по импорту". Дополнительно выгружается стоимость приобретен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 справочник «Контрагенты».</w:t>
            </w:r>
          </w:p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ab/>
              <w:t>Обновлен «Реестр контрагентов с повышенным риском совершения правонарушений (актуален по состоянию на 26.08.2016 г.).</w:t>
            </w:r>
          </w:p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ab/>
              <w:t>Изменена форма списка. На панель действий добавлена кнопка-подменю «Обновить данные контрагентов». В неё перенесена кнопка «Обновить сведения о контрагентах с риском правонарушений» и добавлена новая кнопка «Загрузить юр. адреса с сайта (ГРП РБ)». По её нажатию для контрагентов, являющимися резидентами РБ, и у которых УНП заполнен, а юридический адрес пустой загружаются юридические адреса с государственного реестра плательщиков РБ (www.portal.nalog.gov.by/grp/).</w:t>
            </w:r>
          </w:p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ab/>
              <w:t>Изменена форма элемента. Добавлена кнопка «Получить данные с ГРП РБ по УНП». По её нажатию с сайта с данными ГРП РБ получается полное наименование и юридический адрес контрагента по указанному УНП. Если соответствующие реквизиты в контрагенте не заполнены, то они подставляются из данных ГРП РБ, в противном случае, задается вопрос о необходимости их замены на новые.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шибка при проведении документа "Комплектация номенклатуры" с видом операции "Разукомплектация". Ошибка возникала в некоторых случаях при записи движений "Экономического обоснования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Отчет о розничных продажах" при изменении склада, не обрабатывался признак "Сумма включат НДС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.09.2016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1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6-09-23T11:47:00Z</dcterms:modified>
  <cp:revision>17</cp:revision>
  <dc:subject/>
  <dc:title/>
</cp:coreProperties>
</file>