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9.34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контроль УНП для физ. лица. При вводе информации о физ. лице являющимся индивидуальным предпринимателем резидентом Республики Беларусь контролируется длина УНП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на должна быть 9 символ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ри вводе документа "Чек ККМ" на основании "Заказа покупателя" дополнительно заполняются данные по дисконтной карте из документа-основа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порядок контроля обязательных реквизитов ЭСЧФ в документах "Реализация товаров и услуг" и "Возврат товаров от покупателя" при интерактивном проведении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о новое право пользователя "Разрешить интерактивное проведение с незаполненными обязательными данными ЭСЧФ", в котором можно задать вариант контроля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нтроль обязательных реквизитов ЭСЧФ в момент выгрузки в бухгалтерию остался без изменени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 ввод документа "Перемещение товаров" на основании "Возврата товаров от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Бланк товарного наполнения". При выводе заголовка некорректно отображались данны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.12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12-22T20:42:00Z</dcterms:modified>
  <cp:revision>23</cp:revision>
  <dc:subject/>
  <dc:title/>
</cp:coreProperties>
</file>