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62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отгрузке на экспорт (в документах "Заказ покупателя", "Реализация товаров и услуг" по договору с признаком "Реализация на экспорт") система контролирует ставку НДС и выводит сообщение, если выбрана не нулевая став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ужебные доработки связанные с предстоящим проведением деноминации 2016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обработка «Деноминация УТ 10.4 (остатки и обороты)». Меню Сервис -&gt; Деноминация 2016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по кнопке "Сервис -&gt; Администрирование -&gt; Запустить удаленную поддержку (AmmyAdmin)" скачать и установить программу " AmmyAdmin ". Программа предназначена для удаленного подключения к компьютеру пользовател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а ошибка в обработке "Экспорт заявлений о ввозе для НДС". Некорректно выгружались данные в файл для передачи в АРМ "Плательщик ТС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.05.2016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1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6-05-12T11:58:00Z</dcterms:modified>
  <cp:revision>4</cp:revision>
  <dc:subject/>
  <dc:title/>
</cp:coreProperties>
</file>