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6.236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работана печатная форма инвентаризационной описи на ответственном хранении из документа "Инвентаризация товаров на складе". Перед печатью можно указать вид активов, которые следует выводить: принятые на ответственное хранение, сданные на ответственное хранение либо принятые и сданные на ответственное хранение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форме документа "Реализация товаров и услуг" добавлено отображение колонки "Вид номенклатуры". Колонка заполняется данными серии номенклатуры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форме документа "Списание товаров" добавлено отображение колонок "Вид номенклатуры" и "Наименование товара в партии". Колонки заполняются данными серии номенклатуры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и создании "Акт сверки взаиморасчетов" конец периода заполняется текущей датой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В документе "Комплектация номенклатуры" с видом операции "Комплектация" для импортного комплекта также фиксируется расчетная цена в регистре "Экономическое обоснование", она равна отпускной цене. 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работан ввод "Оприходования товаров" на основании "Инвентаризации товаров на складе". При вводе учитываются ранее введенные документы, одинаковые позиции номенклатуры в разных строках не сворачиваются. По каждой строке излишка в оприходовании формируется новая сери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 списке документов "Реализация товаров и услуг" добавлен отбор по признаку "Проведен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заполнении табличной части остатками товаров в документе "Инвентаризация товаров на складе", в некоторых случаях «Учет. сумма (регл.)» не округлялась до точности регл. валюты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воде "Возврата товаров от покупателя" на основании "Чека ККМ" в табличной части "Товары" некорректно заполнялся документ парти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воде "Перемещения товаров" на основании "Заказа покупателя" в табличной части "Товары" заполнялась «Розн. Цена» без учета скидк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проведении документа "Требование-накладная" по складу с видом "Розничный по покупным ценам" не хватало движений по регистру "Товары на складах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.01.2016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6-01-25T08:48:00Z</dcterms:modified>
  <cp:revision>181</cp:revision>
  <dc:subject/>
  <dc:title/>
</cp:coreProperties>
</file>