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44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у списка документов "Заявление о ввозе для НДС" добавлена колонка "Спецификации". В колонке отображаются данные одноименной табличной части (номер и дата спецификаций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правочнике "Номенклатура" добавлен признак "Подакцизный товар". Реквизит отображается для типов номенклатуры: продукция, товар, услуга, полуфабрикат. При установленном признаке требуется обязательное заполнение кода ТНВЭД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 справочник "Организации". Добавлены реквизиты "Крупный плательщик", "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езидент оффшорной зоны" и табличная часть "Взаимозависимые лица". Новые реквизиты отображаются в форме элемента на закладке "Электронные счета-фактуры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работан справочник "Контрагенты". Добавлены реквизиты "Крупный плательщик", "Резидент оффшорной зоны". Реквизиты отображаются для юр. лиц в форме элемента на закладке "Электронные счета-фактуры". Признак "Крупный плательщик" можно установить только резиденту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ужебные доработки связанные с предстоящим проведением деноминации 2016: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бавлена константа "Дата деноминации";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бавлен план обмена "Деноминация управление торговлей";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очие доработки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.03.2016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6-03-25T13:30:00Z</dcterms:modified>
  <cp:revision>183</cp:revision>
  <dc:subject/>
  <dc:title/>
</cp:coreProperties>
</file>