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9.342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е "Переоценка товаров в рознице" изменен пересчет табличной части для случая уценки ниже себестоимости. Возможные отклонения, связанные с округлением, относятся на сумму розничной надбавк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При вводе документа "Реализация товаров и услуг" на основании "Заказа покупателя" реквизит табличной части "Товары" "Ед. мест" заполняется в соответствии с данными основания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табличной части "Товары" документа "Реализация товаров и услуг" добавлено отображение колонки "Страна изготовления" по данным серии номенклатуры. Колонка «Страна происхождения» переименована в «Страну ввоза»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бавлена возможность прикрепления файлов в документе "Комплектация номенклатуры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работан обмен с настройкой "Моя бухгалтерия 8" в части выгрузки данных документа "ГТД по импорту". Дополнительно выгружается договор поставщика.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зменен порядок округления количества грузовых мест для случаев, когда оно отрицательное. Например, в корректировках заказов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проведении документа "Корректировка долга" с видом операции "Перенос задолженности" не корректно формировались движения по регистру "Взаиморасчеты с контрагентами по документам расчетов", не заполнялась "Сумма упр. учета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использовании ограничения доступа на уровне записей возникала ошибка при попытке заполнить "Реализацию товаров и услуг" по кнопке "Заполнить и провести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печатной форме "Акт переоценки" из документа "Переоценка товаров в рознице" не корректно выводилась сумма переоценки прописью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е "Переоценка товаров, отданных на комиссию" при подборе по остаткам у комиссионера возникала ошибк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.10.2016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uppressAutoHyphens w:val="false"/>
      <w:ind w:left="720" w:hanging="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01:00Z</dcterms:created>
  <dc:creator>dudin</dc:creator>
  <dc:description/>
  <cp:keywords/>
  <dc:language>en-US</dc:language>
  <cp:lastModifiedBy>Гвоздев Максим</cp:lastModifiedBy>
  <cp:lastPrinted>2013-11-25T09:42:00Z</cp:lastPrinted>
  <dcterms:modified xsi:type="dcterms:W3CDTF">2016-10-21T09:07:00Z</dcterms:modified>
  <cp:revision>20</cp:revision>
  <dc:subject/>
  <dc:title/>
</cp:coreProperties>
</file>