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75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равочник "Учетные записи электронной почты" добавлены реквизиты "Использовать защищенную версию протокола SMTP" и "Использовать защищенную версию протокола POP3". При установке этих реквизитов предоставляется возможность подключаться к почтовым серверам через безопасное соединение (SSL). Реквизиты доступны при использовании версии платформы не ниже 8.3.1.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использовании SSL чаще всего используются порты 465 для smtp, 995 для pop3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ечати этикеток из документа также подбираются штрихкоды товара с пустой серией. Это происходит в том случае, если в документе серия не указана или среди штрихкодов товара нет штрихкода с указанной серие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ведении документа "Заказ покупателя" система выводит сообщение, если контрагент помещен в стоп лист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выбора справочника "Номенклатура" добавлены колонки "Вес брутто" и "Вес нетто". В них отображается вес единицы хранения остатк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величена длина (до 30 симв.) реквизита "Кор. счет" справочника "Банки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Акт сверки взаиморасчетов" запоминается значение поля "Период с" и подставляется в новые документ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формировании новых серий для комплектующих документом "Комплектация номенклатуры" с видом операции "Разукомплектация" контрагент заполняется значением из серии комплек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прайс-листа" с установленным флагом "Использовать свойства и категории" добавлена возможность выбирать категории в качестве группировок и поле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редактирования значений основных реквизитов ("Статус документа", "Ответственный", "Комментарий", "Проверен") из формы списка по кнопке "Общие реквизиты документ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прайс-листа" при выводе цен в валюте не корректно рассчитывалась Цена с НДС из-за округления НД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.12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12-22T16:57:00Z</dcterms:modified>
  <cp:revision>154</cp:revision>
  <dc:subject/>
  <dc:title/>
</cp:coreProperties>
</file>