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5.162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механизм связанных документов добавлена «Заявка на транспорт»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Объявление на взнос наличными" добавлена возможность печати одноименной печатной формы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воде информации о новом контактном лице контрагента заполняется вид контактной информации предопределенным значением для указания e-mail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бработке "Печать ТТН" изменено представление способа погрузочно-разгрузочных операций</w:t>
            </w:r>
          </w:p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 руч./мех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бработке "Печать ТТН" добавлена возможность включать в состав информационной строки,</w:t>
            </w:r>
          </w:p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ыводимой в примечании, данные о серии номенклатуры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а печать М-4 (Приходный ордер) в документе "Поступление товаров и услуг". В качестве представления номенклатуры используется наименование товара в партии. Если не задано, то полное наименование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бработке "Печать ТТН" для ордерного перемещения добавлена печать по типу цен склада-отправителя без НДС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справлена ошибка в документе "Комплектация номенклатуры". Ошибка возникала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попытке скомплектовать продукцию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проведении документа "Требование-накладная" по регистру накопления "Затраты" не заполнялось значение "Сумма регл.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ля роли "Пользователь" добавлены права на обработку "Печать комплектация номенклатуры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.08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01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4-08-24T22:26:00Z</dcterms:modified>
  <cp:revision>144</cp:revision>
  <dc:subject/>
  <dc:title/>
</cp:coreProperties>
</file>