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44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кумент "Заявление о ввозе для НДС" с установленным признаком "Отражать на себестоимость" всегда увеличивал себестоимость регл. Теперь увеличивает только при УС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равочник "Подтверждающие документы номенклатуры" добавлена возможность прикреплять несколько изображений ПДН (будут печататься из обработки печати ТТН/ТН) и дополнительные файл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/ Доработан отчет "Дебиторская задолженность по срокам долга". В случае если взаиморасчеты ведутся по документам расчетов, срок долга считается от даты расчетного докумен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Поступление товаров и услуг" на основании "Реализация товаров и услуг" (операция в холдинге) дополнительно заполняются сведения по срокам годности, датам изготовления, серийным номера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контролировать сроки годности при проведении документа "Заказ покупателя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равочнике "Виды деятельности контрагентов" включена иерарх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ой форме "Перечень цен" документа "Установка цен номенклатуры" выводится дополнительная колонка печатных форм ("Артикул", "Код"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/ 0022619 Изменен порядок закладок в форме обработки "Подбор номенклатуры" (режим "По справочнику"). "Остатки" на первой позиц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 форме списка документов "Корректировка долга" выводить сумму дебиторской и кредиторской задолженности по документу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подбора по заказам документа "Заявка на транспорт" (кнопка "Заполнить" - "Подобрать по заказам") добавлена возможность отображения реквизитов заказа "Ответственный" и "Адрес доставки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и ТТН поле «Водитель» заполняется сокращенным ФИО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табличную часть документа "Чек ККМ" добавлена обработка табличной части "Товары" (вызывается по кнопке "Изменить"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у документа "Заказ покупателя" добавлена колонка "Срок годности".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а обработка табличной части "Товары" (вызывается по кнопке "Изменить"). Ошибка возникала при заполнении (действие "Добавить из документа") "Реализации товаров и услуг" по "Чеку ККМ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а обработка табличной части "Товары" (вызывается по кнопке "Изменить"). Ошибка возникала при выполнении действия "Округлить цены до" в документе "Отчет комиссионера о продажах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.04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4-04-21T17:07:00Z</dcterms:modified>
  <cp:revision>121</cp:revision>
  <dc:subject/>
  <dc:title/>
</cp:coreProperties>
</file>