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72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роцедуре проверки вида номенклатуры комплектующих при разукомплектации система дополнительно сообщает в каком документе возникла ошиб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открытии элемента справочника "Номенклатура" заполняются цены на закладке "Цены номенклатуры". Ранее заполнение происходило при нажатии кнопки "Перечитать текущие цены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Установка значений точки заказа" добавлена обработка табличной части, вызываемая по кнопке "Изменить". Доступно действие "Установить колонку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табличной части, вызываемой по кнопке "Изменить" из документа "Чек ККМ", в список доступных действий добавлено "Добавить из документ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полнение по заказам покупателей в документе "Заявка на транспорт" происходит с учетом организации, указанной в шапке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на основании документа "Возврат товаров поставщику" ввести документ "Поступление товаров и услуг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новая роль "Проверяющий". Роль предназначена для просмотра данных ИБ без возможности их редактирова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в движениях документа "Возврат товара поставщику" по регистру "Закупки". Не заполнялась Стоимость (регл.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печатная форма "Прейскурант" документа "Установка цен номенклатуры".  В шапке не полностью выводилась должность ответственного и наименование организац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11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4-11-24T11:31:00Z</dcterms:modified>
  <cp:revision>150</cp:revision>
  <dc:subject/>
  <dc:title/>
</cp:coreProperties>
</file>