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5.166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 контроль взаиморасчетов при неоперативном проведен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создавать задачи из документов "Заявка на расходование средств", "Комплектация номенклатуры", "Поступление товаров и услуг", "Реализация товаров и услуг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задаче добавлена возможность в качестве основания указать документ "Установка цен номенклатуры контрагентов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работан вариант подбора номенклатуры "По остаткам и ценам номенклатуры". Дополнительно отображаются остатки в резерв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ввода на основании документа "Установка цен номенклатуры контрагентов" документа "Установка цен номенклатуры"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работан отчет "Продажи по оплате". При расчете прибыли участвует сумма продажи с НДС, либо без НДС - зависит от настройки учетной политики "Не включать НДС в стоимость партий (упр.)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Поступление доп. расходов" добавлено округление суммы доп. расхода до точности валюты документ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в документах продажи редактировать цену со скидкой. При изменении пересчитывается процент ручной скидк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роведении документа "Перемещение товаров" с видом операции "Изменение вида номенклатуры" дополнительно регистрируются цены для серий соответствий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одборе номенклатуры с видом "По остаткам и сериям номенклатуры" и "По остаткам, сериям и ценам номенклатуры" не корректно отображался остаток организации для товаров, переданных на комиссию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тчете "Дебиторская задолженность по срокам долга" не корректно отображались данные по интервалам долга, если расчетным документом являлся документ "Документ расчетов с контрагентом (ручной учет)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.09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51:00Z</dcterms:created>
  <dc:creator>dudin</dc:creator>
  <dc:description/>
  <cp:keywords/>
  <dc:language>en-US</dc:language>
  <cp:lastModifiedBy>Егорова Светлана</cp:lastModifiedBy>
  <cp:lastPrinted>2013-11-25T09:42:00Z</cp:lastPrinted>
  <dcterms:modified xsi:type="dcterms:W3CDTF">2014-10-06T08:51:00Z</dcterms:modified>
  <cp:revision>2</cp:revision>
  <dc:subject/>
  <dc:title/>
</cp:coreProperties>
</file>