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168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на основании "Отчета о розничных продажах" ввести документ "Возврат товаров от покупателя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ечати счета в подвале выводится должность физ. лица. ответственного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роцедуре контроля наличия ПДН система дополнительно сообщает в каком документе отсутствует ПДН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Комплектация номенклатуры" с видом операции "Комплектация" в колонке "Вид номенклатуры" отображается вид номенклатуры сер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указывать статус в документе "Поступление доп. расходов". Реквизит отображается в форме списка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о право на чтение документа "Входящий прайс-лист" для роли "Пользователь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величена длина полей "Должность" и "Пункт разгрузки" в обработке "Печать ТТН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табличную часть "Товары" документа "Перемещение товаров" добавлена колонка "Серийный номер". В ней отображается серийный номер из сер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менять статус у проведенных документов без перепроведен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табличную часть документа "Загрузочный лист" добавлена колонка "Адрес доставки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Печать ТТН" сохраняется признак для заполнения в новых документах "Не печатать по умолчанию "водитель"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документа "Корректировка заказа покупателя" на основании "Заказ покупателя" возникала ошибка. Если заказ был оформлен в валюте, то в корректировке не правильно производилось округление цен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документов "Корректировка заказа поставщику" и "Корректировка заказа покупателя" в валюте не корректно производился расчет суммы НДС в табличных частях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формировании документов "Заказ поставщику" из отчета "Анализ точки заказа", в сформированных заказах не заполнялась единица мест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.10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4-10-21T07:00:00Z</dcterms:modified>
  <cp:revision>145</cp:revision>
  <dc:subject/>
  <dc:title/>
</cp:coreProperties>
</file>