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5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 документе "Корректировка долга" изменен порядок заполнения табличных частей остатками по взаиморасчетам. Остатки берутся на конец дня даты документа.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нее заполнялись все остатки без учета дат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счет-протокол в подвале выводится ФИО физ. лица ответственног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ПДН не учитывался срок действ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вода документа "Заказ покупателя" на основании "Поступления товаров и услуг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Комплектация номенклатуры" в качестве представления номенклатуры используется наименование товара в партии. Если не задано, то полное наименование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вале печатной формы "Чек" выводится кассир по кассе в шапке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указания веса комплекта в документе "Комплектация номенклатуры". Вес можно заполнить по весу комплектующих. При проведении вес записывается в серию комплек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сохранения настроек подбора в документе "Заявка на транспорт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режиме подбора "По остаткам и ценам" документов "Заказ покупателя", "Реализация товаров и услуг" добавлена колонка "Номер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и ТТН должность лица "товар к перевозке принял" заполняется должностью водителя. (Для случая, когда реквизит "Доверенность должность" не задан и установлен признак "Не печатать по умолчанию "водитель" в строке "Товар к перевозке (доставке) принял""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вывод печатной формы "Комплектация номенклатуры". Печать производится посредствам обработки, добавлена возможность указать членов комисс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в "Реализация товаров и услуг" документов предоплаты не учитывалась сумма округления. Округление могло возникнуть если для склада установлена настройка "Округлять реализацию до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зове отчета "Товары в резерве на складах" из справочника номенклатуры не восстанавливалась сохраненная настрой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формировании прайс-листа (обработка "Печать прайс-листа") в случае, если на печать не выводилась валюта неправильно округлялись цены (до точности валюты регламентированного учета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формировании документов "Отчет о розничных продажах" обработкой "Закрытие кассовой смены" не заполнялся склад в шапке (указание складов в табличной части)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при выгрузке данных в ИБ "Моя бухгалтерия 8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07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7-24T08:32:00Z</dcterms:modified>
  <cp:revision>138</cp:revision>
  <dc:subject/>
  <dc:title/>
</cp:coreProperties>
</file>