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37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ли в документе "Поступление доп. расходов" стоял признак "Не отражать на себестоимости", не было возможности учитывать данные документа в ценообразован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тчет "Остатки товаров в рознице" - добавлена Цена АТТ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из формы документа "Поступление товаров и услуг" по кнопке "Перейти" просмотреть сохраненные версии объекта (если для документа включено версионирование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"Товарном отчете" изменен порядок вывода данных по расходу. Если в документе продажи присутствует скидка, то сумма документа выводится с учетом скидки. Ранее выводилась продажная сумм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изменении склада в документе "Заказ покупателя" устанавливается флаг "Сумма вкл. НДС", если в типе цен установлен флаг "Цены включают НДС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заполнения ТЧ "Товары" документа "Перемещение товаров" по документам "Заказ покупател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Списание товаров" добавлена возможность заполнения ТЧ "Товары" по остатка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Ф "Доверенности" М-2 графа 7 заполняется значением реквизита "Документ выполнени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ах списка и выбора документа "Заказ покупателя" выводится общий ве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акте сверки взаиморасчетов добавлена возможность заполнения документа с отбором по виду договор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выгрузки в конфигурацию "Моя бухгалтерия 8" документа "Требование накладна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правильно заполнялись цены по кнопке "Цены и валюта" с птичкой "Перезаполнить цены", если используется тип цен с динамическим расчетом значе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Экономическое обоснование" в режиме "Пересчет ставки издержек обращения" не рассчитывались реквизиты ТЧ "Сумма НДС", "Отпускная цена с НДС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омощнике ввода контрагентов при регистрации нового контрагента не заполнялся реквизит "Юр. / физ. лицо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вывода на печать "Акта переоценки" из документа "Переоценка товаров в рознице" для всех пользователей. Ранее было доступно только для пользователей с назначенной ролью "Полные прав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а печатная форма "Акт сдачи-приемки с материалами"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03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4-03-25T07:21:00Z</dcterms:modified>
  <cp:revision>102</cp:revision>
  <dc:subject/>
  <dc:title/>
</cp:coreProperties>
</file>