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19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у "Синхронизация данных с настройкой "Моя бухгалтерия" 8.X.X" добавлена возможность анализировать и очищать некорректные данные синхронизации (оставшиеся от удаленных объектов УТ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информации о телефонах для нового контактного лица контрагента по умолчанию заполняется вид контактной информации. В противном случае данные не сохранялись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иске событий календаря пользователя (обработка "Менеджер контактов") не отображались "События" в состояниях "Завершено" и "Отменено" для варианта настроек "Все событи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Доработана печать "Загрузочного листа" из документа "Загрузочный лист": 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в перечень накладных добавлена колонка "Адрес доставки";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 в колонке "Наименование товара" выводится артикул (константа "Доп. колонка печатных форм документов" = "Артикул");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 количество мест из документа реализа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 ввод "Реализации товаров и услуг" на основании "Возврата товаров от покупател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я внешняя обработка (вид = "заполнение табличных частей") "Доп. сортировка по коду, артикулу" для сортировки табличных частей документов по колонкам "Код", "Артикул". Параметр: направление, значения параметра: "Возр", "Убыв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процедура печати "Отборочного листа". При расчете количества мест возникала ошибка, если ед. изм. мест для позиции не заполнен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"Чека ККМ" на основании "Заказа покупателя" в табличной части "Товары" не заполнялось качество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01-20T08:21:00Z</dcterms:modified>
  <cp:revision>91</cp:revision>
  <dc:subject/>
  <dc:title/>
</cp:coreProperties>
</file>