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53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добавлен новый режим печати "Печать по цене без НДС". Режим доступен, если реализация производится с розничного (розничного по покупным ценам) склад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оступление товаров и услуг" для товаров добавлена колонка "Ставка пошлины по коду ТНВЭД". Ставка заполняется по данным регистра "Ставки таможенных пошлин". В случае отсутствия записей в регистре, ставка заполняется по коду ТНВЭД (реквизит "Ставка"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документа "Заявка на транспорт" добавлена возможность использования механизма свойств и категори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документа "Чек ККМ" добавлена возможность использования механизма статусов докумен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у списка задач пользователя добавлена колонка "Исполнитель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счета. В подвале убраны подписи руководителя и бухгалтер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ы "Приходный кассовый ордер" и "Расходный кассовый ордер" добавлен реквизит "Проверен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ввод на основании "Перемещения товаров" документа "Чек ККМ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Установка цен номенклатуры контрагентов" добавлена обработка табличной части. Обработка открывается по кнопке "Изменить" для выбранного типа цен и позволяет округлить цены, изменить цены на %, установить валют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"Товарный отчет". При отображении данных по перемещению в разделе "Приход" выводится склад-отправитель, в разделе "Расход" - склад-получатель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при использовании свойств и категорий в отчете "Маршрутный лист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открытии формы общих реквизитов не корректно устанавливалась доступность реквизитов "Проверен" и "Ответственный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6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06-25T10:51:00Z</dcterms:modified>
  <cp:revision>132</cp:revision>
  <dc:subject/>
  <dc:title/>
</cp:coreProperties>
</file>