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Изменения настройки «Управление торговлей, ред. 10.4» (релиз  10.4.0.25.127)</w:t>
      </w:r>
    </w:p>
    <w:p>
      <w:pPr>
        <w:pStyle w:val="Style16"/>
        <w:spacing w:before="0" w:after="0"/>
        <w:ind w:left="562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22"/>
          <w:szCs w:val="22"/>
        </w:rPr>
        <w:t> </w:t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787"/>
      </w:tblGrid>
      <w:tr>
        <w:trPr>
          <w:trHeight w:val="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2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овое в релизе</w:t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птимизировано проведение документов по партионному учету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бавлена настройка даты начала расчета себестоимости поступления с учетом валютных авансов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Изменен порядок заполнения расшифровки платежа в платежных документах с использованием обработки "Подбор параметров расшифровки платежа".</w:t>
            </w:r>
          </w:p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Суть изменений в определении договора контрагента, на который относится разница между суммой платежа и суммой долга. Теперь при выборе договора </w:t>
            </w:r>
          </w:p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полнительно учитывается отбор.</w:t>
            </w:r>
            <w:r>
              <w:rPr/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Проблема возникала, в том числе, при импорте выписки. Система игнорировала существующий договор платежного поручения и подставляла другой, на котором значился долг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форму списка журнала "Банковские расчетные документы" добавлена колонка "Дата оплаты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печати ТТН добавлена возможность сохранять значение реквизита "Отпуск произвел" (форма настроек сохранения)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печатной форме документа "Загрузочный лист" дополнительно для товаров выводится "Вес брутто".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При разукомплектации (документ "Комплектация номенклатуры", режим "Разукомплектация") приоритет для заполнения места приобретения следующий: </w:t>
            </w:r>
          </w:p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начала из серии комплекта, затем из карточки номенклатуры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"Договоры контрагентов" добавлен справочный реквизит "Сумма договора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подборе по заказам покупателей документа "Заявка на транспорт" дополнительно отображается вес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величена длина реквизита "Путевой лист" в документе "Заявка на транспорт" и обработке "Печать ТТН" до 15 знаков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заполнении документа "Возврат товаров поставщику" с помощью подбора в режиме "По остаткам и сериям номенклатуры поставщика" также</w:t>
            </w:r>
          </w:p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аполняется реквизит "Документ поступления товаров" по данным серии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заполнении документа "Установка цен номенклатуры" по остаткам в отборе учитываются свойства и категории справочника "Номенклатура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Style16"/>
        <w:spacing w:before="0" w:after="0"/>
        <w:rPr/>
      </w:pPr>
      <w:r>
        <w:rPr/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998"/>
        <w:gridCol w:w="678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2"/>
              <w:textAlignment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Исправленные ошибк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редактировании адреса в диалоге очищался индекс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Ответственный за выпуск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0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одготовил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7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Дата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.02.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2014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г.</w:t>
            </w:r>
          </w:p>
        </w:tc>
      </w:tr>
    </w:tbl>
    <w:p>
      <w:pPr>
        <w:pStyle w:val="Normal"/>
        <w:rPr>
          <w:color w:val="D9D9D9"/>
        </w:rPr>
      </w:pPr>
      <w:r>
        <w:rPr>
          <w:color w:val="D9D9D9"/>
        </w:rPr>
      </w:r>
    </w:p>
    <w:p>
      <w:pPr>
        <w:pStyle w:val="Normal"/>
        <w:rPr>
          <w:color w:val="D9D9D9"/>
        </w:rPr>
      </w:pPr>
      <w:r>
        <w:rPr>
          <w:color w:val="D9D9D9"/>
        </w:rPr>
      </w:r>
    </w:p>
    <w:sectPr>
      <w:type w:val="nextPage"/>
      <w:pgSz w:w="11906" w:h="16838"/>
      <w:pgMar w:left="1418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43:00Z</dcterms:created>
  <dc:creator>dudin</dc:creator>
  <dc:description/>
  <cp:keywords/>
  <dc:language>en-US</dc:language>
  <cp:lastModifiedBy>Гвоздев Максим</cp:lastModifiedBy>
  <cp:lastPrinted>2013-11-25T09:42:00Z</cp:lastPrinted>
  <dcterms:modified xsi:type="dcterms:W3CDTF">2014-02-19T16:40:00Z</dcterms:modified>
  <cp:revision>98</cp:revision>
  <dc:subject/>
  <dc:title/>
</cp:coreProperties>
</file>