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50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ыгрузка счета затрат из документа "Поступление доп. расходов" в МБ 8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имизирован контроль типов номенклатуры при проведении документ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 контроль количества в документе и в остатках при переоценке товаров в розниц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кумент "Комплектация товаров" записывает первую цену в регистр "Экономическое обоснование", если комплект считается импортны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одборе в документ "Возврат товаров от покупателя" (вид = "По реализованной номенклатуре") отображение цены без НДС или с НДС зависит от флага "Сумма вкл. НДС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"Платежном поручении входящем" дополнительно выводится номер и серия БСО документа расче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и ТТН добавлена возможность вывода срока годности в представлении номенклатур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 отчет "Продажи по периодам". Ранее в отчете не выводились данные по розничным склада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ечати ТТН не выводился вес товаров, если серия не была указан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.05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4-05-22T06:51:00Z</dcterms:modified>
  <cp:revision>124</cp:revision>
  <dc:subject/>
  <dc:title/>
</cp:coreProperties>
</file>