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09.04.2014</w:t>
      </w:r>
    </w:p>
    <w:p>
      <w:pPr>
        <w:pStyle w:val="Style16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4.04.01)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ПолучитьОкладТариф()</w:t>
      </w:r>
      <w:r>
        <w:rPr>
          <w:sz w:val="18"/>
          <w:szCs w:val="18"/>
        </w:rPr>
        <w:t>» - служебное (отработка режима трассировк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служебное (обработка истории изменения ставки 1 разряда сотрудника: п.п.32 и 33-1 Инструкции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УстановитьПраваДоступа()</w:t>
      </w:r>
      <w:r>
        <w:rPr>
          <w:sz w:val="18"/>
          <w:szCs w:val="18"/>
        </w:rPr>
        <w:t>» - служебное (скрытие закладки «Подоходный налог» в справочнике «Сотрудники»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Аванс()</w:t>
      </w:r>
      <w:r>
        <w:rPr>
          <w:sz w:val="18"/>
          <w:szCs w:val="18"/>
        </w:rPr>
        <w:t>» - добавлено формирование комментария по расчету суммы аванса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Базу()</w:t>
      </w:r>
      <w:r>
        <w:rPr>
          <w:sz w:val="18"/>
          <w:szCs w:val="18"/>
        </w:rPr>
        <w:t>» - служебное (возврат списка значений: сумма, дни, часы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ПлановоеВремя()</w:t>
      </w:r>
      <w:r>
        <w:rPr>
          <w:sz w:val="18"/>
          <w:szCs w:val="18"/>
        </w:rPr>
        <w:t>» - получение планового времени при расчете премий, включаемых пропорционально в базу для расчета среднего по листкам нетрудоспособности: добавлена обработка видов расчета, включенных в группу «ВР , корректирующие плановое время при расчете среднего для БЛ» («КорПВДляБЛ») (корректируют плановое время в сторону уменьшения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ТаблицуСтажа()</w:t>
      </w:r>
      <w:r>
        <w:rPr>
          <w:sz w:val="18"/>
          <w:szCs w:val="18"/>
        </w:rPr>
        <w:t>» - служебное (добавлена обработка шкалы стажа из карточки сотрудника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2.1 Процедура «</w:t>
      </w:r>
      <w:r>
        <w:rPr>
          <w:b/>
          <w:sz w:val="18"/>
          <w:szCs w:val="18"/>
        </w:rPr>
        <w:t>глПолучитьКомментарийРасчетаАванса()</w:t>
      </w:r>
      <w:r>
        <w:rPr>
          <w:sz w:val="18"/>
          <w:szCs w:val="18"/>
        </w:rPr>
        <w:t>» - для вывода комментария выполняемых действий при расчете суммы аванса по выбранному алгоритму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руппыУчетаВоеннообязанных</w:t>
      </w:r>
      <w:r>
        <w:rPr>
          <w:sz w:val="18"/>
          <w:szCs w:val="18"/>
        </w:rPr>
        <w:t>» - справочник «Группы учета военнообязанных»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изменена длина наименования (строка, 3)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на форму справочника добавлена кнопка «Заполнить по умолчанию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добавлено описание справочника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дровыеДанные</w:t>
      </w:r>
      <w:r>
        <w:rPr>
          <w:sz w:val="18"/>
          <w:szCs w:val="18"/>
        </w:rPr>
        <w:t>» - справочник «Кадровые данные»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закладку «Документы» добавлен реквизит «ДокументСрокДействия» (дата) – срок действия паспорта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по кнопке «Карточка работника» добавлен вывод печатной формы «Личная карточка для воинского учета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КатегорииУчетаВоеннообязанных</w:t>
      </w:r>
      <w:r>
        <w:rPr>
          <w:sz w:val="18"/>
          <w:szCs w:val="18"/>
        </w:rPr>
        <w:t>» - справочник категорий запаса военнообязанных: изменено представление справочника, добавлено описание справочника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оставВоеннообязанных</w:t>
      </w:r>
      <w:r>
        <w:rPr>
          <w:sz w:val="18"/>
          <w:szCs w:val="18"/>
        </w:rPr>
        <w:t>» - справочник «Состав военнообязанных»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на форму справочника добавлена кнопка «Заполнить по умолчанию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в карточке сотрудника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на закладку «Для расчетов» добавлен реквизит «ТаблицаСтажа» (справочник «Таблицы стажа») – для привязки шкалы стажа к конкретным сотрудникам (при необходимости). Изменены форма элемента и форма списка «Административная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флаг «Предоставлять профессиональные налоговые вычеты» перенесен с закладки «Подоходный налог» на  закладку «Дополнительные»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закладка «Подоходный налог» удалена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ереносВБухгалтерию</w:t>
      </w:r>
      <w:r>
        <w:rPr>
          <w:sz w:val="18"/>
          <w:szCs w:val="18"/>
        </w:rPr>
        <w:t>» - справочник сопоставлений видов расчета в зарплатной и бухгалтерской базе данных: изменен заголовок формы справочника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Нумераторы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 xml:space="preserve">- в список видов документа добавлен документ «Индивидуальные сведения на ППС ПУ-6» (для использования нумератора при формировании номеров пачек документов ПУ-6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ТаблицыСтажа</w:t>
      </w:r>
      <w:r>
        <w:rPr>
          <w:sz w:val="18"/>
          <w:szCs w:val="18"/>
        </w:rPr>
        <w:t>» - таблицы стажа: добавлена возможность привязки шкалы стажа к сотруднику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ля реализации п.23 «Положения о порядке обеспечения пособиями по временной нетрудоспособности и по беременности и родам» добавлены реквизиты:</w:t>
      </w:r>
    </w:p>
    <w:p>
      <w:pPr>
        <w:pStyle w:val="Style16"/>
        <w:ind w:left="1413" w:hanging="0"/>
        <w:jc w:val="both"/>
        <w:rPr/>
      </w:pPr>
      <w:r>
        <w:rPr>
          <w:sz w:val="18"/>
          <w:szCs w:val="18"/>
        </w:rPr>
        <w:t>- «СреднийВРасчетномПериоде» (число, 15.2) – среднедневной заработок, сохраненный за работником в расчетном периоде в соответствии с законодательством. Выбирается автоматически при выборе порядка расчета «От тарифной ставки (оклада)»;</w:t>
      </w:r>
    </w:p>
    <w:p>
      <w:pPr>
        <w:pStyle w:val="Style16"/>
        <w:ind w:left="1413" w:hanging="0"/>
        <w:jc w:val="both"/>
        <w:rPr/>
      </w:pPr>
      <w:r>
        <w:rPr>
          <w:sz w:val="18"/>
          <w:szCs w:val="18"/>
        </w:rPr>
        <w:t>- «флПоСреднемуВРасчетномПериоде» (число, 1.0) – флаг «По среднедневному в расчетном периоде»;</w:t>
      </w:r>
    </w:p>
    <w:p>
      <w:pPr>
        <w:pStyle w:val="Style16"/>
        <w:ind w:left="1413" w:hanging="0"/>
        <w:jc w:val="both"/>
        <w:rPr/>
      </w:pPr>
      <w:r>
        <w:rPr>
          <w:sz w:val="18"/>
          <w:szCs w:val="18"/>
        </w:rPr>
        <w:t xml:space="preserve">Реквизиты доступны при порядке расчета «От тарифной ставки (оклада)». При установленном флаге «По среднедневному в расчетном периоде» исчисление суммы пособия выполняется исходя из наиболее высокого размера среднедневного заработка в расчетном периоде; 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в сообщении о наличии в периоде нетрудоспособности отпуска или другой неявки, выдаваемом при расчете среднего и/или при проведении документа, добавлена информация о документе, которым введена эта неявка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>- запрещено создание новых документов путем копирования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на закладку «По сотрудникам» добавлена кнопка «Комментарий» - для вывода комментария по расчету суммы аванса (доступна, если тип выплаты «на выплату аванса»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 - формирование документов ПУ-3: периоды записей о стаже «ВЗНОСЫВРЕМ» формируются по периодам действия видов расчета, влияющих на формирование табеля учета рабочего времени (явки и неявки) и входящих в группу расчетов «ОблагаетсяПФ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ИндивидуальныеСведенияНаППС_ПУ6</w:t>
      </w:r>
      <w:r>
        <w:rPr>
          <w:sz w:val="18"/>
          <w:szCs w:val="18"/>
        </w:rPr>
        <w:t>» - для формирования документов «Индивидуальные сведения на профессиональное пенсионное страхование ПУ-6». Документ включен в журнал документов «ПерсонифицированныйУчет»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Отпусков</w:t>
      </w:r>
      <w:r>
        <w:rPr>
          <w:sz w:val="18"/>
          <w:szCs w:val="18"/>
        </w:rPr>
        <w:t>» - доработано: в графе журнала «Сотрудник» отображается сотрудник из документа «Выход из декретного отпуска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сса</w:t>
      </w:r>
      <w:r>
        <w:rPr>
          <w:sz w:val="18"/>
          <w:szCs w:val="18"/>
        </w:rPr>
        <w:t>» - на форму журнала добавлена колонка «Тип выплаты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ерсонифицированныйУчет</w:t>
      </w:r>
      <w:r>
        <w:rPr>
          <w:sz w:val="18"/>
          <w:szCs w:val="18"/>
        </w:rPr>
        <w:t>» - добавлено формирование колонок журнала для документов «Индивидуальные сведения на ППС ПУ-6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ПерсонифицированныйУчетКадры</w:t>
      </w:r>
      <w:r>
        <w:rPr>
          <w:sz w:val="18"/>
          <w:szCs w:val="18"/>
        </w:rPr>
        <w:t>» - журнал документов ПУ-1 и ПУ-2 в кадровом учете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одность</w:t>
      </w:r>
      <w:r>
        <w:rPr>
          <w:sz w:val="18"/>
          <w:szCs w:val="18"/>
        </w:rPr>
        <w:t>» - категории годности к военной службе по состоянию здоровья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добавлено значение «НеГоденМирноеВремя»  (НГМ) - не годен к военной службе в мирное время, ограниченно годен в военное время;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>- изменены комментарии и представления существующих значений:</w:t>
      </w:r>
    </w:p>
    <w:p>
      <w:pPr>
        <w:pStyle w:val="Style16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Г» - годен к военной службе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ГО» - годен к военной службе с незначительными ограничениями;</w:t>
      </w:r>
    </w:p>
    <w:p>
      <w:pPr>
        <w:pStyle w:val="Style16"/>
        <w:ind w:left="708" w:hanging="0"/>
        <w:jc w:val="both"/>
        <w:rPr/>
      </w:pPr>
      <w:r>
        <w:rPr>
          <w:sz w:val="18"/>
          <w:szCs w:val="18"/>
        </w:rPr>
        <w:tab/>
        <w:t>- «НГИ» - не годен к военной службе с исключением с воинского учета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отчеты по исполнительным листам: при формировании отчетов, если расчетные записи введены в журнал расчетов не документом «Исполнительный лист», выдается соответствующее сообщение (ранее выдавалось сообщение об ошибке)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1.2 </w:t>
      </w:r>
      <w:r>
        <w:rPr>
          <w:b/>
          <w:sz w:val="18"/>
          <w:szCs w:val="18"/>
        </w:rPr>
        <w:t>«ПлатежныеВедомости»</w:t>
      </w:r>
      <w:r>
        <w:rPr>
          <w:sz w:val="18"/>
          <w:szCs w:val="18"/>
        </w:rPr>
        <w:t xml:space="preserve"> - служебное (печатная форма «Платежная ведомость»: формирование текста формулировки меж расчетной выплаты для произвольного вида расчета);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: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справочники по воинскому учету сведены в подпункт меню «Справочники – Воинский учет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лены пункты меню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«Справочники – Воинский учет – Группы учета военнообязанных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«Справочники – Воинский учет – Категория учета военнообязанных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«Справочники – Воинский учет – Состав военнообязанных»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 xml:space="preserve">- «Справочники – Настройка проводок – Сопоставление видов расчета для переноса проводок в Бухгалтерию» для </w:t>
      </w:r>
      <w:r>
        <w:rPr>
          <w:color w:val="000000"/>
          <w:sz w:val="18"/>
          <w:szCs w:val="18"/>
        </w:rPr>
        <w:t>сопоставления видов расчета в настройке «Моя зарплата 7.7» с видами расчетов в бухгалтерской базе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«Отчеты – Персонифицированный учет – Индивидуальные сведения на ППС ПУ-6» для создания новых документов «Индивидуальные сведения на ППС ПУ-6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удален пункт меню «Отчеты – Персонифицированный учет – Формирование записей о договорах для ПУ-3» (обработка не используется);</w:t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по пункту меню «Отчеты – Статистика – Форма «6-т (заработная плата)»» вызывается внешний отчет Extforms\ГосСтатОтчет_6т_ЗП_2013_162.ert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дровый</w:t>
      </w:r>
      <w:r>
        <w:rPr>
          <w:sz w:val="18"/>
          <w:szCs w:val="18"/>
        </w:rPr>
        <w:t>» - добавлены пункты меню: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«Журналы документов – Персонифицированный учет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«Документы – Анкета застрахованного лица ПУ-1»;</w:t>
      </w:r>
    </w:p>
    <w:p>
      <w:pPr>
        <w:pStyle w:val="Style16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- «Документы – Сведения о приеме и увольнении ПУ-2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6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FF0000"/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ерсонУчет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формат вывода тарифа взносов на ППС в записи о документе ПУ-6 для целых значений тарифа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отчет «Произвольная форма» справки:</w:t>
      </w:r>
    </w:p>
    <w:p>
      <w:pPr>
        <w:pStyle w:val="Style16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sz w:val="18"/>
          <w:szCs w:val="18"/>
        </w:rPr>
        <w:t>- на форму отчета добавлен флаг «Среднемесячный доход рассчитывать по сумме "К выдаче". Если флаг установлен, среднемесячный доход (и итоговая сумма прописью) рассчитывается по колонке «К выдаче», в противном случае – по колонке «Сумма (начисленная)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водНачисленийУдержанийЗаПериодПоКатегориям.ert</w:t>
      </w:r>
      <w:r>
        <w:rPr>
          <w:sz w:val="18"/>
          <w:szCs w:val="18"/>
        </w:rPr>
        <w:t>» - отчет «Свод по категориям»: отображение в отчете периода действия вида расчета, если этот период за рамками заданного и за другие периоды суммы отсутствуют (ранее в этом случае информация о периоде не выводилась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крытиеОтчета.ert</w:t>
      </w:r>
      <w:r>
        <w:rPr>
          <w:sz w:val="18"/>
          <w:szCs w:val="18"/>
        </w:rPr>
        <w:t>» - служебное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ЛицевыеСчетаЗаГод.ert</w:t>
      </w:r>
      <w:r>
        <w:rPr>
          <w:sz w:val="18"/>
          <w:szCs w:val="18"/>
        </w:rPr>
        <w:t>» - при выводе отчета на печать добавлена нумерация страниц (в нижнем колонтитуле)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Extforms\ГосСтатОтчет_12т_2013_163.ert</w:t>
      </w:r>
      <w:r>
        <w:rPr>
          <w:sz w:val="18"/>
          <w:szCs w:val="18"/>
        </w:rPr>
        <w:t>» - отчет по труду: при выборе обособленного подразделения разрешено подбирать группы подразделений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7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DocPrn</w:t>
      </w:r>
      <w:r>
        <w:rPr>
          <w:b/>
          <w:sz w:val="18"/>
          <w:szCs w:val="18"/>
        </w:rPr>
        <w:t>\Форма2_ВоинскийУчет.mxl</w:t>
      </w:r>
      <w:r>
        <w:rPr>
          <w:sz w:val="18"/>
          <w:szCs w:val="18"/>
        </w:rPr>
        <w:t>» - добавлен шаблон печатной формы «Личная карточка для воинского учета»;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овСпрГруппыРасчет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добавлено формирование группы расчетов «КорПВДляБЛ», папка «Для работы с документами». Для формирования группы с видами расчета, время по которым корректирует плановое время, используемое при расчете сумм премий, включаемых пропорционально в базу для расчета среднего по листкам нетрудоспособности (корректирует в сторону уменьшения)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 xml:space="preserve">; 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6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Extforms\ГосСтатОтчет_6т_ЗП_2013_162.ert</w:t>
      </w:r>
      <w:r>
        <w:rPr>
          <w:sz w:val="18"/>
          <w:szCs w:val="18"/>
        </w:rPr>
        <w:t>» - отчет «О распределении численности работников по размерам начисленной заработной платы» согласно Постановлению Национального статистического комитета РБ №162 от 19.08.2013 г.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Extforms\Служебные\ЗаполнениеСправочников_ВоинскийУчет.ert</w:t>
      </w:r>
      <w:r>
        <w:rPr>
          <w:sz w:val="18"/>
          <w:szCs w:val="18"/>
        </w:rPr>
        <w:t>» - для заполнения по умолчанию справочников «Группы учета военнообязанных», «Состав военнообязанных»;</w:t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6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6"/>
        <w:numPr>
          <w:ilvl w:val="0"/>
          <w:numId w:val="1"/>
        </w:numPr>
        <w:jc w:val="both"/>
        <w:outlineLvl w:val="0"/>
        <w:rPr/>
      </w:pPr>
      <w:r>
        <w:rPr>
          <w:sz w:val="18"/>
          <w:szCs w:val="18"/>
        </w:rPr>
        <w:t>Для автоматического формирования номера пачки в документе «Индивидуальные сведения на ППС ПУ-6» можно использовать справочник «Нумераторы»:</w:t>
      </w:r>
    </w:p>
    <w:p>
      <w:pPr>
        <w:pStyle w:val="Style19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завести новый элемент, выбрать вид документа «Индивидуальные сведения на ППС ПУ-6» и в реквизите «Номер» указать номер последней пачки (снять флаг «Не использовать нумератор в документе»);</w:t>
      </w:r>
    </w:p>
    <w:p>
      <w:pPr>
        <w:pStyle w:val="Style19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ЗаполнениеРеквизитовСпрГруппыРасчетов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. Установить флаги «Обрабатывать ГР, созданные в режиме запуска 1С», «Обновлять старые значения», «Очередность», «Краткое наименование», «Примечание» и выполнить действия по кнопке «Заполнить».</w:t>
      </w:r>
    </w:p>
    <w:p>
      <w:pPr>
        <w:pStyle w:val="Style16"/>
        <w:ind w:left="720" w:firstLine="696"/>
        <w:jc w:val="both"/>
        <w:rPr/>
      </w:pPr>
      <w:r>
        <w:rPr>
          <w:sz w:val="18"/>
          <w:szCs w:val="18"/>
        </w:rPr>
        <w:t>При необходимости в справочнике «Группы расчетов» в папке «Для работы с документами»:</w:t>
      </w:r>
    </w:p>
    <w:p>
      <w:pPr>
        <w:pStyle w:val="Style19"/>
        <w:ind w:left="1416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включить в группу с кодом графы «КорПВДляБЛ» вид расчета «Отпуск по инициативе нанимателя неоплачиваемый» и иные виды расчетов, влияющие на значение планового времени при расчете премий, включаемых пропорционально в базу для расчета среднего по листкам нетрудоспособности;</w:t>
      </w:r>
    </w:p>
    <w:p>
      <w:pPr>
        <w:pStyle w:val="Style1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6"/>
        <w:rPr/>
      </w:pPr>
      <w:r>
        <w:rPr>
          <w:sz w:val="18"/>
          <w:szCs w:val="18"/>
        </w:rPr>
        <w:t>Дата: 09.04.2014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4-02-17T18:43:00Z</cp:lastPrinted>
  <dcterms:modified xsi:type="dcterms:W3CDTF">2014-04-11T16:11:00Z</dcterms:modified>
  <cp:revision>2321</cp:revision>
  <dc:subject/>
  <dc:title>Изменения по сравнению с релизом 08</dc:title>
</cp:coreProperties>
</file>