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1.02.2014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2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служебное (комментарий к алгоритму А4=40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ПоказателиОЧисленностиИЗарплате()</w:t>
      </w:r>
      <w:r>
        <w:rPr>
          <w:sz w:val="18"/>
          <w:szCs w:val="18"/>
        </w:rPr>
        <w:t>» - расчет среднесписочной численности для сотрудников с установленным флагом «В ССЧ учитывать пропорционально отработанному времени», исправлено: в среднесписочной численности не учитывались выходные дни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СтавкуНалога()</w:t>
      </w:r>
      <w:r>
        <w:rPr>
          <w:sz w:val="18"/>
          <w:szCs w:val="18"/>
        </w:rPr>
        <w:t>» - служебное (выборка вида деятельност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РасчетПоДоговоруПодряда()</w:t>
      </w:r>
      <w:r>
        <w:rPr>
          <w:sz w:val="18"/>
          <w:szCs w:val="18"/>
        </w:rPr>
        <w:t>» - добавлена возможность расчета для одного сотрудника, работающего по договору подряда, нескольких сумм по акту выполненных работ по различным хозяйственным операциям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ДанныеПоППС()</w:t>
      </w:r>
      <w:r>
        <w:rPr>
          <w:sz w:val="18"/>
          <w:szCs w:val="18"/>
        </w:rPr>
        <w:t>» - служебное (выборка вида деятельност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лжности</w:t>
      </w:r>
      <w:r>
        <w:rPr>
          <w:sz w:val="18"/>
          <w:szCs w:val="18"/>
        </w:rPr>
        <w:t>» - для реквизита «КодВидаДеятельности» установлено свойство «Периодический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на форме элемента справочника для сотрудников, работающих по договору подряда, добавлена видимость флага «Не учитывать сотрудника для ПФУ» (закладка «Общие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справлено: при корректировке в табличной части планового и отработанного времени и при пересчете в связи с этим суммы премии, включаемой в расчетную базу пропорционально отработанному времени, не применялось ограничение плановым временем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изменено название реквизита (закладка «Дополнительные») «Код причины временной нетрудоспособности»: новой название «Код причины временной нетрудоспособности (номер строки в отчете)». Изменено описание документа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ОтработанногоВремени</w:t>
      </w:r>
      <w:r>
        <w:rPr>
          <w:sz w:val="18"/>
          <w:szCs w:val="18"/>
        </w:rPr>
        <w:t>» - по кнопке «Заполнить» вызывается стандартная форма отбора сотрудников в двух режимах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о основным сотрудникам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18"/>
          <w:szCs w:val="18"/>
        </w:rPr>
        <w:t>- по внутренним совместителям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КадровоеПеремещение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ри создании новых документов флаг «Отражать в форме Т-2» устанавливается по умолчанию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разрешена запись существующего документа без перепроведения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ОтчисленияППС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работан пересчет сумм налога при изменении кода вида деятельности в табличной части документа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служебное (выборка вида деятельност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left="705" w:hanging="0"/>
        <w:jc w:val="both"/>
        <w:outlineLvl w:val="0"/>
        <w:rPr/>
      </w:pPr>
      <w:r>
        <w:rPr>
          <w:sz w:val="18"/>
          <w:szCs w:val="18"/>
        </w:rPr>
        <w:t>- добавлен реквизит «флФормироватьЗаписиВЖурналеРасчетов» - флаг «Формировать записи в журнале расчетов» (число, 1.0). При установленном флаге при проведении документа формируются записи в журнале расчетов «Зарплата» (взамен записей, сформированных документом «Договор»);</w:t>
      </w:r>
    </w:p>
    <w:p>
      <w:pPr>
        <w:pStyle w:val="Style16"/>
        <w:numPr>
          <w:ilvl w:val="0"/>
          <w:numId w:val="0"/>
        </w:numPr>
        <w:ind w:left="705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еквизит шапки «шХО» (спр.ХозяйственнаяОперация) - хозяйственная операция для подстановки в табличную часть по умолчанию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еквизит табличной части «ХО» - хозяйственная операция (спр.ХозяйственнаяОперация)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- добавлена возможность проводить несколько сумм по одному сотруднику с разными хозяйственными операциями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огашениеСсуды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на форму документа выведена информация о документе-основании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вод новых документов разрешен только на основании документа «Ссуда предприятия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ИндивилуальныеСведенияПУ3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  <w:lang w:val="en-US"/>
        </w:rPr>
        <w:tab/>
      </w:r>
      <w:r>
        <w:rPr>
          <w:sz w:val="18"/>
          <w:szCs w:val="18"/>
        </w:rPr>
        <w:t>- увеличена длина реквизита «НомерПачки» (число, 9.0)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о формирование записей о стаже по виду деятельности «ПОСОБИЕ»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</w:rPr>
        <w:t>- добавлено формирование записей о стаже по виду деятельности «ВЗНОСЫВРЕМ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ля типа формы «Назначение пенсии» добавлено формирование записи о стаже по виду деятельности «ПЕНСИЯ»;</w:t>
      </w:r>
    </w:p>
    <w:p>
      <w:pPr>
        <w:pStyle w:val="Style16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численияДляПУ3</w:t>
      </w:r>
      <w:r>
        <w:rPr>
          <w:sz w:val="18"/>
          <w:szCs w:val="18"/>
        </w:rPr>
        <w:t>» - отчет по формированию сумм начислений, облагаемых ФСЗН, и сумм пособий по временной нетрудоспособности за заданный год: доработан режим сверки данных по журналу расчетов и данных в сформированных текстовых файлах ПУ-3 (в связи с изменениями в структуре файлов, действующими с 2014 года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веденияДляПояснительнойЗаписки_ПУ-3</w:t>
      </w:r>
      <w:r>
        <w:rPr>
          <w:sz w:val="18"/>
          <w:szCs w:val="18"/>
        </w:rPr>
        <w:t>» - суммы пособий по временной нетрудоспособности по сотрудникам с установленным флагом «Не учитывать сотрудника для ПФУ» не обрабатываются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гашениеСсуды</w:t>
      </w:r>
      <w:r>
        <w:rPr>
          <w:sz w:val="18"/>
          <w:szCs w:val="18"/>
        </w:rPr>
        <w:t>» - исправлено: при расчете суммы удержания не учитывалась сумма досрочного погашения ссуды через кассу в текущем месяц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меню «Отчеты – Статистика – Форма «12-т»»: подключение отчета «</w:t>
      </w:r>
      <w:r>
        <w:rPr>
          <w:b/>
          <w:sz w:val="18"/>
          <w:szCs w:val="18"/>
        </w:rPr>
        <w:t>Extforms\ГосСтатОтчет_12т_2013_163.ert</w:t>
      </w:r>
      <w:r>
        <w:rPr>
          <w:sz w:val="18"/>
          <w:szCs w:val="18"/>
        </w:rPr>
        <w:t>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Extforms\</w:t>
      </w:r>
      <w:r>
        <w:rPr>
          <w:b/>
          <w:sz w:val="18"/>
          <w:szCs w:val="18"/>
          <w:lang w:val="en-US"/>
        </w:rPr>
        <w:t>EditPFU</w:t>
      </w:r>
      <w:r>
        <w:rPr>
          <w:b/>
          <w:sz w:val="18"/>
          <w:szCs w:val="18"/>
        </w:rPr>
        <w:t>.ert</w:t>
      </w:r>
      <w:r>
        <w:rPr>
          <w:sz w:val="18"/>
          <w:szCs w:val="18"/>
        </w:rPr>
        <w:t>» - служебное (выборка вида деятельности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Extforms\ЗаполнениеСведенийОСтажеДляПУ6.ert</w:t>
      </w:r>
      <w:r>
        <w:rPr>
          <w:sz w:val="18"/>
          <w:szCs w:val="18"/>
        </w:rPr>
        <w:t>» - служебное (выборка вида деятельности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Extforms\КадровыеДанные.ert</w:t>
      </w:r>
      <w:r>
        <w:rPr>
          <w:sz w:val="18"/>
          <w:szCs w:val="18"/>
        </w:rPr>
        <w:t>» - служебное (выборка вида деятельност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Extforms\ГосСтатОтчет_4_Фонд_2013_17.ert</w:t>
      </w:r>
      <w:r>
        <w:rPr>
          <w:sz w:val="18"/>
          <w:szCs w:val="18"/>
        </w:rPr>
        <w:t>» - форма 4-Фонд: расчет средней численности работников (строка 003) выполняется за текущий год (ранее выполнялся расчет за прошлый год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ГосСтатОтчет_12т_2013_163.ert</w:t>
      </w:r>
      <w:r>
        <w:rPr>
          <w:sz w:val="18"/>
          <w:szCs w:val="18"/>
        </w:rPr>
        <w:t xml:space="preserve">» - форма 12-т (отчет по труду) согласно Постановлению Национального статистического комитета РБ №163 от 19.08.2013; 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Extforms\Служебные\ОбработкаВидыТрудовойДеятельностти_ВЗНОСЫВРЕМ.ert</w:t>
      </w:r>
      <w:r>
        <w:rPr>
          <w:sz w:val="18"/>
          <w:szCs w:val="18"/>
        </w:rPr>
        <w:t>» - добавление в классификатор «Виды трудовой деятельности» нового элемента: «ВЗНОСЫВРЕМ» (период уплаты обязательных страховых взносов), - согласно Постановлению МТиСЗ РБ №91 от 03.09.2013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РедактированиеЭлементовСпрЛьготыПоПН_МЗ7_14_02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ля установки размеров вычетов и льгот по подоходному налогу, действующих с 01.01.2014 года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Для установки размеров вычетов и льгот в справочнике «Льготы (вычеты) по подоходному налогу» и в константе «Предел для предоставления основного вычета по п/н», действующих с 01.01.2014 года, необходимо откры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РедактированиеЭлементовСпрЛьготыПоПН_МЗ7_14_02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Установить»;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При необходимости рассчитывать в течение месяца по сотруднику несколько сумм по договору подряда по различным хозяйственным операциям (указанным в документе «Акт выполненных работ») в справочнике «Виды расчетов» для оплаты по договору подряда должны быть настроены алгоритмы: А1=28, А4=40;</w:t>
      </w:r>
    </w:p>
    <w:p>
      <w:pPr>
        <w:pStyle w:val="Style1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Согласно Указу Президента РБ №441 от 25.09.2013 с 01.01.2014 действуют новые тарифы взносов на ППС по видам деятельности:</w:t>
      </w:r>
    </w:p>
    <w:p>
      <w:pPr>
        <w:pStyle w:val="Style19"/>
        <w:ind w:left="1416" w:hanging="0"/>
        <w:rPr>
          <w:sz w:val="18"/>
          <w:szCs w:val="18"/>
        </w:rPr>
      </w:pPr>
      <w:r>
        <w:rPr>
          <w:sz w:val="18"/>
          <w:szCs w:val="18"/>
        </w:rPr>
        <w:t>- «СП1» - 9 %  (ранее 4,8 %);</w:t>
      </w:r>
    </w:p>
    <w:p>
      <w:pPr>
        <w:pStyle w:val="Style19"/>
        <w:ind w:left="1416" w:hanging="0"/>
        <w:rPr>
          <w:sz w:val="18"/>
          <w:szCs w:val="18"/>
        </w:rPr>
      </w:pPr>
      <w:r>
        <w:rPr>
          <w:sz w:val="18"/>
          <w:szCs w:val="18"/>
        </w:rPr>
        <w:t>- «СП2» - 6 %  (ранее 2,6 %);</w:t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11.02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2-17T18:43:00Z</cp:lastPrinted>
  <dcterms:modified xsi:type="dcterms:W3CDTF">2014-02-17T15:51:00Z</dcterms:modified>
  <cp:revision>2130</cp:revision>
  <dc:subject/>
  <dc:title>Изменения по сравнению с релизом 08</dc:title>
</cp:coreProperties>
</file>