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0.06.2014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4.06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ПроцентДоплаты()</w:t>
      </w:r>
      <w:r>
        <w:rPr>
          <w:sz w:val="18"/>
          <w:szCs w:val="18"/>
        </w:rPr>
        <w:t>» - доработано: выборка размера пособия по временной нетрудоспособности по травме на производств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ДатыИзмененияХарактеристикСотрудника()</w:t>
      </w:r>
      <w:r>
        <w:rPr>
          <w:sz w:val="18"/>
          <w:szCs w:val="18"/>
        </w:rPr>
        <w:t>» - служебное (добавлен анализ на пустое значение характеристики сотрудник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ПериодВыборкиДанных_СреднийБЛ()</w:t>
      </w:r>
      <w:r>
        <w:rPr>
          <w:sz w:val="18"/>
          <w:szCs w:val="18"/>
        </w:rPr>
        <w:t>» - служебное (анализ больничного по травме на производстве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ВвестиСтрокиДляБольничного()</w:t>
      </w:r>
      <w:r>
        <w:rPr>
          <w:sz w:val="18"/>
          <w:szCs w:val="18"/>
        </w:rPr>
        <w:t>» - больничный по травме на производстве: расчет среднего доработан согласно Постановлению Совета Министров РБ № 393 от 25.04.2014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глПолучитьКоличествоДнейСмещенияНачалаРабочегоГода()</w:t>
      </w:r>
      <w:r>
        <w:rPr>
          <w:sz w:val="18"/>
          <w:szCs w:val="18"/>
        </w:rPr>
        <w:t>» 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глПолучитьТрехкратнуюВеличинуСреднейЗП_БЛ()</w:t>
      </w:r>
      <w:r>
        <w:rPr>
          <w:sz w:val="18"/>
          <w:szCs w:val="18"/>
        </w:rPr>
        <w:t>» - служебное (анализ больничного по травме на производстве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глПолучитьФлагБЛпоКалендарнымДням()</w:t>
      </w:r>
      <w:r>
        <w:rPr>
          <w:sz w:val="18"/>
          <w:szCs w:val="18"/>
        </w:rPr>
        <w:t>» - служебное (анализ больничного по травме на производстве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а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бав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МестоИзданияДокумента</w:t>
      </w:r>
      <w:r>
        <w:rPr>
          <w:sz w:val="18"/>
          <w:szCs w:val="18"/>
        </w:rPr>
        <w:t>» - место издания (составления) документа (строка, 25). Используется в печатных формах справок, приказов и т.д.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КадровыеДанные</w:t>
      </w:r>
      <w:r>
        <w:rPr>
          <w:sz w:val="18"/>
          <w:szCs w:val="18"/>
        </w:rPr>
        <w:t>» - справочник кадровых данных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добавлены реквизит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- «ВоенныйБилетСерия» - серия военного билета (строка, 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- «ВоенныйБилетНомер» - номер военного билета (строка, 7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- «ВоенныйБилетДатаВыдачи» - дата выдачи военного билета (дат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- «ВоенныйБилетКемВыдан» - кем выдан военный билет (справочник «Военкоматы»)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все реквизиты по воинскому учету вынесены на новую закладку «Воинский учет»; </w:t>
      </w:r>
    </w:p>
    <w:p>
      <w:pPr>
        <w:pStyle w:val="Style17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в форму списка справочника добавлены новые реквизиты;</w:t>
      </w:r>
    </w:p>
    <w:p>
      <w:pPr>
        <w:pStyle w:val="Style17"/>
        <w:ind w:firstLine="708"/>
        <w:jc w:val="both"/>
        <w:rPr/>
      </w:pPr>
      <w:r>
        <w:rPr>
          <w:sz w:val="18"/>
          <w:szCs w:val="18"/>
        </w:rPr>
        <w:t>- в личную карточку для воинского учета добавлен вывод информации:</w:t>
      </w:r>
    </w:p>
    <w:p>
      <w:pPr>
        <w:pStyle w:val="Style17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- название организации (левый верхний угол);</w:t>
      </w:r>
    </w:p>
    <w:p>
      <w:pPr>
        <w:pStyle w:val="Style17"/>
        <w:ind w:left="1416" w:hanging="0"/>
        <w:jc w:val="both"/>
        <w:rPr>
          <w:sz w:val="18"/>
          <w:szCs w:val="18"/>
        </w:rPr>
      </w:pPr>
      <w:r>
        <w:rPr>
          <w:sz w:val="18"/>
          <w:szCs w:val="18"/>
        </w:rPr>
        <w:t>- номер телефона сотрудника (в реквизите «Место пребывания», если не заполнен, то в реквизите «Место жительства»);</w:t>
      </w:r>
    </w:p>
    <w:p>
      <w:pPr>
        <w:pStyle w:val="Style17"/>
        <w:ind w:left="1416" w:hanging="0"/>
        <w:jc w:val="both"/>
        <w:rPr>
          <w:sz w:val="18"/>
          <w:szCs w:val="18"/>
        </w:rPr>
      </w:pPr>
      <w:r>
        <w:rPr>
          <w:sz w:val="18"/>
          <w:szCs w:val="18"/>
        </w:rPr>
        <w:t>- реквизиты военного билета (левый верхний угол обратной стороны карточки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НалоговыеЛьготы</w:t>
      </w:r>
      <w:r>
        <w:rPr>
          <w:sz w:val="18"/>
          <w:szCs w:val="18"/>
        </w:rPr>
        <w:t>» - льготы сотрудников по подоходному налогу: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при записи элемента установлен контроль:</w:t>
      </w:r>
    </w:p>
    <w:p>
      <w:pPr>
        <w:pStyle w:val="Style17"/>
        <w:ind w:left="1416" w:hanging="0"/>
        <w:jc w:val="both"/>
        <w:rPr>
          <w:sz w:val="18"/>
          <w:szCs w:val="18"/>
        </w:rPr>
      </w:pPr>
      <w:r>
        <w:rPr>
          <w:sz w:val="18"/>
          <w:szCs w:val="18"/>
        </w:rPr>
        <w:t>- на заполнение реквизита «По» (дата окончания) для социальных и имущественных вычетов (даты «С» и «По» должны быть заполнены и принадлежать одному месяцу);</w:t>
      </w:r>
    </w:p>
    <w:p>
      <w:pPr>
        <w:pStyle w:val="Style17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на заполнение реквизита «Имущественные и социальные вычеты»: </w:t>
      </w:r>
    </w:p>
    <w:p>
      <w:pPr>
        <w:pStyle w:val="Style17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>- для имущественных и социальных вычетов должен указываться размер вычета;</w:t>
      </w:r>
    </w:p>
    <w:p>
      <w:pPr>
        <w:pStyle w:val="Style17"/>
        <w:ind w:left="1416" w:firstLine="708"/>
        <w:jc w:val="both"/>
        <w:rPr>
          <w:sz w:val="18"/>
          <w:szCs w:val="18"/>
        </w:rPr>
      </w:pPr>
      <w:r>
        <w:rPr>
          <w:sz w:val="18"/>
          <w:szCs w:val="18"/>
        </w:rPr>
        <w:t>- для стандартных вычетов колонка не заполняется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в форму списка добавлена колонка «Код вычета»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при заполнении реквизита «Тип льготы» установлен контроль: код вычета должен принадлежать подмножеству &lt;600,610,611,620,630,640,650&gt;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: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добавлен реквизит «ОбстоятельстваНазначенияПособия» - обстоятельства, учитываемые при назначении пособия (строка, 100). Используется в отчете «Протокол назначения пособия по временной нетрудоспособности»;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 xml:space="preserve">- при выборе порядка расчета «От тарифной ставки (оклада)»: если сотруднику установлен часовой тариф </w:t>
      </w:r>
      <w:r>
        <w:rPr>
          <w:b/>
          <w:sz w:val="18"/>
          <w:szCs w:val="18"/>
        </w:rPr>
        <w:t>в карточке сотрудника</w:t>
      </w:r>
      <w:r>
        <w:rPr>
          <w:sz w:val="18"/>
          <w:szCs w:val="18"/>
        </w:rPr>
        <w:t xml:space="preserve">, то выдается сообщение о необходимости указания </w:t>
      </w:r>
      <w:r>
        <w:rPr>
          <w:b/>
          <w:sz w:val="18"/>
          <w:szCs w:val="18"/>
        </w:rPr>
        <w:t>месячного</w:t>
      </w:r>
      <w:r>
        <w:rPr>
          <w:sz w:val="18"/>
          <w:szCs w:val="18"/>
        </w:rPr>
        <w:t xml:space="preserve"> размера тарифной ставки вручную (при этом текст «Оклад:» выделяется красным). Изменено описание реквизита «Оклад»;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>- больничный по травме на производстве: расчет среднего доработан согласно Постановлению Совета Министров РБ № 393 от 25.04.2014. Постановление вступает в силу с 1 июля 2014 г.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водОтработанногоВремени</w:t>
      </w:r>
      <w:r>
        <w:rPr>
          <w:sz w:val="18"/>
          <w:szCs w:val="18"/>
        </w:rPr>
        <w:t>» - доработано: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>- числа месяца, лежащие за пределами месяца (напр., 30 число для февраля), недоступны для редактирования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в табличную часть добавлена колонка «Таб.№» (табельный номер сотрудника)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при окончании редактирования строки: если тип часов не указан, по умолчанию устанавливается тип часов «Всего отработано часов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ИсполнительныйЛист</w:t>
      </w:r>
      <w:r>
        <w:rPr>
          <w:sz w:val="18"/>
          <w:szCs w:val="18"/>
        </w:rPr>
        <w:t>» - добавлен реквизит «</w:t>
      </w:r>
      <w:r>
        <w:rPr>
          <w:b/>
          <w:sz w:val="18"/>
          <w:szCs w:val="18"/>
        </w:rPr>
        <w:t>НаКого</w:t>
      </w:r>
      <w:r>
        <w:rPr>
          <w:sz w:val="18"/>
          <w:szCs w:val="18"/>
        </w:rPr>
        <w:t>» (строка, 40) – имя и дата рождения ребенка (детей). Информация используется для вывода в отчет «Справка об удержании алиментов и их размере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ПриказНаОплатуПоСреднему</w:t>
      </w:r>
      <w:r>
        <w:rPr>
          <w:sz w:val="18"/>
          <w:szCs w:val="18"/>
        </w:rPr>
        <w:t>» - служебное (использование функции глПолучитьДатыИзмененияХарактеристикСотрудника()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риказОбУвольнении</w:t>
      </w:r>
      <w:r>
        <w:rPr>
          <w:sz w:val="18"/>
          <w:szCs w:val="18"/>
        </w:rPr>
        <w:t>»:</w:t>
      </w:r>
    </w:p>
    <w:p>
      <w:pPr>
        <w:pStyle w:val="Style17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если сотрудник не выбран, документ не проводится;</w:t>
      </w:r>
    </w:p>
    <w:p>
      <w:pPr>
        <w:pStyle w:val="Style17"/>
        <w:ind w:firstLine="708"/>
        <w:jc w:val="both"/>
        <w:rPr/>
      </w:pPr>
      <w:r>
        <w:rPr>
          <w:sz w:val="18"/>
          <w:szCs w:val="18"/>
        </w:rPr>
        <w:t>- запрещено создание новых документов путем копирования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Алименты</w:t>
      </w:r>
      <w:r>
        <w:rPr>
          <w:sz w:val="18"/>
          <w:szCs w:val="18"/>
        </w:rPr>
        <w:t>» - отчеты по исполнительным листам: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 отчет «Справка об удержании алиментов и их размере» согласно Постановлению Министерства юстиции РБ №46 от 11.08.2010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отчет «Свод исполнительных документов»:</w:t>
      </w:r>
    </w:p>
    <w:p>
      <w:pPr>
        <w:pStyle w:val="Style17"/>
        <w:numPr>
          <w:ilvl w:val="0"/>
          <w:numId w:val="0"/>
        </w:numPr>
        <w:ind w:left="1416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в отчет добавлен вывод информации об удержании за принудительное исполнение решения суда;</w:t>
      </w:r>
    </w:p>
    <w:p>
      <w:pPr>
        <w:pStyle w:val="Style17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sz w:val="18"/>
          <w:szCs w:val="18"/>
        </w:rPr>
        <w:t>- исправлено: если сумма по исполнительному листу или удержание «Почтовый сбор» вводилось не документом «Исполнительный лист», выдавалось сообщение об ошибке (при выводе данных в графе «Получатель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едомостиПоБЛ</w:t>
      </w:r>
      <w:r>
        <w:rPr>
          <w:sz w:val="18"/>
          <w:szCs w:val="18"/>
        </w:rPr>
        <w:t>» - отчет «Протокол назначения пособий по ВН»: добавлен вывод информации об обстоятельствах, учитываемых при назначении пособия (из документа «Больничный лист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УниверсальнаяПечатьСправочников</w:t>
      </w:r>
      <w:r>
        <w:rPr>
          <w:sz w:val="18"/>
          <w:szCs w:val="18"/>
        </w:rPr>
        <w:t>» - служебное (из списка действий над элементами справочников удалены режимы «Пометить на удаление», «Удалить полностью !!!», «Снять пометку удаления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ШтатноеРасписание</w:t>
      </w:r>
      <w:r>
        <w:rPr>
          <w:sz w:val="18"/>
          <w:szCs w:val="18"/>
        </w:rPr>
        <w:t>» - печать штатного расписания (штатной книги), доработано: формирование штатной книги по сотрудникам, оклады которых вносятся вручную в карточку (отсутствует привязка к ЕТС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ыплаченныеДивиденды</w:t>
      </w:r>
      <w:r>
        <w:rPr>
          <w:sz w:val="18"/>
          <w:szCs w:val="18"/>
        </w:rPr>
        <w:t>» - добавлена возможность выполнять настройку точности округления рассчитанных сумм через справочник «Виды расчетов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: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вызов отчета «Контроль доходов, освобожденных от подоходного налога» перенесен из пункта меню «Отчеты - Мониторинг» в «Отчеты – Проверка расчета налогов и взносов»;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>- по пункту меню «Отчеты – Справки – Справка для кредитования (форма Нацбанка)» подключается отчет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 xml:space="preserve">\СправкаОДоходахДляКредитования_НацБанк_2014.ert»; 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Зарплате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добавлен вывод информации из константы «Место издания (составления) документа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ТиповыеФормыСправокВыдаваемыхГражданам.ert</w:t>
      </w:r>
      <w:r>
        <w:rPr>
          <w:sz w:val="18"/>
          <w:szCs w:val="18"/>
        </w:rPr>
        <w:t>» - добавлен вывод информации из константы «Место издания (составления) документа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тчетПоЛьготамПН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отчет о составе вычетов по подоходному налогу по сотрудникам: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 отчет по назначенным вычетам. Формируется по данным справочника «Льготы сотрудников по подоходному налогу». В отчет попадают вычеты, период действия которых (право на вычет) попадает в заданный период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добавлено описание отчета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ПросмотрКонстант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константа «Место издания (составления) документа» отображается на закладке «Организация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DocPrn</w:t>
      </w:r>
      <w:r>
        <w:rPr>
          <w:b/>
          <w:sz w:val="18"/>
          <w:szCs w:val="18"/>
        </w:rPr>
        <w:t>\Форма2_ВоинскийУчет.</w:t>
      </w:r>
      <w:r>
        <w:rPr>
          <w:b/>
          <w:sz w:val="18"/>
          <w:szCs w:val="18"/>
          <w:lang w:val="en-US"/>
        </w:rPr>
        <w:t>mxl</w:t>
      </w:r>
      <w:r>
        <w:rPr>
          <w:sz w:val="18"/>
          <w:szCs w:val="18"/>
        </w:rPr>
        <w:t>» - шаблон карточки воинского учета: служебное (размещение информации о названии организации, телефоне и военном билете сотрудник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использование функции глПолучитьДатыИзмененияХарактеристикСотрудник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ДоходахДляКредитования_НацБанк_2014.ert</w:t>
      </w:r>
      <w:r>
        <w:rPr>
          <w:sz w:val="18"/>
          <w:szCs w:val="18"/>
        </w:rPr>
        <w:t>» - справка для получения кредита (оформления поручительства) согласно Письму Национального Банка РБ № 04-20/442 от 12.05.2014. Добавлено описание отчета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/>
      </w:pPr>
      <w:r>
        <w:rPr>
          <w:sz w:val="18"/>
          <w:szCs w:val="18"/>
        </w:rPr>
        <w:t>Дата: 10.06.2014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4-05-07T13:20:00Z</cp:lastPrinted>
  <dcterms:modified xsi:type="dcterms:W3CDTF">2014-06-16T07:41:00Z</dcterms:modified>
  <cp:revision>2492</cp:revision>
  <dc:subject/>
  <dc:title>Изменения по сравнению с релизом 08</dc:title>
</cp:coreProperties>
</file>