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1.03.2014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3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Аванс()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четНалога_ППС()</w:t>
      </w:r>
      <w:r>
        <w:rPr>
          <w:sz w:val="18"/>
          <w:szCs w:val="18"/>
        </w:rPr>
        <w:t>» - расчет налога ППС: сотрудники с установленным в карточке флагом «Доплата вместо ППС» не обрабатываются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ПлановоеВремя()</w:t>
      </w:r>
      <w:r>
        <w:rPr>
          <w:sz w:val="18"/>
          <w:szCs w:val="18"/>
        </w:rPr>
        <w:t>» - служебное (добавлена обработка новых внутренних параметров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таблиц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КО2010</w:t>
      </w:r>
      <w:r>
        <w:rPr>
          <w:sz w:val="18"/>
          <w:szCs w:val="18"/>
        </w:rPr>
        <w:t>» - шаблон расходного кассового ордера (служебное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в карточку сотрудника (закладка «Дополнительные») добавлен флаг «Доплата вместо ППС» (периодический) – ежемесячная доплата к заработной плате вместо профессионального пенсионного страхования (подпункт 1.2 Указа Президента РБ №441 от 25.09.2013 г.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умераторы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в список видов документа добавлены документы «Анкета застрахованного лица ПУ-1», «Сведения о приеме и увольнении ПУ-2» (для использования нумератора при формировании номеров пачек документов ПУ-1, ПУ-2). Изменено основное представление справочника (в виде наименования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изменено описание документа: добавлено описание вариантов расчета суммы аванс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ОПриемеНаРаботу</w:t>
      </w:r>
      <w:r>
        <w:rPr>
          <w:sz w:val="18"/>
          <w:szCs w:val="18"/>
        </w:rPr>
        <w:t>» - запрещено создание новых приказов о приеме на работу путем копирования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тчисленияППС</w:t>
      </w:r>
      <w:r>
        <w:rPr>
          <w:sz w:val="18"/>
          <w:szCs w:val="18"/>
        </w:rPr>
        <w:t>» - при проведении документ формирует фиксированные записи в журнале расчетов «Зарплата» с видом расчета «Доплата вместо ППС» по сотрудникам, у которых в карточке установлен флаг «Доплата вместо ППС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 - служебное (формирование записей в журнале расчетов при проведении документа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ИндивилуальныеСведенияПУ3</w:t>
      </w:r>
      <w:r>
        <w:rPr>
          <w:sz w:val="18"/>
          <w:szCs w:val="18"/>
        </w:rPr>
        <w:t>» - служебное (при определении периода договоров сотрудника учитываются только проведенные документы по приему-увольнению, при определении кода категории застрахованного лица учитывается тип сотрудника в карточке сотрудника)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нкетаЗастрахованногоЛицаПУ1</w:t>
      </w:r>
      <w:r>
        <w:rPr>
          <w:sz w:val="18"/>
          <w:szCs w:val="18"/>
        </w:rPr>
        <w:t>» - для формирования документов ПУ-1. Включен в журнал документов «ПерсонифицированныйУчет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веденияОПриемеИУвольненииПУ2</w:t>
      </w:r>
      <w:r>
        <w:rPr>
          <w:sz w:val="18"/>
          <w:szCs w:val="18"/>
        </w:rPr>
        <w:t>» - для формирования документов ПУ-2. Включен в журнал документов «ПерсонифицированныйУчет»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пусков</w:t>
      </w:r>
      <w:r>
        <w:rPr>
          <w:sz w:val="18"/>
          <w:szCs w:val="18"/>
        </w:rPr>
        <w:t>» - журнал документов «Отпуска», исправлено: в колонке «Сумма по документу» неверно выводилась сумма по документам «Отзыв из отпуска» и «Перерасчет отпускных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ерсонифицированныйУчет</w:t>
      </w:r>
      <w:r>
        <w:rPr>
          <w:sz w:val="18"/>
          <w:szCs w:val="18"/>
        </w:rPr>
        <w:t>» - добавлено формирование колонок журнала для документов «Анкета застрахованного лица ПУ-1» и «Сведения о приеме и увольнении ПУ-2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платаВместоППС</w:t>
      </w:r>
      <w:r>
        <w:rPr>
          <w:sz w:val="18"/>
          <w:szCs w:val="18"/>
        </w:rPr>
        <w:t xml:space="preserve">» - ежемесячная доплата к заработной плате вместо профессионального пенсионного страхования. Формируется в журнале расчетов «Зарплата» при проведении документа «Отчисления ППС» по сотрудникам, у которых в карточке установлен флаг «Доплата вместо ППС»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ы пункты меню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- «Справочники – Кадровые справочники – Документы, удостоверяющие личность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«Отчеты – Персонифицированный учет – Анкета застрахованного лица ПУ-1» для создания новых документов «Анкета застрахованного лица ПУ-1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«Отчеты – Персонифицированный учет – Сведения о приеме и увольнении ПУ-2» для создания новых документов «Сведения о приеме и увольнении ПУ-2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обработка по формированию сведений о доходах физических лиц. Добавлено ограничение по включению сотрудников, работающих по договору подряда: в список включаются только сотрудники, которым в период действия договора предоставлялись вычеты по подоходному налогу (ранее включались сотрудники, у которых на конец года установлен тип сотрудника «По договору подряда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Редактировани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редактирования сведений о доходах физических лиц: с закладки «Раздел 2» удален реквизит «2.4.4» (Кем выдан документ) – не используется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Справочника_Нумераторы_Персучет.ert</w:t>
      </w:r>
      <w:r>
        <w:rPr>
          <w:sz w:val="18"/>
          <w:szCs w:val="18"/>
        </w:rPr>
        <w:t xml:space="preserve">» - формирование в справочнике «Нумераторы» элементов для персонифицированного учета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outlineLvl w:val="0"/>
        <w:rPr/>
      </w:pPr>
      <w:r>
        <w:rPr>
          <w:sz w:val="18"/>
          <w:szCs w:val="18"/>
        </w:rPr>
        <w:t>Для автоматического формирования номера пачки в документах «Анкета застрахованного лица ПУ-1» и «Сведения о приеме и увольнении ПУ-2» запустить обработку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Справочника_Нумераторы_Персучет.ert</w:t>
      </w:r>
      <w:r>
        <w:rPr>
          <w:sz w:val="18"/>
          <w:szCs w:val="18"/>
        </w:rPr>
        <w:t>» и выполнить действия по кнопке «Сформировать». Если справочник ранее не использовался для формы ПУ-3, то для группы «Персонифицированный учет (ПУ-1, ПУ-2, ПУ-3)» указать номер последней использованной пачки;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и использовании нового вида расчета «Доплата вместо ППС» необходимо настроить его входимость в группы расчетов в справочнике «Группы расчетов»:</w:t>
      </w:r>
    </w:p>
    <w:p>
      <w:pPr>
        <w:pStyle w:val="Style19"/>
        <w:ind w:left="1416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по кнопке «Редактировать» выбрать режим «Входимость вида расчетов»: вид расчета «Доплата вместо ППС» включить в группы:</w:t>
      </w:r>
    </w:p>
    <w:p>
      <w:pPr>
        <w:pStyle w:val="Style19"/>
        <w:ind w:left="1416" w:hanging="0"/>
        <w:rPr/>
      </w:pPr>
      <w:r>
        <w:rPr>
          <w:rFonts w:cs="Courier New" w:ascii="Courier New" w:hAnsi="Courier New"/>
          <w:sz w:val="18"/>
          <w:szCs w:val="18"/>
        </w:rPr>
        <w:tab/>
        <w:t>- «Все Виды Расчета, кроме вспомогательных, для распределения по счетам»;</w:t>
      </w:r>
    </w:p>
    <w:p>
      <w:pPr>
        <w:pStyle w:val="Style19"/>
        <w:ind w:left="1416" w:firstLine="708"/>
        <w:rPr/>
      </w:pPr>
      <w:r>
        <w:rPr>
          <w:rFonts w:cs="Courier New" w:ascii="Courier New" w:hAnsi="Courier New"/>
          <w:sz w:val="18"/>
          <w:szCs w:val="18"/>
        </w:rPr>
        <w:t>- «Группа, в которую входят начисления»;</w:t>
      </w:r>
    </w:p>
    <w:p>
      <w:pPr>
        <w:pStyle w:val="Style19"/>
        <w:ind w:left="1416" w:firstLine="708"/>
        <w:rPr/>
      </w:pPr>
      <w:r>
        <w:rPr>
          <w:rFonts w:cs="Courier New" w:ascii="Courier New" w:hAnsi="Courier New"/>
          <w:sz w:val="18"/>
          <w:szCs w:val="18"/>
        </w:rPr>
        <w:t>- «Все начисления и долги с прошлого месяца»;</w:t>
      </w:r>
    </w:p>
    <w:p>
      <w:pPr>
        <w:pStyle w:val="Style19"/>
        <w:ind w:left="1413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по кнопке «Редактировать» выбрать режим «Входимость видов расчетов в группы расчетов» и, при необходимости, настроить вхождение в иные группы расчетов;</w:t>
      </w:r>
    </w:p>
    <w:p>
      <w:pPr>
        <w:pStyle w:val="Style1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1.03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2-17T18:43:00Z</cp:lastPrinted>
  <dcterms:modified xsi:type="dcterms:W3CDTF">2014-03-12T10:32:00Z</dcterms:modified>
  <cp:revision>2192</cp:revision>
  <dc:subject/>
  <dc:title>Изменения по сравнению с релизом 08</dc:title>
</cp:coreProperties>
</file>