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Изменения настройки «Моя Зарплата 7.7» с 10.09.2014</w:t>
      </w:r>
    </w:p>
    <w:p>
      <w:pPr>
        <w:pStyle w:val="Style18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09.01)</w:t>
      </w:r>
    </w:p>
    <w:p>
      <w:pPr>
        <w:pStyle w:val="Style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>» - расчет среднего для отпуска, формирование обозначения причины не включения месяца в расчет:</w:t>
      </w:r>
    </w:p>
    <w:p>
      <w:pPr>
        <w:pStyle w:val="Style18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если  значение константы «Отпуск: причина не включения месяца сокращенно» равно 1, то выводится информация (буквенное обозначение) о всех видах неявок в течение месяца;</w:t>
      </w:r>
    </w:p>
    <w:p>
      <w:pPr>
        <w:pStyle w:val="Style18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если  значение константы «Отпуск: причина не включения месяца сокращенно» равно 0, то выводится наименование одной из неявок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асчетПодоходногоНалога()</w:t>
      </w:r>
      <w:r>
        <w:rPr>
          <w:sz w:val="18"/>
          <w:szCs w:val="18"/>
        </w:rPr>
        <w:t>» - добавлена обработка флага «Без подоходного налога» карточки сотрудника (для флага установлено свойство «Периодический»). В периодах, для которых действует установленное значение флага, подоходный налог не рассчитывается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РасчетНалога_БелГосСтрах()</w:t>
      </w:r>
      <w:r>
        <w:rPr>
          <w:sz w:val="18"/>
          <w:szCs w:val="18"/>
        </w:rPr>
        <w:t>» - дополнительно добавлен расчет сумм:</w:t>
      </w:r>
    </w:p>
    <w:p>
      <w:pPr>
        <w:pStyle w:val="Style18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спользованных страхователем средств;</w:t>
      </w:r>
    </w:p>
    <w:p>
      <w:pPr>
        <w:pStyle w:val="Style18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начисленных взносов;</w:t>
      </w:r>
    </w:p>
    <w:p>
      <w:pPr>
        <w:pStyle w:val="Style18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начисленных взносов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СуммуПоИсполнительному()</w:t>
      </w:r>
      <w:r>
        <w:rPr>
          <w:sz w:val="18"/>
          <w:szCs w:val="18"/>
        </w:rPr>
        <w:t>» - исполнительный после даты увольнения, доработано: если в журнале расчетов есть запись по исполнительному после даты увольнения, то она рассчитывается и выдается сообщение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МинОграничениеПоБелгосстраху()</w:t>
      </w:r>
      <w:r>
        <w:rPr>
          <w:sz w:val="18"/>
          <w:szCs w:val="18"/>
        </w:rPr>
        <w:t>»:</w:t>
      </w:r>
    </w:p>
    <w:p>
      <w:pPr>
        <w:pStyle w:val="Style18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расчет базы минимального ограничения по дням:</w:t>
      </w:r>
    </w:p>
    <w:p>
      <w:pPr>
        <w:pStyle w:val="Style18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sz w:val="18"/>
          <w:szCs w:val="18"/>
        </w:rPr>
        <w:t>- если значение константы «Расчет оклада по дням» равно «Да», то сумма ограничения рассчитывается по дням для всех сотрудников;</w:t>
      </w:r>
    </w:p>
    <w:p>
      <w:pPr>
        <w:pStyle w:val="Style18"/>
        <w:numPr>
          <w:ilvl w:val="0"/>
          <w:numId w:val="0"/>
        </w:numPr>
        <w:ind w:left="1416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если в карточке сотрудника установлен флаг «Считать оплату по окладу по дням», то для этого сотрудника сумма ограничения рассчитывается по дням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минимальное ограничение рассчитывается за периоды, начиная с июля 2014 года;</w:t>
      </w:r>
    </w:p>
    <w:p>
      <w:pPr>
        <w:pStyle w:val="Style18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18"/>
          <w:szCs w:val="18"/>
        </w:rPr>
        <w:t>- обработка периодического флага «Практикант» в карточке сотрудника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тпускПричинаНеВключенияКратко</w:t>
      </w:r>
      <w:r>
        <w:rPr>
          <w:sz w:val="18"/>
          <w:szCs w:val="18"/>
        </w:rPr>
        <w:t>» - «Отпуск: причина не включения месяца сокращенно»,  вариант указания причины не включения месяца в расчет (число, 1). Для обозначения причины не включения месяца в расчет среднего для отпуска используется:</w:t>
      </w:r>
    </w:p>
    <w:p>
      <w:pPr>
        <w:pStyle w:val="Style18"/>
        <w:ind w:left="708" w:hanging="0"/>
        <w:jc w:val="both"/>
        <w:rPr/>
      </w:pPr>
      <w:r>
        <w:rPr>
          <w:sz w:val="18"/>
          <w:szCs w:val="18"/>
        </w:rPr>
        <w:t>1 - буквенное обозначение неявки из справочника «Обозначение типов времени для табеля» (может указываться несколько причин);</w:t>
      </w:r>
    </w:p>
    <w:p>
      <w:pPr>
        <w:pStyle w:val="Style18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0 – наименование вида расчета (одна из причин);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8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установлено свойство «</w:t>
      </w:r>
      <w:r>
        <w:rPr>
          <w:b/>
          <w:sz w:val="18"/>
          <w:szCs w:val="18"/>
        </w:rPr>
        <w:t>Периодический</w:t>
      </w:r>
      <w:r>
        <w:rPr>
          <w:sz w:val="18"/>
          <w:szCs w:val="18"/>
        </w:rPr>
        <w:t>» для реквизитов карточки сотрудника «БезПодоходного» (флаг «Без подоходного налога») и «Практикант» (флаг «Практикант»);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ОбозначенияТиповВремениДляТабеля</w:t>
      </w:r>
      <w:r>
        <w:rPr>
          <w:sz w:val="18"/>
          <w:szCs w:val="18"/>
        </w:rPr>
        <w:t>» - при заполнении реквизита «Вид расчета» список допустимых видов расчета ограничен основными начислениями и отклонениями (неявками);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руппыРасчетов</w:t>
      </w:r>
      <w:r>
        <w:rPr>
          <w:sz w:val="18"/>
          <w:szCs w:val="18"/>
        </w:rPr>
        <w:t>» - на форму списка справочника добавлена кнопка «Печать» для вывода печатной формы справочника. В печатной форме используемые группы расчета сгруппированы по функциональному назначению;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едениеГотовыхСумм</w:t>
      </w:r>
      <w:r>
        <w:rPr>
          <w:sz w:val="18"/>
          <w:szCs w:val="18"/>
        </w:rPr>
        <w:t>» - служебное (отбор видов расчета: вместо группы «ДоходыВНатуральнойФорме» используется группа «ПрочиеДоходы»);</w:t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озврат</w:t>
      </w:r>
      <w:r>
        <w:rPr>
          <w:sz w:val="18"/>
          <w:szCs w:val="18"/>
        </w:rPr>
        <w:t>» - возврат в кассу: при выборе сотрудника рассчитывается сумма задолженности перед предприятием на начало текущего расчетного периода;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НакопительныйСводУдержаний</w:t>
      </w:r>
      <w:r>
        <w:rPr>
          <w:sz w:val="18"/>
          <w:szCs w:val="18"/>
        </w:rPr>
        <w:t>» - свод удержаний и выплат, служебное (изменен заголовок формы отчета)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ОтчисленийПоБелГосСтраху</w:t>
      </w:r>
      <w:r>
        <w:rPr>
          <w:sz w:val="18"/>
          <w:szCs w:val="18"/>
        </w:rPr>
        <w:t>» - отчет «Расчет сумм отчислений по обязательному государственному страхованию»:</w:t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добавлен вывод информации об отработанных и плановых днях:</w:t>
      </w:r>
    </w:p>
    <w:p>
      <w:pPr>
        <w:pStyle w:val="Style18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если значение константы «Расчет оклада по дням» равно «Да» или у сотрудника установлен флаг «Считать оплату по окладу по дням», то в отчете отражаются отработанные и плановые дни;</w:t>
      </w:r>
    </w:p>
    <w:p>
      <w:pPr>
        <w:pStyle w:val="Style18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в противном случае – отработанные и плановые часы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вывод данных о сумме начисленных взносов и сумме доначисленных взносов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зменено описание отчета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:</w:t>
      </w:r>
    </w:p>
    <w:p>
      <w:pPr>
        <w:pStyle w:val="Style18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вывод подраздела 3.1.5;</w:t>
      </w:r>
    </w:p>
    <w:p>
      <w:pPr>
        <w:pStyle w:val="Style18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максимальное количество строк в подразделе 4.1 увеличено до 18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Удалены:</w:t>
      </w:r>
    </w:p>
    <w:p>
      <w:pPr>
        <w:pStyle w:val="Style18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ПодоходныйНалог_2008</w:t>
      </w:r>
      <w:r>
        <w:rPr>
          <w:sz w:val="18"/>
          <w:szCs w:val="18"/>
        </w:rPr>
        <w:t>» - не используется (проверка расчета подоходного налога до 2009 года);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8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доходныйНалог</w:t>
      </w:r>
      <w:r>
        <w:rPr>
          <w:sz w:val="18"/>
          <w:szCs w:val="18"/>
        </w:rPr>
        <w:t xml:space="preserve">» - флаг «Без подоходного налога» в модуле вида расчета не обрабатывается (он обрабатывается в функции глПолучитьРасчетПодоходногоНалога() глобального модуля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8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8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4_Страхование_2011_258.ert</w:t>
      </w:r>
      <w:r>
        <w:rPr>
          <w:sz w:val="18"/>
          <w:szCs w:val="18"/>
        </w:rPr>
        <w:t>» - отчет «4-страхование (Белгосстрах)»: добавлено формирование данных по строке 14 (Доначислено самостоятельно страхователем страховых взносов). В качестве расшифровки сумм по этой строке используется отчет «Расчет сумм отчислений по обязательному государственному страхованию»;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константа «Отпуск: причина не включения месяца сокращенно» отображается на закладке «Оплаты по среднему»;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ОтборСотрудников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обработка периодического флага «Практикант» в карточке сотрудника);</w:t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jc w:val="both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формирование причины не включения месяца в расчет);</w:t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8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8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8"/>
        <w:numPr>
          <w:ilvl w:val="0"/>
          <w:numId w:val="1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бновление вида расчета «ПодоходныйНалог» обязательно (иначе при расчете подоходного налога будет возникать ошибка);</w:t>
      </w:r>
    </w:p>
    <w:p>
      <w:pPr>
        <w:pStyle w:val="Style18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8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8"/>
        <w:rPr/>
      </w:pPr>
      <w:r>
        <w:rPr>
          <w:sz w:val="18"/>
          <w:szCs w:val="18"/>
        </w:rPr>
        <w:t>Дата: 10.09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45:00Z</dcterms:created>
  <dc:creator>Волощенко</dc:creator>
  <dc:description/>
  <cp:keywords/>
  <dc:language>en-US</dc:language>
  <cp:lastModifiedBy>Егорова Светлана</cp:lastModifiedBy>
  <cp:lastPrinted>2014-08-14T10:23:00Z</cp:lastPrinted>
  <dcterms:modified xsi:type="dcterms:W3CDTF">2014-10-06T08:45:00Z</dcterms:modified>
  <cp:revision>2</cp:revision>
  <dc:subject/>
  <dc:title>Изменения по сравнению с релизом 08</dc:title>
</cp:coreProperties>
</file>