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4.11.2014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4.11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КорреспонденциюСчетов()</w:t>
      </w:r>
      <w:r>
        <w:rPr>
          <w:sz w:val="18"/>
          <w:szCs w:val="18"/>
        </w:rPr>
        <w:t>» - служебное (определение корреспонденции счетов по отчислениям с сумм переходящих отпусков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РаспределениеСоцСтрахаПоСчетам()</w:t>
      </w:r>
      <w:r>
        <w:rPr>
          <w:sz w:val="18"/>
          <w:szCs w:val="18"/>
        </w:rPr>
        <w:t>» - служебное (учет разницы от округления сумм налога по счетам и общей суммы налога за месяц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РаспределениеБелГосСтрахаПоСчетам()</w:t>
      </w:r>
      <w:r>
        <w:rPr>
          <w:sz w:val="18"/>
          <w:szCs w:val="18"/>
        </w:rPr>
        <w:t>» - служебное (учет разницы от округления сумм налога по счетам и общей суммы налога за месяц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Должности</w:t>
      </w:r>
      <w:r>
        <w:rPr>
          <w:sz w:val="18"/>
          <w:szCs w:val="18"/>
        </w:rPr>
        <w:t>» - добавлен реквизит «КодЗанятия» (строка, 4) – код занятия по классификатору ОКРБ 014-2007. Используется для формирования отчета «6-т (профессии)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>» - служебное (увеличена размер поля ввода «ТН» (Таб №) на форме элемента справочника для визуализации табельного номера, содержащего 8 символов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Договор</w:t>
      </w:r>
      <w:r>
        <w:rPr>
          <w:sz w:val="18"/>
          <w:szCs w:val="18"/>
        </w:rPr>
        <w:t>» - изменена длина реквизита «ТН» (число, 8). Увеличен размер поля ввода «Код» (Табельный №) на форме документа для визуализации табельного номера, содержащего 8 символов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риказОЛишенииПремии</w:t>
      </w:r>
      <w:r>
        <w:rPr>
          <w:sz w:val="18"/>
          <w:szCs w:val="18"/>
        </w:rPr>
        <w:t>» - изменена длина реквизита «Процент» (число 7.3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риказОПриемеНаРаботу</w:t>
      </w:r>
      <w:r>
        <w:rPr>
          <w:sz w:val="18"/>
          <w:szCs w:val="18"/>
        </w:rPr>
        <w:t>» - изменена длина реквизита «ТН» (число, 8). Увеличен размер поля ввода «Код» (Табельный №) на форме документа для визуализации табельного номера, содержащего 8 символов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ПроводкиПоОтчислениям</w:t>
      </w:r>
      <w:r>
        <w:rPr>
          <w:sz w:val="18"/>
          <w:szCs w:val="18"/>
        </w:rPr>
        <w:t>» - корректирующие проводки по Белгосстраху, доработано: если сумма выплат с учетом переходящего отпуска меньше минимального ограничения, то на сумму доначисления, приходящуюся на сумму переходящего отпуска, устанавливается корреспонденция Дзатр.счет – К76 (ранее формировалась корреспонденция Дзатр.счет – К97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ИндивидуальныеСведенияПУ3</w:t>
      </w:r>
      <w:r>
        <w:rPr>
          <w:sz w:val="18"/>
          <w:szCs w:val="18"/>
        </w:rPr>
        <w:t>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добавлено формирование записей о стаже «ВЗНОСЫВРЕМ» для случая, когда у сотрудника, находящегося в отпуске по уходу за ребенком, были выплаты, облагаемые ФСЗН (за период стажа принимается месяц такой выплаты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данные по коду застрахованного лица «06» заполняются только по июнь 2014 года включительно;</w:t>
      </w:r>
    </w:p>
    <w:p>
      <w:pPr>
        <w:pStyle w:val="Style17"/>
        <w:jc w:val="both"/>
        <w:rPr/>
      </w:pPr>
      <w:r>
        <w:rPr>
          <w:sz w:val="18"/>
          <w:szCs w:val="18"/>
        </w:rPr>
        <w:t>- дополнительные сведения о стаже: в записях с видом деятельности «ПОСОБИЕ» дата окончания ограничивается датой заполнения докумен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ОтчисленияБГС</w:t>
      </w:r>
      <w:r>
        <w:rPr>
          <w:sz w:val="18"/>
          <w:szCs w:val="18"/>
        </w:rPr>
        <w:t>» - заполнение документа: если значение константы «Использовать счет будущих периодов для отчислений по Белгосстраху» равно 0, суммы отчислений с отпусков будущих периодов в документ не подбираютс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ДоговораПодряда</w:t>
      </w:r>
      <w:r>
        <w:rPr>
          <w:sz w:val="18"/>
          <w:szCs w:val="18"/>
        </w:rPr>
        <w:t>» - в печатную форму «Реестр договоров подряда» добавлена колонка «Сумма по договору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РасчетныеВедомости</w:t>
      </w:r>
      <w:r>
        <w:rPr>
          <w:sz w:val="18"/>
          <w:szCs w:val="18"/>
        </w:rPr>
        <w:t>» - отчет «Свод начислений и удержаний»: возможность разбивки сумм по периодам предоставлена отдельно для начислений и для удержаний (на форму отчета добавлены флаги «Разбивать по периодам начисления», «Разбивать по периодам удержания»; доступны при выборе вида отчета «Свод начислений и удержаний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РасчетныеЛисткиМес</w:t>
      </w:r>
      <w:r>
        <w:rPr>
          <w:sz w:val="18"/>
          <w:szCs w:val="18"/>
        </w:rPr>
        <w:t>» - нулевые значения часов в отчет не выводятся (ранее выводились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- по подпункту меню «Отчеты – Статистика – Форма «6-т (профессии)»» подключается внешний отчет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ГосСтатОтчет_6т_Профессии_2014_122.ert»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- подпункт меню «Отчеты – Статистика – Форма «4-страхование (Белгосстрах)»» заменен на подпункт «Отчеты – Статистика – Форма «1-страхование (Белгосстрах)»» - подключение внешнего отчета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ГосСтатОтчет_1_Страхование_2014_159.ert» для формирования формы «1-страхование (Белгосстрах)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РасчетнаяВедомость.ert</w:t>
      </w:r>
      <w:r>
        <w:rPr>
          <w:sz w:val="18"/>
          <w:szCs w:val="18"/>
        </w:rPr>
        <w:t>» - добавлена возможность отбора по категории сотрудника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ткрытиеОтчета.ert</w:t>
      </w:r>
      <w:r>
        <w:rPr>
          <w:sz w:val="18"/>
          <w:szCs w:val="18"/>
        </w:rPr>
        <w:t>» - служебное (в список обрабатываемых отчетов добавлен отчет «1-страхование (Белгосстрах)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ДоходахДляКредитования_НацБанк_2014.ert</w:t>
      </w:r>
      <w:r>
        <w:rPr>
          <w:sz w:val="18"/>
          <w:szCs w:val="18"/>
        </w:rPr>
        <w:t>» - добавлена справка о размере заработной платы (денежного довольствия) по форме Беларусбанка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1_Страхование_2014_159.ert</w:t>
      </w:r>
      <w:r>
        <w:rPr>
          <w:sz w:val="18"/>
          <w:szCs w:val="18"/>
        </w:rPr>
        <w:t>» - форма «1-страхование (Белгосстрах)» согласно Постановлению национального статистического комитета РБ №159 от 12.09.2014. Отчет формируется на основании проведенных документов «Отчисления по Белгосстраху». Суммы переходящих отпусков и взносы с этих сумм отражаются по периоду действия, все остальные суммы – по периоду регистраци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2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6т_Профессии_2014_122.ert</w:t>
      </w:r>
      <w:r>
        <w:rPr>
          <w:sz w:val="18"/>
          <w:szCs w:val="18"/>
        </w:rPr>
        <w:t>» - форма «6-т (профессии)» согласно Постановлению национального статистического комитета РБ №122 от 28.07.2014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/>
      </w:pPr>
      <w:r>
        <w:rPr>
          <w:sz w:val="18"/>
          <w:szCs w:val="18"/>
        </w:rPr>
        <w:t>Дата: 14.11.2014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4-11-19T12:52:00Z</cp:lastPrinted>
  <dcterms:modified xsi:type="dcterms:W3CDTF">2014-11-19T10:09:00Z</dcterms:modified>
  <cp:revision>2810</cp:revision>
  <dc:subject/>
  <dc:title>Изменения по сравнению с релизом 08</dc:title>
</cp:coreProperties>
</file>