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2.07.2014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4.07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РезультатРасчета()</w:t>
      </w:r>
      <w:r>
        <w:rPr>
          <w:sz w:val="18"/>
          <w:szCs w:val="18"/>
        </w:rPr>
        <w:t xml:space="preserve">» - доработаны алгоритмы А1=45(46) – выборка времени, отработанного в праздники и выходные, из документа «Сверхурочные» (ранее по этим алгоритмам выбиралось время </w:t>
      </w:r>
      <w:r>
        <w:rPr>
          <w:i/>
          <w:sz w:val="18"/>
          <w:szCs w:val="18"/>
        </w:rPr>
        <w:t>только</w:t>
      </w:r>
      <w:r>
        <w:rPr>
          <w:sz w:val="18"/>
          <w:szCs w:val="18"/>
        </w:rPr>
        <w:t xml:space="preserve"> из документа «Приказ о работе в праздничные и выходные дни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СуммуПоИсполнительному()</w:t>
      </w:r>
      <w:r>
        <w:rPr>
          <w:sz w:val="18"/>
          <w:szCs w:val="18"/>
        </w:rPr>
        <w:t>» - служебное (расчет суммы, подлежащей выплате, при формировании справки об удержании алиментов: учет записей, исправленных вручную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риПроведенииДокумента()</w:t>
      </w:r>
      <w:r>
        <w:rPr>
          <w:sz w:val="18"/>
          <w:szCs w:val="18"/>
        </w:rPr>
        <w:t>» - добавлен контроль при проведении документа «Ночные»: при повторном вводе (новым документом) ночных часов за один и тот же период по одному сотруднику, выдается соответствующее сообщение и документ не проводится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идыРасчетов</w:t>
      </w:r>
      <w:r>
        <w:rPr>
          <w:sz w:val="18"/>
          <w:szCs w:val="18"/>
        </w:rPr>
        <w:t>» - изменено описание справочника (описание алгоритмов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КодыПричинНетрудоспособности</w:t>
      </w:r>
      <w:r>
        <w:rPr>
          <w:sz w:val="18"/>
          <w:szCs w:val="18"/>
        </w:rPr>
        <w:t>» - на форму справочника добавлена кнопка «Выполнить перекодировку по номеру строки отчета 16-ВН»: приводит коды элементов справочника в соответствие с номером строки отчета "Форма 16-ВН"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водОтработанногоВремени</w:t>
      </w:r>
      <w:r>
        <w:rPr>
          <w:sz w:val="18"/>
          <w:szCs w:val="18"/>
        </w:rPr>
        <w:t>» - на форму документа добавлен вывод общего количества отработанных дней и часов по документу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Ночные</w:t>
      </w:r>
      <w:r>
        <w:rPr>
          <w:sz w:val="18"/>
          <w:szCs w:val="18"/>
        </w:rPr>
        <w:t>» - служебное (выполнение контроля на повторный ввод ночных часов при проведении документ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ОтзывИзОтпуска</w:t>
      </w:r>
      <w:r>
        <w:rPr>
          <w:sz w:val="18"/>
          <w:szCs w:val="18"/>
        </w:rPr>
        <w:t>» - использование модуля «Учет дней отпуска», исправлено: по кнопке «Провести» не проводился документ «Назначение отпусков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ПриказОРаботеВПраздники</w:t>
      </w:r>
      <w:r>
        <w:rPr>
          <w:sz w:val="18"/>
          <w:szCs w:val="18"/>
        </w:rPr>
        <w:t>» - добавлен контроль на ввод периода оплаты: в заданном периоде должны быть либо праздничные, либо выходные дни. Если в периоде есть и те, и другие, то выдается сообщение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Кадровый_Контракт</w:t>
      </w:r>
      <w:r>
        <w:rPr>
          <w:sz w:val="18"/>
          <w:szCs w:val="18"/>
        </w:rPr>
        <w:t>» - определение даты начала контракта, доработано: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если это первый контракт сотрудника, то дата начала контракта определяется по дате приема на работу из документа «Приказ о приеме на работу»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если это продление контракта (новая строка в текущем документе), то следующая дата после предыдущего срока этого контракта;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если уже были контракты с сотрудником и делается новый документ, то следующая дата после окончания срока предыдущего контрак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ЖурналОтпусков</w:t>
      </w:r>
      <w:r>
        <w:rPr>
          <w:sz w:val="18"/>
          <w:szCs w:val="18"/>
        </w:rPr>
        <w:t>»: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на форму журнала добавлена кнопка «Отчет» для формирования кадрового реестра трудовых отпусков;</w:t>
      </w:r>
    </w:p>
    <w:p>
      <w:pPr>
        <w:pStyle w:val="Style17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служебное (настройка колонок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Алименты</w:t>
      </w:r>
      <w:r>
        <w:rPr>
          <w:sz w:val="18"/>
          <w:szCs w:val="18"/>
        </w:rPr>
        <w:t>» - отчет «Свод исполнительных документов», исправлено: вывод суммы за принудительное исполнение решения суда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счетныеВедомости</w:t>
      </w:r>
      <w:r>
        <w:rPr>
          <w:sz w:val="18"/>
          <w:szCs w:val="18"/>
        </w:rPr>
        <w:t>» - на форму отчета добавлен флаг «Расширенный отбор». При установленном флаге по кнопке "Сформировать" появляется форма «Отбор сотрудников» для задания расширенного отбора сотрудников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РасчетныеЛисткиМес</w:t>
      </w:r>
      <w:r>
        <w:rPr>
          <w:sz w:val="18"/>
          <w:szCs w:val="18"/>
        </w:rPr>
        <w:t>» - печать расчетных листков: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при установленном флаге «Выводить начисленную матпомощь за год»: накопленные суммы матпомощи выбираются по периоду действия (ранее по периоду регистрации)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служебное (группа «ДоходыВНатуральнойФорме» не используется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Форма_16ВН</w:t>
      </w:r>
      <w:r>
        <w:rPr>
          <w:sz w:val="18"/>
          <w:szCs w:val="18"/>
        </w:rPr>
        <w:t>» - ведомственная отчетность "Сведения о причинах временной нетрудоспособности"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о формирование данных по строкам 77, 84 (итоговые строки) и строке 78 (профессиональные заболевания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о описание отчета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РеестрТрудовыхОтпусков</w:t>
      </w:r>
      <w:r>
        <w:rPr>
          <w:sz w:val="18"/>
          <w:szCs w:val="18"/>
        </w:rPr>
        <w:t>» - формирование кадрового реестра трудовых отпусков. Вызывается из журнала документов «Журнал отпусков» по кнопке «Печать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 - добавлен пункт меню «Отчеты – Статистика – Форма «16-ВН»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тчетПоЛьготамПН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отчет «Отчет о составе назначенных вычетов по подоходному налогу», исправлено: при задании отбора по расчетчику возникала ошибка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КадровыеДанные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добавлена возможность вывода следующих данных: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Оклад тарифный;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Оклад должностной;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Часовой тариф;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Часовой тариф с учетом повышений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ЛицевыеСчетаЗаГод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на форму отчета добавлен флаг «Выводить периоды отпусков и суммы предоставленных вычетов по подоходному налогу». При установленном флаге в отчет дополнительно выводится информация: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о периодах нахождения в отпуске (по видам расчета, входящим в группу «ЛСГод_Отп» (папка «Для работы с отчетами»))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о суммах предоставленных вычетов по подоходному налогу в разрезе периодов предоставления и кодов вычетов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ОтборСотрудников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форма отбора сотрудников: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а возможность отбора по списку типов сотрудников;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а возможность отбора по списку категорий сотрудников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ЗаполнениеРеквизитовСпрГруппыРасчетов.ert</w:t>
      </w:r>
      <w:r>
        <w:rPr>
          <w:sz w:val="18"/>
          <w:szCs w:val="18"/>
        </w:rPr>
        <w:t xml:space="preserve">» - добавлено формирование группы расчетов «ЛСГод_Отп», папка «Для работы с отчетами». Для формирования группы с видами отпусков, по которым будут отражаться периоды предоставления в разделе "Периоды отпусков" отчета «Лицевые счета за год»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Запустить обработку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Служебные\ЗаполнениеРеквизитовСпрГруппыРасчетов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>». Установить флаги «Обрабатывать ГР, созданные в режиме запуска 1С», «Обновлять старые значения», «Очередность», «Краткое наименование», «Примечание» и выполнить действия по кнопке «Заполнить».</w:t>
      </w:r>
    </w:p>
    <w:p>
      <w:pPr>
        <w:pStyle w:val="Style17"/>
        <w:ind w:left="720" w:firstLine="696"/>
        <w:jc w:val="both"/>
        <w:rPr/>
      </w:pPr>
      <w:r>
        <w:rPr>
          <w:sz w:val="18"/>
          <w:szCs w:val="18"/>
        </w:rPr>
        <w:t>В справочнике «Группы расчетов» в папке «Для работы с отчетами»:</w:t>
      </w:r>
    </w:p>
    <w:p>
      <w:pPr>
        <w:pStyle w:val="Style17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включить в группу с кодом графы «ЛСГод_Отп» виды расчета по отпуску, по которым будут отражаться периоды предоставления в разделе "Периоды отпусков" отчета «Лицевые счета за год»;</w:t>
      </w:r>
    </w:p>
    <w:p>
      <w:pPr>
        <w:pStyle w:val="Style17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/>
      </w:pPr>
      <w:r>
        <w:rPr>
          <w:sz w:val="18"/>
          <w:szCs w:val="18"/>
        </w:rPr>
        <w:t>Дата: 12.07.2014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4-05-07T13:20:00Z</cp:lastPrinted>
  <dcterms:modified xsi:type="dcterms:W3CDTF">2014-07-17T07:10:00Z</dcterms:modified>
  <cp:revision>2552</cp:revision>
  <dc:subject/>
  <dc:title>Изменения по сравнению с релизом 08</dc:title>
</cp:coreProperties>
</file>