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2.12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12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ПоказателиОЧисленностиИЗарплате()</w:t>
      </w:r>
      <w:r>
        <w:rPr>
          <w:sz w:val="18"/>
          <w:szCs w:val="18"/>
        </w:rPr>
        <w:t>» - служебное (выборка данных о численности: период выборки данных ограничивается датой приема и датой увольнени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 - служебное (определение корреспонденции по суммам отчислений при перерасчетах за прошлые периоды для случая, если счет будущих периодов для налогов не используе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РасчетНалога_СоцСтрах()</w:t>
      </w:r>
      <w:r>
        <w:rPr>
          <w:sz w:val="18"/>
          <w:szCs w:val="18"/>
        </w:rPr>
        <w:t>» - служебное (для перерасчетов: определение сумм фонда заработной платы, приходящихся на прошлый и текущий период, если счет будущих периодов для налогов не используе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РаспределениеСоцСтрахаПоСчетам()</w:t>
      </w:r>
      <w:r>
        <w:rPr>
          <w:sz w:val="18"/>
          <w:szCs w:val="18"/>
        </w:rPr>
        <w:t>» - служебное (для перерасчетов: определение сумм фонда заработной платы, приходящихся на прошлый и текущий период, если счет будущих периодов для налогов не используе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РасчетНалога_БелГосСтрах()</w:t>
      </w:r>
      <w:r>
        <w:rPr>
          <w:sz w:val="18"/>
          <w:szCs w:val="18"/>
        </w:rPr>
        <w:t>» - служебное (выборка облагаемой базы, приходящейся на прошлые периоды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РаспределениеБелГосСтрахаПоСчетам()</w:t>
      </w:r>
      <w:r>
        <w:rPr>
          <w:sz w:val="18"/>
          <w:szCs w:val="18"/>
        </w:rPr>
        <w:t>» - служебное (для перерасчетов: определение сумм фонда заработной платы, приходящихся на прошлый и текущий период, если счет будущих периодов для налогов не используе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Справок</w:t>
      </w:r>
      <w:r>
        <w:rPr>
          <w:sz w:val="18"/>
          <w:szCs w:val="18"/>
        </w:rPr>
        <w:t xml:space="preserve">» - служебное (добавлена возможность выбора вида справки «Справка для донора»)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 xml:space="preserve">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 xml:space="preserve">» - при вводе даты начала нетрудоспособности добавлен контроль: если сотрудник освобождался от работы для сдачи крови в течение последних 12 месяцев, то выдается  сообщение о датах такого освобождения. См. </w:t>
      </w:r>
      <w:r>
        <w:rPr>
          <w:b/>
          <w:sz w:val="18"/>
          <w:szCs w:val="18"/>
        </w:rPr>
        <w:t>Примечание п.4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выборка сумм квартальных премий, доработано: если в периоде начисления более одной квартальной премии, то в расчет среднего включаются все суммы квартальных премий этого периода (ранее включалась одна сумм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>» - на форму документа добавлен реквизит «Комментарий» (общий реквизит документов «ДопИнфо») - для ввода произвольного комментария к документ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суммы пособий, начисленные после даты увольнения, не отражаются в документе (Постановление правления ФСЗН МТиСЗ РБ №7 от 19.06.2014 уточняет этот порядок). Период записи о стаже «ПОСОБИЕ» ограничивается датой увольнен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добавлено формирование записей о стаже с видом деятельности «ПРЕМИЯ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ОтчисленияБГС</w:t>
      </w:r>
      <w:r>
        <w:rPr>
          <w:sz w:val="18"/>
          <w:szCs w:val="18"/>
        </w:rPr>
        <w:t>» - при заполнении документа: размер ставки налога выбирается на дату окончания периода в табличной части документа (ранее выбирался на дату докумен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Отчислений</w:t>
      </w:r>
      <w:r>
        <w:rPr>
          <w:sz w:val="18"/>
          <w:szCs w:val="18"/>
        </w:rPr>
        <w:t>» - на форму журнала добавлена колонка «Комментарий» - для отображения комментария к документ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й_ОбИстеченииСроковКонтрактов</w:t>
      </w:r>
      <w:r>
        <w:rPr>
          <w:sz w:val="18"/>
          <w:szCs w:val="18"/>
        </w:rPr>
        <w:t>» - в отчет «Отчет об истечении сроков контрактов» добавлен контроль: при наличии проведенных документов «Контракт» по сотрудникам, не попавшим в отчет (пустая ссылка на контракт в спр.Сотрудники) выдается соответствующее сообщение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служебное (повторение строк на 2-м и последующих листах в отчете «Расчетная ведомость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ОтчисленийПоБелгосстраху</w:t>
      </w:r>
      <w:r>
        <w:rPr>
          <w:sz w:val="18"/>
          <w:szCs w:val="18"/>
        </w:rPr>
        <w:t>» - на форму отчета добавлены колонки «Облагаемая база за прошлый период» и «Облагаемая база за текущий период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пункт меню «Отчеты – Справки – Справка для кредитования (форма Нацбанка)» переименован в «Отчеты – Справки – Справка о доходах для кредитования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по подпункту меню «Отчеты – Статистика – Форма «6-т (кадры)»» подключается внешний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6т_кадры_2014_116.ert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Extforms\ГосСтатОтчет_1_Страхование_2014_159.ert</w:t>
      </w:r>
      <w:r>
        <w:rPr>
          <w:sz w:val="18"/>
          <w:szCs w:val="18"/>
        </w:rPr>
        <w:t>» - расшифровка сумм по кварталам, исправлено: в расшифровку включались суммы, не относящиеся к текущему кварталу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Extforms\СправкаОЗарплате.ert</w:t>
      </w:r>
      <w:r>
        <w:rPr>
          <w:sz w:val="18"/>
          <w:szCs w:val="18"/>
        </w:rPr>
        <w:t xml:space="preserve">» - добавлен шаблон вида справки «Справка для донора»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Extforms\Служебные\ЗаполнениеСправочника_ВидыСправок.ert</w:t>
      </w:r>
      <w:r>
        <w:rPr>
          <w:sz w:val="18"/>
          <w:szCs w:val="18"/>
        </w:rPr>
        <w:t xml:space="preserve">» - добавлено формирование вида справки «Справка для донора». См. </w:t>
      </w:r>
      <w:r>
        <w:rPr>
          <w:b/>
          <w:sz w:val="18"/>
          <w:szCs w:val="18"/>
        </w:rPr>
        <w:t>Примечание п.3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овСпрГруппыРасчетов.ert</w:t>
      </w:r>
      <w:r>
        <w:rPr>
          <w:sz w:val="18"/>
          <w:szCs w:val="18"/>
        </w:rPr>
        <w:t xml:space="preserve">» - добавлено формирование группы расчетов «Донорство», папка «Для работы с документами». Для формирования группы с видами расчета, которыми отражается освобождение работника от работы для сдачи крови и ее компонентов. Используется в документе «Больничный лист». См. </w:t>
      </w:r>
      <w:r>
        <w:rPr>
          <w:b/>
          <w:sz w:val="18"/>
          <w:szCs w:val="18"/>
        </w:rPr>
        <w:t>Примечание п.4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ГосСтатОтчет_6т_кадры_2014_116.ert</w:t>
      </w:r>
      <w:r>
        <w:rPr>
          <w:sz w:val="18"/>
          <w:szCs w:val="18"/>
        </w:rPr>
        <w:t xml:space="preserve">» - форма «6-т (кадры)» согласно Постановлению национального статистического комитета РБ №116 от 28.07.2014. Порядок выборки руководителя в графу 8 Раздела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если отбор данных «по предприятию», то значение константы «Руководитель организаци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отбор данных «по обособленному подразделению», то значение реквизита «Начальник» справочника «Подразделения» по выбранному подразделению (группе подразделений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Extforms\Служебные\ОбработкаВидыТрудовойДеятельностти_ПРЕМИЯ.ert</w:t>
      </w:r>
      <w:r>
        <w:rPr>
          <w:sz w:val="18"/>
          <w:szCs w:val="18"/>
        </w:rPr>
        <w:t xml:space="preserve">» - добавление в классификатор «Виды трудовой деятельности» нового элемента «ПРЕМИЯ». Заполняется в разделе 2 «Дополнительные сведения о стаже» формы ПУ-3 для месяцев, в которых начислена только премия, материальная помощь и т.п., - согласно Постановлению Правления ФСЗН МТиСЗ РБ №7 от 19.06.2014. Вид деятельности «ПРЕМИЯ» заполняется с отчетного периода 2014 года согласно Постановлению Правления ФСЗН МТиСЗ РБ №14 от 21.11.2014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 01.01.2015 максимальное ограничение по ФСЗН – пятикратная величина средней заработной платы работников в республике согласно Указу Президента РБ №570 от 08.12.2014. Значение константы «Количество средних зарплат для ограничений базы ФСЗН» установить равным 5 (с 01.01.2015);</w:t>
      </w:r>
    </w:p>
    <w:p>
      <w:pPr>
        <w:pStyle w:val="Style17"/>
        <w:ind w:left="106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дополнения справочника «Виды трудовой деятельности» видом деятельности «ПРЕМИЯ» 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ОбработкаВидыТрудовойДеятельности_ПРЕМИЯ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Выполнить»;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крыть справочник «Виды справок» и выполнить действия по кнопке «Добавить виды справок»: добавление в справочник «Виды справок» новой формы «Справка для донора» для возможности последующего выбора этого вида справки в документе «Выдача справок»;</w:t>
      </w:r>
    </w:p>
    <w:p>
      <w:pPr>
        <w:pStyle w:val="Style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ля осуществления в документе «Больничный лист» контроля по размеру пособия согласно подпункту 18.3 Положения о порядке обеспечения пособиями по временной нетрудоспособности:</w:t>
      </w:r>
    </w:p>
    <w:p>
      <w:pPr>
        <w:pStyle w:val="Style17"/>
        <w:ind w:left="993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овСпрГруппыРасчетов 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. Установить флаги «Обрабатывать ГР, созданные в режиме запуска 1С», «Обновлять старые значения», «Очередность», «Краткое наименование», «Примечание» и выполнить действия по кнопке «Заполнить»;</w:t>
      </w:r>
    </w:p>
    <w:p>
      <w:pPr>
        <w:pStyle w:val="Style17"/>
        <w:ind w:left="993" w:firstLine="72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е «Группы расчетов» в папке «Для работы с документами» включить в группу с кодом графы «Донорство» виды расчета, которыми отражается освобождение работника от работы для сдачи крови и ее компонентов;</w:t>
      </w:r>
    </w:p>
    <w:p>
      <w:pPr>
        <w:pStyle w:val="Style17"/>
        <w:ind w:left="993" w:firstLine="7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993" w:firstLine="7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993" w:firstLine="7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993" w:firstLine="7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5. Для использования нового вида детского пособия «Пособие на детей от 3 до 18 лет в период воспитания ребенка в возрасте до 3 лет» согласно Указу Президента РБ №572 от 09.12.2014:</w:t>
      </w:r>
    </w:p>
    <w:p>
      <w:pPr>
        <w:pStyle w:val="Style17"/>
        <w:ind w:left="708" w:hanging="0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 в справочник «Виды расчетов» добавить произвольный вид расчета, например с наименованием «Пос.на дет.от 3 до 18 при восп.реб.до 3л», и для него  выполнить настройку алгоритмов (А4=50);</w:t>
      </w:r>
    </w:p>
    <w:p>
      <w:pPr>
        <w:pStyle w:val="Style17"/>
        <w:ind w:left="708" w:firstLine="252"/>
        <w:jc w:val="both"/>
        <w:rPr>
          <w:sz w:val="18"/>
          <w:szCs w:val="18"/>
        </w:rPr>
      </w:pPr>
      <w:r>
        <w:rPr>
          <w:sz w:val="18"/>
          <w:szCs w:val="18"/>
        </w:rPr>
        <w:t>- в справочник «Виды детских пособий» добавить новый вид пособия и заполнить реквизиты справочника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ab/>
        <w:t>- Наименование – «Пособие на детей от 3 до 18 лет при воспитании ребенка до 3л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Размер, % - 50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База – БПМ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Сумма – указать размер пособия, действующий с 01.01.2015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Вид расчета – указать вид расчета, добавленный в справочник «Виды расчетов»;</w:t>
      </w:r>
    </w:p>
    <w:p>
      <w:pPr>
        <w:pStyle w:val="Style17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</w:t>
      </w:r>
      <w:r>
        <w:rPr>
          <w:sz w:val="18"/>
          <w:szCs w:val="18"/>
        </w:rPr>
        <w:t>Данный вид пособия будет отражаться по строке 307 отчета «4-Фонд»;</w:t>
      </w:r>
    </w:p>
    <w:p>
      <w:pPr>
        <w:pStyle w:val="Style17"/>
        <w:ind w:left="106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2.12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11-19T12:52:00Z</cp:lastPrinted>
  <dcterms:modified xsi:type="dcterms:W3CDTF">2014-12-19T07:41:00Z</dcterms:modified>
  <cp:revision>2905</cp:revision>
  <dc:subject/>
  <dc:title>Изменения по сравнению с релизом 08</dc:title>
</cp:coreProperties>
</file>