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0.09.2014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4.09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вестиСтрокиДляОтпуска()</w:t>
      </w:r>
      <w:r>
        <w:rPr>
          <w:sz w:val="18"/>
          <w:szCs w:val="18"/>
        </w:rPr>
        <w:t>» - расчет среднего для отпуска, формирование обозначения причины не включения месяца в расчет: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если  значение константы «Отпуск: причина не включения месяца сокращенно» равно 1, то выводится информация (буквенное обозначение) о всех видах неявок в течение месяца;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если  значение константы «Отпуск: причина не включения месяца сокращенно» равно 0, то выводится наименование одной из неявок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РасчетПодоходногоНалога()</w:t>
      </w:r>
      <w:r>
        <w:rPr>
          <w:sz w:val="18"/>
          <w:szCs w:val="18"/>
        </w:rPr>
        <w:t>» - добавлена обработка флага «Без подоходного налога» карточки сотрудника (для флага установлено свойство «Периодический»). В периодах, для которых действует установленное значение флага, подоходный налог не рассчитывается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олучитьРасчетНалога_БелГосСтрах()</w:t>
      </w:r>
      <w:r>
        <w:rPr>
          <w:sz w:val="18"/>
          <w:szCs w:val="18"/>
        </w:rPr>
        <w:t>» - дополнительно добавлен расчет сумм: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использованных страхователем средств;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начисленных взносов;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начисленных взносов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ПолучитьСуммуПоИсполнительному()</w:t>
      </w:r>
      <w:r>
        <w:rPr>
          <w:sz w:val="18"/>
          <w:szCs w:val="18"/>
        </w:rPr>
        <w:t>» - исполнительный после даты увольнения, доработано: если в журнале расчетов есть запись по исполнительному после даты увольнения, то она рассчитывается и выдается сообщени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глПолучитьМинОграничениеПоБелгосстраху()</w:t>
      </w:r>
      <w:r>
        <w:rPr>
          <w:sz w:val="18"/>
          <w:szCs w:val="18"/>
        </w:rPr>
        <w:t>»: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 расчет базы минимального ограничения по дням:</w:t>
      </w:r>
    </w:p>
    <w:p>
      <w:pPr>
        <w:pStyle w:val="Style17"/>
        <w:numPr>
          <w:ilvl w:val="0"/>
          <w:numId w:val="0"/>
        </w:numPr>
        <w:ind w:left="1416" w:hanging="0"/>
        <w:jc w:val="both"/>
        <w:outlineLvl w:val="0"/>
        <w:rPr/>
      </w:pPr>
      <w:r>
        <w:rPr>
          <w:sz w:val="18"/>
          <w:szCs w:val="18"/>
        </w:rPr>
        <w:t>- если значение константы «Расчет оклада по дням» равно «Да», то сумма ограничения рассчитывается по дням для всех сотрудников;</w:t>
      </w:r>
    </w:p>
    <w:p>
      <w:pPr>
        <w:pStyle w:val="Style17"/>
        <w:numPr>
          <w:ilvl w:val="0"/>
          <w:numId w:val="0"/>
        </w:numPr>
        <w:ind w:left="1416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если в карточке сотрудника установлен флаг «Считать оплату по окладу по дням», то для этого сотрудника сумма ограничения рассчитывается по дням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минимальное ограничение рассчитывается за периоды, начиная с июля 2014 года;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18"/>
          <w:szCs w:val="18"/>
        </w:rPr>
        <w:t>- обработка периодического флага «Практикант» в карточке сотрудника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та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бавл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ОтпускПричинаНеВключенияКратко</w:t>
      </w:r>
      <w:r>
        <w:rPr>
          <w:sz w:val="18"/>
          <w:szCs w:val="18"/>
        </w:rPr>
        <w:t>» - «Отпуск: причина не включения месяца сокращенно»,  вариант указания причины не включения месяца в расчет (число, 1). Для обозначения причины не включения месяца в расчет среднего для отпуска используется:</w:t>
      </w:r>
    </w:p>
    <w:p>
      <w:pPr>
        <w:pStyle w:val="Style17"/>
        <w:ind w:left="708" w:hanging="0"/>
        <w:jc w:val="both"/>
        <w:rPr/>
      </w:pPr>
      <w:r>
        <w:rPr>
          <w:sz w:val="18"/>
          <w:szCs w:val="18"/>
        </w:rPr>
        <w:t>1 - буквенное обозначение неявки из справочника «Обозначение типов времени для табеля» (может указываться несколько причин);</w:t>
      </w:r>
    </w:p>
    <w:p>
      <w:pPr>
        <w:pStyle w:val="Style17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0 – наименование вида расчета (одна из причин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Сотрудники</w:t>
      </w:r>
      <w:r>
        <w:rPr>
          <w:sz w:val="18"/>
          <w:szCs w:val="18"/>
        </w:rPr>
        <w:t>» - установлено свойство «</w:t>
      </w:r>
      <w:r>
        <w:rPr>
          <w:b/>
          <w:sz w:val="18"/>
          <w:szCs w:val="18"/>
        </w:rPr>
        <w:t>Периодический</w:t>
      </w:r>
      <w:r>
        <w:rPr>
          <w:sz w:val="18"/>
          <w:szCs w:val="18"/>
        </w:rPr>
        <w:t>» для реквизитов карточки сотрудника «БезПодоходного» (флаг «Без подоходного налога») и «Практикант» (флаг «Практикант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ОбозначенияТиповВремениДляТабеля</w:t>
      </w:r>
      <w:r>
        <w:rPr>
          <w:sz w:val="18"/>
          <w:szCs w:val="18"/>
        </w:rPr>
        <w:t>» - при заполнении реквизита «Вид расчета» список допустимых видов расчета ограничен основными начислениями и отклонениями (неявками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руппыРасчетов</w:t>
      </w:r>
      <w:r>
        <w:rPr>
          <w:sz w:val="18"/>
          <w:szCs w:val="18"/>
        </w:rPr>
        <w:t>» - на форму списка справочника добавлена кнопка «Печать» для вывода печатной формы справочника. В печатной форме используемые группы расчета сгруппированы по функциональному назначению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ведениеГотовыхСумм</w:t>
      </w:r>
      <w:r>
        <w:rPr>
          <w:sz w:val="18"/>
          <w:szCs w:val="18"/>
        </w:rPr>
        <w:t>» - служебное (отбор видов расчета: вместо группы «ДоходыВНатуральнойФорме» используется группа «ПрочиеДоходы»)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озврат</w:t>
      </w:r>
      <w:r>
        <w:rPr>
          <w:sz w:val="18"/>
          <w:szCs w:val="18"/>
        </w:rPr>
        <w:t>» - возврат в кассу: при выборе сотрудника рассчитывается сумма задолженности перед предприятием на начало текущего расчетного период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НакопительныйСводУдержаний</w:t>
      </w:r>
      <w:r>
        <w:rPr>
          <w:sz w:val="18"/>
          <w:szCs w:val="18"/>
        </w:rPr>
        <w:t>» - свод удержаний и выплат, служебное (изменен заголовок формы отчета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РасчетОтчисленийПоБелГосСтраху</w:t>
      </w:r>
      <w:r>
        <w:rPr>
          <w:sz w:val="18"/>
          <w:szCs w:val="18"/>
        </w:rPr>
        <w:t>» - отчет «Расчет сумм отчислений по обязательному государственному страхованию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- добавлен вывод информации об отработанных и плановых днях:</w:t>
      </w:r>
    </w:p>
    <w:p>
      <w:pPr>
        <w:pStyle w:val="Style17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если значение константы «Расчет оклада по дням» равно «Да» или у сотрудника установлен флаг «Считать оплату по окладу по дням», то в отчете отражаются отработанные и плановые дни;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в противном случае – отработанные и плановые часы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 вывод данных о сумме начисленных взносов и сумме доначисленных взносов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изменено описание отчета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СправкаОДоходах_2011</w:t>
      </w:r>
      <w:r>
        <w:rPr>
          <w:sz w:val="18"/>
          <w:szCs w:val="18"/>
        </w:rPr>
        <w:t>»: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 вывод подраздела 3.1.5;</w:t>
      </w:r>
    </w:p>
    <w:p>
      <w:pPr>
        <w:pStyle w:val="Style17"/>
        <w:numPr>
          <w:ilvl w:val="0"/>
          <w:numId w:val="0"/>
        </w:numPr>
        <w:ind w:firstLine="708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максимальное количество строк в подразделе 4.1 увеличено до 18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Удал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2 «</w:t>
      </w:r>
      <w:r>
        <w:rPr>
          <w:b/>
          <w:sz w:val="18"/>
          <w:szCs w:val="18"/>
        </w:rPr>
        <w:t>ПодоходныйНалог_2008</w:t>
      </w:r>
      <w:r>
        <w:rPr>
          <w:sz w:val="18"/>
          <w:szCs w:val="18"/>
        </w:rPr>
        <w:t>» - не используется (проверка расчета подоходного налога до 2009 года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расчетов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доходныйНалог</w:t>
      </w:r>
      <w:r>
        <w:rPr>
          <w:sz w:val="18"/>
          <w:szCs w:val="18"/>
        </w:rPr>
        <w:t xml:space="preserve">» - флаг «Без подоходного налога» в модуле вида расчета не обрабатывается (он обрабатывается в функции глПолучитьРасчетПодоходногоНалога() глобального модуля)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4_Страхование_2011_258.ert</w:t>
      </w:r>
      <w:r>
        <w:rPr>
          <w:sz w:val="18"/>
          <w:szCs w:val="18"/>
        </w:rPr>
        <w:t>» - отчет «4-страхование (Белгосстрах)»: добавлено формирование данных по строке 14 (Доначислено самостоятельно страхователем страховых взносов). В качестве расшифровки сумм по этой строке используется отчет «Расчет сумм отчислений по обязательному государственному страхованию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ПросмотрКонстант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константа «Отпуск: причина не включения месяца сокращенно» отображается на закладке «Оплаты по среднему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ОтборСотрудников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 (обработка периодического флага «Практикант» в карточке сотрудник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РасчетСреднегоЗаработка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 (формирование причины не включения месяца в расчет)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1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Обновление вида расчета «ПодоходныйНалог» обязательно (иначе при расчете подоходного налога будет возникать ошибка);</w:t>
      </w:r>
    </w:p>
    <w:p>
      <w:pPr>
        <w:pStyle w:val="Style17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/>
      </w:pPr>
      <w:r>
        <w:rPr>
          <w:sz w:val="18"/>
          <w:szCs w:val="18"/>
        </w:rPr>
        <w:t>Дата: 10.09.2014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4-08-14T10:23:00Z</cp:lastPrinted>
  <dcterms:modified xsi:type="dcterms:W3CDTF">2014-09-10T13:16:00Z</dcterms:modified>
  <cp:revision>2682</cp:revision>
  <dc:subject/>
  <dc:title>Изменения по сравнению с релизом 08</dc:title>
</cp:coreProperties>
</file>