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07.05.2014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4.05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ПолучитьПриоритетВР()</w:t>
      </w:r>
      <w:r>
        <w:rPr>
          <w:sz w:val="18"/>
          <w:szCs w:val="18"/>
        </w:rPr>
        <w:t xml:space="preserve">» - служебное (объявлена с опцией </w:t>
      </w:r>
      <w:r>
        <w:rPr>
          <w:b/>
          <w:sz w:val="18"/>
          <w:szCs w:val="18"/>
        </w:rPr>
        <w:t>Далее</w:t>
      </w:r>
      <w:r>
        <w:rPr>
          <w:sz w:val="18"/>
          <w:szCs w:val="18"/>
        </w:rPr>
        <w:t>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редставлениеДокумента()</w:t>
      </w:r>
      <w:r>
        <w:rPr>
          <w:sz w:val="18"/>
          <w:szCs w:val="18"/>
        </w:rPr>
        <w:t xml:space="preserve">»- служебное (объявлена с опцией </w:t>
      </w:r>
      <w:r>
        <w:rPr>
          <w:b/>
          <w:sz w:val="18"/>
          <w:szCs w:val="18"/>
        </w:rPr>
        <w:t>Далее</w:t>
      </w:r>
      <w:r>
        <w:rPr>
          <w:sz w:val="18"/>
          <w:szCs w:val="18"/>
        </w:rPr>
        <w:t>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РасчетСуммыНаРуки()</w:t>
      </w:r>
      <w:r>
        <w:rPr>
          <w:sz w:val="18"/>
          <w:szCs w:val="18"/>
        </w:rPr>
        <w:t>» - добавлено формирование комментария по расчету суммы выплаты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ПолучитьПроцентДоплаты()</w:t>
      </w:r>
      <w:r>
        <w:rPr>
          <w:sz w:val="18"/>
          <w:szCs w:val="18"/>
        </w:rPr>
        <w:t xml:space="preserve">» - служебное (определение процента оплаты больничного); 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глПолучитьСчетВБанке()</w:t>
      </w:r>
      <w:r>
        <w:rPr>
          <w:sz w:val="18"/>
          <w:szCs w:val="18"/>
        </w:rPr>
        <w:t>» - служебное (обработка константы «Счет в банке выбирать из карточки сотрудника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глПолучитьРезультатРасчета()</w:t>
      </w:r>
      <w:r>
        <w:rPr>
          <w:sz w:val="18"/>
          <w:szCs w:val="18"/>
        </w:rPr>
        <w:t>» - добавлен алгоритм расчета А4=17: выборка исходной суммы из константы «Размер базовой величины» (идентификатор «МинимальнаяЗарплата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глПолучитьКорреспонденциюСчетов()</w:t>
      </w:r>
      <w:r>
        <w:rPr>
          <w:sz w:val="18"/>
          <w:szCs w:val="18"/>
        </w:rPr>
        <w:t>» - добавлено формирование проводок вида Д70-К76.1(контрагенты) на сумму удержания за принудительное исполнение решения суда. Код контрагента выбирается из реквизита «Код контрагента» документа «Исполнительный лист» (закладка «Расчет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2.1 Процедура «</w:t>
      </w:r>
      <w:r>
        <w:rPr>
          <w:b/>
          <w:sz w:val="18"/>
          <w:szCs w:val="18"/>
        </w:rPr>
        <w:t>глПолучитьКомментарийРасчетаСуммыВыплаты()</w:t>
      </w:r>
      <w:r>
        <w:rPr>
          <w:sz w:val="18"/>
          <w:szCs w:val="18"/>
        </w:rPr>
        <w:t>» - для вывода комментария выполняемых действий при расчете суммы, выплачиваемой на руки (по выбранному типу выплаты).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та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обавл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СчетВБанке_ИзКарточкиСотрудника</w:t>
      </w:r>
      <w:r>
        <w:rPr>
          <w:sz w:val="18"/>
          <w:szCs w:val="18"/>
        </w:rPr>
        <w:t xml:space="preserve">» - флаг «Счет в банке выбирать из карточки сотрудника» (число, 1.0). Используется, если у сотрудника есть несколько карт-счетов, но в определенный период времени актуален только один из них. При установленном флаге, карт-счет будет выбираться </w:t>
      </w:r>
      <w:r>
        <w:rPr>
          <w:b/>
          <w:sz w:val="18"/>
          <w:szCs w:val="18"/>
        </w:rPr>
        <w:t>только</w:t>
      </w:r>
      <w:r>
        <w:rPr>
          <w:sz w:val="18"/>
          <w:szCs w:val="18"/>
        </w:rPr>
        <w:t xml:space="preserve"> из карточки сотрудника (справочник «Карт-счета» будет использоваться </w:t>
      </w:r>
      <w:r>
        <w:rPr>
          <w:b/>
          <w:sz w:val="18"/>
          <w:szCs w:val="18"/>
        </w:rPr>
        <w:t>только</w:t>
      </w:r>
      <w:r>
        <w:rPr>
          <w:sz w:val="18"/>
          <w:szCs w:val="18"/>
        </w:rPr>
        <w:t xml:space="preserve"> для хранения карт-счетов и возможности выбора одного из них в карточку при смене банка сотрудник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идыРасчетов</w:t>
      </w:r>
      <w:r>
        <w:rPr>
          <w:sz w:val="18"/>
          <w:szCs w:val="18"/>
        </w:rPr>
        <w:t>» - добавлено описание новых алгоритмов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КадровыеДанные</w:t>
      </w:r>
      <w:r>
        <w:rPr>
          <w:sz w:val="18"/>
          <w:szCs w:val="18"/>
        </w:rPr>
        <w:t>» - на закладку «Документы» для формирования отчета «О численности работающих и забронированных военнообязанных (форма №6)» добавлены реквизиты: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«флМобилизационноеПредписание» (число, 1.0) - флаг наличия мобилизационного предписания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«Форма6_НомСтроки1» (число, 2.0) – для задания строки отчета из диапазонов строк «3..8», «13..20»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«Форма6_НомСтроки2» (число, 2.0) -  для задания строки отчета из диапазона «9..10»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«Форма6_НомСтроки3» (число, 2.0) -  для задания строки отчета из диапазона «21..22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Сотрудники</w:t>
      </w:r>
      <w:r>
        <w:rPr>
          <w:sz w:val="18"/>
          <w:szCs w:val="18"/>
        </w:rPr>
        <w:t>» - доработано: при выборе банка сотрудника, если в подчиненном справочнике «Карт-счета» есть этот банк, то номер счета по этому банку из справочника «Карт-счета» подтягивается в карточку сотрудник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: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печать обратной стороны больничного листа: реквизит «Выходные дни за период нетрудоспособности» заполняется только в случае травмы на производстве;</w:t>
      </w:r>
    </w:p>
    <w:p>
      <w:pPr>
        <w:pStyle w:val="Style17"/>
        <w:ind w:left="708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- печать расчета: в печатную форму добавлена информация о начисленных и включенных в расчет суммах премии;</w:t>
      </w:r>
    </w:p>
    <w:p>
      <w:pPr>
        <w:pStyle w:val="Style17"/>
        <w:ind w:left="708" w:hanging="0"/>
        <w:jc w:val="both"/>
        <w:rPr/>
      </w:pPr>
      <w:r>
        <w:rPr>
          <w:sz w:val="18"/>
          <w:szCs w:val="18"/>
        </w:rPr>
        <w:t xml:space="preserve">- служебное (при изменении вида нетрудоспособности пересчет суммы пособия выполняется только в документе с рассчитанным средним заработком); 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водОтработанногоВремени</w:t>
      </w:r>
      <w:r>
        <w:rPr>
          <w:sz w:val="18"/>
          <w:szCs w:val="18"/>
        </w:rPr>
        <w:t>» - служебное (отбор уволенных сотрудников по кнопке «Заполнить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ИсполнительныйЛист</w:t>
      </w:r>
      <w:r>
        <w:rPr>
          <w:sz w:val="18"/>
          <w:szCs w:val="18"/>
        </w:rPr>
        <w:t>» - добавлены реквизиты:</w:t>
      </w:r>
    </w:p>
    <w:p>
      <w:pPr>
        <w:pStyle w:val="Style17"/>
        <w:ind w:left="708" w:hanging="0"/>
        <w:jc w:val="both"/>
        <w:rPr/>
      </w:pPr>
      <w:r>
        <w:rPr>
          <w:sz w:val="18"/>
          <w:szCs w:val="18"/>
        </w:rPr>
        <w:t>- «СудебныйИсполнитель» (строка,60) - наименование контрагента, получающего выплату за принудительное исполнение решения суда;</w:t>
      </w:r>
    </w:p>
    <w:p>
      <w:pPr>
        <w:pStyle w:val="Style17"/>
        <w:ind w:left="708" w:hanging="0"/>
        <w:jc w:val="both"/>
        <w:rPr/>
      </w:pPr>
      <w:r>
        <w:rPr>
          <w:sz w:val="18"/>
          <w:szCs w:val="18"/>
        </w:rPr>
        <w:t>- «КодСудебногоИсполнителя» (число, 9.0) - код контрагента, получающего выплату за принудительное исполнение решения суда. Используется при формировании проводки вида Д70-К76.1(контрагенты) на сумму удержания за принудительное исполнение решения суд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ПлатежнаяВедомость</w:t>
      </w:r>
      <w:r>
        <w:rPr>
          <w:sz w:val="18"/>
          <w:szCs w:val="18"/>
        </w:rPr>
        <w:t>» - по кнопке «Комментарий» на закладке «По сотрудникам» формируется комментарий к расчету суммы на руки для всех типов выплаты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ПриказНаОплатуПоСреднему</w:t>
      </w:r>
      <w:r>
        <w:rPr>
          <w:sz w:val="18"/>
          <w:szCs w:val="18"/>
        </w:rPr>
        <w:t xml:space="preserve">» - оплата по среднему для внутренних совместителей: </w:t>
      </w:r>
      <w:r>
        <w:rPr>
          <w:b/>
          <w:sz w:val="18"/>
          <w:szCs w:val="18"/>
        </w:rPr>
        <w:t>все</w:t>
      </w:r>
      <w:r>
        <w:rPr>
          <w:sz w:val="18"/>
          <w:szCs w:val="18"/>
        </w:rPr>
        <w:t xml:space="preserve"> премии, включаемые в базу для среднего пропорционально отработанному времени, должны быть включены в группу расчетов «СредняяДляОСПропорционально» (ранее отдельно обрабатывался конкретный вид расчета «Ежемесячная премия для совместителей». </w:t>
      </w:r>
      <w:r>
        <w:rPr>
          <w:b/>
          <w:sz w:val="18"/>
          <w:szCs w:val="18"/>
        </w:rPr>
        <w:t>Проверить включение этого вида расчета в группу «СредняяДляОСПропорционально»</w:t>
      </w:r>
      <w:r>
        <w:rPr>
          <w:sz w:val="18"/>
          <w:szCs w:val="18"/>
        </w:rPr>
        <w:t>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ОтчисленияППС</w:t>
      </w:r>
      <w:r>
        <w:rPr>
          <w:sz w:val="18"/>
          <w:szCs w:val="18"/>
        </w:rPr>
        <w:t>» - вывод итоговых сумм по документу на форме документа: раздельно выводятся суммы по налогу ППС и по доплате вместо ППС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ИндивидуальныеСведенияПУ3</w:t>
      </w:r>
      <w:r>
        <w:rPr>
          <w:sz w:val="18"/>
          <w:szCs w:val="18"/>
        </w:rPr>
        <w:t>» - добавлено описание документ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8 «</w:t>
      </w:r>
      <w:r>
        <w:rPr>
          <w:b/>
          <w:sz w:val="18"/>
          <w:szCs w:val="18"/>
        </w:rPr>
        <w:t>ИндивидуальныеСведенияНаППС_ПУ6</w:t>
      </w:r>
      <w:r>
        <w:rPr>
          <w:sz w:val="18"/>
          <w:szCs w:val="18"/>
        </w:rPr>
        <w:t>» - диапазон отчетных периодов расширен до 2009 год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ы документов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ЖурналБольничных</w:t>
      </w:r>
      <w:r>
        <w:rPr>
          <w:sz w:val="18"/>
          <w:szCs w:val="18"/>
        </w:rPr>
        <w:t>» - исправлено: по кнопке «Колонки…» некорректно выполнялась настройка вывода колонок в журнале документов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КадровыеОтчеты</w:t>
      </w:r>
      <w:r>
        <w:rPr>
          <w:sz w:val="18"/>
          <w:szCs w:val="18"/>
        </w:rPr>
        <w:t>» - служебно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СводПоВидамРасчета</w:t>
      </w:r>
      <w:r>
        <w:rPr>
          <w:sz w:val="18"/>
          <w:szCs w:val="18"/>
        </w:rPr>
        <w:t>» - свод по видам (группам) расчетов, исправлено: в колонке «Счет» не выводилась последняя цифра субсчета, если эта цифра 0 (например, субсчет «90.10» выводился как «90.1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ОЧисленностиВоеннообязанных_Форма6</w:t>
      </w:r>
      <w:r>
        <w:rPr>
          <w:sz w:val="18"/>
          <w:szCs w:val="18"/>
        </w:rPr>
        <w:t>» - отчет о численности работающих и забронированных военнообязанных (Форма №6) (для воинского учета). Предоставлена возможность расшифровки численности в ячейках отчета. Добавлено описание отчет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ыгрузкаДанныхПоЗарплате</w:t>
      </w:r>
      <w:r>
        <w:rPr>
          <w:sz w:val="18"/>
          <w:szCs w:val="18"/>
        </w:rPr>
        <w:t>» - служебно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 - добавлен пункт меню «Отчеты – Кадровые - Отчет о численности работающих и забронированных военнообязанных (Форма №6)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4_Фонд_2013_17.ert</w:t>
      </w:r>
      <w:r>
        <w:rPr>
          <w:sz w:val="18"/>
          <w:szCs w:val="18"/>
        </w:rPr>
        <w:t>» - отчет «4-Фонд», исправлено: в строки 201..203 не выбирались дни по документам «Больничный лист» с установленным флагом «Расчет по часам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КадровыеДанные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лужебно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ПросмотрКонстант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константа «Счет в банке выбирать из карточки сотрудника» отображается на закладке «Выплата зарплаты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/>
      </w:pPr>
      <w:r>
        <w:rPr>
          <w:sz w:val="18"/>
          <w:szCs w:val="18"/>
        </w:rPr>
        <w:t>Дата: 07.05.2014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4-05-07T13:20:00Z</cp:lastPrinted>
  <dcterms:modified xsi:type="dcterms:W3CDTF">2014-05-12T09:16:00Z</dcterms:modified>
  <cp:revision>2397</cp:revision>
  <dc:subject/>
  <dc:title>Изменения по сравнению с релизом 08</dc:title>
</cp:coreProperties>
</file>