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9.07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Добавлен режим «Ошибки прошлых лет». Данный режим служит для отражения ошибок прошлых лет по реализации и отражения их в текущем периоде. Доступно отражение «Сторно». Пользователь доступен счет отражения ошибок прошлых лет, по умолчанию 84.1. При проведении документ формирует проводки:</w:t>
      </w:r>
    </w:p>
    <w:p>
      <w:pPr>
        <w:pStyle w:val="Normal"/>
        <w:numPr>
          <w:ilvl w:val="1"/>
          <w:numId w:val="3"/>
        </w:numPr>
        <w:rPr/>
      </w:pPr>
      <w:r>
        <w:rPr/>
        <w:t>Дт 62.1 – Кт 84.1 (любой счет) – на сумму реализации с НДС (сторно на сумму реализации с НДС);</w:t>
      </w:r>
    </w:p>
    <w:p>
      <w:pPr>
        <w:pStyle w:val="Normal"/>
        <w:numPr>
          <w:ilvl w:val="1"/>
          <w:numId w:val="3"/>
        </w:numPr>
        <w:rPr/>
      </w:pPr>
      <w:r>
        <w:rPr/>
        <w:t>Дт 84.1 – Кт 68.2.2 (аналитика «Ошибки прошлых лет», не отражающаяся в в налоговой декларации по НДС в текущем налоговом периоде) на сумму НДС от реализации (сторно на сумму реализации с НДС)</w:t>
      </w:r>
    </w:p>
    <w:p>
      <w:pPr>
        <w:pStyle w:val="Normal"/>
        <w:ind w:left="720" w:hanging="0"/>
        <w:rPr/>
      </w:pPr>
      <w:r>
        <w:rPr/>
        <w:t>В связи изменением документа внесены следующие изменения: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перечисление «Виды оказания услуг», добавлено значение «Ошибки прошлых лет»;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перечисление «Вид отгрузки», добавлено значение «Ошибки прошлых лет»;</w:t>
      </w:r>
    </w:p>
    <w:p>
      <w:pPr>
        <w:pStyle w:val="Normal"/>
        <w:numPr>
          <w:ilvl w:val="0"/>
          <w:numId w:val="2"/>
        </w:numPr>
        <w:rPr/>
      </w:pPr>
      <w:r>
        <w:rPr/>
        <w:t>Изменен глобальный модуль функция глПолучитьСчетРеализации(), для вида отгрузки «Ошибки прошлых лет» счет реализации устанавливается 84.1;</w:t>
      </w:r>
    </w:p>
    <w:p>
      <w:pPr>
        <w:pStyle w:val="Normal"/>
        <w:numPr>
          <w:ilvl w:val="0"/>
          <w:numId w:val="2"/>
        </w:numPr>
        <w:rPr/>
      </w:pPr>
      <w:r>
        <w:rPr/>
        <w:t>Изменен справочник «Отгрузка и оплата продукции», настроена видимость элементов для вида отгрузки «Ошибки прошлых лет»;</w:t>
      </w:r>
    </w:p>
    <w:p>
      <w:pPr>
        <w:pStyle w:val="Normal"/>
        <w:numPr>
          <w:ilvl w:val="0"/>
          <w:numId w:val="3"/>
        </w:numPr>
        <w:rPr/>
      </w:pPr>
      <w:r>
        <w:rPr/>
        <w:t>Изменены справочники «</w:t>
      </w:r>
      <w:r>
        <w:rPr>
          <w:b/>
        </w:rPr>
        <w:t>Отгрузка и оплата продукции</w:t>
      </w:r>
      <w:r>
        <w:rPr/>
        <w:t>» и «</w:t>
      </w:r>
      <w:r>
        <w:rPr>
          <w:b/>
        </w:rPr>
        <w:t>Отгрузка по видам деятельности</w:t>
      </w:r>
      <w:r>
        <w:rPr/>
        <w:t>», «</w:t>
      </w:r>
      <w:r>
        <w:rPr>
          <w:b/>
        </w:rPr>
        <w:t>Поступление ТМЦ по ставкам НДС</w:t>
      </w:r>
      <w:r>
        <w:rPr/>
        <w:t>». При ручном заполнении справочника по ставкам НДС добавлено возможность заполнения от суммы с НДС и автоматическом расчете суммы НДС и суммы без НДС.</w:t>
      </w:r>
    </w:p>
    <w:p>
      <w:pPr>
        <w:pStyle w:val="Normal"/>
        <w:numPr>
          <w:ilvl w:val="0"/>
          <w:numId w:val="3"/>
        </w:numPr>
        <w:rPr/>
      </w:pPr>
      <w:r>
        <w:rPr/>
        <w:t>Согласно п.21 ст.107 НК РБ, если в состав одного юридического лица входят два и более плательщика, при передаче товаров одним из этих плательщиков другому могут производиться исчисление и уплата налога на добавленную стоимость. В этом случае передача налоговых вычетов получателю товаров (работ, услуг), имущественных прав не производится. Условия исчисление и уплата НДС, отражается в учетной политике плательщика. В вязи с этим внесены следующие изменения:</w:t>
      </w:r>
    </w:p>
    <w:p>
      <w:pPr>
        <w:pStyle w:val="Normal"/>
        <w:numPr>
          <w:ilvl w:val="1"/>
          <w:numId w:val="3"/>
        </w:numPr>
        <w:rPr/>
      </w:pPr>
      <w:r>
        <w:rPr/>
        <w:t>Добавлена периодическая константа «</w:t>
      </w:r>
      <w:r>
        <w:rPr>
          <w:b/>
        </w:rPr>
        <w:t>При передаче подразделению начислять НДС</w:t>
      </w:r>
      <w:r>
        <w:rPr/>
        <w:t>», при установке значение константы «Да», при передаче ОС, НМА, ТМЦ подразделению производится начисление НДС на счет 68.2.2, вычеты со счета 18 не осуществляются.</w:t>
      </w:r>
    </w:p>
    <w:p>
      <w:pPr>
        <w:pStyle w:val="Normal"/>
        <w:numPr>
          <w:ilvl w:val="1"/>
          <w:numId w:val="3"/>
        </w:numPr>
        <w:rPr/>
      </w:pPr>
      <w:r>
        <w:rPr/>
        <w:t>Добавлен справочник «</w:t>
      </w:r>
      <w:r>
        <w:rPr>
          <w:b/>
        </w:rPr>
        <w:t>Обороты по НДС</w:t>
      </w:r>
      <w:r>
        <w:rPr/>
        <w:t>». Данный справочник служит для отражения оборотов по НДС в разрезе ставок НДС при передаче ОС, НМА, ТМЦ подразделению.</w:t>
      </w:r>
    </w:p>
    <w:p>
      <w:pPr>
        <w:pStyle w:val="Normal"/>
        <w:numPr>
          <w:ilvl w:val="1"/>
          <w:numId w:val="3"/>
        </w:numPr>
        <w:rPr/>
      </w:pPr>
      <w:r>
        <w:rPr/>
        <w:t>Изменен глобальный модуль:</w:t>
      </w:r>
    </w:p>
    <w:p>
      <w:pPr>
        <w:pStyle w:val="Normal"/>
        <w:numPr>
          <w:ilvl w:val="2"/>
          <w:numId w:val="3"/>
        </w:numPr>
        <w:rPr/>
      </w:pPr>
      <w:r>
        <w:rPr/>
        <w:t>Изменена процедура «глРасчетОборотовПоНДС()», для расчета оборотов по НДС при передаче ОС, НМА, ТМЦ подразделению на основании данных справочника «Обороты по НДС».</w:t>
      </w:r>
    </w:p>
    <w:p>
      <w:pPr>
        <w:pStyle w:val="Normal"/>
        <w:numPr>
          <w:ilvl w:val="2"/>
          <w:numId w:val="3"/>
        </w:numPr>
        <w:rPr/>
      </w:pPr>
      <w:r>
        <w:rPr/>
        <w:t>Добавлена процедура «глУдалениеОборотовПоНДС()»;</w:t>
      </w:r>
    </w:p>
    <w:p>
      <w:pPr>
        <w:pStyle w:val="Normal"/>
        <w:numPr>
          <w:ilvl w:val="1"/>
          <w:numId w:val="3"/>
        </w:numPr>
        <w:rPr/>
      </w:pPr>
      <w:r>
        <w:rPr/>
        <w:t>Изменен отчет «</w:t>
      </w:r>
      <w:r>
        <w:rPr>
          <w:b/>
        </w:rPr>
        <w:t>Отчет по реализации по ставкам НДС</w:t>
      </w:r>
      <w:r>
        <w:rPr/>
        <w:t xml:space="preserve">» для отражения оборотов по НДС при передаче ОС, НМА, ТМЦ подразделению на основании данных справочника «Обороты по НДС». Данные обороты вынесены в отдельную группу. </w:t>
      </w:r>
    </w:p>
    <w:p>
      <w:pPr>
        <w:pStyle w:val="Normal"/>
        <w:numPr>
          <w:ilvl w:val="1"/>
          <w:numId w:val="3"/>
        </w:numPr>
        <w:rPr/>
      </w:pPr>
      <w:r>
        <w:rPr/>
        <w:t>Изменены документы при передаче ОС, НМА, ТМЦ подразделению. При установленной константе «При передаче подразделению начислять НДС» - «Да», производиться начисление НДС на счет 68.2.2 и добавлена запись оборотов в справочник «Обороты по НДС». Изменены документы:</w:t>
      </w:r>
    </w:p>
    <w:p>
      <w:pPr>
        <w:pStyle w:val="Normal"/>
        <w:numPr>
          <w:ilvl w:val="2"/>
          <w:numId w:val="3"/>
        </w:numPr>
        <w:rPr/>
      </w:pPr>
      <w:r>
        <w:rPr/>
        <w:t>Выбытие ОС;</w:t>
      </w:r>
    </w:p>
    <w:p>
      <w:pPr>
        <w:pStyle w:val="Normal"/>
        <w:numPr>
          <w:ilvl w:val="2"/>
          <w:numId w:val="3"/>
        </w:numPr>
        <w:rPr/>
      </w:pPr>
      <w:r>
        <w:rPr/>
        <w:t>Выбытие НМА;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материалов;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/ списание оборудования;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продукции.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товаров;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товаров (суммовое);</w:t>
      </w:r>
    </w:p>
    <w:p>
      <w:pPr>
        <w:pStyle w:val="Normal"/>
        <w:numPr>
          <w:ilvl w:val="2"/>
          <w:numId w:val="3"/>
        </w:numPr>
        <w:rPr/>
      </w:pPr>
      <w:r>
        <w:rPr/>
        <w:t>Перемещение (розница, общепит);</w:t>
      </w:r>
    </w:p>
    <w:p>
      <w:pPr>
        <w:pStyle w:val="Normal"/>
        <w:numPr>
          <w:ilvl w:val="1"/>
          <w:numId w:val="3"/>
        </w:numPr>
        <w:rPr/>
      </w:pPr>
      <w:r>
        <w:rPr/>
        <w:t>Изменена обработка «</w:t>
      </w:r>
      <w:r>
        <w:rPr>
          <w:b/>
        </w:rPr>
        <w:t>Обработка объединения конфигураций</w:t>
      </w:r>
      <w:r>
        <w:rPr/>
        <w:t>». Добавлена обработка документов «Перемещение продукции» в режиме «Передача подразделению» у которых был установлен флаг «Начислять НДС». Для данных документов добавлена запись оборотов по НДС в справочник «Обороты по НДС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асчет налога на недвижимость</w:t>
      </w:r>
      <w:r>
        <w:rPr/>
        <w:t>». Исправлено заполнение района для недвижимых объектов, введенных документом «Учет ТМЦ для налога на недвижимость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Накладная (товары, продукция)</w:t>
      </w:r>
      <w:r>
        <w:rPr/>
        <w:t>». Добавлена возможность отгрузки товаров и продукции на счет 90.07 «Прочие доходы от текущей деятельности». На закладке «Прочие реквизиты» для реквизита «Счет реализации» добавлен выбор счетов: 90.07.1; 90.07.2; 90.07.3. При выборе данных счетов документ будет формировать проводки:</w:t>
      </w:r>
    </w:p>
    <w:p>
      <w:pPr>
        <w:pStyle w:val="Normal"/>
        <w:numPr>
          <w:ilvl w:val="1"/>
          <w:numId w:val="3"/>
        </w:numPr>
        <w:rPr/>
      </w:pPr>
      <w:r>
        <w:rPr/>
        <w:t>Дт 62.1 – Кт 90.07.1, 90.07.2, 90.07.3 на сумму реализации с НДС;</w:t>
      </w:r>
    </w:p>
    <w:p>
      <w:pPr>
        <w:pStyle w:val="Normal"/>
        <w:numPr>
          <w:ilvl w:val="1"/>
          <w:numId w:val="3"/>
        </w:numPr>
        <w:rPr/>
      </w:pPr>
      <w:r>
        <w:rPr/>
        <w:t>Дт 90.08.1 – К 68.2.2 на сумму НДС от реализации;</w:t>
      </w:r>
    </w:p>
    <w:p>
      <w:pPr>
        <w:pStyle w:val="Normal"/>
        <w:numPr>
          <w:ilvl w:val="1"/>
          <w:numId w:val="3"/>
        </w:numPr>
        <w:rPr/>
      </w:pPr>
      <w:r>
        <w:rPr/>
        <w:t>Дт 90.10 – Кт 41.1, 43.1 на себестоимость товара (продукции);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Оплата кредитной картой</w:t>
      </w:r>
      <w:r>
        <w:rPr/>
        <w:t>». В режиме «Мы платим поставщикам» для счета кредита добавлен выбор счета из группы 57.4, при этом документ будет формировать проводки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т 60.2 – Кт 57.4 на сумму оплаты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Инвентаризация ТМЦ</w:t>
      </w:r>
      <w:r>
        <w:rPr/>
        <w:t xml:space="preserve">»: </w:t>
      </w:r>
    </w:p>
    <w:p>
      <w:pPr>
        <w:pStyle w:val="Normal"/>
        <w:numPr>
          <w:ilvl w:val="1"/>
          <w:numId w:val="3"/>
        </w:numPr>
        <w:rPr/>
      </w:pPr>
      <w:r>
        <w:rPr/>
        <w:t>В табличной части документа добавлен реквизит «Номенклатурный номер».</w:t>
      </w:r>
    </w:p>
    <w:p>
      <w:pPr>
        <w:pStyle w:val="Normal"/>
        <w:numPr>
          <w:ilvl w:val="1"/>
          <w:numId w:val="3"/>
        </w:numPr>
        <w:rPr/>
      </w:pPr>
      <w:r>
        <w:rPr/>
        <w:t>В печатной форме сверки ТМЦ добавлен перенос по строкам.</w:t>
      </w:r>
    </w:p>
    <w:p>
      <w:pPr>
        <w:pStyle w:val="Normal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Приходно-расходная книга БСО</w:t>
      </w:r>
      <w:r>
        <w:rPr/>
        <w:t xml:space="preserve">». В печатную форму реестра использованных БСО добавлен вывод места хранения и МОЛа. </w:t>
      </w:r>
    </w:p>
    <w:p>
      <w:pPr>
        <w:pStyle w:val="Normal"/>
        <w:numPr>
          <w:ilvl w:val="0"/>
          <w:numId w:val="3"/>
        </w:numPr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>». При партионном учете материалов для группы справочника добавлен реквизит «Код ТНВЭД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 xml:space="preserve">», при проведении документа при создании партии материала добавлена автоматическая запись реквизита «Код ТНВЭД» из группы справочника материала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Зачисление проданной валюты</w:t>
      </w:r>
      <w:r>
        <w:rPr/>
        <w:t>». При копировании документа очищается реквизит «Код договора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Расчет части прибыли (дохода) унитарного предприятия, государственного объединения, хозяйственного общества, за исключением страховых организаций и банков, небанковских кредитно-финансовых организаций, подлежащей перечислению в бюджет</w:t>
      </w:r>
      <w:r>
        <w:rPr/>
        <w:t>»:</w:t>
      </w:r>
    </w:p>
    <w:p>
      <w:pPr>
        <w:pStyle w:val="Normal"/>
        <w:numPr>
          <w:ilvl w:val="1"/>
          <w:numId w:val="3"/>
        </w:numPr>
        <w:rPr/>
      </w:pPr>
      <w:r>
        <w:rPr/>
        <w:t>Добавлено заполнение строки 4.2 «расходы по текущей, инвестиционной и финансовой деятельности, не учитываемые при налогообложении»</w:t>
      </w:r>
    </w:p>
    <w:p>
      <w:pPr>
        <w:pStyle w:val="Normal"/>
        <w:numPr>
          <w:ilvl w:val="1"/>
          <w:numId w:val="3"/>
        </w:numPr>
        <w:rPr/>
      </w:pPr>
      <w:r>
        <w:rPr/>
        <w:t>Изменено заполнение строки 8 «Сумма прибыли для расчета части прибыли (дохода) (+/- строка 3 - строка 4 - строка 5 - строка 6 - строка 7)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Акт сверки по взаиморасчетам</w:t>
      </w:r>
      <w:r>
        <w:rPr/>
        <w:t>». Остатки по счетам 70,71,73 попадали в отчет, если ни один счет не был выбран в реквизите «Дополнительно включать счета: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Начисление ЗП</w:t>
      </w:r>
      <w:r>
        <w:rPr/>
        <w:t>».  ФСЗН по переходящим доп. отпускам списывается с 97 счета  на «Счет затрат для доп. отпуска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Кадровый документ</w:t>
      </w:r>
      <w:r>
        <w:rPr/>
        <w:t>». В режиме «Приказ на отпуск», при расчете отпуска за свой счет, праздники учитываются как дни отпуска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рочие начисления удержания</w:t>
      </w:r>
      <w:r>
        <w:rPr/>
        <w:t>». Увеличена ширина колонки «Сумма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Справка о доходах физ. лиц для получения кредита</w:t>
      </w:r>
      <w:r>
        <w:rPr/>
        <w:t>». Изменена печатная форма.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Персонифицированный учет</w:t>
      </w:r>
      <w:r>
        <w:rPr/>
        <w:t>».  Не корректно формировались записи о стаже, в случае простое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Согласно п.4 «Инструкции по бухгалтерскому учету безвозмездной помощи», учтенная в составе доходов будущих периодов безвозмездная помощь, полученная в виде основных средств (нематериальных активов), отражается по дебету счета 98 «Доходы будущих периодов» и кредиту счета 91 «Прочие доходы и расходы». Расчет суммы выполняется от первоначальной стоимости основных средств (нематериальных активов) и производится на протяжении срока их полезного использования. В связи с этим произведены изменения:</w:t>
      </w:r>
    </w:p>
    <w:p>
      <w:pPr>
        <w:pStyle w:val="Normal"/>
        <w:numPr>
          <w:ilvl w:val="1"/>
          <w:numId w:val="3"/>
        </w:numPr>
        <w:rPr/>
      </w:pPr>
      <w:r>
        <w:rPr/>
        <w:t>Изменен справочник</w:t>
      </w:r>
      <w:r>
        <w:rPr>
          <w:b/>
        </w:rPr>
        <w:t xml:space="preserve"> «Основные средства»</w:t>
      </w:r>
      <w:r>
        <w:rPr/>
        <w:t xml:space="preserve">; добавлены новые периодические реквизиты справочника: Амортизируемая стоимость по 98 счету, Срок использования по 98 счету. Если реквизиты установлены, то амортизация по безвозмездно полученным ОС  для заполнения документа корректировки налогового учета будет рассчитываться как: </w:t>
      </w:r>
      <w:r>
        <w:rPr>
          <w:b/>
          <w:i/>
        </w:rPr>
        <w:t>Амортизируемая стоимость по 98 счету/Срок использования по 98 счету/12</w:t>
      </w:r>
      <w:r>
        <w:rPr/>
        <w:t>, если реквизиты не заполнены, сумма  будет устанавливаться равной текущей сумме амортизации ОС по БУ.</w:t>
      </w:r>
    </w:p>
    <w:p>
      <w:pPr>
        <w:pStyle w:val="Normal"/>
        <w:numPr>
          <w:ilvl w:val="1"/>
          <w:numId w:val="3"/>
        </w:numPr>
        <w:rPr/>
      </w:pPr>
      <w:r>
        <w:rPr/>
        <w:t>Изменен документ</w:t>
      </w:r>
      <w:r>
        <w:rPr>
          <w:b/>
        </w:rPr>
        <w:t xml:space="preserve"> «Поступление ОС»;</w:t>
      </w:r>
      <w:r>
        <w:rPr/>
        <w:t xml:space="preserve"> при проведении документа в режиме «Безвозмездное получение» автоматически записывается периодический реквизит «Амортизируемая стоимость по 98 счету»  в  справочник ОС.</w:t>
      </w:r>
    </w:p>
    <w:p>
      <w:pPr>
        <w:pStyle w:val="Normal"/>
        <w:numPr>
          <w:ilvl w:val="1"/>
          <w:numId w:val="3"/>
        </w:numPr>
        <w:rPr/>
      </w:pPr>
      <w:r>
        <w:rPr/>
        <w:t>Изменен документ</w:t>
      </w:r>
      <w:r>
        <w:rPr>
          <w:b/>
        </w:rPr>
        <w:t xml:space="preserve"> «Параметры амортизации ОС»:</w:t>
      </w:r>
    </w:p>
    <w:p>
      <w:pPr>
        <w:pStyle w:val="Normal"/>
        <w:numPr>
          <w:ilvl w:val="2"/>
          <w:numId w:val="3"/>
        </w:numPr>
        <w:rPr/>
      </w:pPr>
      <w:r>
        <w:rPr/>
        <w:t>Добавлен дополнительный вид отбора основных средств при заполнении табличной части, по значению реквизита «Вид собственности ОС»;</w:t>
      </w:r>
    </w:p>
    <w:p>
      <w:pPr>
        <w:pStyle w:val="Normal"/>
        <w:numPr>
          <w:ilvl w:val="2"/>
          <w:numId w:val="3"/>
        </w:numPr>
        <w:rPr/>
      </w:pPr>
      <w:r>
        <w:rPr/>
        <w:t>Добавлены новые реквизиты в табличной части документа:  «Амортизируемая стоимость по 98 счету» и «Срок использования по 98 счету», которые пользователь может установить вручную или автоматически. При проведении документа реквизиты записываются в справочник ОС.</w:t>
      </w:r>
    </w:p>
    <w:p>
      <w:pPr>
        <w:pStyle w:val="Normal"/>
        <w:ind w:left="1701" w:hanging="0"/>
        <w:rPr/>
      </w:pPr>
      <w:r>
        <w:rPr>
          <w:i/>
        </w:rPr>
        <w:t>Для перехода на  расчет  амортизации   для  налогового учета от первоначальной стоимости необходимо:  установить отбор по виду собственности «Безвозмездно полученные», заполнить табличную часть документа вручную или по кнопке «Заполнить». При этом реквизиты: «Амортизируемая стоимость по 98 счету» и «Срок использования по 98 счету» заполнятся автоматически как «Первоначальная стоимость» и «Срок использования», установленные в справочнике ОС на данный момент</w:t>
      </w:r>
    </w:p>
    <w:p>
      <w:pPr>
        <w:pStyle w:val="Normal"/>
        <w:numPr>
          <w:ilvl w:val="2"/>
          <w:numId w:val="3"/>
        </w:numPr>
        <w:rPr/>
      </w:pPr>
      <w:r>
        <w:rPr/>
        <w:t>Добавлена закладка «Отбор», на которую вынесены реквизиты для отбора: Счет учета ОС, МОЛ, Вид собственности, текущий счет отнесения амортизации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зменен документ </w:t>
      </w:r>
      <w:r>
        <w:rPr>
          <w:b/>
        </w:rPr>
        <w:t>«Начисление амортизации ОС»;</w:t>
      </w:r>
      <w:r>
        <w:rPr/>
        <w:t xml:space="preserve">  при заполнении ОС с видом собственности «Безвозмездно полученные», если установлены значения периодических реквизитов:  «Амортизируемая стоимость по 98 счету» и «Срок использования по 98 счету», то сумма списания с 98 счета по основному средству рассчитывается по формуле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Сумма списания по 98 счету =Амортизируемая стоимость по 98 счету/Срок использования по 98 счету/12</w:t>
      </w:r>
    </w:p>
    <w:p>
      <w:pPr>
        <w:pStyle w:val="Normal"/>
        <w:numPr>
          <w:ilvl w:val="1"/>
          <w:numId w:val="3"/>
        </w:numPr>
        <w:rPr/>
      </w:pPr>
      <w:r>
        <w:rPr/>
        <w:t>Изменен документ</w:t>
      </w:r>
      <w:r>
        <w:rPr>
          <w:b/>
        </w:rPr>
        <w:t xml:space="preserve"> «Переоценка ОС»</w:t>
      </w:r>
      <w:r>
        <w:rPr/>
        <w:t>;  при перепроведении документов до 2013 года, по основным средствам, по которым была уценка, сумма уценки ошибочно проводилась на 91 счет.</w:t>
      </w:r>
    </w:p>
    <w:p>
      <w:pPr>
        <w:pStyle w:val="Normal"/>
        <w:numPr>
          <w:ilvl w:val="1"/>
          <w:numId w:val="3"/>
        </w:numPr>
        <w:rPr/>
      </w:pPr>
      <w:r>
        <w:rPr/>
        <w:t>Изменена обработка</w:t>
      </w:r>
      <w:r>
        <w:rPr>
          <w:b/>
        </w:rPr>
        <w:t xml:space="preserve"> «Инвентарная карточка ОС»;</w:t>
      </w:r>
      <w:r>
        <w:rPr/>
        <w:t xml:space="preserve"> неправильно выводились коэффициенты переоценки ОС до 2013 года, в случае уценки основного средства.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Инвентарная карточка ОС</w:t>
      </w:r>
      <w:r>
        <w:rPr/>
        <w:t>»; добавлен вывод всех счетов учета ОС, если основное средство, одновременно, находится на нескольких бухгалтерских счетах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еремещение ОС в лизинге</w:t>
      </w:r>
      <w:r>
        <w:rPr/>
        <w:t>»; добавлена возможность при выкупе объекта лизинга списывать на него присоединенную и приращенную стоимость ОС. Для этого после заполнения основных средств, взятых в лизинг, пользователю необходимо подобрать основные средства, относящиеся к присоединенной или приращенной стоимости ОС, и указать на какое ОС их списать. При проведении документ формирует проводки:</w:t>
      </w:r>
    </w:p>
    <w:p>
      <w:pPr>
        <w:pStyle w:val="Normal"/>
        <w:numPr>
          <w:ilvl w:val="1"/>
          <w:numId w:val="3"/>
        </w:numPr>
        <w:rPr/>
      </w:pPr>
      <w:r>
        <w:rPr/>
        <w:t>Дт 01.1 – Кт 01.3 - на стоимость объекта лизинга;</w:t>
      </w:r>
    </w:p>
    <w:p>
      <w:pPr>
        <w:pStyle w:val="Normal"/>
        <w:numPr>
          <w:ilvl w:val="1"/>
          <w:numId w:val="3"/>
        </w:numPr>
        <w:rPr/>
      </w:pPr>
      <w:r>
        <w:rPr/>
        <w:t>Дт 02.3.1 (02.3.2) – Кт 02.1 – на сумму амортизации по объекту лизинга</w:t>
      </w:r>
    </w:p>
    <w:p>
      <w:pPr>
        <w:pStyle w:val="Normal"/>
        <w:numPr>
          <w:ilvl w:val="1"/>
          <w:numId w:val="3"/>
        </w:numPr>
        <w:rPr/>
      </w:pPr>
      <w:r>
        <w:rPr/>
        <w:t>Дт 01.1 объект лизинга  – Кт 01.1 – на присоединенную/приращенную стоимость ОС;</w:t>
      </w:r>
    </w:p>
    <w:p>
      <w:pPr>
        <w:pStyle w:val="Normal"/>
        <w:numPr>
          <w:ilvl w:val="1"/>
          <w:numId w:val="3"/>
        </w:numPr>
        <w:rPr/>
      </w:pPr>
      <w:r>
        <w:rPr/>
        <w:t>Дт 02.1 – Кт -02.1 объект лизинга – на сумму амортизации по присоединенной стоимости ОС;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7.01, ответственный: Тюшкевич Ю.Н, дата создания 09.07.2014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3:00Z</dcterms:created>
  <dc:creator>Тюшкевич Юрий</dc:creator>
  <dc:description/>
  <cp:keywords/>
  <dc:language>en-US</dc:language>
  <cp:lastModifiedBy>Тюшкевич Юрий</cp:lastModifiedBy>
  <cp:lastPrinted>2014-05-08T09:14:00Z</cp:lastPrinted>
  <dcterms:modified xsi:type="dcterms:W3CDTF">2014-07-10T14:23:00Z</dcterms:modified>
  <cp:revision>3</cp:revision>
  <dc:subject/>
  <dc:title>Служебные изменения с 01.12.09</dc:title>
</cp:coreProperties>
</file>