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8.08.14 г.</w:t>
      </w:r>
    </w:p>
    <w:p>
      <w:pPr>
        <w:pStyle w:val="Normal"/>
        <w:numPr>
          <w:ilvl w:val="0"/>
          <w:numId w:val="0"/>
        </w:numPr>
        <w:spacing w:lineRule="auto" w:line="360"/>
        <w:jc w:val="center"/>
        <w:outlineLvl w:val="0"/>
        <w:rPr/>
      </w:pPr>
      <w:r>
        <w:rPr>
          <w:b/>
          <w:sz w:val="28"/>
          <w:szCs w:val="28"/>
        </w:rPr>
        <w:t>(релиз 7.14.08.01)</w:t>
      </w:r>
    </w:p>
    <w:p>
      <w:pPr>
        <w:pStyle w:val="Normal"/>
        <w:numPr>
          <w:ilvl w:val="0"/>
          <w:numId w:val="2"/>
        </w:numPr>
        <w:rPr>
          <w:b/>
          <w:b/>
          <w:sz w:val="28"/>
          <w:szCs w:val="28"/>
        </w:rPr>
      </w:pPr>
      <w:r>
        <w:rPr/>
        <w:t>Изменен отчет «</w:t>
      </w:r>
      <w:r>
        <w:rPr>
          <w:b/>
        </w:rPr>
        <w:t>Бухгалтерский баланс</w:t>
      </w:r>
      <w:r>
        <w:rPr/>
        <w:t>».</w:t>
      </w:r>
    </w:p>
    <w:p>
      <w:pPr>
        <w:pStyle w:val="Normal"/>
        <w:numPr>
          <w:ilvl w:val="1"/>
          <w:numId w:val="2"/>
        </w:numPr>
        <w:rPr>
          <w:b/>
          <w:b/>
          <w:sz w:val="28"/>
          <w:szCs w:val="28"/>
        </w:rPr>
      </w:pPr>
      <w:r>
        <w:rPr/>
        <w:t xml:space="preserve">Согласно постановлению Министерства Финансов Республики Беларусь от 10 декабря 2013 г. № 80: ошибка, допущенная в году (годах) исправляется в том месяце отчетного года, в котором выявлена ошибка, при этом в бухгалтерской отчетности корректируется вступительное сальдо каждой связанной с этой ошибкой статьи активов, обязательств, собственного капитала на начало самого раннего из представленных в бухгалтерской отчетности периодов. В связи с этим в отчете добавлена возможность открытие ранее сохраненного отчета только в части колонки 4 «Остаток на конец предыдущего года». Пользователь может один раз откорректировать остатки на конец предыдущего года, сохранить данные корректировки и при последующих заполнениях отчета остатки на конец предыдущего года восстанавливать из сохраненного отчета. </w:t>
      </w:r>
    </w:p>
    <w:p>
      <w:pPr>
        <w:pStyle w:val="Normal"/>
        <w:numPr>
          <w:ilvl w:val="1"/>
          <w:numId w:val="2"/>
        </w:numPr>
        <w:rPr/>
      </w:pPr>
      <w:r>
        <w:rPr/>
        <w:t>Согласно постановления Министерства Финансов Республики Беларусь от 31 октября 2011 г. № 111: По статье «Неоплаченная часть уставного капитала» (строка 420) показывается дебиторская задолженность собственника имущества (учредителей, участников) по вкладам в уставный фонд, учитываемая на счете 75 «Расчеты с учредителями» (субсчет 75-1 «Расчеты по вкладам в уставный капитал»). Изменено заполнение строки 420 «Неоплаченная часть уставного капитала». По строке заполняется только дебиторская задолженность по счету 75.1, кредиторская задолженность заполняется в строку 637 «Краткосрочная кредиторская задолженность собственнику имущества (учредителям, участникам)».</w:t>
      </w:r>
    </w:p>
    <w:p>
      <w:pPr>
        <w:pStyle w:val="Normal"/>
        <w:numPr>
          <w:ilvl w:val="1"/>
          <w:numId w:val="2"/>
        </w:numPr>
        <w:rPr/>
      </w:pPr>
      <w:r>
        <w:rPr/>
        <w:t>Убрано задвоение остатков по счету 76.5 «Расчеты по депонированным суммам» на начало отчетного периода. Остатки по счету ошибочно попадали в строку 638 «Краткосрочная кредиторская задолженность по прочим кредиторам» (ошибка релиза 07.14.06.1).</w:t>
      </w:r>
    </w:p>
    <w:p>
      <w:pPr>
        <w:pStyle w:val="Normal"/>
        <w:numPr>
          <w:ilvl w:val="1"/>
          <w:numId w:val="2"/>
        </w:numPr>
        <w:jc w:val="both"/>
        <w:outlineLvl w:val="0"/>
        <w:rPr/>
      </w:pPr>
      <w:r>
        <w:rPr/>
        <w:t xml:space="preserve">Изменено заполнение строк 150 «Долгосрочные финансовые вложения» и 260 «Краткосрочные финансовые вложения». Остатки по счету 06 разбиваются на долгосрочную и краткосрочную задолженность. По счету 06.1 «Долгосрочные финансовые вложения в ценные бумаги» исходя из предварительной даты погашения ценных бумаг. По счетам 06.2 «Предоставленные долгосрочные займы» и 06.3 «Вклады по договору о совместной деятельности» по сроку оплаты, установленной в справочнике «Договора». Если срок оплаты или дата погашения ценных бумаг не заполнено, остатки относятся к долгосрочной задолженности.  Остатки по счету 06.4 «Вклады в уставный фонд» относятся к долгосрочной задолженности. </w:t>
      </w:r>
    </w:p>
    <w:p>
      <w:pPr>
        <w:pStyle w:val="Normal"/>
        <w:numPr>
          <w:ilvl w:val="1"/>
          <w:numId w:val="2"/>
        </w:numPr>
        <w:rPr/>
      </w:pPr>
      <w:r>
        <w:rPr/>
        <w:t>Изменено заполнение строк 170 «Долгосрочная дебиторская задолженность» и 250 «Краткосрочная дебиторская задолженность». Остатки по счету 63 «Резервы по сомнительным долгам» разбиваются на долгосрочную и краткосрочную задолженность по сроку оплаты, установленной в договоре. Если срок оплаты не заполнен, остатки относятся к долгосрочной задолженности.</w:t>
      </w:r>
    </w:p>
    <w:p>
      <w:pPr>
        <w:pStyle w:val="Normal"/>
        <w:numPr>
          <w:ilvl w:val="0"/>
          <w:numId w:val="2"/>
        </w:numPr>
        <w:rPr/>
      </w:pPr>
      <w:r>
        <w:rPr/>
        <w:t>Изменен документ «</w:t>
      </w:r>
      <w:r>
        <w:rPr>
          <w:b/>
        </w:rPr>
        <w:t>Накладная (товары, продукция)</w:t>
      </w:r>
      <w:r>
        <w:rPr/>
        <w:t>». При реализации сотруднику в одной накладной собственного товара и комиссионного при закрытии суммы комиссионного товара со счета 62.1.1 на счет удержания, выбранного в документе, подставлялась сумма реализации собственного товара (сч. 41).</w:t>
      </w:r>
    </w:p>
    <w:p>
      <w:pPr>
        <w:pStyle w:val="Normal"/>
        <w:numPr>
          <w:ilvl w:val="0"/>
          <w:numId w:val="2"/>
        </w:numPr>
        <w:rPr/>
      </w:pPr>
      <w:r>
        <w:rPr/>
        <w:t xml:space="preserve">Изменен документ </w:t>
      </w:r>
      <w:r>
        <w:rPr>
          <w:b/>
        </w:rPr>
        <w:t>«Расчет налога по УСН</w:t>
      </w:r>
      <w:r>
        <w:rPr/>
        <w:t>». Изменен счет начисления налога по УСН по отрицательным суммовым разницам, образованным по приходным документам валютных поставщиков. При отнесении суммовой разницы на счет 90.10, счет начисления налога осуществляется на 90.09.3, при отнесении на счет 91.04 – налог начисляется на 91.3, при отнесении на счет 90.01 – налог начисляется на 90.03.3. Ранее независимо от счета отнесении суммовой разницы налог начислялся на счет 90.09.3.</w:t>
      </w:r>
    </w:p>
    <w:p>
      <w:pPr>
        <w:pStyle w:val="Normal"/>
        <w:numPr>
          <w:ilvl w:val="0"/>
          <w:numId w:val="2"/>
        </w:numPr>
        <w:rPr/>
      </w:pPr>
      <w:r>
        <w:rPr/>
        <w:t>Изменен документ «</w:t>
      </w:r>
      <w:r>
        <w:rPr>
          <w:b/>
        </w:rPr>
        <w:t>Закрытие производства</w:t>
      </w:r>
      <w:r>
        <w:rPr/>
        <w:t>». При расчете суммы отклонения по продукции (полуфабриката), которую необходимо списать в текущем месяце, не учитывалась сумма продукции (полуфабриката), переданная на комиссию (сч. 45.3).</w:t>
      </w:r>
    </w:p>
    <w:p>
      <w:pPr>
        <w:pStyle w:val="Normal"/>
        <w:numPr>
          <w:ilvl w:val="0"/>
          <w:numId w:val="2"/>
        </w:numPr>
        <w:rPr/>
      </w:pPr>
      <w:r>
        <w:rPr/>
        <w:t xml:space="preserve">Согласно Указу № 361 Президент РБ 21 июля 2014 г. «Об отдельных вопросах налогообложения, бухгалтерского учета, переоценки имущества и взимания арендной платы»  суммы НДС, уплаченные при ввозе с 25 июля и до 31 декабря 2014 г. на территорию РБ приобретенных товаров, подлежат вычету в том отчетном периоде, в котором истекло 90 календарных дней. В связи с этим: </w:t>
      </w:r>
    </w:p>
    <w:p>
      <w:pPr>
        <w:pStyle w:val="Normal"/>
        <w:numPr>
          <w:ilvl w:val="1"/>
          <w:numId w:val="2"/>
        </w:numPr>
        <w:rPr/>
      </w:pPr>
      <w:r>
        <w:rPr/>
        <w:t>Изменен документ «</w:t>
      </w:r>
      <w:r>
        <w:rPr>
          <w:b/>
        </w:rPr>
        <w:t>Зачет уплаченного НДС</w:t>
      </w:r>
      <w:r>
        <w:rPr/>
        <w:t xml:space="preserve">».  Остатки по счету 18.4.1 по карточкам документов с датой операции с 25.07.14 г. по 31.12.14 г. с видом прихода «НДС на таможне по товарам» или  со счетом поставщика 68.2.10  (заявления о ввозе товаров)  принимаются к вычету через 90 календарных дней от даты операции карточки документа </w:t>
      </w:r>
    </w:p>
    <w:p>
      <w:pPr>
        <w:pStyle w:val="Normal"/>
        <w:numPr>
          <w:ilvl w:val="1"/>
          <w:numId w:val="2"/>
        </w:numPr>
        <w:rPr/>
      </w:pPr>
      <w:r>
        <w:rPr/>
        <w:t>Если в течение 90 календарных дней  ввезенные товары будут использованы плательщиком, осуществившим их ввоз, в производстве продукции, выполнении работ, оказании услуг либо приняты к учету в качестве основных средств, то суммы НДС, уплаченные при ввозе таких товаров, вычитаются в порядке, установленном ст.107 Налогового кодекса РБ, в том отчетном периоде, в котором ввезенные товары направлены на указанные цели. В этом случае пользователи должны самостоятельно сформировать «ручную» проводку:</w:t>
      </w:r>
    </w:p>
    <w:p>
      <w:pPr>
        <w:pStyle w:val="Normal"/>
        <w:numPr>
          <w:ilvl w:val="2"/>
          <w:numId w:val="2"/>
        </w:numPr>
        <w:rPr/>
      </w:pPr>
      <w:r>
        <w:rPr/>
        <w:t xml:space="preserve">Д-т 18.4.2 – К-т 18.4.1 на сумму НДС с товаров, используемых для собственных нужд. </w:t>
      </w:r>
    </w:p>
    <w:p>
      <w:pPr>
        <w:pStyle w:val="Normal"/>
        <w:ind w:left="1058" w:firstLine="358"/>
        <w:rPr/>
      </w:pPr>
      <w:r>
        <w:rPr/>
        <w:t>Или :</w:t>
      </w:r>
    </w:p>
    <w:p>
      <w:pPr>
        <w:pStyle w:val="Normal"/>
        <w:numPr>
          <w:ilvl w:val="2"/>
          <w:numId w:val="2"/>
        </w:numPr>
        <w:rPr/>
      </w:pPr>
      <w:r>
        <w:rPr/>
        <w:t>Д-т 18.3.1 - К-т 18.4.1 на сумму НДС с товаров, используемых для собственных нужд.</w:t>
      </w:r>
    </w:p>
    <w:p>
      <w:pPr>
        <w:pStyle w:val="Normal"/>
        <w:numPr>
          <w:ilvl w:val="2"/>
          <w:numId w:val="2"/>
        </w:numPr>
        <w:rPr/>
      </w:pPr>
      <w:r>
        <w:rPr/>
        <w:t>Д-т 18.3.10 - К-т 18.3.1 на сумму НДС с товаров, используемых для собственных нужд.</w:t>
      </w:r>
    </w:p>
    <w:p>
      <w:pPr>
        <w:pStyle w:val="Normal"/>
        <w:numPr>
          <w:ilvl w:val="0"/>
          <w:numId w:val="2"/>
        </w:numPr>
        <w:rPr/>
      </w:pPr>
      <w:r>
        <w:rPr/>
        <w:t>Изменен документ «</w:t>
      </w:r>
      <w:r>
        <w:rPr>
          <w:b/>
        </w:rPr>
        <w:t>Перемещение / списание оборудования</w:t>
      </w:r>
      <w:r>
        <w:rPr/>
        <w:t xml:space="preserve">». Если вид документа не равен «Перемещение со склада на склад» добавлена очистка реквизита «Склад получатель» для корректного отражения данных в журнале документа. </w:t>
      </w:r>
    </w:p>
    <w:p>
      <w:pPr>
        <w:pStyle w:val="Normal"/>
        <w:numPr>
          <w:ilvl w:val="0"/>
          <w:numId w:val="2"/>
        </w:numPr>
        <w:rPr/>
      </w:pPr>
      <w:r>
        <w:rPr/>
        <w:t>Изменен отчет «</w:t>
      </w:r>
      <w:r>
        <w:rPr>
          <w:b/>
        </w:rPr>
        <w:t>Налоговая декларация (расчет) по налогу на прибыль</w:t>
      </w:r>
      <w:r>
        <w:rPr/>
        <w:t>».</w:t>
      </w:r>
    </w:p>
    <w:p>
      <w:pPr>
        <w:pStyle w:val="Normal"/>
        <w:numPr>
          <w:ilvl w:val="1"/>
          <w:numId w:val="2"/>
        </w:numPr>
        <w:rPr/>
      </w:pPr>
      <w:r>
        <w:rPr/>
        <w:t>Изменено заполнение строки 4 раздела 3 «Чистая прибыль (убыток), остающаяся в распоряжении организации после уплаты налогов, сборов (пошлин), отраженная в установленном порядке на счетах бухгалтерского учета по состоянию на конец налогового периода, тыс. руб.». Данная строка корректируется на сумму изменения отложенных активов и обязательств (счет 99.4), на сумму доходов и расходов, не участвующих в расчете налога на прибыль (счет 99.3) и прочих платежей, исчисляемые из прибыли (дохода) (Дт 99.2 – Кт любой счет).</w:t>
      </w:r>
    </w:p>
    <w:p>
      <w:pPr>
        <w:pStyle w:val="Normal"/>
        <w:numPr>
          <w:ilvl w:val="1"/>
          <w:numId w:val="2"/>
        </w:numPr>
        <w:rPr/>
      </w:pPr>
      <w:r>
        <w:rPr/>
        <w:t>Изменена выгрузка в программу АРМ Плательщика. Отчет выгружается как квартальный, ранее выгружался как месячный.</w:t>
      </w:r>
    </w:p>
    <w:p>
      <w:pPr>
        <w:pStyle w:val="Normal"/>
        <w:numPr>
          <w:ilvl w:val="0"/>
          <w:numId w:val="2"/>
        </w:numPr>
        <w:rPr/>
      </w:pPr>
      <w:r>
        <w:rPr/>
        <w:t xml:space="preserve">Изменен документ </w:t>
      </w:r>
      <w:r>
        <w:rPr>
          <w:b/>
          <w:bCs/>
        </w:rPr>
        <w:t>«Начисление заработной платы»</w:t>
      </w:r>
      <w:r>
        <w:rPr/>
        <w:t>. С 1 июля 2014 г. согласно Постановлению Совета Министров РБ 30 июня 2014 г. № 637 «Изменения в Положении о порядке уплаты страховщику страховых взносов по обязательному страхованию от несчастных случаев на производстве и профессиональных заболеваний, утвержденном постановлением Совета Министров Республики Беларусь от 10 октября 2003 г. № 1297» сумма страховых взносов, подлежащая уплате страхователем в отношении каждого застрахованного лица, должна быть не менее суммы этих взносов, исчисленной из размера 60% процентов средней заработной платы рабочих и служащих в Республике Беларусь за месяц, предшествующий месяцу их начисления, пропорционально отработанному времени.</w:t>
      </w:r>
    </w:p>
    <w:p>
      <w:pPr>
        <w:pStyle w:val="Normal"/>
        <w:numPr>
          <w:ilvl w:val="0"/>
          <w:numId w:val="2"/>
        </w:numPr>
        <w:rPr/>
      </w:pPr>
      <w:r>
        <w:rPr/>
        <w:t xml:space="preserve">Измен документ </w:t>
      </w:r>
      <w:r>
        <w:rPr>
          <w:b/>
          <w:bCs/>
        </w:rPr>
        <w:t>«Расчет больничного»</w:t>
      </w:r>
      <w:r>
        <w:rPr/>
        <w:t xml:space="preserve">. С 1 июля 2014 г. согласно Постановлению Совета Министров РБ 25 апреля 2014 г. № 393 размер пособия по временной нетрудоспособности в связи с несчастными случаями исчисляется путем умножения размера среднедневного (среднечасового) заработка (дохода) потерпевшего на число рабочих дней (часов) по графику работы потерпевшего, удостоверенных листком нетрудоспособности. Размер среднедневного (среднечасового) заработка (дохода) определяется путем деления суммы заработка (дохода), учитываемого при исчислении пособия, за расчетный период на число рабочих дней (часов) в расчетном периоде по графику работы потерпевшего. </w:t>
      </w:r>
    </w:p>
    <w:p>
      <w:pPr>
        <w:pStyle w:val="Normal"/>
        <w:numPr>
          <w:ilvl w:val="0"/>
          <w:numId w:val="2"/>
        </w:numPr>
        <w:rPr/>
      </w:pPr>
      <w:r>
        <w:rPr/>
        <w:t>Изменен документ «</w:t>
      </w:r>
      <w:r>
        <w:rPr>
          <w:b/>
        </w:rPr>
        <w:t>Расчет отпуска</w:t>
      </w:r>
      <w:r>
        <w:rPr/>
        <w:t>». С 25 июля 2014 г. согласно Постановлению Министерства труда и социальной защиты РБ от 2 июня 2014 г. № 31 внесены изменения в Инструкцию от 10 апреля 2000 г. № 47 о порядке исчисления среднего заработка, сохраняемого за время трудового и социального) отпусков. Из перечня выплат, учитываемых при исчислении среднего заработка для расчета отпуска, исключены пособия по временной нетрудоспособности, выплачиваемые в размере 100% среднего заработка. При заполнении закладки «Расчет» устанавливается значение «Нет» в колонке «Учитывать»  (месяц не участвует  в расчете среднего), в котором был любой больничный.</w:t>
      </w:r>
    </w:p>
    <w:p>
      <w:pPr>
        <w:pStyle w:val="Normal"/>
        <w:numPr>
          <w:ilvl w:val="0"/>
          <w:numId w:val="2"/>
        </w:numPr>
        <w:rPr/>
      </w:pPr>
      <w:r>
        <w:rPr/>
        <w:t>Изменен документ «</w:t>
      </w:r>
      <w:r>
        <w:rPr>
          <w:b/>
        </w:rPr>
        <w:t>Прочие начисления удержания</w:t>
      </w:r>
      <w:r>
        <w:rPr/>
        <w:t>». При изменении даты  документа, в табличной части автоматически меняется период.</w:t>
      </w:r>
    </w:p>
    <w:p>
      <w:pPr>
        <w:pStyle w:val="Normal"/>
        <w:numPr>
          <w:ilvl w:val="0"/>
          <w:numId w:val="2"/>
        </w:numPr>
        <w:rPr/>
      </w:pPr>
      <w:r>
        <w:rPr/>
        <w:t>Изменен отчет «</w:t>
      </w:r>
      <w:r>
        <w:rPr>
          <w:b/>
          <w:bCs/>
        </w:rPr>
        <w:t>ОТЧЕТ о средствах Фонда социальной защиты населения Министерства труда и социальной защиты Республики Беларусь (Отчета 4-Фонд)</w:t>
      </w:r>
      <w:r>
        <w:rPr/>
        <w:t>». В строке 006, ошибочно менялось сальдо на начало года при заполнения отчета за разные кварталы.</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4.08.01, ответственный: Тюшкевич Ю.Н, дата создания 08.08.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color w:val="000000"/>
      <w:sz w:val="24"/>
      <w:szCs w:val="24"/>
    </w:rPr>
  </w:style>
  <w:style w:type="character" w:styleId="WW8Num5z1">
    <w:name w:val="WW8Num5z1"/>
    <w:qFormat/>
    <w:rPr>
      <w:rFonts w:ascii="Symbol" w:hAnsi="Symbol" w:cs="Symbol"/>
      <w:sz w:val="24"/>
      <w:szCs w:val="24"/>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5:27:00Z</dcterms:created>
  <dc:creator>Тюшкевич Юрий</dc:creator>
  <dc:description/>
  <cp:keywords/>
  <dc:language>en-US</dc:language>
  <cp:lastModifiedBy>Тюшкевич Юрий</cp:lastModifiedBy>
  <cp:lastPrinted>2014-05-08T09:14:00Z</cp:lastPrinted>
  <dcterms:modified xsi:type="dcterms:W3CDTF">2014-08-11T15:28:00Z</dcterms:modified>
  <cp:revision>4</cp:revision>
  <dc:subject/>
  <dc:title>Служебные изменения с 01.12.09</dc:title>
</cp:coreProperties>
</file>