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7.10.14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4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01)</w:t>
      </w:r>
    </w:p>
    <w:p>
      <w:pPr>
        <w:pStyle w:val="Normal"/>
        <w:numPr>
          <w:ilvl w:val="0"/>
          <w:numId w:val="2"/>
        </w:numPr>
        <w:rPr/>
      </w:pPr>
      <w:r>
        <w:rPr/>
        <w:t>Внесены изменения в модуль «Расчеты с арендаторами» (продается отдельно)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Изменен глобальный модуль, функция </w:t>
      </w:r>
      <w:bookmarkStart w:id="0" w:name="OLE_LINK1"/>
      <w:r>
        <w:rPr/>
        <w:t>глСформироватьНаименованиеДокументаАренды</w:t>
      </w:r>
      <w:bookmarkEnd w:id="0"/>
      <w:r>
        <w:rPr/>
        <w:t xml:space="preserve">(), изменена представление документов по коммунальным платежам. Год выводиться выводится четырехзначным числом, ранее выводилось только последние два числа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Изменен справочник «Расчет с арендаторами», увеличена точность реквизита «Метраж» до 4-х знаков. </w:t>
      </w:r>
    </w:p>
    <w:p>
      <w:pPr>
        <w:pStyle w:val="Normal"/>
        <w:numPr>
          <w:ilvl w:val="1"/>
          <w:numId w:val="2"/>
        </w:numPr>
        <w:rPr/>
      </w:pPr>
      <w:r>
        <w:rPr/>
        <w:t>Изменен документ «Информация по арендаторам», в шапке документа и табличной части увеличена точность реквизита «Метраж».</w:t>
      </w:r>
    </w:p>
    <w:p>
      <w:pPr>
        <w:pStyle w:val="Normal"/>
        <w:numPr>
          <w:ilvl w:val="1"/>
          <w:numId w:val="2"/>
        </w:numPr>
        <w:rPr/>
      </w:pPr>
      <w:r>
        <w:rPr/>
        <w:t>Изменен документ «</w:t>
      </w:r>
      <w:r>
        <w:rPr>
          <w:b/>
        </w:rPr>
        <w:t>Счет на услуги</w:t>
      </w:r>
      <w:r>
        <w:rPr/>
        <w:t xml:space="preserve">»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Точность реквизита «Количество» увеличена до 4-х знаков. </w:t>
      </w:r>
    </w:p>
    <w:p>
      <w:pPr>
        <w:pStyle w:val="Normal"/>
        <w:numPr>
          <w:ilvl w:val="2"/>
          <w:numId w:val="2"/>
        </w:numPr>
        <w:rPr/>
      </w:pPr>
      <w:r>
        <w:rPr/>
        <w:t>Добавлен реквизит табличной части «Ед. изм.», данный реквизит доступен при установке флага «Использовать цену и количество».</w:t>
      </w:r>
    </w:p>
    <w:p>
      <w:pPr>
        <w:pStyle w:val="Normal"/>
        <w:numPr>
          <w:ilvl w:val="1"/>
          <w:numId w:val="2"/>
        </w:numPr>
        <w:rPr/>
      </w:pPr>
      <w:r>
        <w:rPr/>
        <w:t>Изменена обработка «</w:t>
      </w:r>
      <w:r>
        <w:rPr>
          <w:b/>
        </w:rPr>
        <w:t>Печать счета на услуги</w:t>
      </w:r>
      <w:r>
        <w:rPr/>
        <w:t>». Изменена печатная форма при печати счет с ценой и количеством, добавлена графа «Ед. изм.».</w:t>
      </w:r>
    </w:p>
    <w:p>
      <w:pPr>
        <w:pStyle w:val="Normal"/>
        <w:numPr>
          <w:ilvl w:val="1"/>
          <w:numId w:val="2"/>
        </w:numPr>
        <w:rPr/>
      </w:pPr>
      <w:r>
        <w:rPr/>
        <w:t>Изменена обработка «</w:t>
      </w:r>
      <w:r>
        <w:rPr>
          <w:b/>
        </w:rPr>
        <w:t>Формирование счетов на услуги</w:t>
      </w:r>
      <w:r>
        <w:rPr/>
        <w:t xml:space="preserve">»: </w:t>
      </w:r>
    </w:p>
    <w:p>
      <w:pPr>
        <w:pStyle w:val="Normal"/>
        <w:numPr>
          <w:ilvl w:val="2"/>
          <w:numId w:val="2"/>
        </w:numPr>
        <w:rPr/>
      </w:pPr>
      <w:r>
        <w:rPr/>
        <w:t>При заполнении счета на услуги добавлено заполнение реквизита «Ед. изм.»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При установке флага «Выставлять аренду в отдельном счете» добавлена возможность выставлять только аренду или только коммунальные платежи, что позволит выставлять счета по аренде и коммунальным платежам разными датами. </w:t>
      </w:r>
    </w:p>
    <w:p>
      <w:pPr>
        <w:pStyle w:val="Normal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Ведомость списания материалов по видам деятельности</w:t>
      </w:r>
      <w:r>
        <w:rPr/>
        <w:t xml:space="preserve">». Добавлен вывод итогов по количеству списанных материалов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менен глобальный модуль, функция глПолучитьЦенуОбщепита(), изменен подбор последней цены для общепита при расчете калькуляции, ранее в определенной ситуации подбиралась не последняя цена общепита в калькуляции. </w:t>
      </w:r>
    </w:p>
    <w:p>
      <w:pPr>
        <w:pStyle w:val="Normal"/>
        <w:numPr>
          <w:ilvl w:val="0"/>
          <w:numId w:val="2"/>
        </w:numPr>
        <w:rPr/>
      </w:pPr>
      <w:r>
        <w:rPr/>
        <w:t>Изменен журнал «</w:t>
      </w:r>
      <w:r>
        <w:rPr>
          <w:b/>
        </w:rPr>
        <w:t>Получение услуг</w:t>
      </w:r>
      <w:r>
        <w:rPr/>
        <w:t>». Изменен порядок закладок в журнале.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Приходный ордер в валюте</w:t>
      </w:r>
      <w:r>
        <w:rPr/>
        <w:t>». Не проводился документ, если в документе был установлен флаг «Использовать табличную часть для кор. счета» и счет оплаты был выбран «62.4.2».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документ «</w:t>
      </w:r>
      <w:r>
        <w:rPr>
          <w:b/>
        </w:rPr>
        <w:t>Начисление заработной платы</w:t>
      </w:r>
      <w:r>
        <w:rPr/>
        <w:t>». Могли возникать случаи неправильного расчета сумма доначисления по белгосстраху, в случае если по сотруднику в месяце было два документа.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Расчет отпуска</w:t>
      </w:r>
      <w:r>
        <w:rPr/>
        <w:t>». На закладке «Расчет среднего» ошибочно  попадали виды расчетов «Больничный» и «Больничный по беременности и родам», в случае если у них были установлены флаги неучастия в расчете среднего для отпуска.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Создан новый отчет «</w:t>
      </w:r>
      <w:r>
        <w:rPr>
          <w:b/>
        </w:rPr>
        <w:t>Расчет взносов в Белгосстрах</w:t>
      </w:r>
      <w:r>
        <w:rPr/>
        <w:t xml:space="preserve">». Отчет  выводит данные в разрезе сотрудников по выплатам,  с которых уплачиваются взносы на обязательное страхование от несчастных случаев, минимальном размере дохода, с которого уплачиваются взносы, а также о размере  увеличения  облагаемой базы до минимального размера дохода. 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отчет «</w:t>
      </w:r>
      <w:r>
        <w:rPr>
          <w:b/>
        </w:rPr>
        <w:t>Отчет о средствах бюджета государственного внебюджетного фонда социальной защиты населения Республики Беларусь</w:t>
      </w:r>
      <w:r>
        <w:rPr/>
        <w:t>».  Поменялось название отчета, согласно постановления номер 125 от 29.07.14г. Об утверждении формы государственной статистической отчетности 4-фонд (Минтруда и соцзащиты) и указаний по ее заполнению.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отчет «</w:t>
      </w:r>
      <w:r>
        <w:rPr>
          <w:b/>
        </w:rPr>
        <w:t>Отчет о средствах по обязательному страхованию от несчастных случаев на производстве и профессиональных заболеваний</w:t>
      </w:r>
      <w:r>
        <w:rPr/>
        <w:t>». Согласно Постановления 637 от 30.06.14 об изменении начисления взносов в Белгосстрах, доначисленные суммы взносов при зарплате ниже 60 % от среднемесячной зарплаты рабочих и служащих, должны попадать в строку 14 отчета в Белгосстрах как доначислено самостоятельно страхователем суммы взносов.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 документ «</w:t>
      </w:r>
      <w:r>
        <w:rPr>
          <w:b/>
        </w:rPr>
        <w:t>Ликвидация ОС</w:t>
      </w:r>
      <w:r>
        <w:rPr/>
        <w:t>»; неправильно рассчитывалась амортизация при дооборудовании и частичной ликвидации ОС в одном месяце. Изменена логика работы программы в таких ситуациях, после проведения дооборудования или частичной ликвидации ОС, необходимо перезаполнить документ «Начисление амортизации ОС», для расчета и записи новой амортизируемой стоимости и остаточного срока использования.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rPr/>
      </w:pPr>
      <w:r>
        <w:rPr/>
        <w:t>Изменена обработка «</w:t>
      </w:r>
      <w:r>
        <w:rPr>
          <w:b/>
        </w:rPr>
        <w:t>Печать форм ОС</w:t>
      </w:r>
      <w:r>
        <w:rPr/>
        <w:t>»:</w:t>
      </w:r>
    </w:p>
    <w:p>
      <w:pPr>
        <w:pStyle w:val="Style20"/>
        <w:numPr>
          <w:ilvl w:val="1"/>
          <w:numId w:val="2"/>
        </w:numPr>
        <w:rPr/>
      </w:pPr>
      <w:r>
        <w:rPr/>
        <w:t>добавлен вывод 2-ой и 3-ой таблиц акта приема-передачи при передаче основных средств подразделению;</w:t>
      </w:r>
    </w:p>
    <w:p>
      <w:pPr>
        <w:pStyle w:val="Style20"/>
        <w:numPr>
          <w:ilvl w:val="1"/>
          <w:numId w:val="2"/>
        </w:numPr>
        <w:spacing w:before="0" w:after="0"/>
        <w:contextualSpacing w:val="false"/>
        <w:rPr/>
      </w:pPr>
      <w:r>
        <w:rPr/>
        <w:t>на форму обработки добавлены новые реквизиты: Руководители организации-сдатчика и организации-получателя, их должности. В связи с этим изменены все печатные формы обработки.</w:t>
      </w:r>
    </w:p>
    <w:p>
      <w:pPr>
        <w:pStyle w:val="Normal"/>
        <w:numPr>
          <w:ilvl w:val="0"/>
          <w:numId w:val="2"/>
        </w:numPr>
        <w:rPr/>
      </w:pPr>
      <w:r>
        <w:rPr/>
        <w:t>Изменено меню «Бухгалтер» и «Бухгалтер (опт)»;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ный номер линии консультации: 220-40-3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работы с 9-15 до 17-4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! С 13 января 2014 года  вместе с бесплатной линией консультации стартует новый сервис компаний  Хьюмен систем (Хьюмен Интел Систем),  &lt;Услуги платной линии консультации&gt;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ер телефона платной линии консультации: 8-902-101-1400 Время работы сервиса:  9.00-17.00 Подробности на сайте </w:t>
      </w:r>
      <w:hyperlink r:id="rId2">
        <w:r>
          <w:rPr>
            <w:rStyle w:val="InternetLink"/>
            <w:b/>
            <w:sz w:val="28"/>
            <w:szCs w:val="28"/>
          </w:rPr>
          <w:t>www.hs.by</w:t>
        </w:r>
      </w:hyperlink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4.10.01, ответственный: Тюшкевич Ю.Н, дата создания 07.10.2014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  <w:color w:val="000000"/>
      <w:sz w:val="20"/>
    </w:rPr>
  </w:style>
  <w:style w:type="character" w:styleId="WW8Num12z2">
    <w:name w:val="WW8Num12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.b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00:00Z</dcterms:created>
  <dc:creator>Тюшкевич Юрий</dc:creator>
  <dc:description/>
  <cp:keywords/>
  <dc:language>en-US</dc:language>
  <cp:lastModifiedBy>Тюшкевич Юрий</cp:lastModifiedBy>
  <cp:lastPrinted>2014-09-08T09:05:00Z</cp:lastPrinted>
  <dcterms:modified xsi:type="dcterms:W3CDTF">2014-10-09T08:04:00Z</dcterms:modified>
  <cp:revision>3</cp:revision>
  <dc:subject/>
  <dc:title>Служебные изменения с 01.12.09</dc:title>
</cp:coreProperties>
</file>