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8.05.14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4.05.01)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 xml:space="preserve">». Исправлена </w:t>
      </w:r>
      <w:r>
        <w:rPr>
          <w:bCs/>
        </w:rPr>
        <w:t>ошибка заполнение строк 3-6 раздела 4. Они заполняются , если показатель строки 16 раздела III имеет отрицательное значение, ранее заполнялось, если этот показатель был отрицательный. (ошибка релиза 07.14.04.01)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прибыль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Убрано заполнение строки 22 раздела 1 «Налог на прибыль, исчисленный по предыдущей налоговой декларации (расчету) (стр. 21 предыдущей налоговой декларации (расчета)» за первый квартал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Изменен вывод сообщения на присутствие отклонение по расчету и по проводкам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по остаткам и движению материла</w:t>
      </w:r>
      <w:r>
        <w:rPr/>
        <w:t>». При обновлении отчета по кнопке «Обновить» или «Настройка» сбивался отбор по субсчету счета материалов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ступление материалов</w:t>
      </w:r>
      <w:r>
        <w:rPr/>
        <w:t xml:space="preserve">». Изменена запись реквизита «Сумма операции» для вывода в отчете «Отчет о движении документа», если материал поступал в валюте, и были дополнительные расходы в белорусских рублях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журнал «</w:t>
      </w:r>
      <w:r>
        <w:rPr>
          <w:b/>
        </w:rPr>
        <w:t>Банк в валюте</w:t>
      </w:r>
      <w:r>
        <w:rPr/>
        <w:t>», добавлена графа «Флаг проверки» и возможность установки флага проверки из журнала, в связи с этим в следующих документах добавлен реквизит «Флаг проверки»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Заявка на покупку валют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Конвертация валют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латежное поручение в валюте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Зачисление проданной валют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оступление валюты по заявке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оступление валюты на р/счет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риход валюты на р/с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Списание  валюты с р/счета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журнал «</w:t>
      </w:r>
      <w:r>
        <w:rPr>
          <w:b/>
        </w:rPr>
        <w:t>Взаиморасчеты</w:t>
      </w:r>
      <w:r>
        <w:rPr/>
        <w:t>», добавлена графа «Флаг проверки» и возможность установки флага проверки из журнала, в связи с этим в следующих документах добавлен реквизит «Флаг проверки»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Ввод остатков по взаиморасчетам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Закрытие контрагентов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Закрытие контрагентов в валюте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еревод валют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говор перевода долга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Учет векселей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Списание задолженности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журнал «</w:t>
      </w:r>
      <w:r>
        <w:rPr>
          <w:b/>
        </w:rPr>
        <w:t>Регламентные</w:t>
      </w:r>
      <w:r>
        <w:rPr/>
        <w:t>», добавлена графа «Флаг проверки» и возможность установки флага проверки из журнала, в связи с этим в следующих документах добавлен реквизит «Флаг проверки»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Закрытие года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Зачет налогов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Зачет НДС непроизводственного назначения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Зачет уплаченного НДС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ереоценка валют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Распределение прибыли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Расчет налога на прибыль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Расчет налога по УСН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Расчет налога на недвижимость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Расчет налогов с выручки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Расчет реализованного торгового наложения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Списание расходов будущих периодов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Бухгалтерский баланс</w:t>
      </w:r>
      <w:r>
        <w:rPr/>
        <w:t>». Остатки по счету 76.5 «Расчеты по депонированным суммам» заполняются в строку 635 «Краткосрочная кредиторская задолженность по оплате труда», ранее заполнялись в строку 638 «Краткосрочная кредиторская задолженность по прочим кредиторам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адровые документы</w:t>
      </w:r>
      <w:r>
        <w:rPr/>
        <w:t>». Изменена печатная форма командировочного удостоверения в соответствии с Приложением 1к Инструкции о порядке и размерах возмещения расходов при служебных командировках в пределах Республики Беларусь 12.04.2000 № 35 (в редакции постановления Министерства финансов Республики Беларусь 04.02.2013 № 4)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>». Изменен шрифт реквизита «Дата накладной» в печатных формах: «ТТН-1 горизонтальная», «ТТН-1 вертикальная», «ТН-2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журнал «</w:t>
      </w:r>
      <w:r>
        <w:rPr>
          <w:b/>
        </w:rPr>
        <w:t>Касса в бел. рублях</w:t>
      </w:r>
      <w:r>
        <w:rPr/>
        <w:t>». При наличии обработки по выгрузке данных о зарплате ее можно открывать из журнала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. Исправлен некорректный расчет дополнительно облагаемой суммы ниже МЗП,  который мог возникать в случае, если сотрудник отработал больше нормы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Табель</w:t>
      </w:r>
      <w:r>
        <w:rPr/>
        <w:t>». При автоматическом заполнении документа, ошибочно проставлялись праздничные дни, если они приходились  на период отпуска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В печатную форму «Сводный отчет» добавлены итоги по колонкам: Сумма отпускных текущий месяц, следующий, компенсация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ОТЧЕТ о средствах Фонда социальной защиты населения Министерства труда и социальной защиты Республики Беларусь (Отчета 4-Фонд)</w:t>
      </w:r>
      <w:r>
        <w:rPr/>
        <w:t>». Ошибочно не попадала сумма доплаты до МЗП в колонку 004 за квартал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Контракт</w:t>
      </w:r>
      <w:r>
        <w:rPr/>
        <w:t>»; добавлен флаг «Не использовать счет 97.4 при начислении вознаграждения» (учет у лизингополучателя)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Начисление лизинговых платежей</w:t>
      </w:r>
      <w:r>
        <w:rPr/>
        <w:t>» (учет у лизингополучателя).</w:t>
      </w:r>
    </w:p>
    <w:p>
      <w:pPr>
        <w:pStyle w:val="Normal"/>
        <w:numPr>
          <w:ilvl w:val="1"/>
          <w:numId w:val="2"/>
        </w:numPr>
        <w:rPr/>
      </w:pPr>
      <w:r>
        <w:rPr/>
        <w:t>В случае, если в контракте не установлен флаг «Не использовать счет 97.4 при начислении вознаграждения», то при начислении лизинговых платежей формируются проводки: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Дт 97.4 – Кт 60.1.Х на сумму вознаграждения без НДС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Дт Счет затрат – Кт 97.4 на сумму вознаграждения без НДС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Дт 18.3.1 – Кт 60.1.Х на сумму НДС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В случае, если флаг установлен, то при начислении лизинговых платежей формируются проводки: </w:t>
      </w:r>
    </w:p>
    <w:p>
      <w:pPr>
        <w:pStyle w:val="Normal"/>
        <w:numPr>
          <w:ilvl w:val="2"/>
          <w:numId w:val="2"/>
        </w:numPr>
        <w:jc w:val="both"/>
        <w:outlineLvl w:val="0"/>
        <w:rPr>
          <w:i/>
          <w:i/>
        </w:rPr>
      </w:pPr>
      <w:r>
        <w:rPr>
          <w:i/>
        </w:rPr>
        <w:t>Дт Счет затрат – Кт 60.1.Х  на сумму вознаграждения без НДС</w:t>
      </w:r>
    </w:p>
    <w:p>
      <w:pPr>
        <w:pStyle w:val="Normal"/>
        <w:numPr>
          <w:ilvl w:val="2"/>
          <w:numId w:val="2"/>
        </w:numPr>
        <w:jc w:val="both"/>
        <w:outlineLvl w:val="0"/>
        <w:rPr>
          <w:i/>
          <w:i/>
        </w:rPr>
      </w:pPr>
      <w:r>
        <w:rPr>
          <w:i/>
        </w:rPr>
        <w:t>Дт 18.3.1 – Кт 60.1.Х на сумму НДС по вознаграждению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Выбытие ОС</w:t>
      </w:r>
      <w:r>
        <w:rPr/>
        <w:t>»; добавлена проверка на выбор группы основных средств в табличной части документа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Разработочная ведомость расчета амортизации по ОС и НМА</w:t>
      </w:r>
      <w:r>
        <w:rPr/>
        <w:t>»; неверно выводился счет затрат по непроизводственным основным средствам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телефона платной линии консультации: 8-902-101-1400 Время работы сервиса:  9.00-17.00 Подробности на сайте </w:t>
      </w:r>
      <w:hyperlink r:id="rId2">
        <w:r>
          <w:rPr>
            <w:rStyle w:val="InternetLink"/>
            <w:b/>
            <w:sz w:val="28"/>
            <w:szCs w:val="28"/>
          </w:rPr>
          <w:t>www.hs.by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4.05.01, ответственный: Тюшкевич Ю.Н, дата создания 08.05.2014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  <w:color w:val="000000"/>
      <w:sz w:val="20"/>
    </w:rPr>
  </w:style>
  <w:style w:type="character" w:styleId="WW8Num36z2">
    <w:name w:val="WW8Num36z2"/>
    <w:qFormat/>
    <w:rPr>
      <w:b w:val="false"/>
      <w:sz w:val="20"/>
      <w:szCs w:val="2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0"/>
    </w:rPr>
  </w:style>
  <w:style w:type="character" w:styleId="WW8Num38z2">
    <w:name w:val="WW8Num38z2"/>
    <w:qFormat/>
    <w:rPr>
      <w:b w:val="false"/>
      <w:sz w:val="20"/>
      <w:szCs w:val="20"/>
    </w:rPr>
  </w:style>
  <w:style w:type="character" w:styleId="WW8Num39z0">
    <w:name w:val="WW8Num39z0"/>
    <w:qFormat/>
    <w:rPr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Symbol" w:hAnsi="Symbol" w:cs="Symbol"/>
      <w:color w:val="000000"/>
      <w:sz w:val="20"/>
    </w:rPr>
  </w:style>
  <w:style w:type="character" w:styleId="WW8Num40z2">
    <w:name w:val="WW8Num40z2"/>
    <w:qFormat/>
    <w:rPr>
      <w:b w:val="false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1z2">
    <w:name w:val="WW8Num4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3:00Z</dcterms:created>
  <dc:creator>Тюшкевич Юрий</dc:creator>
  <dc:description/>
  <cp:keywords/>
  <dc:language>en-US</dc:language>
  <cp:lastModifiedBy>Тюшкевич Юрий</cp:lastModifiedBy>
  <cp:lastPrinted>2014-05-08T09:14:00Z</cp:lastPrinted>
  <dcterms:modified xsi:type="dcterms:W3CDTF">2014-05-12T08:03:00Z</dcterms:modified>
  <cp:revision>5</cp:revision>
  <dc:subject/>
  <dc:title>Служебные изменения с 01.12.09</dc:title>
</cp:coreProperties>
</file>