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26.07.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6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из 8.16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1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общие модули: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В представлении курса валюты в проводках учитывается кратность,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В первичных документах курс валюты по авансам на закладке «Взаиморасчеты» устанавливается с учетом кратности валюты,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ервичных документах на закладке «Взаиморасчеты» расчетный курс валюты по авансам возвращается с точностью 10 знаков после запятой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ы в отчете «Оборотно-сальдовая ведомость» и «Оборотно-сальдовая ведомость по счету» выводятся с точностью 2 знака после запятой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константа «</w:t>
      </w:r>
      <w:r>
        <w:rPr>
          <w:rFonts w:cs="Times New Roman" w:ascii="Times New Roman" w:hAnsi="Times New Roman"/>
          <w:b/>
          <w:sz w:val="20"/>
          <w:szCs w:val="20"/>
        </w:rPr>
        <w:t>Префикс заголовка базы</w:t>
      </w:r>
      <w:r>
        <w:rPr>
          <w:rFonts w:cs="Times New Roman" w:ascii="Times New Roman" w:hAnsi="Times New Roman"/>
          <w:sz w:val="20"/>
          <w:szCs w:val="20"/>
        </w:rPr>
        <w:t xml:space="preserve">». Ей значение отображается в начале заголовка главного окна предприятия. При обновлении периферийной (из плана обмена «Деноминация полный») базы установится значение по умолчанию - ДЕНОМИНИРОВАННАЯ. 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 Обновлен «Реестр контрагентов с повышенным риском совершения правонарушений (актуален по состоянию на 05.07.2016 г.)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оминалы купюр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флаг «Денежные знаки 2009 г.»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точность реквизита «Номинал»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точность реквизита «Сумма» табличной части купюрная опись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печатные формы комплекта инкассации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печатная форма ордера для документов с 01.07.2016 г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</w:t>
      </w:r>
      <w:r>
        <w:rPr>
          <w:rFonts w:cs="Times New Roman" w:ascii="Times New Roman" w:hAnsi="Times New Roman"/>
          <w:sz w:val="20"/>
          <w:szCs w:val="20"/>
        </w:rPr>
        <w:t>». Изменена печатная форма ордера для документов с 01.07.2016 г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 (валютный)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 (валютный)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ерно выводилась в печатную форму сумма рублевого эквивалента для валют с кратностью больше единицы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печатные формы ордеров для документов с 01.07.2016 г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бъявление на взнос наличными</w:t>
      </w:r>
      <w:r>
        <w:rPr>
          <w:rFonts w:cs="Times New Roman" w:ascii="Times New Roman" w:hAnsi="Times New Roman"/>
          <w:sz w:val="20"/>
          <w:szCs w:val="20"/>
        </w:rPr>
        <w:t>». Добавлен вывод нулей в сумме после запятой, в случае если сумма копеек равна нулю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казание услуг</w:t>
      </w:r>
      <w:r>
        <w:rPr>
          <w:rFonts w:cs="Times New Roman" w:ascii="Times New Roman" w:hAnsi="Times New Roman"/>
          <w:sz w:val="20"/>
          <w:szCs w:val="20"/>
        </w:rPr>
        <w:t>». Разрешен выбор все видов деятельности для счета реализации 90.1.Х (ранее был разрешен только выбор видов деятельности с вариантом реализации «Оказание услуг»)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Авансовый отчет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Курс валюты в табличной части выводится с учетом кратности,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нена точность колонки «Сумма </w:t>
      </w:r>
      <w:r>
        <w:rPr>
          <w:rFonts w:cs="Times New Roman" w:ascii="Times New Roman" w:hAnsi="Times New Roman"/>
          <w:sz w:val="20"/>
          <w:szCs w:val="20"/>
          <w:lang w:val="en-US"/>
        </w:rPr>
        <w:t>BYN</w:t>
      </w:r>
      <w:r>
        <w:rPr>
          <w:rFonts w:cs="Times New Roman" w:ascii="Times New Roman" w:hAnsi="Times New Roman"/>
          <w:sz w:val="20"/>
          <w:szCs w:val="20"/>
        </w:rPr>
        <w:t>» табличной части «Итоги»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явка на покупку валюты</w:t>
      </w:r>
      <w:r>
        <w:rPr>
          <w:rFonts w:cs="Times New Roman" w:ascii="Times New Roman" w:hAnsi="Times New Roman"/>
          <w:sz w:val="20"/>
          <w:szCs w:val="20"/>
        </w:rPr>
        <w:t xml:space="preserve">». Курс продажи устанавливается с учетом кратности валюты,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числение проданной валюты</w:t>
      </w:r>
      <w:r>
        <w:rPr>
          <w:rFonts w:cs="Times New Roman" w:ascii="Times New Roman" w:hAnsi="Times New Roman"/>
          <w:sz w:val="20"/>
          <w:szCs w:val="20"/>
        </w:rPr>
        <w:t xml:space="preserve">». Курс продажи устанавливается с учетом кратности валюты,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нвертация валюты</w:t>
      </w:r>
      <w:r>
        <w:rPr>
          <w:rFonts w:cs="Times New Roman" w:ascii="Times New Roman" w:hAnsi="Times New Roman"/>
          <w:sz w:val="20"/>
          <w:szCs w:val="20"/>
        </w:rPr>
        <w:t xml:space="preserve">». Курс конвертации устанавливается с учетом кратности валюты, например, для </w:t>
      </w:r>
      <w:r>
        <w:rPr>
          <w:rFonts w:cs="Times New Roman" w:ascii="Times New Roman" w:hAnsi="Times New Roman"/>
          <w:sz w:val="20"/>
          <w:szCs w:val="20"/>
          <w:lang w:val="en-US"/>
        </w:rPr>
        <w:t>RUR</w:t>
      </w:r>
      <w:r>
        <w:rPr>
          <w:rFonts w:cs="Times New Roman" w:ascii="Times New Roman" w:hAnsi="Times New Roman"/>
          <w:sz w:val="20"/>
          <w:szCs w:val="20"/>
        </w:rPr>
        <w:t xml:space="preserve"> выводится курс: 3.1212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Акт сверки</w:t>
      </w:r>
      <w:r>
        <w:rPr>
          <w:rFonts w:cs="Times New Roman" w:ascii="Times New Roman" w:hAnsi="Times New Roman"/>
          <w:sz w:val="20"/>
          <w:szCs w:val="20"/>
        </w:rPr>
        <w:t>». Корректировки оборотов по деноминации выводятся в отчете одной строкой «Бух.справка б/н от 30.06.16 г.»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</w:rPr>
        <w:t>Изменен отчет «</w:t>
      </w:r>
      <w:r>
        <w:rPr>
          <w:rFonts w:cs="Times New Roman" w:ascii="Times New Roman" w:hAnsi="Times New Roman"/>
          <w:b/>
          <w:bCs/>
        </w:rPr>
        <w:t>Книга кассира</w:t>
      </w:r>
      <w:r>
        <w:rPr>
          <w:rFonts w:cs="Times New Roman" w:ascii="Times New Roman" w:hAnsi="Times New Roman"/>
        </w:rPr>
        <w:t>». Добавлено форматирование сумм отчета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</w:rPr>
        <w:t>Изменен отчет «</w:t>
      </w:r>
      <w:r>
        <w:rPr>
          <w:rFonts w:cs="Times New Roman" w:ascii="Times New Roman" w:hAnsi="Times New Roman"/>
          <w:b/>
          <w:bCs/>
        </w:rPr>
        <w:t>Книга учета наличных</w:t>
      </w:r>
      <w:r>
        <w:rPr>
          <w:rFonts w:cs="Times New Roman" w:ascii="Times New Roman" w:hAnsi="Times New Roman"/>
        </w:rPr>
        <w:t xml:space="preserve">». Не выводились копейки при формировании отчета в </w:t>
      </w:r>
      <w:r>
        <w:rPr>
          <w:rFonts w:cs="Times New Roman" w:ascii="Times New Roman" w:hAnsi="Times New Roman"/>
          <w:lang w:val="en-US"/>
        </w:rPr>
        <w:t>BYN</w:t>
      </w:r>
      <w:r>
        <w:rPr>
          <w:rFonts w:cs="Times New Roman" w:ascii="Times New Roman" w:hAnsi="Times New Roman"/>
        </w:rPr>
        <w:t>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перация (бухгалтерский учет)</w:t>
      </w:r>
      <w:r>
        <w:rPr>
          <w:rFonts w:cs="Times New Roman" w:ascii="Times New Roman" w:hAnsi="Times New Roman"/>
          <w:sz w:val="20"/>
          <w:szCs w:val="20"/>
        </w:rPr>
        <w:t>». Увеличена длина содержания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обработки «</w:t>
      </w:r>
      <w:r>
        <w:rPr>
          <w:rFonts w:cs="Times New Roman" w:ascii="Times New Roman" w:hAnsi="Times New Roman"/>
          <w:b/>
          <w:sz w:val="20"/>
          <w:szCs w:val="20"/>
        </w:rPr>
        <w:t>Деноминация корректировка оборотов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Деноминация корректировка остатков и оборотов текущей базы</w:t>
      </w:r>
      <w:r>
        <w:rPr>
          <w:rFonts w:cs="Times New Roman" w:ascii="Times New Roman" w:hAnsi="Times New Roman"/>
          <w:sz w:val="20"/>
          <w:szCs w:val="20"/>
        </w:rPr>
        <w:t>». Не деноминировались движения документа, если дата документа была меньше периода начала оборотов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Деноминация корректировка остатков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флаг «Округлять нулевую сумму до 0.01 по прочим счетам». При его установке для всех счетов, кроме тех, где ведется количественный учет ТМЦ, устанавливается в разрезе аналитик сальдо равное одной копейки, если до деноминации сальдо по ним было меньше 50 рублей (после деления получилось 0 рублей)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равнивании остатков по счету в годах, когда этот счет был, а на текущий момент его согласно законодательству нет, корректировка делалась концом последнего года использования данного счета. Сейчас - или концом года использования данного счета или датой корректировки остатков, если она меньше. К примеру, при выравнивании остатков за 2009 г, проводки по выравниваю 92 счета формировались 31.12.201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Электронные счета-фактуры (ЭСЧФ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 xml:space="preserve">(подробная информация по работе с электронными счетами фактурами находится на портале МНС </w:t>
      </w:r>
      <w:hyperlink r:id="rId2">
        <w:r>
          <w:rPr>
            <w:rStyle w:val="InternetLink"/>
            <w:b/>
            <w:bCs/>
            <w:i/>
            <w:iCs/>
          </w:rPr>
          <w:t>http://www.nalog.gov.by/ru/electronic_invoice_ru/</w:t>
        </w:r>
      </w:hyperlink>
      <w:r>
        <w:rPr>
          <w:b/>
          <w:bCs/>
          <w:i/>
          <w:iCs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идео-инструкция по работе с ЭСЧФ в настройке «Моя бухгалтерия 8» находится на сайте            ООО «Хьюмен систем» </w:t>
      </w:r>
      <w:hyperlink r:id="rId3">
        <w:r>
          <w:rPr>
            <w:rStyle w:val="InternetLink"/>
            <w:b/>
            <w:bCs/>
            <w:i/>
            <w:iCs/>
          </w:rPr>
          <w:t>http://www.</w:t>
        </w:r>
        <w:r>
          <w:rPr>
            <w:rStyle w:val="InternetLink"/>
            <w:b/>
            <w:bCs/>
            <w:i/>
            <w:iCs/>
            <w:lang w:val="en-US"/>
          </w:rPr>
          <w:t>hs</w:t>
        </w:r>
        <w:r>
          <w:rPr>
            <w:rStyle w:val="InternetLink"/>
            <w:b/>
            <w:bCs/>
            <w:i/>
            <w:iCs/>
          </w:rPr>
          <w:t>.b</w:t>
        </w:r>
        <w:r>
          <w:rPr>
            <w:rStyle w:val="InternetLink"/>
            <w:b/>
            <w:bCs/>
            <w:i/>
            <w:iCs/>
            <w:lang w:val="en-US"/>
          </w:rPr>
          <w:t>y</w:t>
        </w:r>
        <w:r>
          <w:rPr>
            <w:rStyle w:val="InternetLink"/>
            <w:b/>
            <w:bCs/>
            <w:i/>
            <w:iCs/>
          </w:rPr>
          <w:t>/elektronnye-scheta-faktury-po-nds/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Реквизиты 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реквизиты «УНП грузоотправителя», «Наименование грузоотправителя», «Код страны грузоотправителя», «УНП грузополучателя», «Наименование грузополучателя», «Код страны грузополучателя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Расчетная ставка НДС» (тип число 10.4) табличной части «Номенклатура», который используется при выставлении ЭСЧФ при реализации по расчетной ставке НДС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Виды документов для ЭСЧФ</w:t>
      </w:r>
      <w:r>
        <w:rPr>
          <w:rFonts w:cs="Times New Roman" w:ascii="Times New Roman" w:hAnsi="Times New Roman"/>
          <w:sz w:val="20"/>
          <w:szCs w:val="20"/>
        </w:rPr>
        <w:t>». Добавлены предопределенные элементы «Электронная ТН2» с кодом 615 и «Электронная ТТН1» с кодом 614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 оборотный регистр накопления «</w:t>
      </w:r>
      <w:r>
        <w:rPr>
          <w:rFonts w:cs="Times New Roman" w:ascii="Times New Roman" w:hAnsi="Times New Roman"/>
          <w:b/>
          <w:sz w:val="20"/>
          <w:szCs w:val="20"/>
        </w:rPr>
        <w:t>ЭСЧФ для декларации НДС</w:t>
      </w:r>
      <w:r>
        <w:rPr>
          <w:rFonts w:cs="Times New Roman" w:ascii="Times New Roman" w:hAnsi="Times New Roman"/>
          <w:sz w:val="20"/>
          <w:szCs w:val="20"/>
        </w:rPr>
        <w:t>». Регистр содержит измерения «Организация», «Контрагент», «ЭСЧФ» (тип ссылка на документ «ЭСЧФ исходящий», «Вид операции» (ссылка на перечисление «Виды операций для декларации НДС») и ресурсы «Сумма» и «Сумма НДС». Регистр предназначен для накопления данных в разрезе исходящих ЭСЧФ для сверки декларации по НДС, сформированной по данными бухгалтерского учета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периодический регистр сведений «</w:t>
      </w:r>
      <w:r>
        <w:rPr>
          <w:rFonts w:cs="Times New Roman" w:ascii="Times New Roman" w:hAnsi="Times New Roman"/>
          <w:b/>
          <w:sz w:val="20"/>
          <w:szCs w:val="20"/>
        </w:rPr>
        <w:t>Статусы ЭСЧФ</w:t>
      </w:r>
      <w:r>
        <w:rPr>
          <w:rFonts w:cs="Times New Roman" w:ascii="Times New Roman" w:hAnsi="Times New Roman"/>
          <w:sz w:val="20"/>
          <w:szCs w:val="20"/>
        </w:rPr>
        <w:t>». Регистр содержит измерение «ЭСЧФ» и ресурс «Статус ЭСЧФ». Регистр предназначен для отражения истории изменения статуса ЭСЧФ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исходящий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Расчетная ставка НДС» табличной части «Номенклатура», который заполняется при выставлении ЭСЧФ при реализации по расчетной ставке НДС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ри установленном статусе документа «Выставлен», «Выставлен. Подписан получателем», «На согласовании» документ формирует движения по регистру сведений «Статусы ЭСЧФ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ри установленном статусе документа «Выставлен» или «Выставлен. Подписан получателем» документ формирует движения по регистру «ЭСЧФ для декларации НДС» по табличной части «Номенклатура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Для типа ЭСЧФ «Исправленный», документ устанавливает для исходного ЭСЧФ статус «Аннулирован» и формирует сторнировочные движения по регистру «ЭСЧФ для декларации НДС» по табличной части «Номенклатура» исходного ЭСЧФ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Добавлен запрет отмены проведения документа, если имеются ссылки на текущий документ в других проведенных ЭСЧФ, имеющих статус «Выставлен» или «Выставлен. Подписан получателем».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Изменена форма списка документа. Добавлена на верхней панели формы списка кнопка «Действия с ЭСЧФ», которая динамически формируется при активизации строки в зависимости от типа и статуса ЭСЧФ и содержит следующие действия: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исправленный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дополнительный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статус «Аннулирован»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статус «Выставлен. Подписан плательщиком»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оздан документ «</w:t>
      </w:r>
      <w:r>
        <w:rPr>
          <w:rFonts w:cs="Times New Roman" w:ascii="Times New Roman" w:hAnsi="Times New Roman"/>
          <w:b/>
          <w:sz w:val="20"/>
          <w:szCs w:val="20"/>
        </w:rPr>
        <w:t>Изменение статуса исходящего ЭСЧФ</w:t>
      </w:r>
      <w:r>
        <w:rPr>
          <w:rFonts w:cs="Times New Roman" w:ascii="Times New Roman" w:hAnsi="Times New Roman"/>
          <w:sz w:val="20"/>
          <w:szCs w:val="20"/>
        </w:rPr>
        <w:t>». Документ содержит реквизиты шапки «Контрагент», «ЭСЧФ» (ссылка на документ «ЭСЧФ исходящий»), старый статус ЭСЧФ и статус ЭСЧФ (новый статус). Документ предназначен для изменения следующих статусов ЭСЧФ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ус «На согласовании» на статус «Выставлен. Подписан получателем». В этом случае документ формирует следующие движения: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По регистру «ЭСЧФ для декларации НДС» по данным табличной части «Номенклатура» ЭСЧФ, у которого изменяется статус 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гистру сведений «Статусы ЭСЧФ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ус «Выставлен» или «Выставлен. Подписан получателем» изменяется на статус «Аннулировано». В этом случае документ формирует следующие движения по всем аннулируемым ЭСЧФ: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Сторно по регистру «ЭСЧФ для декларации НДС» по данным табличной части «Номенклатура» аннулируемого ЭСЧФ. 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регистру сведений «Статусы ЭСЧФ». 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выставлять ЭСЧФ при реализации в рознице (общепите) по расчетной ставке НДС. В связи с этим изменены следующие документы: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Расходная накладная (розница, общепит)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>Добавлены реквизиты шапки документа «Печать НДС по расчетной ставке» и «Расчетная ставка НДС», которая заполняется из расчетной ставки склада или организации. «Расчетная сумма НДС» доступна при установленном флажке «Печать НДС по расчетной ставке»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 xml:space="preserve">Добавлены реквизиты «Расчетная ставка НДС» (устанавливается из реквизита шапки) и «Сумма НДС по расчетной ставке» табличной части «Номенклатура» и «Виды ТМЦ», который рассчитывается как: Сумма с НДС * Расчетная ставка/100 </w:t>
      </w:r>
    </w:p>
    <w:p>
      <w:pPr>
        <w:pStyle w:val="Normal"/>
        <w:numPr>
          <w:ilvl w:val="1"/>
          <w:numId w:val="10"/>
        </w:numPr>
        <w:outlineLvl w:val="0"/>
        <w:rPr/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Реализация блюд</w:t>
      </w:r>
      <w:r>
        <w:rPr>
          <w:sz w:val="20"/>
          <w:szCs w:val="20"/>
        </w:rPr>
        <w:t>»: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>Добавлен реквизит шапки документа «Расчетная ставка НДС», который заполняется из расчетной ставки склада или организации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 xml:space="preserve">Добавлены реквизиты «Расчетная ставка НДС» (устанавливается из реквизита шапки) и «Сумма НДС по расчетной ставке» табличной части «Блюда», который рассчитывается как: Сумма с НДС * Расчетная ставка/100 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кумент «</w:t>
      </w:r>
      <w:r>
        <w:rPr>
          <w:b/>
          <w:sz w:val="20"/>
          <w:szCs w:val="20"/>
        </w:rPr>
        <w:t>Возвратная накладная (розница, общепит)</w:t>
      </w:r>
      <w:r>
        <w:rPr>
          <w:sz w:val="20"/>
          <w:szCs w:val="20"/>
        </w:rPr>
        <w:t xml:space="preserve">»: 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ы реквизиты шапки документа «Печать НДС по расчетной ставке» и «Расчетная ставка НДС</w:t>
      </w:r>
    </w:p>
    <w:p>
      <w:pPr>
        <w:pStyle w:val="Normal"/>
        <w:numPr>
          <w:ilvl w:val="2"/>
          <w:numId w:val="10"/>
        </w:numPr>
        <w:outlineLvl w:val="0"/>
        <w:rPr/>
      </w:pPr>
      <w:r>
        <w:rPr>
          <w:sz w:val="20"/>
          <w:szCs w:val="20"/>
        </w:rPr>
        <w:t>Добавлены реквизиты «Расчетная ставка НДС» и «Сумма НДС по расчетной ставке» табличной части «Номенклатура» и «Виды ТМЦ», который рассчитывается как: Сумма с НДС * Расчетная ставка/100. Реквизит «Расчетная ставка НДС» устанавливается из соответствующего реквизита шапки с возможностью изменения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акладке «Подряд» добавлены реквизиты «Вид документа» (тип ссылка на справочник «Виды документов для ЭСЧФ»), «Номер документа» и «Дата документа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В режиме «НДС на таможне по материалам» и «НДС на таможне по оборудованию» добавлена возможность заполнения табличной части документа «Номенклатура» на основании подобранного документа «Поступление материалов из переработки» в режиме «Приход материалов».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лажок «Зачет НДС по счет-фактуре» (старый реквизит документа) не видим при установленной константе организации «Формировать ЭСЧФ»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 ТМЦ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флажок «Печать не на бланках строгой отчетности» и реквизит шапки «Вид документа ЭСЧФ». При установке флажка вместо реквизита «Вид бланка» (справочник «Коды бланков строгой отчетности») становится доступным реквизит «Вид документа ЭСЧФ» (справочник «Виды документов ЭСЧФ»)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ля позиций накладных без сумм не проверяется обязательность заполнения кода ТНВЭД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04.07.2016 г. поля «код ТН ВЭД ЕАЭС» или «код ОКЭД» являются обязательными для заполнения для всех строк табличной части «Данные по ТМЦ, если указан признак взаимозависимого лица у продавца или получателя или указаны статусы поставщика- получателя «Иностранная организация» - «Покупатель» или заполнены графы 13, 14 ЭСЧФ (отгрузка товаров на экспорт). В связи с этим изменены внесены следующие изменения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 (розница, общепит)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Отчет комиссионер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розница (общепит)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ЭСЧФ исходящий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бытие ОС</w:t>
      </w:r>
      <w:r>
        <w:rPr>
          <w:rFonts w:cs="Times New Roman" w:ascii="Times New Roman" w:hAnsi="Times New Roman"/>
          <w:sz w:val="20"/>
          <w:szCs w:val="20"/>
        </w:rPr>
        <w:t>». В режиме «Реализация» документ формирует следующие движения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методе определения выручки «По оплате» или отгрузке по нулевой 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ход по регистру «ТМЦ для выставления ЭСЧФ» со статусом поставщика «Продавец» и статусом получателя «Покупатель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методе определения выручки «По отгрузке»: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ход по регистру «ЭСЧФ для выставления». Измерение «Карточка ЭСЧФ» создается с типом ЭСЧФ «Исходный», статусом поставщика «Продавец» и статусом получателя «Покупатель»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оздан 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входящий</w:t>
      </w:r>
      <w:r>
        <w:rPr>
          <w:rFonts w:cs="Times New Roman" w:ascii="Times New Roman" w:hAnsi="Times New Roman"/>
          <w:sz w:val="20"/>
          <w:szCs w:val="20"/>
        </w:rPr>
        <w:t xml:space="preserve">». Документ создается на основании ЭСЧФ, приходящего от поставщика на портал путем ручного ввода или пакетной загрузки с портала с помощью обработки «Загрузка входящих ЭСЧФ». После создания документа необходимо сопоставить его с первичными документами для дальнейшего подписания на портале или с помощью обработки «Подписание входящих ЭСЧФ»: 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окумент содержит реквизиты входящего ЭСЧФ, а также закладку «Распределение» на которой расположены табличные части «Вычеты» и «Перевыставление». Кроме того, там расположены кнопки «Найти документ» и «Найти договор» с помощью которых можно попытаться по номеру и дате документа или договора найти на ссылку на первичный документ (договор 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Табличная часть «Вычеты» содержит карточки документов прихода ТМЦ, работ, услуг и заполняется, исходя из остатков счета 18.Х.Х автоматически, если найден первичный документ или вручную с помощью подбора.  Данные табличной части «Вычеты» используется для дальнейшего формирование документа «Книга покупок»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Табличная часть «Перевыставление» содержит карточки документов прихода ТМЦ, работ, услуг, покупателей и карточки документов отгрузки и заполняется, исходя из оборотов Д-т 62.Х.Х – К-т 60.Х.Х автоматически, если найден первичный документ или вручную с помощью подбора.  Данные табличной части «Перевыставление» используется для дальнейшего выставления ЭСЧФ покупателям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Если необходимо подписать ЭСЧФ с помощью обработки «Подписание ЭСЧФ» необходимо, чтобы был установлен флажок «Готов к подписанию». Флажок устанавливается автоматически, если распределенная сумма НДС равна сумме НДС ЭСЧФ.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любом статусе документа формируется движения по регистру «Документы, включенные в ЭСЧФ»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Если распределенная сумма НДС равна сумме НДС ЭСЧФ, то счету устанавливается состояние «Распределен». Если распределена сумма НДС частично и больше не будет распределятся, то можно установить состояние «Распределен частично». </w:t>
      </w:r>
    </w:p>
    <w:p>
      <w:pPr>
        <w:pStyle w:val="Normal"/>
        <w:numPr>
          <w:ilvl w:val="1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статусе документа «Выставлен. Подписан получателем»: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ход по регистру «ЭСЧФ для книги покупок»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Расход по регистру «ТМЦ для выставления ЭСЧФ» для каждого покупателя и документа отгрузки из табличной части «Перевыставление»</w:t>
      </w:r>
    </w:p>
    <w:p>
      <w:pPr>
        <w:pStyle w:val="Normal"/>
        <w:numPr>
          <w:ilvl w:val="2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ход по регистру «ЭСЧФ для выставления» для каждого покупателя и документа отгрузки из табличной части «Перевыставление»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исходящий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ЭСЧФ комитента (продавца)» (тип ссылка на документ «ЭСЧФ входящий») (служебный).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ЭСЧФ со статусом поставщика «Иностранная организация» и статусом «Выставлен. Подписан получателем» документ «ЭСЧФ исходящий» в момент проведения создает проведенный документ «ЭСЧФ входящий» с таким же номером ЭСЧФ, статусом «Выставлен. Подписан получателем» с заполненной табличной частью «Вычеты». При отмене проведения документа «ЭСЧФ исходящий» отменяется связанный документ «ЭСЧФ входящий»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НДС при приобретении у нерезидентов</w:t>
      </w:r>
      <w:r>
        <w:rPr>
          <w:rFonts w:cs="Times New Roman" w:ascii="Times New Roman" w:hAnsi="Times New Roman"/>
          <w:sz w:val="20"/>
          <w:szCs w:val="20"/>
        </w:rPr>
        <w:t>». При формировании карточки ЭСЧФ в табличную часть «Данные по ТМЦ» не записывался код ОКЭД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0"/>
          <w:szCs w:val="20"/>
        </w:rPr>
        <w:t>Изменен журнал документов «</w:t>
      </w:r>
      <w:r>
        <w:rPr>
          <w:b/>
          <w:sz w:val="20"/>
          <w:szCs w:val="20"/>
        </w:rPr>
        <w:t>Журнал общий</w:t>
      </w:r>
      <w:r>
        <w:rPr>
          <w:sz w:val="20"/>
          <w:szCs w:val="20"/>
        </w:rPr>
        <w:t>». В состав добавлен документ «ЭСЧФ входящий».</w:t>
      </w:r>
    </w:p>
    <w:p>
      <w:pPr>
        <w:pStyle w:val="Normal"/>
        <w:numPr>
          <w:ilvl w:val="0"/>
          <w:numId w:val="1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Добавлен регистр накопления «</w:t>
      </w:r>
      <w:r>
        <w:rPr>
          <w:b/>
          <w:sz w:val="20"/>
          <w:szCs w:val="20"/>
        </w:rPr>
        <w:t>ЭСЧФ для книги покупок</w:t>
      </w:r>
      <w:r>
        <w:rPr>
          <w:sz w:val="20"/>
          <w:szCs w:val="20"/>
        </w:rPr>
        <w:t>». Измерения «Организация», «Контрагент», «Карточка документа» (тип ссылка на справочник «Поступление и оплата ТМЦ»), «ЭСЧФ» (тип ссылка на документ «ЭСЧФ входящий»)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озда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и заполнение входящих ЭСЧФ</w:t>
      </w:r>
      <w:r>
        <w:rPr>
          <w:rFonts w:cs="Times New Roman" w:ascii="Times New Roman" w:hAnsi="Times New Roman"/>
          <w:sz w:val="20"/>
          <w:szCs w:val="20"/>
        </w:rPr>
        <w:t>». Обработка имеет три режима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Режим «Загрузка с портала ЭСЧФ, имеющих статус "Выставлен"» предназначен для групповой загрузки с портала входящих ЭСЧФ со статусом «</w:t>
      </w:r>
      <w:r>
        <w:rPr>
          <w:rFonts w:cs="Times New Roman" w:ascii="Times New Roman" w:hAnsi="Times New Roman"/>
          <w:b/>
          <w:i/>
          <w:sz w:val="20"/>
          <w:szCs w:val="20"/>
        </w:rPr>
        <w:t>Выставлен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Режим «Распределение НДС по первичным документам» предназначен для распределения НДС к вычету по первичным документам (заполнение табличной части «Документы прихода» ЭСЧФ) на основании остатков НДС по счету 18 между ЭСЧФ в состоянии «Не распределен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Режим «Отмена распределения НДС по первичным документам» предназначен для отмены распределенного НДС (очистка табличной части «Документы прихода» ЭСЧФ) в состоянии «Распределен» или «Распределен частично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аспределения НДС к вычету необходимо на закладке «Настройка» выбрать вариант распределения: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о первичному документу». Ищется первичный документ на основании номера и даты документа поставки, указанные в ЭСЧФ. Если документ основание найден, то отбираются остатки НДС по счету 18 по документу и если найдена только один документ, то сумма НДС включается в ЭСЧФ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о договору». Ищется вначале договор на основании номера и даты договора, указанные в ЭСЧФ. Если договор найден, то отбираются остатки НДС по счету 18 по договору и если найдена только один документ, то сумма НДС включается в ЭСЧФ  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о сумме НДС». В остатках НДС по счету 18 ищется сумма НДС, указанная в ЭСЧФ. Если сумма найдена, то эта сумма НДС включается в ЭСЧФ  </w:t>
      </w:r>
    </w:p>
    <w:p>
      <w:pPr>
        <w:pStyle w:val="Style19"/>
        <w:numPr>
          <w:ilvl w:val="2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о сумме НДС в хронологическом порядке поступления». Заполняется НДС по остаткам счета 18 в хронологическом порядке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озда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писание входящих ЭСЧФ</w:t>
      </w:r>
      <w:r>
        <w:rPr>
          <w:rFonts w:cs="Times New Roman" w:ascii="Times New Roman" w:hAnsi="Times New Roman"/>
          <w:sz w:val="20"/>
          <w:szCs w:val="20"/>
        </w:rPr>
        <w:t>», которая предназначена группового подписания входящих ЭСЧФ на портале. При этом обрабатываются только ЭСЧФ со статусом «Выставлен» и установленным флажком «Готов к подписанию»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Формирование 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закладке «Настройка» добавлен реквизит «Номер ЭСЧФ», в котором можно ввести номер с которого будет происходить нумерация ЭСЧФ при групповом создании обработкой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опка «Выполнить» с нижней командной панели перенесена командную панель табличной части «ЭСЧФ»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командной панели табличной части «ЭСЧФ» добавлена кнопка «Действия ЭСЧФ», с помощью которой можно открыть ЭСЧФ, редактировать ЭСЧФ, провести ЭСЧФ, отменить проведение ЭСЧФ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Выставление 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 режим «Проверка статуса». В этом режиме обработка проверяет статус ЭСЧФ, установленный на портале и при изменении статуса формирует документ «Изменение статуса исходящего ЭСЧФ».</w:t>
      </w:r>
    </w:p>
    <w:p>
      <w:pPr>
        <w:pStyle w:val="Style19"/>
        <w:numPr>
          <w:ilvl w:val="0"/>
          <w:numId w:val="10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интерфейс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 xml:space="preserve">». В пункт меню «Учет НДС» добавлен вызов формы списка документа «ЭСЧФ входящий» с подменю «Учет исходящих ЭСЧФ», а также открытие обработок «Загрузка входящих ЭСЧФ» и «Подписание входящих ЭСЧФ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ереработки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реквизиты «ТМЦ» (тип справочник «Номенклатура или строка) и «ТНВЭД» (тип справочник «Коды ТНВЭД» или строка) в табличную часть «Виды ТМЦ» суммового документа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лажок «Зачет НДС по счет-фактуре» (старый реквизит документа) не видим при установленной константе организации «Формировать ЭСЧФ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Счет на оплату ТМЦ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а точность реквизита «Первая цена» до 4 знаков после запятой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заполнения документа на основании документа «Поступление ТМЦ» и «Поступление продукции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аз покупателя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заполнения документа на основании документа «Поступление ТМЦ» и «Поступление продукции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ведения учета себестоимости единицы ТМЦ с точностью до 4 знаков после запятой. В связи с этим внесены следующие изменения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Партии</w:t>
      </w:r>
      <w:r>
        <w:rPr>
          <w:rFonts w:cs="Times New Roman" w:ascii="Times New Roman" w:hAnsi="Times New Roman"/>
          <w:sz w:val="20"/>
          <w:szCs w:val="20"/>
        </w:rPr>
        <w:t>». Увеличена точность реквизита «Себестоимость» до 4 знаков после запятой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форма констант и обработка «</w:t>
      </w:r>
      <w:r>
        <w:rPr>
          <w:rFonts w:cs="Times New Roman" w:ascii="Times New Roman" w:hAnsi="Times New Roman"/>
          <w:b/>
          <w:sz w:val="20"/>
          <w:szCs w:val="20"/>
        </w:rPr>
        <w:t>Настройка учетной политики и констант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Списание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Списание ТМЦ по нормам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Материальный отчет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еремещение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ереработки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оступление дополнительных расход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Инвентаризация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ереоценка ТМЦ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ТМЦ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ы обработки «</w:t>
      </w:r>
      <w:r>
        <w:rPr>
          <w:rFonts w:cs="Times New Roman" w:ascii="Times New Roman" w:hAnsi="Times New Roman"/>
          <w:b/>
          <w:sz w:val="20"/>
          <w:szCs w:val="20"/>
        </w:rPr>
        <w:t>Акт списания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Акт приема передачи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ечать форм оборудования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тчет по структуре себестоимости партии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журнал документов «</w:t>
      </w:r>
      <w:r>
        <w:rPr>
          <w:rFonts w:cs="Times New Roman" w:ascii="Times New Roman" w:hAnsi="Times New Roman"/>
          <w:b/>
          <w:sz w:val="20"/>
          <w:szCs w:val="20"/>
        </w:rPr>
        <w:t>Учет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Учет товар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Учет материал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Учет продукции</w:t>
      </w:r>
      <w:r>
        <w:rPr>
          <w:rFonts w:cs="Times New Roman" w:ascii="Times New Roman" w:hAnsi="Times New Roman"/>
          <w:sz w:val="20"/>
          <w:szCs w:val="20"/>
        </w:rPr>
        <w:t>». Добавлено заполнение графы «Серия» документа «Возвратная накладная ТМЦ» и «Поступление ТМЦ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ы журнал документов «</w:t>
      </w:r>
      <w:r>
        <w:rPr>
          <w:rFonts w:cs="Times New Roman" w:ascii="Times New Roman" w:hAnsi="Times New Roman"/>
          <w:b/>
          <w:sz w:val="20"/>
          <w:szCs w:val="20"/>
        </w:rPr>
        <w:t>Учет ТМЦ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Учет товаров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Учет продукции</w:t>
      </w:r>
      <w:r>
        <w:rPr>
          <w:rFonts w:cs="Times New Roman" w:ascii="Times New Roman" w:hAnsi="Times New Roman"/>
          <w:sz w:val="20"/>
          <w:szCs w:val="20"/>
        </w:rPr>
        <w:t>». Добавлена графа «Код бланка» документов «Расходная накладная ТМЦ» и «Возвратная накладная ТМЦ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ТТН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письма Министерства финансов РБ от 30.06.2016 г. </w:t>
      </w:r>
      <w:r>
        <w:rPr>
          <w:rFonts w:cs="Times New Roman" w:ascii="Times New Roman" w:hAnsi="Times New Roman"/>
          <w:iCs/>
          <w:sz w:val="20"/>
          <w:szCs w:val="20"/>
        </w:rPr>
        <w:t>№ 15-1-6/595 стоимостные показатели указываются в «руб. коп.»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правильно выводились суммы в </w:t>
      </w:r>
      <w:r>
        <w:rPr>
          <w:rFonts w:cs="Times New Roman" w:ascii="Times New Roman" w:hAnsi="Times New Roman"/>
          <w:sz w:val="20"/>
          <w:szCs w:val="20"/>
          <w:lang w:val="en-US"/>
        </w:rPr>
        <w:t>BYN</w:t>
      </w:r>
      <w:r>
        <w:rPr>
          <w:rFonts w:cs="Times New Roman" w:ascii="Times New Roman" w:hAnsi="Times New Roman"/>
          <w:sz w:val="20"/>
          <w:szCs w:val="20"/>
        </w:rPr>
        <w:t xml:space="preserve"> при печати накладных, выписанных в валюте с кратностью больше 1. 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ТМЦ</w:t>
      </w:r>
      <w:r>
        <w:rPr>
          <w:rFonts w:cs="Times New Roman" w:ascii="Times New Roman" w:hAnsi="Times New Roman"/>
          <w:sz w:val="20"/>
          <w:szCs w:val="20"/>
        </w:rPr>
        <w:t>». Возвращалась неденоминированная цена при подборе товара в режиме возврата поставщику, если возвращаемая партия поступила до 01.07.2016 г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статки ТМЦ на складах</w:t>
      </w:r>
      <w:r>
        <w:rPr>
          <w:rFonts w:cs="Times New Roman" w:ascii="Times New Roman" w:hAnsi="Times New Roman"/>
          <w:sz w:val="20"/>
          <w:szCs w:val="20"/>
        </w:rPr>
        <w:t>». Себестоимость выводилась без копеек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отгрузки ТМЦ</w:t>
      </w:r>
      <w:r>
        <w:rPr>
          <w:rFonts w:cs="Times New Roman" w:ascii="Times New Roman" w:hAnsi="Times New Roman"/>
          <w:sz w:val="20"/>
          <w:szCs w:val="20"/>
        </w:rPr>
        <w:t>». Не учитывалась кратность валюты отгруз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Расчетно-платежная ведомость</w:t>
      </w:r>
      <w:r>
        <w:rPr>
          <w:sz w:val="20"/>
          <w:szCs w:val="20"/>
        </w:rPr>
        <w:t>». Не выводились нули после запятой для целых сумм.</w:t>
      </w:r>
    </w:p>
    <w:p>
      <w:pPr>
        <w:pStyle w:val="TextBody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интерфейс «</w:t>
      </w:r>
      <w:r>
        <w:rPr>
          <w:b/>
          <w:sz w:val="20"/>
          <w:szCs w:val="20"/>
        </w:rPr>
        <w:t>Зарплата</w:t>
      </w:r>
      <w:r>
        <w:rPr>
          <w:sz w:val="20"/>
          <w:szCs w:val="20"/>
        </w:rPr>
        <w:t>». Изменен вызов обработки «Установка констант и учетной политики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остатков ОС</w:t>
      </w:r>
      <w:r>
        <w:rPr>
          <w:sz w:val="20"/>
          <w:szCs w:val="20"/>
        </w:rPr>
        <w:t>». Нельзя было внести отрицательную амортизируемую стоимость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чет на оплату (розница, общепит)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12"/>
        </w:numPr>
        <w:outlineLvl w:val="0"/>
        <w:rPr/>
      </w:pPr>
      <w:r>
        <w:rPr>
          <w:sz w:val="20"/>
          <w:szCs w:val="20"/>
        </w:rPr>
        <w:t>Добавлены реквизит шапки документа «Расчетная ставка НДС», которая заполняется из расчетной ставки склада или организации. «Расчетная сумма НДС» доступна при установленном флажке «Печать НДС по расчетной ставке»</w:t>
      </w:r>
    </w:p>
    <w:p>
      <w:pPr>
        <w:pStyle w:val="Normal"/>
        <w:numPr>
          <w:ilvl w:val="1"/>
          <w:numId w:val="12"/>
        </w:numPr>
        <w:outlineLvl w:val="0"/>
        <w:rPr/>
      </w:pPr>
      <w:r>
        <w:rPr>
          <w:sz w:val="20"/>
          <w:szCs w:val="20"/>
        </w:rPr>
        <w:t xml:space="preserve">Добавлены реквизиты «Расчетная ставка НДС» (устанавливается из реквизита шапки) и «Сумма НДС по расчетной ставке» табличной части «Номенклатура», который рассчитывается как: Сумма с НДС * Расчетная ставка/100 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и печати счета на оплату расчетная ставка НДС и сумма НДС по расчетной ставке берутся из табличной части документа (ранее рассчитывались в момент печати).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ходная накладная (розница, общепит)</w:t>
      </w:r>
      <w:r>
        <w:rPr>
          <w:sz w:val="20"/>
          <w:szCs w:val="20"/>
        </w:rPr>
        <w:t xml:space="preserve">». Изменен ввод на основании документа «Счет на оплату (розница, общепит)» с целью заполнения расчетной ставки НДС и суммы НДС по расчетной ставке. 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Меню</w:t>
      </w:r>
      <w:r>
        <w:rPr>
          <w:sz w:val="20"/>
          <w:szCs w:val="20"/>
        </w:rPr>
        <w:t xml:space="preserve">». Добавлен вывод двух цен в </w:t>
      </w:r>
      <w:r>
        <w:rPr>
          <w:sz w:val="20"/>
          <w:szCs w:val="20"/>
          <w:lang w:val="en-US"/>
        </w:rPr>
        <w:t>BY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Y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ТТН</w:t>
      </w:r>
      <w:r>
        <w:rPr>
          <w:sz w:val="20"/>
          <w:szCs w:val="20"/>
        </w:rPr>
        <w:t>». Для документа ««</w:t>
      </w:r>
      <w:r>
        <w:rPr>
          <w:b/>
          <w:sz w:val="20"/>
          <w:szCs w:val="20"/>
        </w:rPr>
        <w:t>Расходная накладная (розница, общепит)</w:t>
      </w:r>
      <w:r>
        <w:rPr>
          <w:sz w:val="20"/>
          <w:szCs w:val="20"/>
        </w:rPr>
        <w:t>» и «</w:t>
      </w:r>
      <w:r>
        <w:rPr>
          <w:b/>
          <w:sz w:val="20"/>
          <w:szCs w:val="20"/>
        </w:rPr>
        <w:t>Реализация блюд</w:t>
      </w:r>
      <w:r>
        <w:rPr>
          <w:sz w:val="20"/>
          <w:szCs w:val="20"/>
        </w:rPr>
        <w:t>» внесены следующие изменения: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Флажок «Печать по расчетной ставке» на форме обработки устанавливается из документа без возможности изменения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Расчетная ставка НДС и сумма НДС по расчетной ставке берутся из табличной части документа (ранее рассчитывались в момент печати)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ценников</w:t>
      </w:r>
      <w:r>
        <w:rPr>
          <w:sz w:val="20"/>
          <w:szCs w:val="20"/>
        </w:rPr>
        <w:t xml:space="preserve">». Изменен порядок цен в </w:t>
      </w:r>
      <w:r>
        <w:rPr>
          <w:sz w:val="20"/>
          <w:szCs w:val="20"/>
          <w:lang w:val="en-US"/>
        </w:rPr>
        <w:t>BYN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Y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нига учета доходов и расходов организаций и индивидуальных предпринимателей, применяющих упрощенную систему налогообложения</w:t>
      </w:r>
      <w:r>
        <w:rPr>
          <w:sz w:val="20"/>
          <w:szCs w:val="20"/>
        </w:rPr>
        <w:t xml:space="preserve">». Не отображались в части 2 раздел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обороты по полученным авансам в текущем отчетном периоде, по которым не документов реализации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из 8.16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2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</w:t>
      </w:r>
      <w:r>
        <w:rPr>
          <w:rFonts w:cs="Times New Roman" w:ascii="Times New Roman" w:hAnsi="Times New Roman"/>
          <w:sz w:val="20"/>
          <w:szCs w:val="20"/>
        </w:rPr>
        <w:t>». В сумме прописью вместо слов «рублей», «копеек» пишутся «руб.», «коп.».</w:t>
      </w:r>
    </w:p>
    <w:p>
      <w:pPr>
        <w:pStyle w:val="Style19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Добавлен отчет «</w:t>
      </w:r>
      <w:r>
        <w:rPr>
          <w:rFonts w:cs="Times New Roman" w:ascii="Times New Roman" w:hAnsi="Times New Roman"/>
          <w:b/>
          <w:bCs/>
          <w:sz w:val="20"/>
          <w:szCs w:val="20"/>
        </w:rPr>
        <w:t>Ведомость деноминации</w:t>
      </w:r>
      <w:r>
        <w:rPr>
          <w:rFonts w:cs="Times New Roman" w:ascii="Times New Roman" w:hAnsi="Times New Roman"/>
          <w:sz w:val="20"/>
          <w:szCs w:val="20"/>
        </w:rPr>
        <w:t>» (Операции – Отчеты – Ведомость деноминации). Отчет строится на основании данных по объектам аналитического учета в деноминированной и неденоминированной базах. Порядок расчета сумм округлений следующий:</w:t>
      </w:r>
    </w:p>
    <w:p>
      <w:pPr>
        <w:pStyle w:val="Style19"/>
        <w:numPr>
          <w:ilvl w:val="1"/>
          <w:numId w:val="4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г 1. Из неденоминированной базы выбирается сальдо в разрезе всех аналитик, заведенных на конкретном счете.</w:t>
      </w:r>
    </w:p>
    <w:p>
      <w:pPr>
        <w:pStyle w:val="Style19"/>
        <w:numPr>
          <w:ilvl w:val="1"/>
          <w:numId w:val="4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г 2. Выбранное сальдо делится на 10000 и округляется до двух знаков после запятой по правилам математики.</w:t>
      </w:r>
    </w:p>
    <w:p>
      <w:pPr>
        <w:pStyle w:val="Style19"/>
        <w:numPr>
          <w:ilvl w:val="1"/>
          <w:numId w:val="4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г 3. Из деноминированной базы выбирается сальдо по соответствующим аналитикам данного счета.</w:t>
      </w:r>
    </w:p>
    <w:p>
      <w:pPr>
        <w:pStyle w:val="Style19"/>
        <w:numPr>
          <w:ilvl w:val="1"/>
          <w:numId w:val="4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г 4. От суммы, полученной на шаге 3, вычитается сумма, полученная на шаге 2. Это и есть сумма округления по аналитике.</w:t>
      </w:r>
    </w:p>
    <w:p>
      <w:pPr>
        <w:pStyle w:val="Style19"/>
        <w:numPr>
          <w:ilvl w:val="1"/>
          <w:numId w:val="4"/>
        </w:numPr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</w:rPr>
        <w:t>Суммы округлений по счетам, субсчетам, вышестоящим уровням аналитики получаются сложением сумм округлений, полученных на шаге 4.</w:t>
        <w:br/>
        <w:t>При двойном щелчке по строке ведомости формируется отчет с расшифровкой расчета округлений по аналитикам счета согласно описанного алгоритма.</w:t>
        <w:br/>
        <w:t>При нажатии на кнопку «Счета, корреспондирующие с 91» можно установить список групп счетов верхнего уровня, по которым счет списания округлений равен 91. По умолчанию установлен список: 01, 02, 03, 04, 05, 06, 07, 08, 47, 66, 67, 80, 91.</w:t>
        <w:br/>
        <w:t>По итогам отчета пользователь должен сформировать ручные проводки:</w:t>
      </w:r>
    </w:p>
    <w:p>
      <w:pPr>
        <w:pStyle w:val="Style19"/>
        <w:numPr>
          <w:ilvl w:val="2"/>
          <w:numId w:val="4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 00 –К 90.7.1</w:t>
      </w:r>
    </w:p>
    <w:p>
      <w:pPr>
        <w:pStyle w:val="Style19"/>
        <w:numPr>
          <w:ilvl w:val="2"/>
          <w:numId w:val="4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 00 –К 91.1.1</w:t>
      </w:r>
    </w:p>
    <w:p>
      <w:pPr>
        <w:pStyle w:val="Style19"/>
        <w:numPr>
          <w:ilvl w:val="2"/>
          <w:numId w:val="4"/>
        </w:numPr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 90.10 -К 00</w:t>
      </w:r>
    </w:p>
    <w:p>
      <w:pPr>
        <w:pStyle w:val="Style19"/>
        <w:numPr>
          <w:ilvl w:val="2"/>
          <w:numId w:val="4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 91.4 – К 00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Деноминация корректировка остатков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4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В режиме дооценки ТМЦ «Дооценивать цену каждого ТМЦ с перерасчетом суммы», ТМЦ с нулевой ценой дооцениваются до 0.01 руб</w:t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Экспорт заявлений о ввозе ТМЦ из ЕАЭС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</w:rPr>
        <w:t xml:space="preserve"> с целью возможности загрузки файла напрямую на портал ИМНС. (Ранее не загружались реквизиты «Номер» и «Дата ТТД»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Электронные счета-фактуры (ЭСЧФ)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(подробная информация по работе с электронными счетами фактурами находится на портале МНС </w:t>
      </w:r>
      <w:hyperlink r:id="rId4">
        <w:r>
          <w:rPr>
            <w:rStyle w:val="InternetLink"/>
            <w:b/>
            <w:bCs/>
            <w:i/>
            <w:iCs/>
          </w:rPr>
          <w:t>http://www.nalog.gov.by/ru/electronic_invoice_ru/</w:t>
        </w:r>
      </w:hyperlink>
      <w:r>
        <w:rPr>
          <w:b/>
          <w:bCs/>
          <w:i/>
          <w:iCs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идео-инструкция по работе с ЭСЧФ в настройке «Моя бухгалтерия 8» находится на сайте            ООО «Хьюмен систем» </w:t>
      </w:r>
      <w:hyperlink r:id="rId5">
        <w:r>
          <w:rPr>
            <w:rStyle w:val="InternetLink"/>
            <w:b/>
            <w:bCs/>
            <w:i/>
            <w:iCs/>
          </w:rPr>
          <w:t>http://www.</w:t>
        </w:r>
        <w:r>
          <w:rPr>
            <w:rStyle w:val="InternetLink"/>
            <w:b/>
            <w:bCs/>
            <w:i/>
            <w:iCs/>
            <w:lang w:val="en-US"/>
          </w:rPr>
          <w:t>hs</w:t>
        </w:r>
        <w:r>
          <w:rPr>
            <w:rStyle w:val="InternetLink"/>
            <w:b/>
            <w:bCs/>
            <w:i/>
            <w:iCs/>
          </w:rPr>
          <w:t>.b</w:t>
        </w:r>
        <w:r>
          <w:rPr>
            <w:rStyle w:val="InternetLink"/>
            <w:b/>
            <w:bCs/>
            <w:i/>
            <w:iCs/>
            <w:lang w:val="en-US"/>
          </w:rPr>
          <w:t>y</w:t>
        </w:r>
        <w:r>
          <w:rPr>
            <w:rStyle w:val="InternetLink"/>
            <w:b/>
            <w:bCs/>
            <w:i/>
            <w:iCs/>
          </w:rPr>
          <w:t>/elektronnye-scheta-faktury-po-nds/</w:t>
        </w:r>
      </w:hyperlink>
    </w:p>
    <w:p>
      <w:pPr>
        <w:pStyle w:val="Style19"/>
        <w:numPr>
          <w:ilvl w:val="0"/>
          <w:numId w:val="0"/>
        </w:numPr>
        <w:spacing w:lineRule="atLeast" w:line="240" w:before="0" w:after="0"/>
        <w:ind w:left="720" w:hanging="0"/>
        <w:contextualSpacing w:val="false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исходящий</w:t>
      </w:r>
      <w:r>
        <w:rPr>
          <w:rFonts w:cs="Times New Roman" w:ascii="Times New Roman" w:hAnsi="Times New Roman"/>
          <w:sz w:val="20"/>
          <w:szCs w:val="20"/>
        </w:rPr>
        <w:t>». Для строк с заполненной единицей измерения (тип справочник «ОКЕИ») табличной части «Данные по ТМЦ» добавлен контроль соответствия кода единицы измерения коду из классификатора единиц измерения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Выставление исходящих ЭСЧФ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Добавлено возвращение статуса ЭСЧФ с портала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В режиме «Получение статусов ЭСЧФ с портала» не изменялся статус ЭСЧФ в документе «ЭСЧФ исходящий», если с портала возвращался статус «В разработке. Ошибка», «Выставлен», «Выставлен. Подписан получателем»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настройки прокси сервера для работы с порталом ЭСЧФ. В связи с этим внесены следующие изменения: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ы константы «Адрес прокси сервера», «Использовать прокси-сервер», «Пароль», «Пользователь», «Порт прокси сервера», «Тип прокси-сервера»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щая форма «Основная форма констант»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Выставление ЭСЧФ</w:t>
      </w:r>
      <w:r>
        <w:rPr>
          <w:rFonts w:cs="Times New Roman" w:ascii="Times New Roman" w:hAnsi="Times New Roman"/>
          <w:sz w:val="20"/>
          <w:szCs w:val="20"/>
        </w:rPr>
        <w:t>». Добавлены реквизиты для настройки прокси сервера. При изменении настроек данные автоматически записываются в константы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обработки «</w:t>
      </w:r>
      <w:r>
        <w:rPr>
          <w:rFonts w:cs="Times New Roman" w:ascii="Times New Roman" w:hAnsi="Times New Roman"/>
          <w:b/>
          <w:sz w:val="20"/>
          <w:szCs w:val="20"/>
        </w:rPr>
        <w:t>Выставление ЭСЧФ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Загрузка входящих ЭСЧФ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одписание входящих ЭСЧФ</w:t>
      </w:r>
      <w:r>
        <w:rPr>
          <w:rFonts w:cs="Times New Roman" w:ascii="Times New Roman" w:hAnsi="Times New Roman"/>
          <w:sz w:val="20"/>
          <w:szCs w:val="20"/>
        </w:rPr>
        <w:t xml:space="preserve">». Файлы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сохраняются в каталогах в разрезе УНП организации, например, </w:t>
      </w:r>
      <w:r>
        <w:rPr>
          <w:rFonts w:cs="Times New Roman" w:ascii="Times New Roman" w:hAnsi="Times New Roman"/>
          <w:sz w:val="20"/>
          <w:szCs w:val="20"/>
          <w:lang w:val="en-US"/>
        </w:rPr>
        <w:t>Extforms</w:t>
      </w:r>
      <w:r>
        <w:rPr>
          <w:rFonts w:cs="Times New Roman" w:ascii="Times New Roman" w:hAnsi="Times New Roman"/>
          <w:sz w:val="20"/>
          <w:szCs w:val="20"/>
        </w:rPr>
        <w:t>\</w:t>
      </w:r>
      <w:r>
        <w:rPr>
          <w:rFonts w:cs="Times New Roman" w:ascii="Times New Roman" w:hAnsi="Times New Roman"/>
          <w:sz w:val="20"/>
          <w:szCs w:val="20"/>
          <w:lang w:val="en-US"/>
        </w:rPr>
        <w:t>EInvVat</w:t>
      </w:r>
      <w:r>
        <w:rPr>
          <w:rFonts w:cs="Times New Roman" w:ascii="Times New Roman" w:hAnsi="Times New Roman"/>
          <w:sz w:val="20"/>
          <w:szCs w:val="20"/>
        </w:rPr>
        <w:t>\</w:t>
      </w:r>
      <w:r>
        <w:rPr>
          <w:rFonts w:cs="Times New Roman" w:ascii="Times New Roman" w:hAnsi="Times New Roman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</w:rPr>
        <w:t>\УНП\</w:t>
      </w:r>
    </w:p>
    <w:p>
      <w:pPr>
        <w:pStyle w:val="Style19"/>
        <w:numPr>
          <w:ilvl w:val="0"/>
          <w:numId w:val="0"/>
        </w:numPr>
        <w:spacing w:lineRule="atLeast" w:line="240" w:before="0" w:after="0"/>
        <w:ind w:left="720" w:hanging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печатных формах документов и отчетах суммы выводятся с 2 знаками после запятой. В связи с этим изменены следующие объекты: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>». Изменена печатная форма «Расчетная ведомость»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>
          <w:sz w:val="20"/>
          <w:szCs w:val="20"/>
        </w:rPr>
        <w:t>Изменены документы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отпуск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по среднему</w:t>
      </w:r>
      <w:r>
        <w:rPr>
          <w:sz w:val="20"/>
          <w:szCs w:val="20"/>
        </w:rPr>
        <w:t>». Изменена печатная форма «Расчет»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>
          <w:sz w:val="20"/>
          <w:szCs w:val="20"/>
        </w:rPr>
        <w:t>Изменены отчеты «</w:t>
      </w:r>
      <w:r>
        <w:rPr>
          <w:b/>
          <w:sz w:val="20"/>
          <w:szCs w:val="20"/>
        </w:rPr>
        <w:t>Лицевой счет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Отчет об использовании налоговых вычетов ПН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взносов в Белгосстрах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но-платежная ведомость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ные листки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подоходного налог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взносов в ППС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Расчет взносов в ФСЗН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вод для расчета налогов от ФОТ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водный отчет по б/л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водный отчет по отпускам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равка о доходах для получения кредита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равка о зарплате</w:t>
      </w:r>
      <w:r>
        <w:rPr>
          <w:sz w:val="20"/>
          <w:szCs w:val="20"/>
        </w:rPr>
        <w:t xml:space="preserve">». </w:t>
      </w:r>
    </w:p>
    <w:p>
      <w:pPr>
        <w:pStyle w:val="TextBody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Вами прав на дополнительные информационные базы, стоимость обновления изменяется пропорционально количеству таких баз.</w:t>
      </w:r>
    </w:p>
    <w:sectPr>
      <w:footerReference w:type="default" r:id="rId6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6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</w:t>
    </w:r>
    <w:r>
      <w:rPr>
        <w:sz w:val="18"/>
        <w:szCs w:val="18"/>
      </w:rPr>
      <w:t xml:space="preserve">7.02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b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Append">
    <w:name w:val="append"/>
    <w:basedOn w:val="Normal"/>
    <w:qFormat/>
    <w:pPr/>
    <w:rPr>
      <w:rFonts w:eastAsia="Calibri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electronic_invoice_ru/" TargetMode="External"/><Relationship Id="rId3" Type="http://schemas.openxmlformats.org/officeDocument/2006/relationships/hyperlink" Target="http://www.hs.by/elektronnye-scheta-faktury-po-nds/" TargetMode="External"/><Relationship Id="rId4" Type="http://schemas.openxmlformats.org/officeDocument/2006/relationships/hyperlink" Target="http://www.nalog.gov.by/ru/electronic_invoice_ru/" TargetMode="External"/><Relationship Id="rId5" Type="http://schemas.openxmlformats.org/officeDocument/2006/relationships/hyperlink" Target="http://www.hs.by/elektronnye-scheta-faktury-po-nd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6-07-26T07:41:00Z</dcterms:modified>
  <cp:revision>2660</cp:revision>
  <dc:subject/>
  <dc:title>Служебные изменения с 01</dc:title>
</cp:coreProperties>
</file>