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06.09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6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Изменен </w:t>
      </w:r>
      <w:r>
        <w:rPr>
          <w:rFonts w:cs="Times New Roman" w:ascii="Times New Roman" w:hAnsi="Times New Roman"/>
          <w:b/>
          <w:sz w:val="20"/>
          <w:szCs w:val="20"/>
        </w:rPr>
        <w:t>модуль обычного приложения</w:t>
      </w:r>
      <w:r>
        <w:rPr>
          <w:rFonts w:cs="Times New Roman" w:ascii="Times New Roman" w:hAnsi="Times New Roman"/>
          <w:sz w:val="20"/>
          <w:szCs w:val="20"/>
        </w:rPr>
        <w:t>. При начале работы системы, контролируется релиз платформы. В случае несоответствия, выдается сообщение с рекомендацией об обновлении релиза платформы до 8.2.18.Х или выше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овлен «Реестр контрагентов с повышенным риском совершения правонарушений (актуален по состоянию на 26.08.2016 г.).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форма списка. На панель действий добавлена кнопка-подменю «Обновить данные контрагентов». В неё перенесена кнопка «Обновить сведения о контрагентах с риском правонарушений» и добавлена новая кнопка «Загрузить юр. адреса с сайта (ГРП РБ)». По её нажатию для контрагентов, являющимися резидентами РБ, и у которых УНП заполнен, а юридический адрес пустой загружаются юридические адреса с государственного реестра плательщиков РБ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ortal.nalog.gov.by/grp/</w:t>
        </w:r>
      </w:hyperlink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форма элемента. Добавлена кнопка «Получить данные с ГРП РБ по УНП». По её нажатию с сайта с данными ГРП РБ получается полное наименование и юридический адрес контрагента по указанному УНП. Если соответствующие реквизиты в контрагенте не заполнены, то они подставляются из данных ГРП РБ, в противном случае, задается вопрос о необходимости их замены на новые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Правления Нацбанка РБ №266 от 23.05.2016 в печатных формах расчетных документов представляемых в банк в сумме прописью дробную часть суммы необходимо отделять точкой или запятой. Например: Двадцать семь белорусских рублей, 15 копеек. В связи с этим изменена печать следующих документов: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латежное требование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латежное поручение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Объявление на взнос наличными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Сумма НДС по рублевым субподрядным работам для ЭСЧФ берется из реквизита «Сумма НДС» табличной части «Подряд» (ранее рассчитывалась от суммы с НДС)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пользователь создал свой счет 79 счета с 2-м субконто «Контрагент» и 3-м субконто «Договор», то в проводки в качестве договора выводилось всегда значение «Без договора»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адка «ЭСЧФ» доступна в режиме «Покупка», если есть хоть одна строка в табличной части «Подряд» (ранее если в табличной части была сумма НДС)</w:t>
      </w:r>
    </w:p>
    <w:p>
      <w:pPr>
        <w:pStyle w:val="Style19"/>
        <w:numPr>
          <w:ilvl w:val="1"/>
          <w:numId w:val="9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о возможность заполнения табличной части «Номенклатура» в режиме «НДС на таможне по НМА»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. Сумма НДС по рублевым субподрядным работам для ЭСЧФ берется из реквизита «Сумма НДС» табличной части «Подряд» (ранее рассчитывалась от суммы с НДС)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. В проведенном документе «Сумма НДС» в подвале табличной части выводилась без копеек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алога по УСН</w:t>
      </w:r>
      <w:r>
        <w:rPr>
          <w:rFonts w:cs="Times New Roman" w:ascii="Times New Roman" w:hAnsi="Times New Roman"/>
          <w:sz w:val="20"/>
          <w:szCs w:val="20"/>
        </w:rPr>
        <w:t xml:space="preserve">». В шапке печатной формы «Расчетные корректировки налоговой базы для налога по УСН» выводится текст «Сумма, </w:t>
      </w:r>
      <w:r>
        <w:rPr>
          <w:rFonts w:cs="Times New Roman" w:ascii="Times New Roman" w:hAnsi="Times New Roman"/>
          <w:sz w:val="20"/>
          <w:szCs w:val="20"/>
          <w:lang w:val="en-US"/>
        </w:rPr>
        <w:t>BYN</w:t>
      </w:r>
      <w:r>
        <w:rPr>
          <w:rFonts w:cs="Times New Roman" w:ascii="Times New Roman" w:hAnsi="Times New Roman"/>
          <w:sz w:val="20"/>
          <w:szCs w:val="20"/>
        </w:rPr>
        <w:t xml:space="preserve">» (ранее выводился «Сумма,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>»)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Реестр документов по нулевой ставке НДС</w:t>
      </w:r>
      <w:r>
        <w:rPr>
          <w:rFonts w:cs="Times New Roman" w:ascii="Times New Roman" w:hAnsi="Times New Roman"/>
          <w:sz w:val="20"/>
          <w:szCs w:val="20"/>
        </w:rPr>
        <w:t xml:space="preserve">». В шапке отчета выводится текст «Сумма реализации, </w:t>
      </w:r>
      <w:r>
        <w:rPr>
          <w:rFonts w:cs="Times New Roman" w:ascii="Times New Roman" w:hAnsi="Times New Roman"/>
          <w:sz w:val="20"/>
          <w:szCs w:val="20"/>
          <w:lang w:val="en-US"/>
        </w:rPr>
        <w:t>BYN</w:t>
      </w:r>
      <w:r>
        <w:rPr>
          <w:rFonts w:cs="Times New Roman" w:ascii="Times New Roman" w:hAnsi="Times New Roman"/>
          <w:sz w:val="20"/>
          <w:szCs w:val="20"/>
        </w:rPr>
        <w:t xml:space="preserve">» (ранее выводился «Сумма реализации, </w:t>
      </w:r>
      <w:r>
        <w:rPr>
          <w:rFonts w:cs="Times New Roman" w:ascii="Times New Roman" w:hAnsi="Times New Roman"/>
          <w:sz w:val="20"/>
          <w:szCs w:val="20"/>
          <w:lang w:val="en-US"/>
        </w:rPr>
        <w:t>BYR</w:t>
      </w:r>
      <w:r>
        <w:rPr>
          <w:rFonts w:cs="Times New Roman" w:ascii="Times New Roman" w:hAnsi="Times New Roman"/>
          <w:sz w:val="20"/>
          <w:szCs w:val="20"/>
        </w:rPr>
        <w:t>»)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Налоговые регистры</w:t>
      </w:r>
      <w:r>
        <w:rPr>
          <w:rFonts w:cs="Times New Roman" w:ascii="Times New Roman" w:hAnsi="Times New Roman"/>
          <w:sz w:val="20"/>
          <w:szCs w:val="20"/>
        </w:rPr>
        <w:t>». Суммовые показатели отчета выводятся в рублях с точностью до копейки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Задолженность по срокам платежа</w:t>
      </w:r>
      <w:r>
        <w:rPr>
          <w:rFonts w:cs="Times New Roman" w:ascii="Times New Roman" w:hAnsi="Times New Roman"/>
          <w:sz w:val="20"/>
          <w:szCs w:val="20"/>
        </w:rPr>
        <w:t xml:space="preserve">». Для удобства сохранения отчета в </w:t>
      </w:r>
      <w:r>
        <w:rPr>
          <w:rFonts w:cs="Times New Roman" w:ascii="Times New Roman" w:hAnsi="Times New Roman"/>
          <w:sz w:val="20"/>
          <w:szCs w:val="20"/>
          <w:lang w:val="en-US"/>
        </w:rPr>
        <w:t>xls</w:t>
      </w:r>
      <w:r>
        <w:rPr>
          <w:rFonts w:cs="Times New Roman" w:ascii="Times New Roman" w:hAnsi="Times New Roman"/>
          <w:sz w:val="20"/>
          <w:szCs w:val="20"/>
        </w:rPr>
        <w:t xml:space="preserve"> точка в качестве разделителя целой и дробной части суммы заменена на запятую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. Изменена выгрузка в ПО электронного декларирования (АРМ «Плательщик»)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Реестр документов по нулевой ставке НДС</w:t>
      </w:r>
      <w:r>
        <w:rPr>
          <w:rFonts w:cs="Times New Roman" w:ascii="Times New Roman" w:hAnsi="Times New Roman"/>
          <w:sz w:val="20"/>
          <w:szCs w:val="20"/>
        </w:rPr>
        <w:t>». Точность курса в макете увеличена до 4-ех знаков после запятой.</w:t>
      </w:r>
    </w:p>
    <w:p>
      <w:pPr>
        <w:pStyle w:val="Style19"/>
        <w:numPr>
          <w:ilvl w:val="0"/>
          <w:numId w:val="9"/>
        </w:numPr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 Добавлена загрузка количества, цены и единицы измерения (справочник «Классификатор единиц измерений») ТМЦ в суммовые документы по ТМЦ, для указания этих данных в исходящих ЭСЧФ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 xml:space="preserve">(подробная информация по работе с электронными счетами фактурами находится на портале МНС </w:t>
      </w:r>
      <w:hyperlink r:id="rId3">
        <w:r>
          <w:rPr>
            <w:rStyle w:val="InternetLink"/>
            <w:b/>
            <w:bCs/>
            <w:i/>
            <w:iCs/>
          </w:rPr>
          <w:t>http://www.nalog.gov.by/ru/electronic_invoice_ru/</w:t>
        </w:r>
      </w:hyperlink>
      <w:r>
        <w:rPr>
          <w:b/>
          <w:bCs/>
          <w:i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идео-инструкция по работе с ЭСЧФ в настройке «Моя бухгалтерия 8» находится на сайте            ООО «Хьюмен систем» </w:t>
      </w:r>
      <w:hyperlink r:id="rId4">
        <w:r>
          <w:rPr>
            <w:rStyle w:val="InternetLink"/>
            <w:b/>
            <w:bCs/>
            <w:i/>
            <w:iCs/>
          </w:rPr>
          <w:t>http://www.</w:t>
        </w:r>
        <w:r>
          <w:rPr>
            <w:rStyle w:val="InternetLink"/>
            <w:b/>
            <w:bCs/>
            <w:i/>
            <w:iCs/>
            <w:lang w:val="en-US"/>
          </w:rPr>
          <w:t>hs</w:t>
        </w:r>
        <w:r>
          <w:rPr>
            <w:rStyle w:val="InternetLink"/>
            <w:b/>
            <w:bCs/>
            <w:i/>
            <w:iCs/>
          </w:rPr>
          <w:t>.b</w:t>
        </w:r>
        <w:r>
          <w:rPr>
            <w:rStyle w:val="InternetLink"/>
            <w:b/>
            <w:bCs/>
            <w:i/>
            <w:iCs/>
            <w:lang w:val="en-US"/>
          </w:rPr>
          <w:t>y</w:t>
        </w:r>
        <w:r>
          <w:rPr>
            <w:rStyle w:val="InternetLink"/>
            <w:b/>
            <w:bCs/>
            <w:i/>
            <w:iCs/>
          </w:rPr>
          <w:t>/elektronnye-scheta-faktury-po-nds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бщий модуль «</w:t>
      </w:r>
      <w:r>
        <w:rPr>
          <w:rFonts w:cs="Times New Roman" w:ascii="Times New Roman" w:hAnsi="Times New Roman"/>
          <w:b/>
          <w:sz w:val="20"/>
          <w:szCs w:val="20"/>
        </w:rPr>
        <w:t>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о заполнение реквизитов ЭСЧФ, сформированного на основании документа «Перемещение ТМЦ» в режиме «Передача подразделению»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 заполненных реквизитов договора «Номер» и «Дата» в ЭСЧФ с видом документа поставки «ТН-2» или «ТТН-1» заполняется номер договора «б\н», а в качестве даты договора выводится дата первичного документа (ранее номер и дата договора заполнялись для всех видов документов поставки)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формировать ЭСЧФ при передаче ТМЦ подразделениям, если структурные подразделения имеют разные УНП. В связи с этим 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флажки «Не выставлять ЭСЧФ», «Печать не на бланке строгой отчетности», а также реквизиты «Код типа бланка», «Вид документа ЭСЧФ», «Наименование документа ЭСЧФ», которые доступны на закладке «НДС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передаче продукции и полуфабрикатов и при установленном флажке «Начислять НДС при передаче продукции», формируются движения по регистру накопления «ЭСЧФ к выставлению» со статусами «Плательщик, передающий обороты по реализации» - «Плательщик, получающий обороты по реализации» 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При передаче товаров, материалов, оборудования формируются движения по регистру накопления «ЭСЧФ к выставлению» со следующими статусами: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установленном флажке «Начислять НДС при передаче материалов, товаров» - «Плательщик, передающий обороты по реализации» - «Плательщик, получающий обороты по реализации» 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При снятом флажке «Начислять НДС при передаче материалов, товаров» - «Плательщик, передающий налоговые вычеты» - «Плательщик, получающий налоговые вычеты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при выставлении ЭСЧФ на Портал в графе «ТМЦ» раздела 6 «Данные по товарам, работам, услугам, имущественным правам» выводить характеристику ТМЦ для справочника «Номенклатура». В связи с этим изменены следующие объекты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Справочник «</w:t>
      </w:r>
      <w:r>
        <w:rPr>
          <w:rFonts w:cs="Times New Roman" w:ascii="Times New Roman" w:hAnsi="Times New Roman"/>
          <w:b/>
          <w:sz w:val="20"/>
          <w:szCs w:val="20"/>
        </w:rPr>
        <w:t>Реквизиты ЭСЧФ</w:t>
      </w:r>
      <w:r>
        <w:rPr>
          <w:rFonts w:cs="Times New Roman" w:ascii="Times New Roman" w:hAnsi="Times New Roman"/>
          <w:sz w:val="20"/>
          <w:szCs w:val="20"/>
        </w:rPr>
        <w:t>». Добавлен реквизит «Характеристика ТМЦ» в табличную часть «Номенклатура».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Отчет комиссионера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Реализация отгруженных ТМЦ и услуг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Заявление о ввозе товаров из ЕАЭС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Выписка банка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Зачет налогов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флажок «Выводить характеристику в наименование ТМЦ». При установке флажка при выставлении ЭСЧФ на Портал в наименование ТМЦ будет выводится характеристика ТМЦ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 реквизит «Характеристика ТМЦ» в табличную часть «Номенклатура». 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Формирование ЭСЧФ</w:t>
      </w:r>
      <w:r>
        <w:rPr>
          <w:rFonts w:cs="Times New Roman" w:ascii="Times New Roman" w:hAnsi="Times New Roman"/>
          <w:sz w:val="20"/>
          <w:szCs w:val="20"/>
        </w:rPr>
        <w:t>». Добавлен флажок «Выводить характеристику в наименование ТМЦ», который записывается в формируемые ЭСЧФ.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 накопления «</w:t>
      </w:r>
      <w:r>
        <w:rPr>
          <w:rFonts w:cs="Times New Roman" w:ascii="Times New Roman" w:hAnsi="Times New Roman"/>
          <w:b/>
          <w:sz w:val="20"/>
          <w:szCs w:val="20"/>
        </w:rPr>
        <w:t>ТМЦ для выставления ЭСЧФ</w:t>
      </w:r>
      <w:r>
        <w:rPr>
          <w:rFonts w:cs="Times New Roman" w:ascii="Times New Roman" w:hAnsi="Times New Roman"/>
          <w:sz w:val="20"/>
          <w:szCs w:val="20"/>
        </w:rPr>
        <w:t>». Добавлено измерение «Характеристика ТМЦ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при выставлении ЭСЧФ на Портал в разделе 6 «Данные по товарам, работам, услугам, имущественным правам» выводить цену, единицу измерения и количество для документов с суммовым учетом. В связи с этим внесены следующие изменения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ы колонки «Единица измерения» (тип ссылка на справочник «ОКЕИ»), «Количество» и «Цена» в следующих документах: 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Отчет комиссионера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. Колонки «Единица измерения», «Количество» и «Цена» доступны документов в режиме «Передача подразделению».</w:t>
      </w:r>
    </w:p>
    <w:p>
      <w:pPr>
        <w:pStyle w:val="Style19"/>
        <w:numPr>
          <w:ilvl w:val="2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ТМЦ</w:t>
      </w:r>
      <w:r>
        <w:rPr>
          <w:rFonts w:cs="Times New Roman" w:ascii="Times New Roman" w:hAnsi="Times New Roman"/>
          <w:sz w:val="20"/>
          <w:szCs w:val="20"/>
        </w:rPr>
        <w:t>». Колонки «Единица измерения», «Количество» и «Цена» доступны для валютных документов в режиме «Покупка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лучение услуг» </w:t>
      </w:r>
      <w:r>
        <w:rPr>
          <w:rFonts w:cs="Times New Roman" w:ascii="Times New Roman" w:hAnsi="Times New Roman"/>
          <w:sz w:val="20"/>
          <w:szCs w:val="20"/>
        </w:rPr>
        <w:t>в режиме «НДС на таможне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аполнении документа с установленным флажком «Суммовой учет» на основании документа «Поступление ТМЦ» заполняются реквизиты «Единица измерения» и «Количество» табличной части «Номенклатура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брана ставка НДС «Без НДС» или «0 %», то выполняются движения по регистру «ЭСЧФ к выставлению» со статусами ЭСЧФ «Иностранная организация» - «Покупатель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 xml:space="preserve">Заявление о ввозе товаров из ЕАЭС». </w:t>
      </w:r>
      <w:r>
        <w:rPr>
          <w:rFonts w:cs="Times New Roman" w:ascii="Times New Roman" w:hAnsi="Times New Roman"/>
          <w:sz w:val="20"/>
          <w:szCs w:val="20"/>
        </w:rPr>
        <w:t>При заполнении документа с установленным флажком «Суммовой учет» на основании документа «Поступление ТМЦ» заполняются реквизиты «Единица измерения» и «Количество» табличной части «Номенклатура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при выставлении ЭСЧФ на Портал в разделе 6 «Данные по товарам, работам, услугам, имущественным правам» выводить цену, единицу измерения и количество для комиссионных товаров. В связи с этим изменены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кладная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входящий</w:t>
      </w:r>
      <w:r>
        <w:rPr>
          <w:rFonts w:cs="Times New Roman" w:ascii="Times New Roman" w:hAnsi="Times New Roman"/>
          <w:sz w:val="20"/>
          <w:szCs w:val="20"/>
        </w:rPr>
        <w:t>». Добавлен флажок «Выводить количество в ЭСЧФ», при установке которого при перевыставлении ЭСЧФ будут заполнены колонки «Ед.изм.», «Количество», «Цена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еализация отгруженных ТМЦ и услуг</w:t>
      </w:r>
      <w:r>
        <w:rPr>
          <w:rFonts w:cs="Times New Roman" w:ascii="Times New Roman" w:hAnsi="Times New Roman"/>
          <w:sz w:val="20"/>
          <w:szCs w:val="20"/>
        </w:rPr>
        <w:t xml:space="preserve">». Добавлен флажок «Выводить количество в ЭСЧФ», при установке которого в документе «ЭСЧФ исходящий», сформированного на основании документа долга табличной части документа «Реализация отгруженных ТМЦ и услуг» будут заполнены колонки «Ед.изм.», «Количество» (пропорционально оплате), «Цена». 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 xml:space="preserve">». Не формируются движения по регистру «ЭСЧФ к выставлению» по суммовым разницам, относимым на счета реализации, необлагаемые НДС. 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входящий</w:t>
      </w:r>
      <w:r>
        <w:rPr>
          <w:rFonts w:cs="Times New Roman" w:ascii="Times New Roman" w:hAnsi="Times New Roman"/>
          <w:sz w:val="20"/>
          <w:szCs w:val="20"/>
        </w:rPr>
        <w:t>». При распределении вычетов дата вычета по-умолчанию подставляется равной дате документа, ранее конец месяца даты документа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Формирование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олняются графы «Ед.изм.», «Количество» и «Цена» раздела 6 «Данные по товарам, работам, услугам, имущественным правам» по уплаченному НДС при ввозе товаров не из стран ЕАЭС 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флажок «Не выставлять получателю», который записывается в формируемые ЭСЧФ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Выставление исходящих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ставлении ЭСЧФ на Портал со статусом поставщика «Иностранная организация» и статусом получателя «Покупатель» и ставкой НДС «Без НДС» или «0 %» в графу 12 «Дополнительные данные» выгружается «Ввозной НДС» и «Освобождение от НДС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ставлении ЭСЧФ на Портал с установленным флажком «Не выставлять получателю» данные по получателю не выгружаются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При выставлении ЭСЧФ на Портал с установленным флажком «Выводить характеристику в наименование ТМЦ» в наименование ТМЦ выгружаются характеристика ТМЦ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и заполнение входящих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Реквизит обработки «Дата остатков» устанавливается равным конец месяца дата обработки плюс три меся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ТМ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ды ТНВЭД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подбора элементов из «Классификатора товарной номенклатуры внешнеэкономической деятельности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>». При заполнении давальческим материалов из документа «Перемещение ТМЦ» датой до 01.07.2016 в документ подставлялись неденоминированные цена и сумма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писание ТМЦ по нормам</w:t>
      </w:r>
      <w:r>
        <w:rPr>
          <w:rFonts w:cs="Times New Roman" w:ascii="Times New Roman" w:hAnsi="Times New Roman"/>
          <w:sz w:val="20"/>
          <w:szCs w:val="20"/>
        </w:rPr>
        <w:t>» (модуль продается отдельно)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ересчитывалось списываемое количество в единицу норму в табличной части документа «Материалы», если единица измерения нормы отличалась от единицы измерения хранения остатков ТМЦ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чатной форме «Ведомость списания с аналогами» в графе «Единица измерения» и «Количество» в разделе «Фактически списано» выводится единица измерения хранения остатка ТМЦ и фактическое списываемое количество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 (служебное)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проводился документ в режиме «Возврат с ответ.хранения» 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Ресурс «Курс валюты» регистра накопления «Отгрузка ТМЦ» заполняется с учетом кратности валюты, если не заполнен курс валюты на закладке «Взаиморасчеты».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ТМЦ</w:t>
      </w:r>
      <w:r>
        <w:rPr>
          <w:rFonts w:cs="Times New Roman" w:ascii="Times New Roman" w:hAnsi="Times New Roman"/>
          <w:sz w:val="20"/>
          <w:szCs w:val="20"/>
        </w:rPr>
        <w:t xml:space="preserve">». Ресурс «Курс валюты» регистра накопления «Отгрузка ТМЦ» заполняется с учетом кратности валюты, если не заполнен курс валюты на закладке «Взаиморасчеты».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Перемещение ТМЦ». Вставлен запрет выбора группы справочника «Наши организации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 xml:space="preserve">». Добавлена форма выбора документа. 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форма выбора списка документов «</w:t>
      </w:r>
      <w:r>
        <w:rPr>
          <w:rFonts w:cs="Times New Roman" w:ascii="Times New Roman" w:hAnsi="Times New Roman"/>
          <w:b/>
          <w:sz w:val="20"/>
          <w:szCs w:val="20"/>
        </w:rPr>
        <w:t>Поступление ТМЦ</w:t>
      </w:r>
      <w:r>
        <w:rPr>
          <w:rFonts w:cs="Times New Roman" w:ascii="Times New Roman" w:hAnsi="Times New Roman"/>
          <w:sz w:val="20"/>
          <w:szCs w:val="20"/>
        </w:rPr>
        <w:t>». Добавлена колонка «Организация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. Добавлен отбор по организации при выборе документов «Поступление ТМЦ», «Поступление ОС», «Перемещение ТМЦ» и «Приход материалов из переработки» по кнопке «Заполнить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чет на оплату ТМЦ</w:t>
      </w:r>
      <w:r>
        <w:rPr>
          <w:rFonts w:cs="Times New Roman" w:ascii="Times New Roman" w:hAnsi="Times New Roman"/>
          <w:sz w:val="20"/>
          <w:szCs w:val="20"/>
        </w:rPr>
        <w:t>». При копировании документа очищается табличная часть «Номенклатура ЭСЧФ» и устанавливается в ложь флаг «Счет на аренду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отгрузки ТМЦ</w:t>
      </w:r>
      <w:r>
        <w:rPr>
          <w:rFonts w:cs="Times New Roman" w:ascii="Times New Roman" w:hAnsi="Times New Roman"/>
          <w:sz w:val="20"/>
          <w:szCs w:val="20"/>
        </w:rPr>
        <w:t xml:space="preserve">». В определенных случаях, не учитывалась кратность валюты при пересчете валютной суммы отгрузки в </w:t>
      </w:r>
      <w:r>
        <w:rPr>
          <w:rFonts w:cs="Times New Roman" w:ascii="Times New Roman" w:hAnsi="Times New Roman"/>
          <w:sz w:val="20"/>
          <w:szCs w:val="20"/>
          <w:lang w:val="en-US"/>
        </w:rPr>
        <w:t>BY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 ТМЦ (расширенная)</w:t>
      </w:r>
      <w:r>
        <w:rPr>
          <w:rFonts w:cs="Times New Roman" w:ascii="Times New Roman" w:hAnsi="Times New Roman"/>
          <w:sz w:val="20"/>
          <w:szCs w:val="20"/>
        </w:rPr>
        <w:t>». Точность в формате сумм, задаваемая по-умолчанию, изменена на 2 знака после запятой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чатных формах ТТН и ТН между наименованием грузополучателя и его адресом вставлена запятая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ывода кода ТНВЭД в колонке «Примечание» (выбирается из номенклатуры)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ывода номера ГТД в колонке «Примечание» (выбирается из партии)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чатные форма ТТН и ТН приведены в соответствие с постановлением Министерства финансов РБ № 58 от 30.06.20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. В форме списка в суммах не отображались копейки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 При поступлении ОС на склад и включении части НДС (по проценту НДС) в стоимость ОС, сумма НДС, относимая на стоимость рассчитывалась с точностью до целой цифры. (служебное)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ы обработки «</w:t>
      </w:r>
      <w:r>
        <w:rPr>
          <w:b/>
          <w:sz w:val="20"/>
          <w:szCs w:val="20"/>
        </w:rPr>
        <w:t>Печать форм основных средств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Печать форм НМА</w:t>
      </w:r>
      <w:r>
        <w:rPr>
          <w:sz w:val="20"/>
          <w:szCs w:val="20"/>
        </w:rPr>
        <w:t>». Печатные форма приведены в соответствие с постановлением Министерства финансов РБ № 58 от 30.06.2016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ротокол заседания комиссии</w:t>
      </w:r>
      <w:r>
        <w:rPr>
          <w:sz w:val="20"/>
          <w:szCs w:val="20"/>
        </w:rPr>
        <w:t>». В шапку печатной формы добавлено место для подписи руководителя и скорректирована печатная форм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омещения, сдаваемые в аренду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еквизит «Общая площадь» можно указать для группы помещений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форме списка справочника добавлена кнопка «Рассчитать общую площадь» доступная для групп справочника. По ее нажатию в реквизит «Общая площадь» группы записывается сумма общих площадей элементов справочника из этой группы.</w:t>
      </w:r>
    </w:p>
    <w:p>
      <w:pPr>
        <w:pStyle w:val="TextBody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. При заполнении документа с отбором по группе помещений, сдаваемых в аренду, в общий метраж подставляется общая площадь, указанная в группе помещений, если она отлична от нуля.</w:t>
      </w:r>
    </w:p>
    <w:p>
      <w:pPr>
        <w:pStyle w:val="TextBody"/>
        <w:numPr>
          <w:ilvl w:val="0"/>
          <w:numId w:val="8"/>
        </w:numPr>
        <w:spacing w:before="0" w:after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очие расчеты с арендаторами</w:t>
      </w:r>
      <w:r>
        <w:rPr>
          <w:sz w:val="20"/>
          <w:szCs w:val="20"/>
        </w:rPr>
        <w:t>». Добавлен счет удержания для сотрудников (закладка «Дополнительно»). Если он заполнен вид контрагента документа – сотрудник, и сотрудник в контрагенте заполнен, то дополнительно формируется проводка по списанию задолженности с 62 счета на выбранный сч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утевой лист</w:t>
      </w:r>
      <w:r>
        <w:rPr>
          <w:sz w:val="20"/>
          <w:szCs w:val="20"/>
        </w:rPr>
        <w:t>». Изменена печатная форма бланка путевого листа легкового автомобиля. Добавлен вывод времени выезд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ходная накладная (розница, общепит)</w:t>
      </w:r>
      <w:r>
        <w:rPr>
          <w:sz w:val="20"/>
          <w:szCs w:val="20"/>
        </w:rPr>
        <w:t>». Реквизит «Код бланка» доступен только при установленном флаге «Выставлять ЭСЧФ»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зменена печатная форма расчета налога на добавленную стоимость документа «</w:t>
      </w:r>
      <w:r>
        <w:rPr>
          <w:b/>
          <w:sz w:val="20"/>
          <w:szCs w:val="20"/>
        </w:rPr>
        <w:t>Расчет реализованных торговых наценок</w:t>
      </w:r>
      <w:r>
        <w:rPr>
          <w:sz w:val="20"/>
          <w:szCs w:val="20"/>
        </w:rPr>
        <w:t>». Суммовые показатели выводятся в рублях (ранее в тыс. рублей).</w:t>
      </w:r>
    </w:p>
    <w:p>
      <w:pPr>
        <w:pStyle w:val="Style19"/>
        <w:spacing w:lineRule="atLeast" w:line="240" w:before="0" w:after="0"/>
        <w:ind w:left="144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tLeast" w:line="240" w:before="0" w:after="0"/>
        <w:ind w:left="1440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5.08.2016 года возобновила свою работу платная линия консультаций по новому короткому номеру 7141 (МТС). Обращаем Ваше внимание, что данная услуга доступна только для абонентов сети МТС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При помощи указанного сервиса пользователи – абоненты сети МТС смогут получить консультацию по функциональным возможностям продукта «Моя Бухгалтерия» в рамках типовой конфигурации, обучиться работе в настройке «Моя Бухгалтерия», а также предусмотрена возможность проведения анализа информационной базы посредством удаленного подключения с помощью программы TeamViewer (не выше 10 версии).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работы сервиса – с 9:00 до 18:00 в рабочие дн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оимость услуги - 1 рубль 04 копейки за минуту с учетом НДС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p>
      <w:pPr>
        <w:pStyle w:val="TextBody"/>
        <w:spacing w:before="0" w:after="0"/>
        <w:ind w:left="285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5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6.0</w:t>
    </w:r>
    <w:r>
      <w:rPr>
        <w:sz w:val="18"/>
        <w:szCs w:val="18"/>
        <w:lang w:val="en-US"/>
      </w:rPr>
      <w:t>9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1</w:t>
    </w:r>
    <w:r>
      <w:rPr>
        <w:sz w:val="18"/>
        <w:szCs w:val="18"/>
      </w:rPr>
      <w:t xml:space="preserve">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nalog.gov.by/grp/" TargetMode="External"/><Relationship Id="rId3" Type="http://schemas.openxmlformats.org/officeDocument/2006/relationships/hyperlink" Target="http://www.nalog.gov.by/ru/electronic_invoice_ru/" TargetMode="External"/><Relationship Id="rId4" Type="http://schemas.openxmlformats.org/officeDocument/2006/relationships/hyperlink" Target="http://www.hs.by/elektronnye-scheta-faktury-po-nd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07:00Z</dcterms:created>
  <dc:creator>Штейнбук</dc:creator>
  <dc:description/>
  <cp:keywords/>
  <dc:language>en-US</dc:language>
  <cp:lastModifiedBy>Наливко Сергей</cp:lastModifiedBy>
  <cp:lastPrinted>2008-12-12T09:55:00Z</cp:lastPrinted>
  <dcterms:modified xsi:type="dcterms:W3CDTF">2016-09-12T15:30:00Z</dcterms:modified>
  <cp:revision>243</cp:revision>
  <dc:subject/>
  <dc:title>Служебные изменения с 01</dc:title>
</cp:coreProperties>
</file>