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2.04.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6.04.01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Обновлен «Реестр контрагентов с повышенным риском совершения правонарушений (актуален по состоянию на 06.04.2016 г.)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ассы подразделений</w:t>
      </w:r>
      <w:r>
        <w:rPr>
          <w:rFonts w:cs="Times New Roman" w:ascii="Times New Roman" w:hAnsi="Times New Roman"/>
          <w:sz w:val="20"/>
          <w:szCs w:val="20"/>
        </w:rPr>
        <w:t>». В форму списка добавлена колонка «Подразделение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ассовые аппараты</w:t>
      </w:r>
      <w:r>
        <w:rPr>
          <w:rFonts w:cs="Times New Roman" w:ascii="Times New Roman" w:hAnsi="Times New Roman"/>
          <w:sz w:val="20"/>
          <w:szCs w:val="20"/>
        </w:rPr>
        <w:t>». Добавлен реквизит «Касса». Связь кассового аппарата с кассой необходима для корректного заполнения отчета «Книга кассира» в части оплат кредитными карточками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производства</w:t>
      </w:r>
      <w:r>
        <w:rPr>
          <w:rFonts w:cs="Times New Roman" w:ascii="Times New Roman" w:hAnsi="Times New Roman"/>
          <w:sz w:val="20"/>
          <w:szCs w:val="20"/>
        </w:rPr>
        <w:t>». Добавлен флажок «Не распределять отклонения на счет 20.1 (20.40) с одинаковым видом деятельности», который доступен на закладке «Настройка распределения» -&gt; закладка «Прочие» при наличии оборотов по списанию продукции (полуфабрикатов) со счета 43.1.Х (21.1.Х) на счет 20.1 (20.40) на тот же вид деятельности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установлен флажок «Не распределять отклонения на счет 20.1 (20.40) с одинаковым видом деятельности» и списано не все количество готовой продукции, то сумма отклонения, приходящаяся на счет 20.1 (20.40) остается на счете 43.2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Если снят флажок «Не распределять отклонения на счет 20.1 (20.40) с одинаковым видом деятельности» или списано все количество готовой продукции, то сумма отклонения, приходящаяся на счет 20.1 (20.40) перераспределяется на другие счета, кроме счета 20.1 (20.40), на которые списывалась продукция (полуфабрикаты)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Оплата кредитной картой</w:t>
      </w:r>
      <w:r>
        <w:rPr>
          <w:rFonts w:cs="Times New Roman" w:ascii="Times New Roman" w:hAnsi="Times New Roman"/>
          <w:sz w:val="20"/>
          <w:szCs w:val="20"/>
        </w:rPr>
        <w:t>». При формировании движений по регистру «Выручка по кассовым аппаратам» добавлено заполнение нового измерения «Оплата кредитной картой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родажа по кассе (розница, общепит)</w:t>
      </w:r>
      <w:r>
        <w:rPr>
          <w:rFonts w:cs="Times New Roman" w:ascii="Times New Roman" w:hAnsi="Times New Roman"/>
          <w:sz w:val="20"/>
          <w:szCs w:val="20"/>
        </w:rPr>
        <w:t>». При формировании движений по регистру «Выручка по кассовым аппаратам» добавлено разделение выручки по кассе и по пластиковым картам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орректировка налоговых регистров</w:t>
      </w:r>
      <w:r>
        <w:rPr>
          <w:rFonts w:cs="Times New Roman" w:ascii="Times New Roman" w:hAnsi="Times New Roman"/>
          <w:sz w:val="20"/>
          <w:szCs w:val="20"/>
        </w:rPr>
        <w:t>». Не проверялись обязательные к заполнению колонки табличной части «Расходы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Налоговые регистры</w:t>
      </w:r>
      <w:r>
        <w:rPr>
          <w:rFonts w:cs="Times New Roman" w:ascii="Times New Roman" w:hAnsi="Times New Roman"/>
          <w:sz w:val="20"/>
          <w:szCs w:val="20"/>
        </w:rPr>
        <w:t>». При выводе на печать обрезалось длинное наименование организации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нига кассира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о заполнение графы «Получено при расчетах с использованием банковских платежных карточек». Данные попадают исходя из движений документов «Оплата кредитной картой» и «Продажа по кассе (розница, общепит)» по всем кассовым аппаратам, связанным с текущей кассой.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формировании отчета с установленным флагом «Выводить дни без движений» не выводились дни с начала периода отчета, если не было остатка в касс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ТМЦ</w:t>
      </w:r>
      <w:r>
        <w:rPr>
          <w:rFonts w:cs="Times New Roman" w:ascii="Times New Roman" w:hAnsi="Times New Roman"/>
          <w:sz w:val="20"/>
          <w:szCs w:val="20"/>
        </w:rPr>
        <w:t>». Добавлен запрет открытия формы подбора ТМЦ, если не выбран склад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ТМЦ</w:t>
      </w:r>
      <w:r>
        <w:rPr>
          <w:rFonts w:cs="Times New Roman" w:ascii="Times New Roman" w:hAnsi="Times New Roman"/>
          <w:sz w:val="20"/>
          <w:szCs w:val="20"/>
        </w:rPr>
        <w:t>». При печати инвентаризационной описи ТМЦ, учитываемых на забалансовых счетах, цена всегда печаталась в белорусских рублях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ыбытие материалов из эксплуатации</w:t>
      </w:r>
      <w:r>
        <w:rPr>
          <w:rFonts w:cs="Times New Roman" w:ascii="Times New Roman" w:hAnsi="Times New Roman"/>
          <w:sz w:val="20"/>
          <w:szCs w:val="20"/>
        </w:rPr>
        <w:t>». При контроле остатков на текущую дату, проверяется, чтобы остатки на дату документа не превышали остатки на текущую дату. Ранее проверялось равенство этих остатков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движения ТМЦ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группировки по периоду (день, неделя, декада и т.д.) отчет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отгрузки ТМЦ</w:t>
      </w:r>
      <w:r>
        <w:rPr>
          <w:rFonts w:cs="Times New Roman" w:ascii="Times New Roman" w:hAnsi="Times New Roman"/>
          <w:sz w:val="20"/>
          <w:szCs w:val="20"/>
        </w:rPr>
        <w:t>». При формировании отчета в валюте не равной основной валюте, не пересчитывались в валюту отчета суммы, сформированные документом «Корректировка записей регистров накоплен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возможность в справочнике «Виды расчетов» для реквизита «Использование средств ФСЗН выбора «Пособие на ребенка от 3 до18 лет при воспитании ребенка до 3 лет».</w:t>
      </w:r>
    </w:p>
    <w:p>
      <w:pPr>
        <w:pStyle w:val="TextBody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риказ об отпуске</w:t>
      </w:r>
      <w:r>
        <w:rPr>
          <w:sz w:val="20"/>
          <w:szCs w:val="20"/>
        </w:rPr>
        <w:t>». Добавлена колонка «В т.ч. дней доп.отпуска», которая используется только при заполнении документа «Расчет отпуска»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отпуска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но законодательства РБ дни прогулов не учитываются при определении месяцев, исключаемых из расчета средней ЗП для отпуска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>
          <w:sz w:val="20"/>
          <w:szCs w:val="20"/>
        </w:rPr>
        <w:t>При заполнении документа по кнопке «Заполнить» колонка «В т.ч. дней доп.отпуска» заполняется данными из документов «Приказ об отпуске»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>».  С 01.03.2016 г. Постановлением Совета Министров РБ 27.01.2016 г. внесены изменения в Положение о порядке обеспечения пособиями по временной нетрудоспособности в связи с несчастными случаями на производстве, согласно которому: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асчетный период составляет 2 календарных месяца, предшествующих месяцу, в котором наступила временная нетрудоспособность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 расчет среднедневного заработка берутся только фактически отработанные в расчетном периоде рабочие дни (часы) и, соответственно, заработок за эти дни. В связи с этим исчезла необходимость в исключении из расчетного периода тех рабочих дней, когда потерпевший фактически не работал, в том числе освобождался от работы. 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зменена обработка «</w:t>
      </w:r>
      <w:r>
        <w:rPr>
          <w:b/>
          <w:bCs/>
          <w:sz w:val="20"/>
          <w:szCs w:val="20"/>
        </w:rPr>
        <w:t>Персонифицированный учет (ПФУ)</w:t>
      </w:r>
      <w:r>
        <w:rPr>
          <w:sz w:val="20"/>
          <w:szCs w:val="20"/>
        </w:rPr>
        <w:t>». При формировании ПУ-3 в данные о стаже не попадали дни простоев по вине нанимателя.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зменена обработка «</w:t>
      </w:r>
      <w:r>
        <w:rPr>
          <w:b/>
          <w:bCs/>
          <w:sz w:val="20"/>
          <w:szCs w:val="20"/>
        </w:rPr>
        <w:t>Выгрузка сведений о доходах физ.лиц нерезидентов РБ</w:t>
      </w:r>
      <w:r>
        <w:rPr>
          <w:sz w:val="20"/>
          <w:szCs w:val="20"/>
        </w:rPr>
        <w:t>». Добавлено заполнение пункта 2.8 «Код места работы» из справочника «Сотрудник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гласно п.10 ст.107 НК подлежащие вычету суммы НДС в части контрактной стоимости предмета финансового лизинга определяются в белорусских рублях, исходя из курса иностранной валюты, установленного НБ РБ на дату принятия на учет предмета лизинга. В связи с этим 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. Добавлен флажок «Сумму НДС рассчитывать по курсу на дату поступления», видимый при поступлении ОС в лизинг (счет 01.3) в валюте. При его установке к проводке по НДС применяется курс валюты, установленный НБ РБ на дату прихода. При этом формируется дополнительная проводка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-т 91.4 – К-т Счета поставщика на сумму разницы в курсах аванса и курсе на дату документа в части суммы НДС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гласно п.10 ст.107 НК по договорам аренды (финансовой аренды (лизинга)) предъявленные и подлежащие вычету суммы налога на добавленную стоимость в иностранной валюте определяются в белорусских рублях исходя из официального курса иностранной валюты, установленного НБ РБ на последнее число определенного договором каждого периода, к которому относится арендная плата (лизинговый платеж). В связи с этим изменен документ «</w:t>
      </w:r>
      <w:r>
        <w:rPr>
          <w:b/>
          <w:sz w:val="20"/>
          <w:szCs w:val="20"/>
        </w:rPr>
        <w:t>Начисление лизинговых платежей</w:t>
      </w:r>
      <w:r>
        <w:rPr>
          <w:sz w:val="20"/>
          <w:szCs w:val="20"/>
        </w:rPr>
        <w:t>». Добавлен флажок «Сумму НДС рассчитывать по курсу на конец месяца даты платежа» и реквизит «Вид операционного расхода». При его установке для НДС по вознаграждению применяется курс на конец месяца даты платежа. При этом формируется дополнительная проводка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-т 91.4 – К-т Счета лизингового вознаграждения на сумму разницы в курсах на дату платежа и курса на конец месяца даты платеж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Начисление амортизации ОС</w:t>
      </w:r>
      <w:r>
        <w:rPr>
          <w:sz w:val="20"/>
          <w:szCs w:val="20"/>
        </w:rPr>
        <w:t>». Ошибочно попадали в начисление амортизации ОС, по которым в текущем месяце была начислена амортизация по одному счету, к примеру 01.1, а потом они были перемещены на другой счет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отчет «</w:t>
      </w:r>
      <w:r>
        <w:rPr>
          <w:b/>
          <w:bCs/>
          <w:sz w:val="20"/>
          <w:szCs w:val="20"/>
        </w:rPr>
        <w:t>Сводная ведомость переоценки по группам</w:t>
      </w:r>
      <w:r>
        <w:rPr>
          <w:sz w:val="20"/>
          <w:szCs w:val="20"/>
        </w:rPr>
        <w:t>». Не формировался отчет, если датой проведения переоценки были сделаны вводы ОС в эксплуатацию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обавлена возможность учета количества порций (штук) в единице хранения остатков для продуктов при заданном количестве штук в рецептуре. В связи с этим изменены документы «</w:t>
      </w:r>
      <w:r>
        <w:rPr>
          <w:b/>
          <w:sz w:val="20"/>
          <w:szCs w:val="20"/>
        </w:rPr>
        <w:t>Калькуляция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исание продуктов (общепит)</w:t>
      </w:r>
      <w:r>
        <w:rPr>
          <w:sz w:val="20"/>
          <w:szCs w:val="20"/>
        </w:rPr>
        <w:t>». Для корректной работы программы необходимо правильно заполнять точность единицы измерения, которая должна быть соизмерима с количеством порций (штук) в единице хранения остатков. Например, в случае, если в упаковке хранится 10 штук – точность единицы измерения «Упаковка» должна быть не менее 1, а если в упаковке хранится 100 штук – не менее 2 знаков после запятой и т.д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ценников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Не сохранялись настройки по умолчанию для реквизитов «Выводить производителя», «Выводить срок годности»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ри печати ценников из непроведенных документов (с пустыми партиями в табличной части) возникала ошибка при установленном флаге «Выводить производителя»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Добавлен вывод цен в денежных знаках образца 2009 года в формате «254.90» (цена составляет 254 рубля 90 копеек)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(розница, общепит)</w:t>
      </w:r>
      <w:r>
        <w:rPr>
          <w:sz w:val="20"/>
          <w:szCs w:val="20"/>
        </w:rPr>
        <w:t xml:space="preserve">». При изменении ТМЦ в табличной части всегда осуществляется попытка обновления реквизитов «Изготовитель», «Страна» табличной части данными из партии/ТМЦ/документа (по аналогии с оптом).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дбор ТМЦ</w:t>
      </w:r>
      <w:r>
        <w:rPr>
          <w:sz w:val="20"/>
          <w:szCs w:val="20"/>
        </w:rPr>
        <w:t>». При подборе номенклатуры в документе «Расходная накладная (розница, общепит)» в режиме «Возврат поставщику» при суммовом учете товаров осуществляется отбор по поставщику из партии, ранее по основному поставщику из карточки номенклатуры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Изменена обработка заполнения документа «</w:t>
      </w:r>
      <w:r>
        <w:rPr>
          <w:b/>
          <w:sz w:val="20"/>
          <w:szCs w:val="20"/>
        </w:rPr>
        <w:t>Приходный кассовый ордер</w:t>
      </w:r>
      <w:r>
        <w:rPr>
          <w:sz w:val="20"/>
          <w:szCs w:val="20"/>
        </w:rPr>
        <w:t xml:space="preserve">» при вводе на основании «Продажа по кассе (розница, общепит)». При проведении документа с незаполненным реквизитом шапки «Вид деятельности» мог быть дважды начислен НДС.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Товарный отчет</w:t>
      </w:r>
      <w:r>
        <w:rPr>
          <w:sz w:val="20"/>
          <w:szCs w:val="20"/>
        </w:rPr>
        <w:t xml:space="preserve">». При формировании отчета по оптовому складу выводится контрагент-поставщик из документа «Поступление ТМЦ». </w:t>
      </w:r>
    </w:p>
    <w:p>
      <w:pPr>
        <w:pStyle w:val="TextBody"/>
        <w:numPr>
          <w:ilvl w:val="0"/>
          <w:numId w:val="9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Меню</w:t>
      </w:r>
      <w:r>
        <w:rPr>
          <w:sz w:val="20"/>
          <w:szCs w:val="20"/>
        </w:rPr>
        <w:t>». При добавлении номенклатуры из справочника «Номенклатура» без использования кнопки «Подбор» добавлен отбор по виду ТМЦ (в зависимости от текущей страницы документ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bookmarkStart w:id="0" w:name="bugnotes"/>
      <w:r>
        <w:rPr>
          <w:color w:val="000000"/>
          <w:sz w:val="20"/>
          <w:szCs w:val="20"/>
        </w:rPr>
        <w:t>Изменена форма документа «</w:t>
      </w:r>
      <w:r>
        <w:rPr>
          <w:b/>
          <w:color w:val="000000"/>
          <w:sz w:val="20"/>
          <w:szCs w:val="20"/>
        </w:rPr>
        <w:t>Приказ по нормам расхода ГСМ</w:t>
      </w:r>
      <w:r>
        <w:rPr>
          <w:color w:val="000000"/>
          <w:sz w:val="20"/>
          <w:szCs w:val="20"/>
        </w:rPr>
        <w:t xml:space="preserve">». Колонка «Норма для рефр-ра (спец. обор.)» переименована в «Норма на моточас».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Изменен отчет «</w:t>
      </w:r>
      <w:r>
        <w:rPr>
          <w:b/>
          <w:color w:val="000000"/>
          <w:sz w:val="20"/>
          <w:szCs w:val="20"/>
        </w:rPr>
        <w:t>Сводный отчет по пробегам и грузообороту автомобилей</w:t>
      </w:r>
      <w:r>
        <w:rPr>
          <w:color w:val="000000"/>
          <w:sz w:val="20"/>
          <w:szCs w:val="20"/>
        </w:rPr>
        <w:t>». Добавлен флажок «Выводить данные по странам», при установке которого под каждым транспортным средством, а также после вывода итогов выводится таблица «в т.ч. по странам (по данным путевых листов)». При выводе данных таблицы колонки «Перевезено груза» и «Количество ездок» выводятся пустыми, т.к. нет возможности рассчитать эти данные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>Изменен отчет «</w:t>
      </w:r>
      <w:r>
        <w:rPr>
          <w:b/>
          <w:color w:val="000000"/>
          <w:sz w:val="20"/>
          <w:szCs w:val="20"/>
        </w:rPr>
        <w:t>Карточка учета расхода топлива</w:t>
      </w:r>
      <w:r>
        <w:rPr>
          <w:color w:val="000000"/>
          <w:sz w:val="20"/>
          <w:szCs w:val="20"/>
        </w:rPr>
        <w:t xml:space="preserve">». Добавлено заполнение поля «ИТОГО за месяц» данными о фактическом расходе топлива за отчетный период в формате «224,4 (Двести двадцать четыре литра четыреста граммов)». </w:t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 отчет «</w:t>
      </w:r>
      <w:r>
        <w:rPr>
          <w:b/>
          <w:color w:val="000000"/>
          <w:sz w:val="20"/>
          <w:szCs w:val="20"/>
        </w:rPr>
        <w:t>Реестр путевых листов</w:t>
      </w:r>
      <w:r>
        <w:rPr>
          <w:color w:val="000000"/>
          <w:sz w:val="20"/>
          <w:szCs w:val="20"/>
        </w:rPr>
        <w:t>». Добавлены колонки: «Норма (л/1 моточас)», «Счетчик моточасов выезда», «Счетчик моточасов возвращения», «Количество моточасов».</w:t>
      </w:r>
      <w:bookmarkEnd w:id="0"/>
      <w:r>
        <w:rPr>
          <w:color w:val="000000"/>
          <w:sz w:val="20"/>
          <w:szCs w:val="20"/>
        </w:rPr>
        <w:t xml:space="preserve"> В случае, когда расход топлива по путевому листу приходится как на пробег, так и на моточасы, нормы расхода топлива (л/100км, л/1 моточас) не рассчитывают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тчет о средствах бюджета государственного внебюджетного фонда социальной защиты населения Республики Беларусь</w:t>
      </w:r>
      <w:r>
        <w:rPr>
          <w:sz w:val="20"/>
          <w:szCs w:val="20"/>
        </w:rPr>
        <w:t>» согласно приказу Министерства труда и социальной защиты РБ 30.11.2015 № 120.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Книга учета доходов и расходов организаций и индивидуальных предпринимателей, применяющих упрощенную систему налогообложения</w:t>
      </w:r>
      <w:r>
        <w:rPr>
          <w:sz w:val="20"/>
          <w:szCs w:val="20"/>
        </w:rPr>
        <w:t>». Не попадали в отчет обороты по реализации в рознице по счету Д-т 50 – К-т 90.1.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Вами прав на дополнительные информационные базы, стоимость обновления изменяется пропорционально количеству таких баз.</w:t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6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</w:t>
    </w:r>
    <w:r>
      <w:rPr>
        <w:sz w:val="18"/>
        <w:szCs w:val="18"/>
      </w:rPr>
      <w:t xml:space="preserve">4.01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b w:val="false"/>
      <w:sz w:val="20"/>
      <w:szCs w:val="20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0"/>
    </w:rPr>
  </w:style>
  <w:style w:type="character" w:styleId="WW8Num37z2">
    <w:name w:val="WW8Num37z2"/>
    <w:qFormat/>
    <w:rPr>
      <w:b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b w:val="false"/>
      <w:sz w:val="20"/>
      <w:szCs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Symbol" w:hAnsi="Symbol" w:cs="Symbol"/>
      <w:color w:val="000000"/>
      <w:sz w:val="20"/>
    </w:rPr>
  </w:style>
  <w:style w:type="character" w:styleId="WW8Num39z2">
    <w:name w:val="WW8Num39z2"/>
    <w:qFormat/>
    <w:rPr>
      <w:b w:val="false"/>
      <w:sz w:val="20"/>
      <w:szCs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Symbol" w:hAnsi="Symbol" w:cs="Symbol"/>
      <w:color w:val="000000"/>
      <w:sz w:val="20"/>
    </w:rPr>
  </w:style>
  <w:style w:type="character" w:styleId="WW8Num40z2">
    <w:name w:val="WW8Num40z2"/>
    <w:qFormat/>
    <w:rPr>
      <w:b w:val="false"/>
      <w:sz w:val="20"/>
      <w:szCs w:val="20"/>
    </w:rPr>
  </w:style>
  <w:style w:type="character" w:styleId="WW8Num40z3">
    <w:name w:val="WW8Num40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Append">
    <w:name w:val="append"/>
    <w:basedOn w:val="Normal"/>
    <w:qFormat/>
    <w:pPr/>
    <w:rPr>
      <w:rFonts w:eastAsia="Calibri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6-04-11T17:32:00Z</dcterms:modified>
  <cp:revision>2426</cp:revision>
  <dc:subject/>
  <dc:title>Служебные изменения с 01</dc:title>
</cp:coreProperties>
</file>