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4.06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6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новлен «Реестр контрагентов с повышенным риском совершения правонарушений (актуален по состоянию на 31.05.2016 г.).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й константе «Осуществлять контроль ввода УНП» проверка на уникальность УНП осуществляются с учетом реквизита «Код филиала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производства</w:t>
      </w:r>
      <w:r>
        <w:rPr>
          <w:rFonts w:cs="Times New Roman" w:ascii="Times New Roman" w:hAnsi="Times New Roman"/>
          <w:sz w:val="20"/>
          <w:szCs w:val="20"/>
        </w:rPr>
        <w:t xml:space="preserve">».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01.07.2016 г. при распределении отклонений со счета 43.2 (21.2)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татки материалов, полученных из готовой продукции (полуфабрикатов), учитываются остатки по регистрам «Себестоимость собственных ТМЦ», «Материалы, переданные в переработку» с учетом списания материалов, выполненные в последующих периодах после закрытия производства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остатки продукции (полуфабрикатов) на счете 20.3.Х, учитываются остатки по регистрам «Себестоимость собственных ТМЦ» с учетом списания продукции (полуфабрикатов), выполненные в последующих периодах после закрытия производства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роли «</w:t>
      </w:r>
      <w:r>
        <w:rPr>
          <w:rFonts w:cs="Times New Roman" w:ascii="Times New Roman" w:hAnsi="Times New Roman"/>
          <w:b/>
          <w:sz w:val="20"/>
          <w:szCs w:val="20"/>
        </w:rPr>
        <w:t>Менеджер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ользователь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роверяющий</w:t>
      </w:r>
      <w:r>
        <w:rPr>
          <w:rFonts w:cs="Times New Roman" w:ascii="Times New Roman" w:hAnsi="Times New Roman"/>
          <w:sz w:val="20"/>
          <w:szCs w:val="20"/>
        </w:rPr>
        <w:t>». Для работы с новыми объектами по электронным счет-фактурам и деноминации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bCs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 Добавлен перенос реквизитов необходимых для формирования ЭСЧФ.</w:t>
      </w:r>
    </w:p>
    <w:p>
      <w:pPr>
        <w:pStyle w:val="Style19"/>
        <w:spacing w:lineRule="atLeast" w:line="240" w:before="0" w:after="0"/>
        <w:ind w:left="360" w:hanging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нимание!!! В ролях, которых нет в типовой и в которых есть права проводить документы, которые формируют данные по регистрам «ТМЦ для выставления ЭСЧФ» и «ЭСЧФ для выставления» необходимо добавить права на изменение этих регистров и справочника «Реквизиты ЭСЧФ».</w:t>
      </w:r>
    </w:p>
    <w:p>
      <w:pPr>
        <w:pStyle w:val="Style19"/>
        <w:spacing w:lineRule="atLeast" w:line="240" w:before="0" w:after="0"/>
        <w:contextualSpacing w:val="false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</w:rPr>
        <w:t xml:space="preserve">(подробная информация по работе с электронными счетами фактурами находится на портале МНС </w:t>
      </w:r>
      <w:hyperlink r:id="rId2">
        <w:r>
          <w:rPr>
            <w:rStyle w:val="InternetLink"/>
            <w:b/>
            <w:bCs/>
            <w:i/>
            <w:iCs/>
          </w:rPr>
          <w:t>http://www.nalog.gov.by/ru/electronic_invoice_ru/</w:t>
        </w:r>
      </w:hyperlink>
      <w:r>
        <w:rPr>
          <w:b/>
          <w:bCs/>
          <w:i/>
          <w:iCs/>
        </w:rPr>
        <w:t>)</w:t>
      </w:r>
    </w:p>
    <w:p>
      <w:pPr>
        <w:pStyle w:val="Style19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Виды документов ЭСЧФ</w:t>
      </w:r>
      <w:r>
        <w:rPr>
          <w:rFonts w:cs="Times New Roman" w:ascii="Times New Roman" w:hAnsi="Times New Roman"/>
          <w:sz w:val="20"/>
          <w:szCs w:val="20"/>
        </w:rPr>
        <w:t>». Изменен синоним справочника на «Виды документов для ЭСЧФ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казание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Вид документа» (тип ссылка на справочник «Виды документов для ЭСЧФ»)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а флажок «Формировать ЭСЧФ по оплате», который доступен при следующих условиях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 определения выручки «По отгрузке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ят флажок «Сторно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аполнена ставка «0 %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услуги «Прочие доходы», «Прочие доходы от текущей деятельности», «Санкция за нарушение договора» с заполненным субконто «Прочие/доходы расходы», у которого установлен вид дохода для НУ «Штрафы, пени, полученные», «Премии, бонусы, причитающиеся к получению», «Доходы от участия в уставных фондах других организаций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м флажке «Формировать ЭСЧФ по оплате» документ формирует движения по регистру «ТМЦ для выставления ЭСЧФ» с типом ЭСЧФ «Исходный» статусом поставщика «Продавец» и статусом получателя «Покупатель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аз-наряд</w:t>
      </w:r>
      <w:r>
        <w:rPr>
          <w:rFonts w:cs="Times New Roman" w:ascii="Times New Roman" w:hAnsi="Times New Roman"/>
          <w:sz w:val="20"/>
          <w:szCs w:val="20"/>
        </w:rPr>
        <w:t>» (модуль продается отдельно)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Вид документа» (тип ссылка на справочник «Виды документов для ЭСЧФ»)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Начисление НДС по санкциям</w:t>
      </w:r>
      <w:r>
        <w:rPr>
          <w:rFonts w:cs="Times New Roman" w:ascii="Times New Roman" w:hAnsi="Times New Roman"/>
          <w:sz w:val="20"/>
          <w:szCs w:val="20"/>
        </w:rPr>
        <w:t>». На сумму оплаты, кроме доходов по нулевой ставке, документ формирует следующие движения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 по регистру «ТМЦ для выставления ЭСЧФ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ход по регистру «ЭСЧФ для выставления». Измерение «Карточка ЭСЧФ» создается с типом ЭСЧФ «Исходный», статусом поставщика и статусом получателя, указанным в регистре «ТМЦ для выставления ЭСЧФ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розница (общепит)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розница (общепит)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шапки «Код бланка» (тип ссылка на справочник «Коды бланков строгой отчетности»), который используется при формировании ЭСЧФ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контроль обязательного заполнения реквизита шапки «Код бланка», «Серия» при установленной флажке «Формировать ЭСЧФ»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для склада установлен флажок «Расчет налогов по расчетной ставке», то сумма НДС для ЭСЧФ рассчитывается, исходя из суммы реализации по розничным ценам и значения расчетной ставки на начало месяца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контроль обязательного заполнения реквизита шапки «Код бланка», «Серия» при установленной константе организации «Формировать ЭСЧФ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контроль заполнения кода ТНВЭД при возврате комиссионного товара при установленной константе «Формировать ЭСЧФ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озвратная накладная ТМЦ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ы шапки «Серия», «Наименование документа», «Код бланка» (тип ссылка на справочник «Коды бланков строгой отчетности»), который используется при формировании ЭСЧФ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контроль обязательного заполнения реквизита шапки «Код бланка», «Серия» при установленной константе организации «Формировать ЭСЧФ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контроль заполнения кода ТНВЭД при возврате комиссионного товара при установленной константе «Формировать ЭСЧФ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еализация блюд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ы шапки «Код бланка» (тип ссылка на справочник «Коды бланков строгой отчетности»), который используется при формировании ЭСЧФ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флажок «Формировать ЭСЧФ», который доступен при установленной константе организации «Формировать ЭСЧФ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ленном флажке «Формировать ЭСЧФ» документ формирует следующие движения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ход по регистру «ЭСЧФ для выставления». Измерение «Карточка ЭСЧФ» создается с типом ЭСЧФ «Исходный», статусом поставщика «Продавец» и статусом получателя «Покупатель». Реквизит «Вид операции выставления ЭСЧФ» устанавливается «Реализация по расчетной ставке с выставлением ЭСЧФ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Начисление лизинговых платеже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В режиме «Сдача ОС в лизинг» документ формирует следующие движения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ход по регистру «ЭСЧФ для выставления». Измерение «Карточка ЭСЧФ» создается с типом ЭСЧФ «Исходный», статусом поставщика «Продавец», статусом получателя «Покупатель» и видом документа поставки «Контракт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НДС при приобретении у нерезидентов</w:t>
      </w:r>
      <w:r>
        <w:rPr>
          <w:rFonts w:cs="Times New Roman" w:ascii="Times New Roman" w:hAnsi="Times New Roman"/>
          <w:sz w:val="20"/>
          <w:szCs w:val="20"/>
        </w:rPr>
        <w:t>». Если не заполнен реквизит «ТМЦ» табличной части номенклатура, то при формировании карточки ЭСЧФ в наименовании ТМЦ записывается вид прихода ТМЦ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>». Заполняется код ОКЭД для взаимозависимых лиц при формировании карточки реквизитов ЭСЧФ регистра «ЭСЧФ к выставлению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Постановлением МНС РБ от 25.04.2016 г. № 15 в случае корректировки с 1 июля 2016 г. оборотов по реализации товаров (работ, услуг), имущественных прав, отраженных в налоговых декларациях (расчетах) по налогу на добавленную стоимость, представленных за отчетные периоды, наступившие до 1 июля 2016 г., создаются дополнительные ЭСЧФ без указания в них ссылки на исходный ЭСЧФ, если результаты таких корректировок подлежат отражению в налоговых декларациях (расчетах) по налогу на добавленную стоимость,  представляемых за отчетные периоды, наступившие с 1 июля 2016 г. В связи с этим 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контрагентов</w:t>
      </w:r>
      <w:r>
        <w:rPr>
          <w:rFonts w:cs="Times New Roman" w:ascii="Times New Roman" w:hAnsi="Times New Roman"/>
          <w:sz w:val="20"/>
          <w:szCs w:val="20"/>
        </w:rPr>
        <w:t>» в режиме «Закрытие покупателей». При установленной константе при формировании ЭСЧФ по суммовым разницам по документам отгрузки до 01.07.2105 г. создаются карточки ЭСЧФ с типом ЭСЧФ «Дополнительный без ссылки на ЭСЧФ», по документам отгрузки с 01.07.2015 г. с типом ЭСЧФ «Дополнительный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ЭСЧФ исходящи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 выборе реквизита «Дополнительные данные» табличной части «Номенклатура» осуществляется из списка значений «Вычет в полном объеме», «Освобождение от НДС», «Реализация за пределами РБ» и «Ввозной НДС»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контроль правильного заполнения УНП поставщика, получателя, грузоотправителя, грузополучателя, а также кода страны для стран, входящих в ЕАЭС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алгоритм формирования номера ЭСЧФ при использовании префикса для организации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Формирование ЭСЧФ</w:t>
      </w:r>
      <w:r>
        <w:rPr>
          <w:rFonts w:cs="Times New Roman" w:ascii="Times New Roman" w:hAnsi="Times New Roman"/>
          <w:sz w:val="20"/>
          <w:szCs w:val="20"/>
        </w:rPr>
        <w:t>». В режиме «Проверка контрагентов» добавлен контроль правильности заполнения УНП, а также проверка кодов стран контрагентов на наличие их в классификаторе стран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Выставление ЭСЧФ</w:t>
      </w:r>
      <w:r>
        <w:rPr>
          <w:rFonts w:cs="Times New Roman" w:ascii="Times New Roman" w:hAnsi="Times New Roman"/>
          <w:sz w:val="20"/>
          <w:szCs w:val="20"/>
        </w:rPr>
        <w:t xml:space="preserve">», которая предназначена для формирования </w:t>
      </w:r>
      <w:r>
        <w:rPr>
          <w:rFonts w:cs="Times New Roman" w:ascii="Times New Roman" w:hAnsi="Times New Roman"/>
          <w:sz w:val="20"/>
          <w:szCs w:val="20"/>
          <w:lang w:val="en-US"/>
        </w:rPr>
        <w:t>XML</w:t>
      </w:r>
      <w:r>
        <w:rPr>
          <w:rFonts w:cs="Times New Roman" w:ascii="Times New Roman" w:hAnsi="Times New Roman"/>
          <w:sz w:val="20"/>
          <w:szCs w:val="20"/>
        </w:rPr>
        <w:t xml:space="preserve"> файла с возможностью его подписания ЭЦП и отправки на портал ЭСЧФ. Для выгрузки файла на портал с подписанием необходимо следующее:</w:t>
      </w:r>
    </w:p>
    <w:p>
      <w:pPr>
        <w:pStyle w:val="Style19"/>
        <w:numPr>
          <w:ilvl w:val="1"/>
          <w:numId w:val="5"/>
        </w:numPr>
        <w:spacing w:lineRule="auto" w:line="252" w:before="0" w:after="16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йти авторизацию на Портале. Д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 xml:space="preserve">окументация о подготовке рабочего места размещена по нажатию кнопка «Инструкции» красного цвета на главной странице портала или руководство пользователя в разделе «Документация» в правом верхнем углу на главной странице портала или  </w:t>
      </w:r>
      <w:hyperlink r:id="rId3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http://www.vat.gov.by/mainPage/troubleshoots/</w:t>
        </w:r>
      </w:hyperlink>
    </w:p>
    <w:p>
      <w:pPr>
        <w:pStyle w:val="Style19"/>
        <w:numPr>
          <w:ilvl w:val="1"/>
          <w:numId w:val="5"/>
        </w:numPr>
        <w:spacing w:lineRule="auto" w:line="252" w:before="0" w:after="16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омплект документации и обработки по пакетной обработке подписания и отправки на Портал предоставлены ЗАО «Авест» на странице ИМНС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szCs w:val="20"/>
          </w:rPr>
          <w:t>http://www.vat.gov.by/mainPage/xml/</w:t>
        </w:r>
      </w:hyperlink>
      <w:r>
        <w:rPr>
          <w:rStyle w:val="InternetLink"/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Style19"/>
        <w:numPr>
          <w:ilvl w:val="1"/>
          <w:numId w:val="5"/>
        </w:numPr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Скачать из раздела «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Актуальные схемы»</w:t>
      </w:r>
      <w:r>
        <w:rPr>
          <w:rFonts w:cs="Times New Roman" w:ascii="Times New Roman" w:hAnsi="Times New Roman"/>
          <w:i/>
          <w:sz w:val="20"/>
          <w:szCs w:val="20"/>
        </w:rPr>
        <w:t xml:space="preserve"> архив вида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eInvVat.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i/>
          <w:sz w:val="20"/>
          <w:szCs w:val="20"/>
        </w:rPr>
        <w:t xml:space="preserve"> с ПО для пакетной обработки электронных счёт-фактур и распаковать удобную вам папку на компьютере.  </w:t>
      </w:r>
    </w:p>
    <w:p>
      <w:pPr>
        <w:pStyle w:val="Style19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пример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: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vest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</w:p>
    <w:p>
      <w:pPr>
        <w:pStyle w:val="Style19"/>
        <w:numPr>
          <w:ilvl w:val="1"/>
          <w:numId w:val="5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 распакованном архиве найти каталог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: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vest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\install</w:t>
      </w:r>
      <w:r>
        <w:rPr>
          <w:rFonts w:cs="Times New Roman" w:ascii="Times New Roman" w:hAnsi="Times New Roman"/>
          <w:i/>
          <w:sz w:val="20"/>
          <w:szCs w:val="20"/>
        </w:rPr>
        <w:t xml:space="preserve"> и запустить компонент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EInvVatService_setup.exe.</w:t>
      </w:r>
      <w:r>
        <w:rPr>
          <w:rFonts w:cs="Times New Roman" w:ascii="Times New Roman" w:hAnsi="Times New Roman"/>
          <w:i/>
          <w:sz w:val="20"/>
          <w:szCs w:val="20"/>
        </w:rPr>
        <w:t xml:space="preserve">  Убедитесь, что антивирус не блокирует установку компонента. </w:t>
      </w:r>
    </w:p>
    <w:p>
      <w:pPr>
        <w:pStyle w:val="Style19"/>
        <w:numPr>
          <w:ilvl w:val="1"/>
          <w:numId w:val="5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 распакованном архив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: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vest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i/>
          <w:sz w:val="20"/>
          <w:szCs w:val="20"/>
        </w:rPr>
        <w:t>\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impleapp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bs</w:t>
      </w:r>
      <w:r>
        <w:rPr>
          <w:rFonts w:cs="Times New Roman" w:ascii="Times New Roman" w:hAnsi="Times New Roman"/>
          <w:i/>
          <w:sz w:val="20"/>
          <w:szCs w:val="20"/>
        </w:rPr>
        <w:t xml:space="preserve"> найти каталог</w:t>
      </w:r>
    </w:p>
    <w:p>
      <w:pPr>
        <w:pStyle w:val="Style19"/>
        <w:ind w:left="720" w:firstLine="696"/>
        <w:rPr/>
      </w:pPr>
      <w:r>
        <w:rPr>
          <w:rFonts w:cs="Times New Roman" w:ascii="Times New Roman" w:hAnsi="Times New Roman"/>
          <w:i/>
          <w:sz w:val="20"/>
          <w:szCs w:val="20"/>
        </w:rPr>
        <w:t>«xsd», скопировать его в Каталог базы \</w:t>
      </w:r>
      <w:r>
        <w:rPr>
          <w:rFonts w:cs="Times New Roman" w:ascii="Times New Roman" w:hAnsi="Times New Roman"/>
          <w:i/>
          <w:color w:val="1F497D"/>
          <w:sz w:val="20"/>
          <w:szCs w:val="20"/>
          <w:lang w:val="en-US"/>
        </w:rPr>
        <w:t>extforms</w:t>
      </w:r>
      <w:r>
        <w:rPr>
          <w:rFonts w:cs="Times New Roman" w:ascii="Times New Roman" w:hAnsi="Times New Roman"/>
          <w:i/>
          <w:sz w:val="20"/>
          <w:szCs w:val="20"/>
        </w:rPr>
        <w:t>\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i/>
          <w:sz w:val="20"/>
          <w:szCs w:val="20"/>
        </w:rPr>
        <w:t>\</w:t>
      </w:r>
    </w:p>
    <w:p>
      <w:pPr>
        <w:pStyle w:val="Style19"/>
        <w:ind w:left="720" w:firstLine="696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Каталог базы\</w:t>
      </w:r>
      <w:r>
        <w:rPr>
          <w:rFonts w:cs="Times New Roman" w:ascii="Times New Roman" w:hAnsi="Times New Roman"/>
          <w:b/>
          <w:bCs/>
          <w:i/>
          <w:color w:val="1F497D"/>
          <w:sz w:val="20"/>
          <w:szCs w:val="20"/>
          <w:lang w:val="en-US"/>
        </w:rPr>
        <w:t>extforms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\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en-US"/>
        </w:rPr>
        <w:t>eInvVat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\xsd</w:t>
      </w:r>
      <w:r>
        <w:rPr>
          <w:rFonts w:cs="Times New Roman" w:ascii="Times New Roman" w:hAnsi="Times New Roman"/>
          <w:i/>
          <w:sz w:val="20"/>
          <w:szCs w:val="20"/>
        </w:rPr>
        <w:t xml:space="preserve">  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ен интерфейс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 xml:space="preserve">». В пункт меню «Учет НДС» добавлен вызов формы списка документа «ЭСЧФ исходящий» с подменю «Учет исходящих ЭСЧФ». </w:t>
      </w:r>
    </w:p>
    <w:p>
      <w:pPr>
        <w:pStyle w:val="Style19"/>
        <w:numPr>
          <w:ilvl w:val="0"/>
          <w:numId w:val="0"/>
        </w:numPr>
        <w:spacing w:lineRule="atLeast" w:line="240" w:before="0" w:after="0"/>
        <w:ind w:left="360" w:hanging="0"/>
        <w:contextualSpacing w:val="false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нимание</w:t>
      </w:r>
      <w:r>
        <w:rPr>
          <w:rFonts w:cs="Times New Roman" w:ascii="Times New Roman" w:hAnsi="Times New Roman"/>
          <w:sz w:val="20"/>
          <w:szCs w:val="20"/>
        </w:rPr>
        <w:t>!!!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Необходимо проверить справочник «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Страны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». Обязательно должен быть заполнен реквизит «Код страны» и значение должно соответствовать общегосударственному классификатору.</w:t>
      </w:r>
    </w:p>
    <w:p>
      <w:pPr>
        <w:pStyle w:val="Style19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4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журнал документов «</w:t>
      </w:r>
      <w:r>
        <w:rPr>
          <w:rFonts w:cs="Times New Roman" w:ascii="Times New Roman" w:hAnsi="Times New Roman"/>
          <w:b/>
          <w:sz w:val="20"/>
          <w:szCs w:val="20"/>
        </w:rPr>
        <w:t>Учет ТМЦ</w:t>
      </w:r>
      <w:r>
        <w:rPr>
          <w:rFonts w:cs="Times New Roman" w:ascii="Times New Roman" w:hAnsi="Times New Roman"/>
          <w:sz w:val="20"/>
          <w:szCs w:val="20"/>
        </w:rPr>
        <w:t>». Не заполнялась графа «Получатель» для документа «Перемещение ТМЦ» в режиме «Передача оборудования подрядчику (07.5)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 xml:space="preserve">». Для сотрудников с установленным флажком «Рабочее время в часах» при расчете среднедневного заработка с премий, включаемых в расчет пропорционально отработанному времени, учитывается занимаемая ставка сотрудника. </w:t>
      </w:r>
    </w:p>
    <w:p>
      <w:pPr>
        <w:pStyle w:val="TextBody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ЗП</w:t>
      </w:r>
      <w:r>
        <w:rPr>
          <w:sz w:val="20"/>
          <w:szCs w:val="20"/>
        </w:rPr>
        <w:t>». Начиная с 01.07.2016 г. (новая ИБД после деноминации) суммы подоходного налога и взносов в пенсионный фонд, по начислениям, относящимся к периоду расчета до 01.07.2016 г. округляются до нуля, если сумма по расчету получилась равной по модулю 1 ко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Нематериальные активы</w:t>
      </w:r>
      <w:r>
        <w:rPr>
          <w:sz w:val="20"/>
          <w:szCs w:val="20"/>
        </w:rPr>
        <w:t>». Длина реквизита «представление объекта» увеличена до 300 символов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реквизит шапки «Код бланка» (тип ссылка на справочник «Коды бланков строгой отчетности»), который используется при формировании ЭСЧФ. Реквизит расположен на закладке «Дополнительно»</w:t>
      </w:r>
    </w:p>
    <w:p>
      <w:pPr>
        <w:pStyle w:val="TextBody"/>
        <w:numPr>
          <w:ilvl w:val="1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реквизит шапки «Наименование документа», который используется при формировании субконто «Отгрузка и оплата ТМЦ» счета 62.1.Х. Реквизит расположен на закладке «Дополнительно».</w:t>
      </w:r>
    </w:p>
    <w:p>
      <w:pPr>
        <w:pStyle w:val="TextBody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амортизации ОС</w:t>
      </w:r>
      <w:r>
        <w:rPr>
          <w:sz w:val="20"/>
          <w:szCs w:val="20"/>
        </w:rPr>
        <w:t>». Добавлена проверка на запрет выбора счета группы в счете затрат табличной части документ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ы с арендаторами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возможность выбора группы помещений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счет удержания для сотрудников (закладка «Собственные затраты»). Если он заполнен и в документе есть контрагенты с видом – сотрудник, и сотрудник в контрагенте заполнен, то дополнительно формируется проводка по списанию задолженности с 62 счета на выбранный счет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Счет на оплату ТМЦ и услуг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Вид документа» (тип ссылка на справочник «Виды документов для ЭСЧФ»), который доступен в режиме «Счет на оплату услуг». Реквизит используется при заполнении документа «Оказание услуг» на основании счета на оплату услуг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а табличная часть «Номенклатура ЭСЧФ», которая доступна для счетов, созданных обработкой «Заполнение счета на услуги». Табличная часть предназначена для формирования движений по регистрам «ТМЦ для выставления ЭСЧФ» и/или «Для выставления ЭСЧФ»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Заполнение счета на услуги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реквизит «Вид документа ЭСЧФ».</w:t>
      </w:r>
    </w:p>
    <w:p>
      <w:pPr>
        <w:pStyle w:val="TextBody"/>
        <w:numPr>
          <w:ilvl w:val="1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о заполнение табличной части «Номенклатура ЭСЧФ» создаваемых счетов на услуги на основании данных первичных документов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документов аренды</w:t>
      </w:r>
      <w:r>
        <w:rPr>
          <w:sz w:val="20"/>
          <w:szCs w:val="20"/>
        </w:rPr>
        <w:t>». При печати валютных документов в рублях, используются данные табличной части «Номенклатура ЭСЧФ» счета на услуг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Изменена форма элемента справочника «</w:t>
      </w:r>
      <w:r>
        <w:rPr>
          <w:b/>
          <w:sz w:val="20"/>
          <w:szCs w:val="20"/>
        </w:rPr>
        <w:t>Места хранения</w:t>
      </w:r>
      <w:r>
        <w:rPr>
          <w:sz w:val="20"/>
          <w:szCs w:val="20"/>
        </w:rPr>
        <w:t>». Добавлен анализ наличия движений по регистру накопления «ТМЦ на складах (розница, общепит)» при контроле использования склада для установки доступности редактирования настроек по складу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продуктов (розница, общепит)</w:t>
      </w:r>
      <w:r>
        <w:rPr>
          <w:sz w:val="20"/>
          <w:szCs w:val="20"/>
        </w:rPr>
        <w:t>». При подборе продуктов для списания добавлена сортировка по дате прихода партий товаров согласно настройкам места хранения продуктов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ценников</w:t>
      </w:r>
      <w:r>
        <w:rPr>
          <w:sz w:val="20"/>
          <w:szCs w:val="20"/>
        </w:rPr>
        <w:t>». Предусмотрена печать ценников в ценах до и после деномин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>
          <w:sz w:val="20"/>
          <w:szCs w:val="20"/>
        </w:rPr>
        <w:t xml:space="preserve">». Не включались в часть 2 раздел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бороты по переводу долга в режиме «Покупатели» (Д-т 015.Х – К-т 015.Х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5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6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>6.0</w:t>
    </w:r>
    <w:r>
      <w:rPr>
        <w:sz w:val="18"/>
        <w:szCs w:val="18"/>
        <w:lang w:val="en-US"/>
      </w:rPr>
      <w:t>2</w:t>
    </w:r>
    <w:r>
      <w:rPr>
        <w:sz w:val="18"/>
        <w:szCs w:val="18"/>
      </w:rPr>
      <w:t xml:space="preserve">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3z0">
    <w:name w:val="WW8Num33z0"/>
    <w:qFormat/>
    <w:rPr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color w:val="000000"/>
      <w:sz w:val="20"/>
    </w:rPr>
  </w:style>
  <w:style w:type="character" w:styleId="WW8Num33z2">
    <w:name w:val="WW8Num33z2"/>
    <w:qFormat/>
    <w:rPr>
      <w:b w:val="false"/>
      <w:sz w:val="20"/>
      <w:szCs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color w:val="000000"/>
      <w:sz w:val="20"/>
    </w:rPr>
  </w:style>
  <w:style w:type="character" w:styleId="WW8Num39z2">
    <w:name w:val="WW8Num39z2"/>
    <w:qFormat/>
    <w:rPr>
      <w:b w:val="false"/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color w:val="000000"/>
      <w:sz w:val="20"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Symbol" w:hAnsi="Symbol" w:cs="Symbol"/>
      <w:color w:val="000000"/>
      <w:sz w:val="20"/>
    </w:rPr>
  </w:style>
  <w:style w:type="character" w:styleId="WW8Num41z2">
    <w:name w:val="WW8Num41z2"/>
    <w:qFormat/>
    <w:rPr>
      <w:b w:val="false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Symbol" w:hAnsi="Symbol" w:cs="Symbol"/>
      <w:color w:val="000000"/>
      <w:sz w:val="20"/>
    </w:rPr>
  </w:style>
  <w:style w:type="character" w:styleId="WW8Num42z2">
    <w:name w:val="WW8Num42z2"/>
    <w:qFormat/>
    <w:rPr>
      <w:b w:val="false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Symbol" w:hAnsi="Symbol" w:cs="Symbol"/>
      <w:color w:val="000000"/>
      <w:sz w:val="20"/>
    </w:rPr>
  </w:style>
  <w:style w:type="character" w:styleId="WW8Num43z2">
    <w:name w:val="WW8Num43z2"/>
    <w:qFormat/>
    <w:rPr>
      <w:b w:val="false"/>
      <w:sz w:val="20"/>
      <w:szCs w:val="2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>
      <w:rFonts w:ascii="Symbol" w:hAnsi="Symbol" w:cs="Symbol"/>
      <w:color w:val="000000"/>
      <w:sz w:val="20"/>
    </w:rPr>
  </w:style>
  <w:style w:type="character" w:styleId="WW8Num44z2">
    <w:name w:val="WW8Num44z2"/>
    <w:qFormat/>
    <w:rPr>
      <w:b w:val="false"/>
      <w:sz w:val="20"/>
      <w:szCs w:val="20"/>
    </w:rPr>
  </w:style>
  <w:style w:type="character" w:styleId="WW8Num44z3">
    <w:name w:val="WW8Num44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Append">
    <w:name w:val="append"/>
    <w:basedOn w:val="Normal"/>
    <w:qFormat/>
    <w:pPr/>
    <w:rPr>
      <w:rFonts w:eastAsia="Calibri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electronic_invoice_ru/" TargetMode="External"/><Relationship Id="rId3" Type="http://schemas.openxmlformats.org/officeDocument/2006/relationships/hyperlink" Target="http://www.vat.gov.by/mainPage/troubleshoots/" TargetMode="External"/><Relationship Id="rId4" Type="http://schemas.openxmlformats.org/officeDocument/2006/relationships/hyperlink" Target="http://www.vat.gov.by/mainPage/xm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6-06-14T15:43:00Z</dcterms:modified>
  <cp:revision>2528</cp:revision>
  <dc:subject/>
  <dc:title>Служебные изменения с 01</dc:title>
</cp:coreProperties>
</file>