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1.08.1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8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Договора</w:t>
      </w:r>
      <w:r>
        <w:rPr>
          <w:rFonts w:cs="Times New Roman" w:ascii="Times New Roman" w:hAnsi="Times New Roman"/>
          <w:sz w:val="20"/>
          <w:szCs w:val="20"/>
        </w:rPr>
        <w:t>». Изменена функция формирования наименования договора. При пустой дате договора в наименование не включается текст  «от г.»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. Увеличена длина реквизитов «Автомобиль» и «Прицеп» до 50 знаков табличной части «Транспорт»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 xml:space="preserve">». Добавлена возможность распределения суммы НДС, уплаченной на таможне по товарам, материалам и оборудованию на ТМЦ в разрезе партий ТМЦ. В связи с этим внесены следующие изменения: 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табличная часть «Номенклатура», которая доступна в режимах «НДС на таможне по товарам», «НДС на таможне по материалам» и «НДС на таможне по оборудованию». Табличная часть содержит колонки «Вид ТМЦ», «ТМЦ», «Партия», «Количество», «Сумма НДС»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чная часть заполняется на основании документа «Поступление ТМЦ» для поставщиков, не входящих в таможенный союз с учетом вида ТМЦ. Сумма НДС распределяется по стоимости ТМЦ (первой цене), пересчитанной в </w:t>
      </w:r>
      <w:r>
        <w:rPr>
          <w:rFonts w:cs="Times New Roman" w:ascii="Times New Roman" w:hAnsi="Times New Roman"/>
          <w:sz w:val="20"/>
          <w:szCs w:val="20"/>
          <w:lang w:val="en-US"/>
        </w:rPr>
        <w:t>BYR</w:t>
      </w:r>
      <w:r>
        <w:rPr>
          <w:rFonts w:cs="Times New Roman" w:ascii="Times New Roman" w:hAnsi="Times New Roman"/>
          <w:sz w:val="20"/>
          <w:szCs w:val="20"/>
        </w:rPr>
        <w:t xml:space="preserve"> или по стоимости ТМЦ с учетом таможенных пошлин и акцизов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 по табличной части «Номенклатура» формирует движение по оборотному регистру накопления «НДС при поступлении ТМЦ»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Указу № 361 Президент РБ 21 июля 2014 г. «Об отдельных вопросах налогообложения, бухгалтерского учета, переоценки имущества и взимания арендной платы»  суммы НДС, уплаченные при ввозе с 25 июля и до 31 декабря 2014 г. на территорию РБ приобретенных товаров, подлежат вычету в том отчетном периоде, в котором истекло 90 календарных дней. В связи с этим: 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нига покупок</w:t>
      </w:r>
      <w:r>
        <w:rPr>
          <w:rFonts w:cs="Times New Roman" w:ascii="Times New Roman" w:hAnsi="Times New Roman"/>
          <w:sz w:val="20"/>
          <w:szCs w:val="20"/>
        </w:rPr>
        <w:t xml:space="preserve">».  Остатки по счету 18.4.1 по карточкам документов с датой операции с 25.07.14 г. по 31.12.14 г. с видом прихода «НДС на таможне по товарам» или  со счетом поставщика 68.2.6  (заявления о ввозе товаров)  принимаются к вычету через 90 календарных дней от даты операции карточки документа 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 течение 90 календарных дней  ввезенные товары будут использованы плательщиком, осуществившим их ввоз, в производстве продукции, выполнении работ, оказании услуг либо приняты к учету в качестве основных средств, то суммы НДС, уплаченные при ввозе таких товаров, вычитаются в порядке, установленном ст.107 Налогового кодекса РБ, в том отчетном периоде, в котором ввезенные товары направлены на указанные цели. Для выборки таких товаров создана специальная обработка «</w:t>
      </w:r>
      <w:r>
        <w:rPr>
          <w:rFonts w:cs="Times New Roman" w:ascii="Times New Roman" w:hAnsi="Times New Roman"/>
          <w:b/>
          <w:sz w:val="20"/>
          <w:szCs w:val="20"/>
        </w:rPr>
        <w:t>Перенос НДС по ввезенным ТМЦ</w:t>
      </w:r>
      <w:r>
        <w:rPr>
          <w:rFonts w:cs="Times New Roman" w:ascii="Times New Roman" w:hAnsi="Times New Roman"/>
          <w:sz w:val="20"/>
          <w:szCs w:val="20"/>
        </w:rPr>
        <w:t>», которая  позволяет сформировать «ручные» проводки: Д-т 18.3.1 – К-т 18.4.1на сумму НДС с товаров, используемых для производственных нужд. Кроме того, обработка имеет печатную форму «НДС по импортным товарам, использованным для производственных нужд»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исление проданной валюты</w:t>
      </w:r>
      <w:r>
        <w:rPr>
          <w:rFonts w:cs="Times New Roman" w:ascii="Times New Roman" w:hAnsi="Times New Roman"/>
          <w:sz w:val="20"/>
          <w:szCs w:val="20"/>
        </w:rPr>
        <w:t>». Добавлен реквизит «Субконто счета прочего дохода (расхода) комиссии» с целью возможности отражения прочего дохода (расхода) по комиссии банка на отдельное субконто в проводках: Д-т 90.10 –К-т 76.9.Х и Д-т 76.9.Х – К-т 90.7.1 . Если реквизит не заполнен,  то в проводках используется субконто счета 90.10 из проводки: Д-т 90.10 – К-т 57.3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алога на прибыль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оложениями нормативных правовых актов  организация согласно учетной  политике может исчислять и отражать в бухгалтерском учете суммы налога на прибыль ежемесячно или ежеквартально. В связи с этим добавлен флажок «Начисление ежеквартальное»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мене организации в шапке документа очищается табличная часть документ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УСН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расчете налоговой базы не учитывались сторнировочные записи по возмещаемым коммунальным</w:t>
        <w:tab/>
        <w:t>платежам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мене организации в шапке документа очищается табличная часть документ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Счет на оплату ТМЦ и услуг</w:t>
      </w:r>
      <w:r>
        <w:rPr>
          <w:rFonts w:cs="Times New Roman" w:ascii="Times New Roman" w:hAnsi="Times New Roman"/>
          <w:sz w:val="20"/>
          <w:szCs w:val="20"/>
        </w:rPr>
        <w:t>». Добавлено заполнение документа на основании документа «Оказание услуг». Табличная часть документа заполняется только в случае, если в документе «Оказание услуг» установлен флажок «Подбор номенклатуры»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бъявление на взнос наличными</w:t>
      </w:r>
      <w:r>
        <w:rPr>
          <w:rFonts w:cs="Times New Roman" w:ascii="Times New Roman" w:hAnsi="Times New Roman"/>
          <w:sz w:val="20"/>
          <w:szCs w:val="20"/>
        </w:rPr>
        <w:t>». Добавлен реквизит «Сумма прописью в:», который может принимать значения «белорусские рубли», «рубли» и «руб.». В зависимости от выбранного реквизита сумма прописью выводится в белорусских рублях, рублях или руб. Если реквизит не заполнен, то выводится в белорусских рублях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командировочных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Ответственный»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вывод в шапке печатной форме наименование организации, а в подвале графу «Расчет составил» и ФИО ответственного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уплаченного НДС</w:t>
      </w:r>
      <w:r>
        <w:rPr>
          <w:rFonts w:cs="Times New Roman" w:ascii="Times New Roman" w:hAnsi="Times New Roman"/>
          <w:sz w:val="20"/>
          <w:szCs w:val="20"/>
        </w:rPr>
        <w:t>». При смене организации в шапке документа очищается табличная часть документа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ind w:left="720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Акт проверки наличия БСО</w:t>
      </w:r>
      <w:r>
        <w:rPr>
          <w:rFonts w:cs="Times New Roman" w:ascii="Times New Roman" w:hAnsi="Times New Roman"/>
          <w:sz w:val="20"/>
          <w:szCs w:val="20"/>
        </w:rPr>
        <w:t>». При формировании отчета по нескольким видам бланков в печатную форму выводится информация о виде бланка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ind w:left="720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9"/>
        </w:numPr>
        <w:spacing w:lineRule="atLeast" w:line="240"/>
        <w:ind w:left="1440" w:hanging="357"/>
        <w:rPr/>
      </w:pPr>
      <w:r>
        <w:rPr>
          <w:rFonts w:cs="Times New Roman" w:ascii="Times New Roman" w:hAnsi="Times New Roman"/>
          <w:sz w:val="20"/>
          <w:szCs w:val="20"/>
        </w:rPr>
        <w:t>Не переносились РКО и ПКО без приобретенного модуля «Розница».</w:t>
      </w:r>
    </w:p>
    <w:p>
      <w:pPr>
        <w:pStyle w:val="Style19"/>
        <w:numPr>
          <w:ilvl w:val="1"/>
          <w:numId w:val="9"/>
        </w:numPr>
        <w:spacing w:lineRule="atLeast" w:line="240"/>
        <w:ind w:left="1440" w:hanging="357"/>
        <w:rPr/>
      </w:pPr>
      <w:r>
        <w:rPr>
          <w:rFonts w:cs="Times New Roman" w:ascii="Times New Roman" w:hAnsi="Times New Roman"/>
          <w:sz w:val="20"/>
          <w:szCs w:val="20"/>
        </w:rPr>
        <w:t>Настройка правил переноса РКО и ПКО вынесена на отдельную закладку.</w:t>
      </w:r>
    </w:p>
    <w:p>
      <w:pPr>
        <w:pStyle w:val="Style19"/>
        <w:numPr>
          <w:ilvl w:val="1"/>
          <w:numId w:val="9"/>
        </w:numPr>
        <w:spacing w:lineRule="atLeast" w:line="240"/>
        <w:ind w:left="1440" w:hanging="357"/>
        <w:rPr/>
      </w:pPr>
      <w:r>
        <w:rPr>
          <w:rFonts w:cs="Times New Roman" w:ascii="Times New Roman" w:hAnsi="Times New Roman"/>
          <w:sz w:val="20"/>
          <w:szCs w:val="20"/>
        </w:rPr>
        <w:t>Изменен принцип настройки счетов РКО. Теперь это табличная часть, в которой можно настраивать счета для каждого вида операции УТ. Вид операции «Прочее» используется для всех видов операций не настроенных отдельно.</w:t>
      </w:r>
    </w:p>
    <w:p>
      <w:pPr>
        <w:pStyle w:val="Style19"/>
        <w:numPr>
          <w:ilvl w:val="1"/>
          <w:numId w:val="9"/>
        </w:numPr>
        <w:spacing w:lineRule="atLeast" w:line="240"/>
        <w:ind w:left="1440" w:hanging="357"/>
        <w:rPr/>
      </w:pPr>
      <w:r>
        <w:rPr>
          <w:rFonts w:cs="Times New Roman" w:ascii="Times New Roman" w:hAnsi="Times New Roman"/>
          <w:sz w:val="20"/>
          <w:szCs w:val="20"/>
        </w:rPr>
        <w:t>При переносе отчета о розничных продажах с оплатой кредитной картой ранее эквайр брался из настроек шлюза, теперь - из УТ, а если там нет - то из настроек шлюза.</w:t>
      </w:r>
    </w:p>
    <w:p>
      <w:pPr>
        <w:pStyle w:val="Style19"/>
        <w:numPr>
          <w:ilvl w:val="1"/>
          <w:numId w:val="9"/>
        </w:numPr>
        <w:spacing w:lineRule="atLeast" w:line="240"/>
        <w:ind w:left="1440" w:hanging="357"/>
        <w:rPr/>
      </w:pPr>
      <w:r>
        <w:rPr>
          <w:rFonts w:cs="Times New Roman" w:ascii="Times New Roman" w:hAnsi="Times New Roman"/>
          <w:sz w:val="20"/>
          <w:szCs w:val="20"/>
        </w:rPr>
        <w:t>При переносе возврата товара от комиссионера (без использования счета 45) не правильно подставлялись склады получателя и отправителя.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ind w:left="1440" w:hanging="357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ереносе договоров не корректно заполнялся срок оплаты (если в УТ заполнен реквизит «Срок действия»)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bCs/>
          <w:sz w:val="20"/>
          <w:szCs w:val="20"/>
        </w:rPr>
        <w:t>Печать бухгалтерской справки</w:t>
      </w:r>
      <w:r>
        <w:rPr>
          <w:sz w:val="20"/>
          <w:szCs w:val="20"/>
        </w:rPr>
        <w:t>». Возникала ошибка при печати, если в  проводках были движения по счету в аналитике которых, используется  тип отличный от справочника  (например  счет 57.3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материала из переработки</w:t>
      </w:r>
      <w:r>
        <w:rPr>
          <w:sz w:val="20"/>
          <w:szCs w:val="20"/>
        </w:rPr>
        <w:t>». При вводе документа на основании документа «Перемещение ТМЦ» реквизит  шапки документа «Счет» берется из реквизита «Счет получателя» документа «Перемещение ТМЦ». Раньше всегда подставлялся счет 10.7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Ввод остатков материалов в эксплуатации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Ввод материалов в эксплуатацию</w:t>
      </w:r>
      <w:r>
        <w:rPr>
          <w:sz w:val="20"/>
          <w:szCs w:val="20"/>
        </w:rPr>
        <w:t>». При вводе в эксплуатацию спецоснастки в параметр амортизации записывается сумма амортизации на единицу ТМЦ (ранее на все вводимое количество).</w:t>
        <w:br/>
      </w:r>
      <w:r>
        <w:rPr>
          <w:b/>
          <w:i/>
          <w:sz w:val="20"/>
          <w:szCs w:val="20"/>
        </w:rPr>
        <w:t>При обновлении конфигурации все параметры амортизации по спецоснастке будут изменены автоматически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амортизации материалов в эксплуатации</w:t>
      </w:r>
      <w:r>
        <w:rPr>
          <w:sz w:val="20"/>
          <w:szCs w:val="20"/>
        </w:rPr>
        <w:t>». Изменен алгоритм расчета по спецоснастке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материалов в эксплуатации</w:t>
      </w:r>
      <w:r>
        <w:rPr>
          <w:sz w:val="20"/>
          <w:szCs w:val="20"/>
        </w:rPr>
        <w:t>». Для режима «Возврат на склад» добавлена запись партии в табличную часть документа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ы журналы «</w:t>
      </w:r>
      <w:r>
        <w:rPr>
          <w:b/>
          <w:sz w:val="20"/>
          <w:szCs w:val="20"/>
        </w:rPr>
        <w:t>Учет ТМЦ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Учет материалов</w:t>
      </w:r>
      <w:r>
        <w:rPr>
          <w:sz w:val="20"/>
          <w:szCs w:val="20"/>
        </w:rPr>
        <w:t>». Увеличена высота панели имен документов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пись лома и отходов ДМ</w:t>
      </w:r>
      <w:r>
        <w:rPr>
          <w:sz w:val="20"/>
          <w:szCs w:val="20"/>
        </w:rPr>
        <w:t>». Изменена печатная форма «М - 39дм (опись лома и отходов ДМ в партии)» выводимая из документа «Отгрузка лома ДМ»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Личная карточка учета спецодежды, спецобуви</w:t>
      </w:r>
      <w:r>
        <w:rPr>
          <w:sz w:val="20"/>
          <w:szCs w:val="20"/>
        </w:rPr>
        <w:t>». Для ТМЦ, введенных вводом остатков, в период выдачи ошибочно подставлялась дата документа ввода остатков, сейчас – дата ввода в эксплуатацию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Прайс-лист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При формировании отчета с установленным флагом «по характеристикам», не выводились цена по номенклатуре, по которой учет по характеристикам не ведется.</w:t>
      </w:r>
    </w:p>
    <w:p>
      <w:pPr>
        <w:pStyle w:val="TextBody"/>
        <w:numPr>
          <w:ilvl w:val="1"/>
          <w:numId w:val="5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При формировании отчета в режиме по остаткам, не работал отбор по складу.</w:t>
      </w:r>
    </w:p>
    <w:p>
      <w:pPr>
        <w:pStyle w:val="TextBody"/>
        <w:numPr>
          <w:ilvl w:val="0"/>
          <w:numId w:val="5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ТТН</w:t>
      </w:r>
      <w:r>
        <w:rPr>
          <w:sz w:val="20"/>
          <w:szCs w:val="20"/>
        </w:rPr>
        <w:t>». При выборе «Исполнитель»  раздела II «Погрузочно-разгрузочные операции» выводится полное наименование контрагента или нашей организ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 1 июля 2014 г. согласно Постановлению Совета Министров РБ 30 июня 2014 г. № 637 «Изменения в Положении о порядке уплаты страховщику страховых взносов по обязательному страхованию от несчастных случаев на производстве и профессиональных заболеваний, утвержденном постановлением Совета Министров Республики Беларусь от 10 октября 2003 г. № 1297» сумма страховых взносов, подлежащая уплате страхователем в отношении каждого застрахованного лица, должна быть не менее суммы этих взносов, исчисленной из размера 60% процентов средней заработной платы рабочих и служащих в Республике Беларусь за месяц, предшествующий месяцу их начисления, пропорционально отработанному времени. В связи с этим внесены следующие изменения: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Изменен общий модуль «</w:t>
      </w:r>
      <w:r>
        <w:rPr>
          <w:b/>
          <w:sz w:val="20"/>
          <w:szCs w:val="20"/>
        </w:rPr>
        <w:t>Заработная плата</w:t>
      </w:r>
      <w:r>
        <w:rPr>
          <w:sz w:val="20"/>
          <w:szCs w:val="20"/>
        </w:rPr>
        <w:t>». При расчете отработанного времени учитываются следующие дни из табеля: «Рабочий», «Командировка» и «Работа в выходные (праздники)»</w:t>
      </w:r>
    </w:p>
    <w:p>
      <w:pPr>
        <w:pStyle w:val="Normal"/>
        <w:numPr>
          <w:ilvl w:val="1"/>
          <w:numId w:val="7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П</w:t>
      </w:r>
      <w:r>
        <w:rPr>
          <w:sz w:val="20"/>
          <w:szCs w:val="20"/>
        </w:rPr>
        <w:t>».</w:t>
      </w:r>
    </w:p>
    <w:p>
      <w:pPr>
        <w:pStyle w:val="TextBody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 25 июля 2014 г. согласно Постановлению Министерства труда и социальной защиты РБ от 2 июня 2014 г. № 31 внесены изменения в Инструкцию от 10 апреля 2000 г. № 47 о порядке исчисления среднего заработка, сохраняемого за время трудового и социального) отпусков. Из перечня выплат, учитываемых при исчислении среднего заработка для расчета отпуска, исключены пособия по временной нетрудоспособности, выплачиваемые в размере 100% среднего заработка. В связи с этим изменен документ «</w:t>
      </w:r>
      <w:r>
        <w:rPr>
          <w:b/>
          <w:sz w:val="20"/>
          <w:szCs w:val="20"/>
        </w:rPr>
        <w:t>Расчет отпуска</w:t>
      </w:r>
      <w:r>
        <w:rPr>
          <w:sz w:val="20"/>
          <w:szCs w:val="20"/>
        </w:rPr>
        <w:t>». При заполнении закладки «Расчет» устанавливается значение «Нет» в колонке «Учитывать»  (месяц не участвует  в расчете среднего), в котором был любой больничный.</w:t>
      </w:r>
    </w:p>
    <w:p>
      <w:pPr>
        <w:pStyle w:val="TextBody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ППС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ы колонки «База ППС текущего месяца» и «База ППС предыдущего периода» в табличной части «Сотрудники». В колонке «База ППС предыдущего периода» выводятся начисленные взносы с суммы отпуска, приходящейся на текущий месяц, начисленные в прошлом периоде</w:t>
      </w:r>
    </w:p>
    <w:p>
      <w:pPr>
        <w:pStyle w:val="TextBody"/>
        <w:numPr>
          <w:ilvl w:val="1"/>
          <w:numId w:val="7"/>
        </w:numPr>
        <w:spacing w:before="0" w:after="0"/>
        <w:rPr/>
      </w:pPr>
      <w:r>
        <w:rPr>
          <w:sz w:val="20"/>
          <w:szCs w:val="20"/>
        </w:rPr>
        <w:t>При расчете облагаемой базы ППС по отпускам будущего периода контролируется не превышение над трехкратной величиной средней ЗП работников РБ, действующей на начало предыдущего месяца. Ранее контроль не выполнялся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расчете облагаемой базы ППС учитывается сумма взносов, начисленная в предыдущем периоде, приходящаяся на текущий месяц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Убран ошибочный контроль минимальной величины взноса.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 ППС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ы колонки «База начисления предыдущий период», «База начисления текущий период»,  «База начисления всего»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Убран ошибочный контроль минимальной величины взноса.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 для расчета налогов от ФОТ</w:t>
      </w:r>
      <w:r>
        <w:rPr>
          <w:sz w:val="20"/>
          <w:szCs w:val="20"/>
        </w:rPr>
        <w:t xml:space="preserve">». Неправильно определялась  база для начисления взносов в ФСЗН, если у сотрудника вначале был установлен флажок «Инвалид 1-2 группы», а затем снят. 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ный отчет по б/л</w:t>
      </w:r>
      <w:r>
        <w:rPr>
          <w:sz w:val="20"/>
          <w:szCs w:val="20"/>
        </w:rPr>
        <w:t>». Добавлена колонка «Должность».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Сводный отчет по отпускам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а колонка «Должность».</w:t>
      </w:r>
    </w:p>
    <w:p>
      <w:pPr>
        <w:pStyle w:val="TextBody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 разнесении дней отпуска по колонкам отчета не учитывались виды расчетов, созданные пользовател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НМА</w:t>
      </w:r>
      <w:r>
        <w:rPr>
          <w:sz w:val="20"/>
          <w:szCs w:val="20"/>
        </w:rPr>
        <w:t>». Добавлен реквизит «Комиссия»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ы документы: «</w:t>
      </w:r>
      <w:r>
        <w:rPr>
          <w:b/>
          <w:sz w:val="20"/>
          <w:szCs w:val="20"/>
        </w:rPr>
        <w:t>Контракт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Начисление лизинговых платежей</w:t>
      </w:r>
      <w:r>
        <w:rPr>
          <w:sz w:val="20"/>
          <w:szCs w:val="20"/>
        </w:rPr>
        <w:t>». Добавлен новый реквизит «Счет инвестиционных расходов». Таким образом, реализована возможность проводить начисление лизинговых платежей по лизинговому вознаграждению и инвестиционным расходам на разные счета взаиморасчетов (учет у лизингодателя).</w:t>
      </w:r>
    </w:p>
    <w:p>
      <w:pPr>
        <w:pStyle w:val="Normal"/>
        <w:numPr>
          <w:ilvl w:val="0"/>
          <w:numId w:val="3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Акт на списание НМА</w:t>
      </w:r>
      <w:r>
        <w:rPr>
          <w:sz w:val="20"/>
          <w:szCs w:val="20"/>
        </w:rPr>
        <w:t>». При печати акта используется комиссия, указанная в документе «Выбытие НМ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(розница, общепит)</w:t>
      </w:r>
      <w:r>
        <w:rPr>
          <w:sz w:val="20"/>
          <w:szCs w:val="20"/>
        </w:rPr>
        <w:t>». При перемещении импортного товара из оптового склада в розницу, если при перемещении последних остатков по оптовому складу себестоимость товара по ценообразованию отличается от себестоимости по остаткам на счете 41.1 сумма отклонение относится к сумме оптовой надбавки в рознице, в проводках относится на счет 42.1 и при продаже добавляется (отнимается) от суммы надбавки в рознице. Ранее эти суммы относились на отклонение и могли зависать на счете 42.1 при продаже всего товара с розничного склада. Для корректного исправления данных сумм необходимо перепровести документ «Перемещение (розница, общепит)», и перевыбрать и перепровести данную номенклатуру в документе «Продажа по кассе (розница, общепит)».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нвентаризация (розница, общепит)</w:t>
      </w:r>
      <w:r>
        <w:rPr>
          <w:sz w:val="20"/>
          <w:szCs w:val="20"/>
        </w:rPr>
        <w:t xml:space="preserve">». Добавлена возможность проведения инвентаризации при суммовом учете товаров в рознице. По кнопке «Заполнить» документ заполняет последнюю партию по последней цене прихода по каждому товара на данный склад. Пользователю доступно ручное изменение количества по данным бух. учета и по факту. Также возможен подбор необходимых товаров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. Добавлена печать расчета расхода топлива по путевому лист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Оказание услуг аренды</w:t>
      </w:r>
      <w:r>
        <w:rPr>
          <w:sz w:val="20"/>
          <w:szCs w:val="20"/>
        </w:rPr>
        <w:t>». Добавлен флажок «Формировать закрытие контрагентов данным документом», доступный в режиме «Формирования проводок по датам оплат». При его установке проводки по закрытию контрагентов формируются в данном документе.</w:t>
      </w:r>
    </w:p>
    <w:p>
      <w:pPr>
        <w:pStyle w:val="TextBody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Расчеты с арендаторами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Прочие расчеты с арендаторами</w:t>
      </w:r>
      <w:r>
        <w:rPr>
          <w:sz w:val="20"/>
          <w:szCs w:val="20"/>
        </w:rPr>
        <w:t>». Добавлена табличная часть «Документы закрытия» на закладке «Взаиморасчеты» для формирования движений по регистру накопления «Документы для закрытия».</w:t>
      </w:r>
    </w:p>
    <w:p>
      <w:pPr>
        <w:pStyle w:val="TextBody"/>
        <w:spacing w:before="0" w:after="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-наряд (модули продается отдельн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Заказ-наряд</w:t>
      </w:r>
      <w:r>
        <w:rPr>
          <w:sz w:val="20"/>
          <w:szCs w:val="20"/>
        </w:rPr>
        <w:t>». При выборе суммового склада доступен флажок «Обратный расчет» и  реквизит «Округлять до: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тчет о средствах Фонда социальной защиты населения Министерства труда и социальной защиты Республики Беларусь</w:t>
      </w:r>
      <w:r>
        <w:rPr>
          <w:sz w:val="20"/>
          <w:szCs w:val="20"/>
        </w:rPr>
        <w:t>». Неправильно определялась  строки 004, 005 и 008, если у сотрудника вначале был установлен флажок «Инвалид 1-2 группы», а затем снят.</w:t>
      </w:r>
    </w:p>
    <w:p>
      <w:pPr>
        <w:pStyle w:val="Normal"/>
        <w:numPr>
          <w:ilvl w:val="0"/>
          <w:numId w:val="6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алогу на прибыль</w:t>
      </w:r>
      <w:r>
        <w:rPr>
          <w:sz w:val="20"/>
          <w:szCs w:val="20"/>
        </w:rPr>
        <w:t>». Добавлен флажок «Начисление налога ежеквартальное», который необходимо устанавливать при квартальном исчислении налога на прибыль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 по налогу на доходы иностранной организации, не осуществляющей деятельности в Республике Беларусь через постоянное представительство</w:t>
      </w:r>
      <w:r>
        <w:rPr>
          <w:sz w:val="20"/>
          <w:szCs w:val="20"/>
        </w:rPr>
        <w:t>». Добавлено возможность заполнения и выгрузки графы «Код вида дохода»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Бухгалтерский баланс</w:t>
      </w:r>
      <w:r>
        <w:rPr>
          <w:sz w:val="20"/>
          <w:szCs w:val="20"/>
        </w:rPr>
        <w:t xml:space="preserve">». </w:t>
      </w:r>
    </w:p>
    <w:p>
      <w:pPr>
        <w:pStyle w:val="Normal"/>
        <w:numPr>
          <w:ilvl w:val="1"/>
          <w:numId w:val="6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зменено заполнение строк 150 «Долгосрочные финансовые вложения» и 260 «Краткосрочные финансовые вложения». Остатки по счету 06 разбиваются на долгосрочную и краткосрочную задолженность. По счету 06.1 «Долгосрочные финансовые вложения в ценные бумаги» исходя из предварительной даты погашения ценных бумаг. По счетам 06.2 «Предоставленные долгосрочные займы» и 06.3 «Вклады по договору о совместной деятельности» по сроку оплаты, установленной в справочнике «Договора». Если срок оплаты или дата погашения ценных бумаг не заполнено, остатки относятся к долгосрочной задолженности.  Остатки по счету 06.4 «Вклады в уставный фонд» относятся к долгосрочной задолженности. </w:t>
      </w:r>
    </w:p>
    <w:p>
      <w:pPr>
        <w:pStyle w:val="Normal"/>
        <w:numPr>
          <w:ilvl w:val="1"/>
          <w:numId w:val="6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зменено заполнение строк 170 «Долгосрочная дебиторская задолженность» и 250 «Краткосрочная дебиторская задолженность». Остатки по счету 63 «Резервы по сомнительным долгам» разбиваются на долгосрочную и краткосрочную задолженность по сроку оплаты, установленной в договоре. Если срок оплаты не заполнен, остатки относятся к долгосрочной задолженности.</w:t>
      </w:r>
    </w:p>
    <w:p>
      <w:pPr>
        <w:pStyle w:val="Normal"/>
        <w:numPr>
          <w:ilvl w:val="1"/>
          <w:numId w:val="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гласно постановлению Министерства Финансов Республики Беларусь от 10 декабря 2013 г. № 80: ошибка, допущенная в году (годах) исправляется в том месяце отчетного года, в котором выявлена ошибка, при этом в бухгалтерской отчетности корректируется вступительное сальдо каждой связанной с этой ошибкой статьи активов, обязательств, собственного капитала на начало самого раннего из представленных в бухгалтерской отчетности периодов. В связи с этим в отчете добавлен флаг «Остаток на начало заполнять из сохраненного отчета». При установленном флаге по кнопке «Заполнить» пользователю дается выбор с кого отчета восстановить данные остатков на конец предыдущего года для заполнения этих данных в колонку 4 «Остаток на конец предыдущего года», и рассчитываться данные будут только для остатка на конец заполняемого периода. Пользователь может один раз откорректировать остатки на конец предыдущего года, сохранить данные корректировки и при последующих заполнениях отчета остатки на конец предыдущего года восстанавливать из сохраненного отчета. 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  <w:szCs w:val="20"/>
        </w:rPr>
        <w:t>Согласно постановлению Министерства Финансов Республики Беларусь от 31 октября 2011 г. № 111: По статье «Неоплаченная часть уставного капитала» (строка 420) показывается дебиторская задолженность собственника имущества (учредителей, участников) по вкладам в уставный фонд, учитываемая на счете 75 «Расчеты с учредителями» (субсчет 75-1 «Расчеты по вкладам в уставный капитал»). Изменено заполнение строки 420 «Неоплаченная часть уставного капитала». По строке заполняется только дебиторская задолженность по счету 75.1, кредиторская задолженность заполняется в строку 637 «Краткосрочная кредиторская задолженность собственнику имущества (учредителям, участникам)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 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 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b/>
          <w:i/>
          <w:iCs/>
          <w:color w:val="262626"/>
          <w:sz w:val="20"/>
          <w:szCs w:val="20"/>
        </w:rPr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4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8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0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8z3">
    <w:name w:val="WW8Num28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4-08-15T13:57:00Z</dcterms:modified>
  <cp:revision>1281</cp:revision>
  <dc:subject/>
  <dc:title>Служебные изменения с 01</dc:title>
</cp:coreProperties>
</file>