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0.06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01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бщий макет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</w:t>
      </w:r>
      <w:r>
        <w:rPr>
          <w:rFonts w:cs="Times New Roman" w:ascii="Times New Roman" w:hAnsi="Times New Roman"/>
          <w:sz w:val="20"/>
          <w:szCs w:val="20"/>
        </w:rPr>
        <w:t>». Увеличена ширина колонок оборотов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720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роль «</w:t>
      </w:r>
      <w:r>
        <w:rPr>
          <w:rFonts w:cs="Times New Roman" w:ascii="Times New Roman" w:hAnsi="Times New Roman"/>
          <w:b/>
          <w:sz w:val="20"/>
          <w:szCs w:val="20"/>
        </w:rPr>
        <w:t>Импорт курсов валют</w:t>
      </w:r>
      <w:r>
        <w:rPr>
          <w:rFonts w:cs="Times New Roman" w:ascii="Times New Roman" w:hAnsi="Times New Roman"/>
          <w:sz w:val="20"/>
          <w:szCs w:val="20"/>
        </w:rPr>
        <w:t xml:space="preserve">». Для пользователей с установленной данной ролью при начале работы системы при необходимости запускается импорт курсов. В связи с этим также изменена функция «При начале работы системы» </w:t>
      </w:r>
      <w:r>
        <w:rPr>
          <w:rFonts w:cs="Times New Roman" w:ascii="Times New Roman" w:hAnsi="Times New Roman"/>
          <w:b/>
          <w:sz w:val="20"/>
          <w:szCs w:val="20"/>
        </w:rPr>
        <w:t>модуля обычного прилож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а длина произвольного адреса  для справочников «Организации», «Контрагенты», «Сотрудники» до 350 знаков. В связи с этим изменены следующие объекты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регистр сведений «</w:t>
      </w:r>
      <w:r>
        <w:rPr>
          <w:rFonts w:cs="Times New Roman" w:ascii="Times New Roman" w:hAnsi="Times New Roman"/>
          <w:b/>
          <w:sz w:val="20"/>
          <w:szCs w:val="20"/>
        </w:rPr>
        <w:t>Контактная информация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Редактирование контактной информации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дборе документов закрытия в первичных документах (закладка «Взаиморасчеты») учитываются документы, по которым есть  сальдо на конец следующего месяца после месяца первичного документа.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Увеличена длина реквизитов «Номер международных транспортных или товарно-транспортных документов» и «Номер заявок (заданий или иных документов)» до 50 знаков 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а длина реквизита «Содержание» табличной части «Номенклатура» до 150 знаков, что соответствует реквизиту «Содержание» шапки документа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латежное поручение</w:t>
      </w:r>
      <w:r>
        <w:rPr>
          <w:rFonts w:cs="Times New Roman" w:ascii="Times New Roman" w:hAnsi="Times New Roman"/>
          <w:sz w:val="20"/>
          <w:szCs w:val="20"/>
        </w:rPr>
        <w:t>». В печатной форме документа добавлена графа «Штамп банка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явление о ввозе товаров</w:t>
      </w:r>
      <w:r>
        <w:rPr>
          <w:rFonts w:cs="Times New Roman" w:ascii="Times New Roman" w:hAnsi="Times New Roman"/>
          <w:sz w:val="20"/>
          <w:szCs w:val="20"/>
        </w:rPr>
        <w:t>». Если заполнен реквизит «Сделка» шапки документа, то при подборе учитываются только документы поступления ТМЦ или ОС с указанной сделко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вод задолженности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 флажок «Не закрывать счет 18», который доступен в режиме списание задолженности по поставщикам. При установке флажка не формируется проводка: </w:t>
      </w:r>
    </w:p>
    <w:p>
      <w:pPr>
        <w:pStyle w:val="Style19"/>
        <w:numPr>
          <w:ilvl w:val="2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счет списания – К-т 18.Х.Х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Увеличена точность реквизита табличной части «Курс конверсии» до 6 знаков, который доступен  в режиме «Установка курса конверсии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для счетов 20.1, 23, 25, 26 распределения затрат по выручке без НДС. В связи с этим 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Закрытие вспомогательного производств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общехозяйственных 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крытие себестоимости  услуг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Списание затрат по производству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.  При автоматическом заполнении документа  в режимах «Закрытие в разных валютах» и  «Закрытие по документам»  неправильно  определялась сумма закрытия в валюте документа долга, если ранее было частичное закрытие документа оплаты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роизводства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множественного отбора по субконто счета затрат при заполнении табличной части «Затраты». Если отборы не установлены, то табличная часть заполняется по всем субконто счета затрат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нимание! При перезаполнении табличной части «Затраты» в существующих документах необходимо выбрать на закладке отборы статья затраты «Материалы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еестр плат.требований</w:t>
      </w:r>
      <w:r>
        <w:rPr>
          <w:rFonts w:cs="Times New Roman" w:ascii="Times New Roman" w:hAnsi="Times New Roman"/>
          <w:sz w:val="20"/>
          <w:szCs w:val="20"/>
        </w:rPr>
        <w:t>»^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реквизиты «Сотрудник, имеющий право первой подписи» и «Сотрудник, имеющий право второй подписи». ФИО указанных сотрудников выводится в поле «Подписи бенефициара (взыскателя)» реестра платежных требовани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латежное требование</w:t>
      </w:r>
      <w:r>
        <w:rPr>
          <w:rFonts w:cs="Times New Roman" w:ascii="Times New Roman" w:hAnsi="Times New Roman"/>
          <w:sz w:val="20"/>
          <w:szCs w:val="20"/>
        </w:rPr>
        <w:t>». Согласно постановлению правления НБ РБ № 216 от 04.04.14 г.  удалена графа «Подпись ответственного исполнителя» в разделе банка-получателя  печатной формы платежного требовани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рректировка записей регистров накопления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корректировки регистров сведени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алога по УСН</w:t>
      </w:r>
      <w:r>
        <w:rPr>
          <w:rFonts w:cs="Times New Roman" w:ascii="Times New Roman" w:hAnsi="Times New Roman"/>
          <w:sz w:val="20"/>
          <w:szCs w:val="20"/>
        </w:rPr>
        <w:t>». Если в субконто «Вид деятельности» или «Прочие доходы (расходы») счета реализации не заполнен реквизит «Облагаемая база для налога по УСН», то расчет выполняется с выручки (дохода) с выводом соответствующего сообщения.  Ранее расчет по таким субконто не выполнялс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плата из кассы (через банк)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выплаты дивидендов со счета 75.2 (аналитика - Контрагенты)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ый ордер (валюта)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рано требование обязательного заполнения реквизита «Сделка» при проведении документа на счета взаиморасчетов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оводился документ на счет 62.10.2 («Возврат денег от покупателей»)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720" w:hanging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Банковская выписка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40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сортировки по номеру документа или сумме (раньше всегда по сумме).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40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не выводить дни без движений денежных средств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Задолженность по срокам платежа</w:t>
      </w:r>
      <w:r>
        <w:rPr>
          <w:rFonts w:cs="Times New Roman" w:ascii="Times New Roman" w:hAnsi="Times New Roman"/>
          <w:sz w:val="20"/>
          <w:szCs w:val="20"/>
        </w:rPr>
        <w:t>». Заголовок таблицы печатается на всех листах.</w:t>
      </w:r>
    </w:p>
    <w:p>
      <w:pPr>
        <w:pStyle w:val="Style19"/>
        <w:numPr>
          <w:ilvl w:val="0"/>
          <w:numId w:val="8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кт инвентаризации взаиморасчетов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34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формировать полный акт инвентаризации. При этом дополнительно анализируются счета: 66.1, 66.2, 66.3, 67.1, 67.2, 67.3, 76.2, 76.3, 76.8, 76.9, 70, 71, 73. Счета 06.2, 06.3, 58.2, 76.21 – включаются при формировании после 01.01.2012. Счета 58.3, 86.2 – при формировании до 01.01.2012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личии и дебиторской и кредиторской задолженности по контрагенту, в случае просроченной задолженности неверно отображалась подтвержденная задолженность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рточка счета</w:t>
      </w:r>
      <w:r>
        <w:rPr>
          <w:rFonts w:cs="Times New Roman" w:ascii="Times New Roman" w:hAnsi="Times New Roman"/>
          <w:sz w:val="20"/>
          <w:szCs w:val="20"/>
        </w:rPr>
        <w:t>». Некорректно отрабатывал отбор по значению субконто при виде сравнения «Не равно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ы счета</w:t>
      </w:r>
      <w:r>
        <w:rPr>
          <w:rFonts w:cs="Times New Roman" w:ascii="Times New Roman" w:hAnsi="Times New Roman"/>
          <w:sz w:val="20"/>
          <w:szCs w:val="20"/>
        </w:rPr>
        <w:t>». Не выводились данные, если не было суммы в остатках, а было только количество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новые отчеты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 по счету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Карточка счета</w:t>
      </w:r>
      <w:r>
        <w:rPr>
          <w:rFonts w:cs="Times New Roman" w:ascii="Times New Roman" w:hAnsi="Times New Roman"/>
          <w:sz w:val="20"/>
          <w:szCs w:val="20"/>
        </w:rPr>
        <w:t>». Отчеты написаны на управляемых формах при использовании схемы компоновки данных. В связи с этим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. Добавлено подменю «Расширенные стандартные отчеты» в пункте меню «Отчеты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720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ри переносе документа «Возврат товара от покупателя» на склад ТМЦ счет контрагента устанавливался из настроек переноса розницы по покупным ценам, а не из настроек опта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ри переносе документов «Возврат товара от покупателя (розница, общепит)» и «Расходная накладная (розница, общепит)» не учитывался режим определения вида варианта реализации «Из УТ (если в УТ нет - по умолчанию)»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носе ПКО (имеющего в УТ режимы Оплата покупателя, Возврат денежных средств поставщиком, Расчеты по кредитам и займам с контрагентами, Прочие расчеты с контрагентами) не устанавливался счет 62.4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переноса продукции в отчете комиссионера о продаж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ТМЦ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подборе документов оплаты на закладке «Взаиморасчеты» не учитывалась данные табличной части «ТЗР»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подборе ТМЦ для склада с алгоритмом формирования партий, включающим первые цены, при свертке строк учитываются первые цены подобранных ТМЦ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ТМЦ по нормам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ри отмене проведения не помечались на удаление партии ТМЦ, сформированные по отходам материала (служебное).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В режиме «Передача в производство» при формировании проводки в Д-т счета 20.3 не записывалось количество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ходная накладная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е проводился документ с суммовым складом, если в табличной части документа была услуга (ошибка релиза МБ 8.14.05.01)</w:t>
      </w:r>
    </w:p>
    <w:p>
      <w:pPr>
        <w:pStyle w:val="TextBody"/>
        <w:numPr>
          <w:ilvl w:val="1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е заполнялась табличная часть документа при заполнении документа на основании документа «Перемещение ТМЦ» в режиме «Изменение вида ТМЦ»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ГТД по импорту</w:t>
      </w:r>
      <w:r>
        <w:rPr>
          <w:sz w:val="20"/>
          <w:szCs w:val="20"/>
        </w:rPr>
        <w:t>». Доработано автоматическое заполнение реквизитов при ручном заполнении, а именно: при изменении ТМЦ, автоматически заполняется доп. единица измерения из кода ТНВЭД и при изменении кода ТНВЭД заполняются ставки по разделу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материалов из переработки</w:t>
      </w:r>
      <w:r>
        <w:rPr>
          <w:sz w:val="20"/>
          <w:szCs w:val="20"/>
        </w:rPr>
        <w:t>». Субсчет счета ТМЦ в переработке при проведении документа заполняется по остаткам регистра, ранее по субсчету установленному в регистре счета учета по группе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амортизации материалов в эксплуатации</w:t>
      </w:r>
      <w:r>
        <w:rPr>
          <w:sz w:val="20"/>
          <w:szCs w:val="20"/>
        </w:rPr>
        <w:t>». Не списывалось количество в документе с установленным флагом «Списывать количество», если сумма за месяц точно равнялась остаточной стоимости и остаточный срок использования был больше нуля (такая ошибка могла возникнуть при неправильном указании остаточного срока при вводе остатков)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Ввод материалов в эксплуатаци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озвратная накладная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Материальный отчет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продукци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ТМЦ</w:t>
      </w:r>
      <w:r>
        <w:rPr>
          <w:sz w:val="20"/>
          <w:szCs w:val="20"/>
        </w:rPr>
        <w:t>».  Установлено свойство «Авто выбор незаполненного» реквизитов формы «Склад», «МОЛ», «Контрагент» и других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>». При подборе с неустановленным флагом «Только остатки», при выборе позиции, по которой есть остатки, выдавалось ошибочное сообщение «Указанной кол-во больше чем есть на остатках»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арточка складского учета ТМЦ</w:t>
      </w:r>
      <w:r>
        <w:rPr>
          <w:sz w:val="20"/>
          <w:szCs w:val="20"/>
        </w:rPr>
        <w:t>». В номер карточки реализован вывод кода ТМЦ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нвентаризация ТМЦ по МОЛ</w:t>
      </w:r>
      <w:r>
        <w:rPr>
          <w:sz w:val="20"/>
          <w:szCs w:val="20"/>
        </w:rPr>
        <w:t>». Добавлена свертка по ТМЦ материалов в эксплуатации. Раньше если одно ТМЦ было в остатках и выдавалось оно в разные даты, печаталось несколько строк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боротно-сальдовая ведомость ТМЦ</w:t>
      </w:r>
      <w:r>
        <w:rPr>
          <w:sz w:val="20"/>
          <w:szCs w:val="20"/>
        </w:rPr>
        <w:t>». При формировании отчета в режиме «Сальдовая ведомость» при определенных условиях могли выводиться строки с пустыми остатками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Материальный отчет, расширенный (С-19)</w:t>
      </w:r>
      <w:r>
        <w:rPr>
          <w:sz w:val="20"/>
          <w:szCs w:val="20"/>
        </w:rPr>
        <w:t>» (отчет продается отдельно). В настройках отчета добавлена возможность управления вывода в колонку «Код» кода или артикула ТМЦ. Ранее в эту колонку в строке с партией выводился код ТМЦ, а в строку с ТМЦ, артикул, если он был заполнен или код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ы журналы документов «</w:t>
      </w:r>
      <w:r>
        <w:rPr>
          <w:b/>
          <w:sz w:val="20"/>
          <w:szCs w:val="20"/>
        </w:rPr>
        <w:t>Учет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Учет товаров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Учет продукции</w:t>
      </w:r>
      <w:r>
        <w:rPr>
          <w:sz w:val="20"/>
          <w:szCs w:val="20"/>
        </w:rPr>
        <w:t>». Добавлена колонка «Менеджер», которая по-умолчанию установлена невидим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возможность ведения графиков рабочего времени.  Графики используются при заполнении часов в табеле учета рабочего времени и начислении заработной платы. В связи с этим изменены следующие объекты: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Добавлен справочник «</w:t>
      </w:r>
      <w:r>
        <w:rPr>
          <w:b/>
          <w:sz w:val="20"/>
          <w:szCs w:val="20"/>
        </w:rPr>
        <w:t>Графики  рабочего времени</w:t>
      </w:r>
      <w:r>
        <w:rPr>
          <w:sz w:val="20"/>
          <w:szCs w:val="20"/>
        </w:rPr>
        <w:t>»:</w:t>
      </w:r>
    </w:p>
    <w:p>
      <w:pPr>
        <w:pStyle w:val="TextBody"/>
        <w:numPr>
          <w:ilvl w:val="2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правочник содержит реквизиты:</w:t>
      </w:r>
    </w:p>
    <w:p>
      <w:pPr>
        <w:pStyle w:val="TextBody"/>
        <w:numPr>
          <w:ilvl w:val="3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«Тип графика», который может принимать значение «Пятидневка», «Шестидневка» и «Сменный»</w:t>
      </w:r>
    </w:p>
    <w:p>
      <w:pPr>
        <w:pStyle w:val="TextBody"/>
        <w:numPr>
          <w:ilvl w:val="3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абличную часть «Календари», которая содержит колонки «Дата», «Вид дня» и «Часы».  Данная табличная часть  используется при заполнении документа «Табель»</w:t>
      </w:r>
    </w:p>
    <w:p>
      <w:pPr>
        <w:pStyle w:val="TextBody"/>
        <w:numPr>
          <w:ilvl w:val="3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«Количество часов в  дне» используется для заполнения рабочих часов в табличной части «Календари» </w:t>
      </w:r>
    </w:p>
    <w:p>
      <w:pPr>
        <w:pStyle w:val="TextBody"/>
        <w:numPr>
          <w:ilvl w:val="3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Флажок «Использовать при расчете ЗП». При установке флажка рабочее время (норма) из графика используется при расчете ЗП, зависящей от отработанного времени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>
          <w:sz w:val="20"/>
          <w:szCs w:val="20"/>
        </w:rPr>
        <w:t>Реквизиты «Дата отсчета», «Интервал рабочих дней», «Интервал выходных дней», доступны для сменного типа графика. Реквизиты используется в качестве параметров заполнения календаря. Например, можно задать параметры для автоматического заполнения календаря, как два рабочих – два выходных и т.д.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регистр сведений «</w:t>
      </w:r>
      <w:r>
        <w:rPr>
          <w:b/>
          <w:sz w:val="20"/>
          <w:szCs w:val="20"/>
        </w:rPr>
        <w:t>Периодические сведения о сотрудниках</w:t>
      </w:r>
      <w:r>
        <w:rPr>
          <w:sz w:val="20"/>
          <w:szCs w:val="20"/>
        </w:rPr>
        <w:t>». Добавлен ресурс «График»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. В табличное поле «Кадровые изменения» добавлена колонка «График».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Добавлена колонка «График» в документы «</w:t>
      </w:r>
      <w:r>
        <w:rPr>
          <w:b/>
          <w:sz w:val="20"/>
          <w:szCs w:val="20"/>
        </w:rPr>
        <w:t>Приказ о приеме на работу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Кадровые перемещения</w:t>
      </w:r>
      <w:r>
        <w:rPr>
          <w:sz w:val="20"/>
          <w:szCs w:val="20"/>
        </w:rPr>
        <w:t xml:space="preserve">». 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Табель</w:t>
      </w:r>
      <w:r>
        <w:rPr>
          <w:sz w:val="20"/>
          <w:szCs w:val="20"/>
        </w:rPr>
        <w:t>».  Если в периодических сведениях  сотрудника заполнен  ресурс «График»,  то  при заполнении табеля рабочие дни (часы),  выходные, праздники  берутся из табличной части «Календари» справочника «График рабочего времени» за соответствующий период.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я ЗП</w:t>
      </w:r>
      <w:r>
        <w:rPr>
          <w:sz w:val="20"/>
          <w:szCs w:val="20"/>
        </w:rPr>
        <w:t>».  При формировании начислений, зависящих от отработанного времени, количество рабочих дней (часов) по графику работы для сотрудника определяется следующим образом: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сли в периодических сведениях  сотрудника заполнен  ресурс «График», в котором установлен флажок «Использовать при расчете ЗП», то значение количество дней (часов)  в месяце для сотрудника берется из табличной части «Календари»  справочника «График рабочего времени» за соответствующий период </w:t>
      </w:r>
    </w:p>
    <w:p>
      <w:pPr>
        <w:pStyle w:val="TextBody"/>
        <w:numPr>
          <w:ilvl w:val="2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Если в периодических сведениях  сотрудника не заполнен  ресурс «График», то значение количество дней (часов)  в месяце для сотрудника берется  из шапки документа.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sz w:val="20"/>
          <w:szCs w:val="20"/>
        </w:rPr>
        <w:t>Изменен интерфейс «</w:t>
      </w: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Зарплата</w:t>
      </w:r>
      <w:r>
        <w:rPr>
          <w:sz w:val="20"/>
          <w:szCs w:val="20"/>
        </w:rPr>
        <w:t>». Добавлена возможность открытия справочника «Графики рабочего времени»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: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надпись «К выплате» под табличной частью «Виды расчетов»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формировании проводок по взносам в ФСЗН и Белгосстрах,  относимых  на счета затрат, субконто «Вид затрат» берется со счета затрат основной ЗП, если у него установлен вид затрат «Нормативные». Иначе подставляется предопределенный элемент «Нормативные» справочника «Виды затрат» (существующий ранее вариант)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использовании видов расчета с установленным способом расчета «Процент от начислено по окладу» в колонку «Время» подставляется отработанное время по окладу без учета времени работы в выходные дни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. В печатной форме «Расчет» добавлен графы «Сумма прописью к выплате» и «Включено в платежную ведомость за ________ месяц».</w:t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оответствии с приложением  к письму НБ РБ 12.05.14 г. № 04\20-442 изменен отчет «</w:t>
      </w:r>
      <w:r>
        <w:rPr>
          <w:b/>
          <w:sz w:val="20"/>
          <w:szCs w:val="20"/>
        </w:rPr>
        <w:t>Справка о доходах для получения кредита</w:t>
      </w:r>
      <w:r>
        <w:rPr>
          <w:sz w:val="20"/>
          <w:szCs w:val="20"/>
        </w:rPr>
        <w:t>»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Изменена обработка  «</w:t>
      </w:r>
      <w:r>
        <w:rPr>
          <w:b/>
          <w:sz w:val="20"/>
          <w:szCs w:val="20"/>
        </w:rPr>
        <w:t>Формирование сведений для ПФУ</w:t>
      </w:r>
      <w:r>
        <w:rPr>
          <w:sz w:val="20"/>
          <w:szCs w:val="20"/>
        </w:rPr>
        <w:t xml:space="preserve">».  Для вида деятельности «ВЗНОСЫВРЕМ» в сведениях о стаж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2014 г. не отражаются дни прогула и отпуска за свой сч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Учет ОС</w:t>
      </w:r>
      <w:r>
        <w:rPr>
          <w:sz w:val="20"/>
          <w:szCs w:val="20"/>
        </w:rPr>
        <w:t>». При получении коэффициентов переоценки для пятизначных шифров ЕНАОФ не осуществляется поиск по подстроке из 4 символов. Ищется или совпадение на 5, или на 3 и меньше символов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. Добавлены режимы заполнения «Возврат из простоя (резерва)» и «Возврат из простоя (резерва) свыше 3-х месяцев». При заполнении автоматически продлевается срок на период, превышающий три месяца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 По ОС, числящимися на счете 01.3 (в лизинге) и амортизируемым не по графику платежей, начисление амортизации начинается с месяца ввода основного средства в эксплуатацию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бъектов строительства</w:t>
      </w:r>
      <w:r>
        <w:rPr>
          <w:sz w:val="20"/>
          <w:szCs w:val="20"/>
        </w:rPr>
        <w:t>». Добавлена возможность очистки табличной части «Затраты» без очистки табличной части «НДС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мплектация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ввод на основании документа «Списание ТМЦ». В этом случае в документе заполняется ТМЦ, списанные на основные средства и драгметаллы ТМЦ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режиме «Частичная ликвидация» в определенных условиях нельзя было выбрать счет 91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ля режима «Реализация» добавлен реквизит «Срок оплаты» и его расчет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ля режима «Частичная ликвидация» добавлена табличная часть «Выбывающие ДМ», в которую можно подобрать и откорректировать количество выбывающих драгметаллов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кт демонтажа и изъятия ДМ</w:t>
      </w:r>
      <w:r>
        <w:rPr>
          <w:sz w:val="20"/>
          <w:szCs w:val="20"/>
        </w:rPr>
        <w:t>». На все ОС из документа выбытия формируется одна печатная форма с разрывами страниц на каждое ОС, ранее, столько печатных форм – сколько ОС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НА - 2 (инвентарная карточка НМА)</w:t>
      </w:r>
      <w:r>
        <w:rPr>
          <w:sz w:val="20"/>
          <w:szCs w:val="20"/>
        </w:rPr>
        <w:t>». Изменен расчет граф «Норма амортизации %» и «Годовая сумма амортизации». В случае срока использования меньше года норма амортизации устанавливается 100% и исходя из этого рассчитывается годовая сумма амортизаци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основных средств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Добавлен реквизит «При печати акта приема-передачи добавлять номер строки в номер документа, если в документе несколько ОС». При его установке в номер документа через «/» добавляется номер строки соответствующего ОС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Удалена неиспользуемая форма. (служебное)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НМА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акте приема-передачи не печатались УНП сдатчика и получателя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печати акта приема НМА не анализировалась комиссия, выбранная на форме обработки печа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Розница, общепит</w:t>
      </w:r>
      <w:r>
        <w:rPr>
          <w:sz w:val="20"/>
          <w:szCs w:val="20"/>
        </w:rPr>
        <w:t xml:space="preserve">»: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 расчет предельной суммы торговой надбавки для не весового товара. 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 xml:space="preserve">Добавлен расчет суммы без НДС при указании процента надбавки, розничного НДС и суммы всего. Расчет суммы без НДС производится, если она не заполнена, при заполнении суммы без НДС пересчет производиться за счет торговой надбавки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одажа по кассе (розница, общепит)</w:t>
      </w:r>
      <w:r>
        <w:rPr>
          <w:sz w:val="20"/>
          <w:szCs w:val="20"/>
        </w:rPr>
        <w:t>». Добавлена запись суммы реализации с НДС по услуге в регистр накопления «Реализация (розница, общепит)»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Акт контрольного взвешивания яиц</w:t>
      </w:r>
      <w:r>
        <w:rPr>
          <w:sz w:val="20"/>
          <w:szCs w:val="20"/>
        </w:rPr>
        <w:t>». Добавлена возможность ввода документа на основании документа «Поступление (розница, общепит)»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(розница, общепит)</w:t>
      </w:r>
      <w:r>
        <w:rPr>
          <w:sz w:val="20"/>
          <w:szCs w:val="20"/>
        </w:rPr>
        <w:t xml:space="preserve">». Добавлен счет и аналитика списания в табличную часть документа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(розница, общепит)</w:t>
      </w:r>
      <w:r>
        <w:rPr>
          <w:sz w:val="20"/>
          <w:szCs w:val="20"/>
        </w:rPr>
        <w:t xml:space="preserve">». Добавлена возможность в режиме «От структурного подразделения» формировать поступление по счету 79, введенному пользователю вручную, если этому счету добавлено два или три субконто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4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Добавлен реквизит «Количество ездок», который расположен на закладке «Общие сведения». При проведении документа в регистр накопления «Грузооборот автомобилей» записывается информация о совершенном количестве ездок по путевому листу.</w:t>
      </w:r>
    </w:p>
    <w:p>
      <w:pPr>
        <w:pStyle w:val="TextBody"/>
        <w:numPr>
          <w:ilvl w:val="0"/>
          <w:numId w:val="10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ный отчет по пробегам и грузообороту автомобилей</w:t>
      </w:r>
      <w:r>
        <w:rPr>
          <w:sz w:val="20"/>
          <w:szCs w:val="20"/>
        </w:rPr>
        <w:t>». Добавлена колонка «Кол-во ездок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е записывалась в карточку поставщика сделка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Записывались неверные (положительные) суммы в регистр «Услуги арендаторам», если документ проводился с флагом сторно.</w:t>
      </w:r>
    </w:p>
    <w:p>
      <w:pPr>
        <w:pStyle w:val="TextBody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Оказание услуг аренд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Записывались неверные (положительные) суммы в регистр «Услуги по аренде», если документ проводился с флагом сторно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возможность выбора группы из справочника «Помещения»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очие расчеты с арендаторами</w:t>
      </w:r>
      <w:r>
        <w:rPr>
          <w:sz w:val="20"/>
          <w:szCs w:val="20"/>
        </w:rPr>
        <w:t>». Записывались неверные (положительные) суммы в регистр «Услуги арендаторам», если документ проводился с флагом сторн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налога на прибыль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 xml:space="preserve">Согласно постановлению МНС РБ 15.05.2014 г. № 27 в разделе II «Расчет двух третей суммы налога на прибыль за III квартал 2014 года» слова «стр. 23» заменены словами «2/3 стр. 24 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Д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бавлено заполнение графа 6.1 «Суммы НДС, не принятые к вычету и включенные в затраты по производству и реализации товаров (работ, услуг), имущественных прав» раздел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«Другие сведения, связанные с налогообложением (справочно)»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выгрузка в систему электронного декларирования.</w:t>
      </w:r>
    </w:p>
    <w:p>
      <w:pPr>
        <w:pStyle w:val="Normal"/>
        <w:numPr>
          <w:ilvl w:val="0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>
          <w:sz w:val="20"/>
          <w:szCs w:val="20"/>
        </w:rPr>
        <w:t xml:space="preserve">»: 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о заполнение части 3 «Карточка учета начисленных взносов на профессиональное пенсионное страхование» и части 4 «Учет исчисленных и перечисленных в Фонд взносов на профессиональное</w:t>
      </w:r>
      <w:r>
        <w:rPr/>
        <w:t xml:space="preserve"> </w:t>
      </w:r>
      <w:r>
        <w:rPr>
          <w:sz w:val="20"/>
          <w:szCs w:val="20"/>
        </w:rPr>
        <w:t xml:space="preserve">пенсионное страхование»  раздела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Если  была предоплата, а в следующем периоде отгрузка, равная или  превышающая предоплату, то документ отгрузки не выводится в таблице «Сведения об отгрузке товаров</w:t>
      </w:r>
      <w:r>
        <w:rPr/>
        <w:t>»</w:t>
      </w:r>
      <w:r>
        <w:rPr>
          <w:sz w:val="20"/>
          <w:szCs w:val="20"/>
        </w:rPr>
        <w:t xml:space="preserve"> части 2 «Учет выручки от реализации товаров (работ, услуг), имущественных прав» раздела 1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кументы по полученным авансам в отчетном периоде, по которым не было движений, не попадали в часть 3 «Учет кредиторской задолженности по состоянию на конец отчетного периода» раздела 1.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>
          <w:sz w:val="20"/>
          <w:szCs w:val="20"/>
        </w:rPr>
        <w:t>В форме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 xml:space="preserve">» при определении долгосрочной задолженности по лизингу (строка 520), если в контракте не установлен флаг «Все суммы включают НДС» то к выкупной стоимости контракта добавляется НДС от выкупной стоимости. 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В форме «</w:t>
      </w:r>
      <w:r>
        <w:rPr>
          <w:b/>
          <w:sz w:val="20"/>
          <w:szCs w:val="20"/>
        </w:rPr>
        <w:t>Отчет о движении денежных средств</w:t>
      </w:r>
      <w:r>
        <w:rPr>
          <w:sz w:val="20"/>
          <w:szCs w:val="20"/>
        </w:rPr>
        <w:t xml:space="preserve">» добавлено заполнение проводок Д-т 50 – К-т любой счет с отрицательным знаком.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sz w:val="20"/>
          <w:szCs w:val="20"/>
        </w:rPr>
        <w:t>В связи с постановлением МНС РБ № 1 от 03.01.14  г. изменен налоговый отчет  «</w:t>
      </w:r>
      <w:r>
        <w:rPr>
          <w:b/>
          <w:sz w:val="20"/>
          <w:szCs w:val="20"/>
        </w:rPr>
        <w:t>Налоговая декларация (расчет)</w:t>
      </w:r>
      <w:r>
        <w:rPr/>
        <w:t xml:space="preserve"> </w:t>
      </w:r>
      <w:r>
        <w:rPr>
          <w:b/>
          <w:sz w:val="20"/>
          <w:szCs w:val="20"/>
        </w:rPr>
        <w:t>по экологическому налогу за выбросы загрязняющих веществ в атмосферный воздух».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Подробности на сайте </w:t>
      </w:r>
      <w:hyperlink r:id="rId2">
        <w:r>
          <w:rPr>
            <w:rStyle w:val="InternetLink"/>
            <w:b/>
          </w:rPr>
          <w:t>www.hs.by</w:t>
        </w:r>
      </w:hyperlink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6</w:t>
    </w:r>
    <w:r>
      <w:rPr>
        <w:sz w:val="18"/>
        <w:szCs w:val="18"/>
      </w:rPr>
      <w:t xml:space="preserve">.01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06-10T14:44:00Z</dcterms:modified>
  <cp:revision>1175</cp:revision>
  <dc:subject/>
  <dc:title>Служебные изменения с 01</dc:title>
</cp:coreProperties>
</file>