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07.02.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 xml:space="preserve">Изменены </w:t>
      </w:r>
      <w:r>
        <w:rPr>
          <w:b/>
          <w:sz w:val="20"/>
          <w:szCs w:val="20"/>
        </w:rPr>
        <w:t>общие модули</w:t>
      </w:r>
      <w:r>
        <w:rPr>
          <w:sz w:val="20"/>
          <w:szCs w:val="20"/>
        </w:rPr>
        <w:t>. Курс валюты в бухгалтерских проводках отображается с точностью 4 знака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Статьи авансового отчета</w:t>
      </w:r>
      <w:r>
        <w:rPr>
          <w:sz w:val="20"/>
          <w:szCs w:val="20"/>
        </w:rPr>
        <w:t>». Увеличена длина наименования до 50 знаков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рытие контрагентов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10"/>
        </w:numPr>
        <w:outlineLvl w:val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 режиме «Закрытие по документам» стал доступен флажок «Закрытие оплаты по удельному весу долгов», который устанавливается при установке флажка «Закрытие по документам»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птимизирован алгоритм заполнения документа в режиме «Закрытие по документам»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На основании п.3 ст.12 Закона РБ от 12.07.2013 № 57-З «О бухгалтерском учете и отчетности» не подлежит переоценке выраженная в иностранной валюте предварительная оплата. В связи с этим внесены следующие изменения: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Добавлена периодическая константа организации «</w:t>
      </w:r>
      <w:r>
        <w:rPr>
          <w:b/>
          <w:sz w:val="20"/>
          <w:szCs w:val="20"/>
        </w:rPr>
        <w:t>Расчет стоимости и суммы реализации ТМЦ и услуг от даты аванса</w:t>
      </w:r>
      <w:r>
        <w:rPr>
          <w:sz w:val="20"/>
          <w:szCs w:val="20"/>
        </w:rPr>
        <w:t xml:space="preserve">» 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ГТД по импорту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лучение услуг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дополнительных расходов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материалов из переработки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ходная накладная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Оказание услуг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Заказ-наряд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ы колонки «Дата оплаты» и «Аванс» в табличную часть «Документы закрытия». Колонки доступны, если установлена периодическая константа организации «Расчет стоимости и суммы реализации ТМЦ и услуг от даты аванса». Если установлен флажок  в колонке «Аванс», то сумма аванса участвует в расчете курса валюты поступления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квизит шапки «Курс валюты». Реквизит виден для валютных документов на закладке «Взаиморасчеты»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Если в табличной части «Документы закрытия» есть авансы (строки с установленным флажком «Аванс»), то реквизит «Курс валюты» заполняется в момент проведения документа. Значение рассчитывается, как суммы аванса в белорусских рублях и оставшейся неоплаченной суммы в иностранной валюте, пересчитанной в белорусские рубли по курсу НБ РБ на дату оприходования  или реализации, деленные на сумму документа в иностранной валюте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Если табличная часть «Документы закрытия» не заполнена или нет авансов (строк с установленным флажком «Аванс»), то реквизит «Курс валюты» можно  заполнить вручную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Если реквизит «Курс валюты» заполнен, то стоимость и сумма реализации ТМЦ, услуг определяется по указанному курсу валюты. В противном случае, по курсу НБ РБ на дату поступления ТМЦ, услуг или реализации.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рытие контрагентов</w:t>
      </w:r>
      <w:r>
        <w:rPr>
          <w:sz w:val="20"/>
          <w:szCs w:val="20"/>
        </w:rPr>
        <w:t>».  Если установлена периодическая константа организации «Расчет стоимости и суммы реализации ТМЦ и услуг от даты аванса», то: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валютном закрытии «Поставщиков» и «Покупателей»  рублевый эквивалент проводки:  Д-т 60.1.Х (76.15.Х) – К-т 60.2.Х (76.12.Х)  или Д-т 62.4.Х (76.14.Х)  – К-т 62.1.Х (76.13.Х) определяется на дату оплаты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 случае оплаты в разных валютах суммовая разница не рассчитывается по документам поступления (реализации), закрываемых платежными документами по предоплате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>Внимание!!!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Для валютного закрытия поставщиков и покупателей, по которым была  предоплата, необходимо устанавливать флажки «Закрытие по документам» и «Закрытие оплаты по удельному весу долгов».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дбор документов закрытия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валюта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флажок «Не переоценивать авансы»». При установке которого снимаются флажки «Переоценивать счет» по счетам авансам выданным (счета 62.2.Х, 76.12.Х) и авансам полученным (счета 60.2.Х, 76.14.Х)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флажок «Переоценивать только счета с нулевыми валютными остатками». При установке флажка переоцениваются только счета у которых валютный остаток на дату переоценки равен 0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вод долга</w:t>
      </w:r>
      <w:r>
        <w:rPr>
          <w:sz w:val="20"/>
          <w:szCs w:val="20"/>
        </w:rPr>
        <w:t>». В режиме «Поставщики» нельзя было изменить счет кредита в табличной части (счет  нового должника)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дтверждение экспорта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повторном открытии формы подбора удалялись все строки в таблице подбора, карточки документов по которым были сформированы документом «Ввод остатков по взаиморасчетам»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подборе карточек документов за текущий месяц, сформированных  документом «Расходная накладная», сворачиваются в одну строку в табличной части (по аналогии с заполнением при помощи кнопки «Заполнить»)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а форма подбора. Добавлена колонка «Вид отгрузки» и цветом выделяются документы реализации ТМЦ в страны ТС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статков по взаиморасчетам</w:t>
      </w:r>
      <w:r>
        <w:rPr>
          <w:sz w:val="20"/>
          <w:szCs w:val="20"/>
        </w:rPr>
        <w:t>». Добавлена колонка «Сумма долга» в табличную часть «Ставки НДС (покупатели)», которая доступна в режиме «Покупатели» при  установленном флажке «Участвует в расчете НДС по ставке 0%». Колонка «Сумма долга» предназначена для отражения фактической задолженности отличной от суммы отгрузки по нулевой ставке. Значение в колонке «Сумма долга» по-умолчанию устанавливается равное значению в колонке «Сумма с НДС». Документ формирует следующие проводки: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Д-т 62.1.Х (76.13.Х) – К-т 00. Сумма в валюте равна значению колонки «Сумма с НДС» табличной части «Ставки НДС». Этот оборот используется в документе «Расчет НДС по нулевой ставке»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Если в табличной части «Документы покупателей» установлен флажок «Участвует в расчете НДС по ставке 0%» и значение колонки «Сумма с НДС» больше «Сумма долга»: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>Д-т 00 - К-т 62.1.Х (76.13.Х). Сумма в валюте равна значению колонки «Сумма с НДС» минус «Сумма долга» табличной части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ДС по нулевой ставке</w:t>
      </w:r>
      <w:r>
        <w:rPr>
          <w:rFonts w:cs="Times New Roman" w:ascii="Times New Roman" w:hAnsi="Times New Roman"/>
          <w:sz w:val="20"/>
          <w:szCs w:val="20"/>
        </w:rPr>
        <w:t>». Сумма реализации в табличной части документа по оборотам по вводу остатков определяется, как валютная сумма оборота: Д-т 62.1.Х (76.13.Х) – К-т 00, умноженная на курс валюты на дату отгрузки. Ранее она определялась из рублевого эквивалента оборота: Д-т 62.1.Х (76.13.Х) – К-т 00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</w:t>
      </w:r>
      <w:r>
        <w:rPr>
          <w:rFonts w:cs="Times New Roman" w:ascii="Times New Roman" w:hAnsi="Times New Roman"/>
          <w:sz w:val="20"/>
          <w:szCs w:val="20"/>
        </w:rPr>
        <w:t>». В графу «От кого получено или кому выдано» по документам «Продаже по кассе» без сформированных кассовых ордеров повторялась информация предыдущего приходного или расходного кассового ордера.</w:t>
      </w:r>
    </w:p>
    <w:p>
      <w:pPr>
        <w:pStyle w:val="Normal"/>
        <w:numPr>
          <w:ilvl w:val="0"/>
          <w:numId w:val="10"/>
        </w:numPr>
        <w:spacing w:lineRule="auto" w:line="252"/>
        <w:ind w:left="714" w:hanging="357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Акт сверки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10"/>
        </w:numPr>
        <w:spacing w:lineRule="auto" w:line="252"/>
        <w:outlineLvl w:val="0"/>
        <w:rPr>
          <w:sz w:val="20"/>
          <w:szCs w:val="20"/>
        </w:rPr>
      </w:pPr>
      <w:r>
        <w:rPr>
          <w:sz w:val="20"/>
          <w:szCs w:val="20"/>
        </w:rPr>
        <w:t>Сторнировочные проводки документа «Перевод долга», выполненные документом «Корректировка записей регистров накопления», выводятся датой выполнения корректировки. Ранее датой документа перевода долга</w:t>
      </w:r>
    </w:p>
    <w:p>
      <w:pPr>
        <w:pStyle w:val="Normal"/>
        <w:numPr>
          <w:ilvl w:val="1"/>
          <w:numId w:val="10"/>
        </w:numPr>
        <w:spacing w:lineRule="auto" w:line="252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нировочные проводки документа «Перевод долга», выполненные документом «Корректировка записей регистров накопления», не выводились в  акте сверки в валюте.</w:t>
      </w:r>
    </w:p>
    <w:p>
      <w:pPr>
        <w:pStyle w:val="Normal"/>
        <w:numPr>
          <w:ilvl w:val="0"/>
          <w:numId w:val="10"/>
        </w:numPr>
        <w:spacing w:lineRule="auto" w:line="252" w:before="0" w:after="160"/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Загрузка данных из УТ</w:t>
      </w:r>
      <w:r>
        <w:rPr>
          <w:sz w:val="20"/>
          <w:szCs w:val="20"/>
        </w:rPr>
        <w:t xml:space="preserve">». </w:t>
        <w:tab/>
        <w:t>При переносе документа «Поступление материалов из переработки» некорректно устанавливалась ставка НДС, а если в документе было более одной строки, то не заполнялась сумма давальческого материала в табличной част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ы </w:t>
      </w:r>
      <w:r>
        <w:rPr>
          <w:b/>
          <w:sz w:val="20"/>
          <w:szCs w:val="20"/>
        </w:rPr>
        <w:t>общие модули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>
          <w:sz w:val="20"/>
          <w:szCs w:val="20"/>
        </w:rPr>
        <w:t>Изменен модуль «</w:t>
      </w:r>
      <w:r>
        <w:rPr>
          <w:b/>
          <w:sz w:val="20"/>
          <w:szCs w:val="20"/>
        </w:rPr>
        <w:t xml:space="preserve">Бухгалтерский учет ТМЦ. </w:t>
      </w:r>
      <w:r>
        <w:rPr>
          <w:sz w:val="20"/>
          <w:szCs w:val="20"/>
        </w:rPr>
        <w:t>При вводе ТМЦ по кнопке «Добавить» разрешен выбор характеристики ТМЦ и качества из соответствующего справочника при разрешенных отрицательных остатках. Ранее можно было выбрать только из списка характеристик и качеств, по которым  есть остатки для данного ТМЦ.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>
          <w:sz w:val="20"/>
          <w:szCs w:val="20"/>
        </w:rPr>
        <w:t>Изменен модуль «</w:t>
      </w:r>
      <w:r>
        <w:rPr>
          <w:b/>
          <w:sz w:val="20"/>
          <w:szCs w:val="20"/>
        </w:rPr>
        <w:t>Документы учет ТМЦ</w:t>
      </w:r>
      <w:r>
        <w:rPr>
          <w:sz w:val="20"/>
          <w:szCs w:val="20"/>
        </w:rPr>
        <w:t>». При возврате ТМЦ поставщику, возврате ТМЦ, взятых на ответственное хранение, в переработку, в монтаж ставку НДС берется из документа «Поступления ТМЦ». Ранее ставка НДС бралась из последнего прихода.</w:t>
      </w:r>
    </w:p>
    <w:p>
      <w:pPr>
        <w:pStyle w:val="Normal"/>
        <w:numPr>
          <w:ilvl w:val="0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правочники «Качество» и «Сертификаты» сделаны иерархическими. В связи с этим изменена форма списка.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sz w:val="20"/>
          <w:szCs w:val="20"/>
        </w:rPr>
        <w:t>На основании п.3 ст.12 Закона РБ от 12.07.2013 № 57-З «О бухгалтерском учете и отчетности» не подлежит переоценке выраженная в иностранной валюте предварительная оплата. В связи с этим внесены следующие изменения: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Партии</w:t>
      </w:r>
      <w:r>
        <w:rPr>
          <w:sz w:val="20"/>
          <w:szCs w:val="20"/>
        </w:rPr>
        <w:t>». Добавлен реквизит «Курс валюты», куда записывается курс валюты, рассчитанный в документе «Поступление ТМЦ».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приходного ордера».</w:t>
      </w:r>
      <w:r>
        <w:rPr>
          <w:sz w:val="20"/>
          <w:szCs w:val="20"/>
        </w:rPr>
        <w:t xml:space="preserve"> При печати приходного ордера в рублях из валютного документа поступления определяется, как первая цена в валюте, умноженная на курс валюты документа поступления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«</w:t>
      </w:r>
      <w:r>
        <w:rPr>
          <w:b/>
          <w:sz w:val="20"/>
          <w:szCs w:val="20"/>
        </w:rPr>
        <w:t>Отчет по структуре себестоимости партии</w:t>
      </w:r>
      <w:r>
        <w:rPr>
          <w:sz w:val="20"/>
          <w:szCs w:val="20"/>
        </w:rPr>
        <w:t>». При печати отчета по валютному документу поступления покупная стоимость определяется, как цена поступления, умноженная на курс валюты документа поступления.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оборудования</w:t>
      </w:r>
      <w:r>
        <w:rPr>
          <w:sz w:val="20"/>
          <w:szCs w:val="20"/>
        </w:rPr>
        <w:t>». При печати «Акт о приёме поступлении оборудования» по валютному документу поступления покупная стоимость определяется, как цена поступления, умноженная на курс валюты документа поступления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ходная накладная</w:t>
      </w:r>
      <w:r>
        <w:rPr>
          <w:sz w:val="20"/>
          <w:szCs w:val="20"/>
        </w:rPr>
        <w:t>». При вводе документа на основании документа «Перемещение ТМЦ» не заполнялась колонка «Сумма НДС», если в документе «Перемещение ТМЦ» был установлен  вид печати «По себестоимости»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ТМЦ</w:t>
      </w:r>
      <w:r>
        <w:rPr>
          <w:sz w:val="20"/>
          <w:szCs w:val="20"/>
        </w:rPr>
        <w:t>». При заполнении документа по кнопке «Заполнить» или при изменении «Вида печати»  для ТМЦ, взятым на ответственное хранение, в переработку, в монтаж подставляется ставка НДС из документа «Поступления ТМЦ». Ранее выводилась ставка НДС последнего прихода.</w:t>
      </w:r>
    </w:p>
    <w:p>
      <w:pPr>
        <w:pStyle w:val="TextBody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Управление резервом</w:t>
      </w:r>
      <w:r>
        <w:rPr>
          <w:sz w:val="20"/>
          <w:szCs w:val="20"/>
        </w:rPr>
        <w:t>». Изменено формирование записей по движению регистра накопления «ТМЦ в резерве»:</w:t>
      </w:r>
    </w:p>
    <w:p>
      <w:pPr>
        <w:pStyle w:val="TextBody"/>
        <w:numPr>
          <w:ilvl w:val="1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снятом флажке «Снять с резерва» и заполненном реквизите шапки документа «Новый статус резерва» выполняется расход по старому статусу резерва и приход по новому статусу резерва</w:t>
      </w:r>
    </w:p>
    <w:p>
      <w:pPr>
        <w:pStyle w:val="TextBody"/>
        <w:numPr>
          <w:ilvl w:val="1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установленном флажке «Снять с резерва» всегда формируется только расход.  Ранее при заполненном реквизите шапки документа «Новый статус резерва» ошибочно формировался расход и приход по старому статусу резерва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ТМЦ по нормам</w:t>
      </w:r>
      <w:r>
        <w:rPr>
          <w:sz w:val="20"/>
          <w:szCs w:val="20"/>
        </w:rPr>
        <w:t>». Добавлен флажок «При списании ТМЦ со счета 20.3 учитываются остатки с видом деятельности продукции», который доступен, если счет учета ТМЦ «20.3» и не заполнен реквизит шапки документа «Вид деятельности».  Если флажок установлен, то при заполнении табличной части «Материалы»  учитываются остатки ТМЦ по виду деятельности, совпадающему с видом деятельности продукции, для которой заполняются нормы списания. Иначе учитываются остатки по всем видам деятельности (существующий ранее вариант)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статков лома ДМ</w:t>
      </w:r>
      <w:r>
        <w:rPr>
          <w:sz w:val="20"/>
          <w:szCs w:val="20"/>
        </w:rPr>
        <w:t>». Разрешено проводить документ с нулевыми суммами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нвентаризация ТМЦ</w:t>
      </w:r>
      <w:r>
        <w:rPr>
          <w:sz w:val="20"/>
          <w:szCs w:val="20"/>
        </w:rPr>
        <w:t>». В печатную форму инвентаризационной описи ТМЦ на ответственном хранении для ТМЦ полученных в валюте выводятся рублевые эквиваленты цен и сумм пересчитанные по курсу на дату инвентаризации. Ранее валютные значения этих показателей.</w:t>
      </w:r>
    </w:p>
    <w:p>
      <w:pPr>
        <w:pStyle w:val="TextBody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новый способ начисления амортизации спецодежды – «По проценту амортизации хозинвентаря». Для спецодежды с таким способом начисления, при вводе в эксплуатацию сумма амортизации рассчитывается по установленному проценту для хозинвентаря. В течении эксплуатации амортизация не начисляется. В последнем месяце эксплуатации данные ТМЦ попадают в документ «Начисление амортизации материалов в эксплуатации» для списания. В связи с этим изменены следующие объекты: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>
          <w:sz w:val="20"/>
          <w:szCs w:val="20"/>
        </w:rPr>
        <w:t>Документы «</w:t>
      </w:r>
      <w:r>
        <w:rPr>
          <w:b/>
          <w:sz w:val="20"/>
          <w:szCs w:val="20"/>
        </w:rPr>
        <w:t>Ввод материалов в эксплуатацию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Ввод остатков материалов в эксплуатации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Начисление амортизации материалы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5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Перечисление «</w:t>
      </w:r>
      <w:r>
        <w:rPr>
          <w:b/>
          <w:sz w:val="20"/>
          <w:szCs w:val="20"/>
        </w:rPr>
        <w:t>Способы начисления амортизации МБП</w:t>
      </w:r>
      <w:r>
        <w:rPr>
          <w:sz w:val="20"/>
          <w:szCs w:val="20"/>
        </w:rPr>
        <w:t>».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Износ спецодежды и спецоснастки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5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Возникала ошибка формирования отчета при некорректных остатках в регистрах, например, Сумма износа &lt;&gt; 0, а первоначальная стоимость = 0.</w:t>
      </w:r>
    </w:p>
    <w:p>
      <w:pPr>
        <w:pStyle w:val="TextBody"/>
        <w:numPr>
          <w:ilvl w:val="1"/>
          <w:numId w:val="5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Добавлена возможность формирования отчета по временным сооружениям.</w:t>
      </w:r>
    </w:p>
    <w:p>
      <w:pPr>
        <w:pStyle w:val="TextBody"/>
        <w:numPr>
          <w:ilvl w:val="1"/>
          <w:numId w:val="5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колонку «Износ за месяц» не выводится информация, о движении сумм износа, связанных с внутренними перемещениями материалов в эксплуатации. </w:t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боротно-сальдовая ведомость ТМЦ</w:t>
      </w:r>
      <w:r>
        <w:rPr>
          <w:sz w:val="20"/>
          <w:szCs w:val="20"/>
        </w:rPr>
        <w:t>». При построении отчета с установленной галкой «Только неликвиды» в отчет ошибочно попадали партии, поступившие позже даты ликвидности</w:t>
      </w:r>
      <w:r>
        <w:rPr>
          <w:b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Инвентаризация ТМЦ по МОЛ</w:t>
      </w:r>
      <w:r>
        <w:rPr>
          <w:sz w:val="20"/>
          <w:szCs w:val="20"/>
        </w:rPr>
        <w:t>». В шапку отчета обрезались номера счетов ТМЦ, если их было много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Списание ТМЦ по нормам</w:t>
      </w:r>
      <w:r>
        <w:rPr>
          <w:sz w:val="20"/>
          <w:szCs w:val="20"/>
        </w:rPr>
        <w:t>». Добавлен флажок «При списании ТМЦ со счета 20.3 учитываются остатки с видом деятельности продукции», который доступен, если счет учета ТМЦ «20.3»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счета на оплату ТМЦ и услуг</w:t>
      </w:r>
      <w:r>
        <w:rPr>
          <w:sz w:val="20"/>
          <w:szCs w:val="20"/>
        </w:rPr>
        <w:t>». Добавлен флажок «Объединять одинаковые строки». При установке флажка строки с одинаковыми значениями «Наименование ТМЦ», «Единица измерения»,  «Цена», «Ставка НДС»  при печати объединяются. В связи этим изменена форма «Настройка значений по-умолчанию» документов «</w:t>
      </w:r>
      <w:r>
        <w:rPr>
          <w:b/>
          <w:sz w:val="20"/>
          <w:szCs w:val="20"/>
        </w:rPr>
        <w:t>Заказ покупателя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Счет на оплату ТМЦ и услуг</w:t>
      </w:r>
      <w:r>
        <w:rPr>
          <w:sz w:val="20"/>
          <w:szCs w:val="20"/>
        </w:rPr>
        <w:t>»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дбор ТМЦ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е заполняется колонка «Резерв» при подборе  ТМЦ, находящихся на ответственном хранении (счет 002), принятыми в переработке (счет 003) , принятыми для монтажа (счет 005) </w:t>
      </w:r>
    </w:p>
    <w:p>
      <w:pPr>
        <w:pStyle w:val="TextBody"/>
        <w:numPr>
          <w:ilvl w:val="1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форма подбора, вызываемая из документа «Поступление ТМЦ» и «Поступление продукции». Добавлено форматирование колонки «Количество» табличной части «Строки документа» в зависимости от точности единицы измер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Согласно статье 163 Закона РБ от 31.12.2013 № 96-З «О внесении изменений и дополнений в некоторые законы РБ по вопросам предпринимательской деятельности и налогообложения»</w:t>
      </w:r>
      <w:r>
        <w:rPr/>
        <w:t xml:space="preserve"> </w:t>
      </w:r>
      <w:r>
        <w:rPr>
          <w:sz w:val="20"/>
          <w:szCs w:val="20"/>
        </w:rPr>
        <w:t xml:space="preserve"> с  1.01.2014 г. установлены следующие максимальные пределы доходов, необлагаемых подоходным налогом: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 получаемые по основному месту работы - 11 430 000 руб. (код вычета 500)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 получаемые не по основному месту работы – 755 000 руб. (код вычета 500)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 получаемые от профсоюзных организаций – 2 285 000 руб. (код вычета 502)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ходы в виде оплаты страховых услуг страховых организаций РБ, в том числе по договорам добровольного страхования жизни, дополнительной пенсии, медицинских расходов, получаемые по основному месту работы  - 12 000 000 руб. (код вычета 503). 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Доходы в виде оплаты стоимости путевок в санаторно-курортные и оздоровительные организации РБ, приобретенных для детей в возрасте до 18 лет – 4 800 000 руб. (код 504)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Согласно статье 164 Закона РБ от 31.12.2013 № 96-З «О внесении изменений и дополнений в некоторые законы РБ по вопросам предпринимательской деятельности и налогообложения»</w:t>
      </w:r>
      <w:r>
        <w:rPr/>
        <w:t xml:space="preserve"> </w:t>
      </w:r>
      <w:r>
        <w:rPr>
          <w:sz w:val="20"/>
          <w:szCs w:val="20"/>
        </w:rPr>
        <w:t xml:space="preserve"> с  1.01.2014 г. устанавливаются следующие значения налоговых вычетов: 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630 тыс. руб. при получении дохода, не превышающего 3 830 000 руб. (подпункт 1.1 пункта 1)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180 000 руб. на ребенка и иждивенца (подпункт 1.2 пункта 1)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355 000 руб. при наличии 2-х и более детей до 18 лет или ребенка-инвалида, а также вдовам (вдовцам), одиноким родителям, опекунам или попечителям  (подпункт 1.2 пункта 1)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890 000 руб. для физических лиц, относящихся к льготным категориям плательщиков (граждане, пострадавшие от катастрофы на ЧАЭС; лица, награжденные высшими государственными наградами; ветераны войны; инвалиды I и II группы, дети-инвалиды)  попечителям  (подпункт 1.3 пункта 1).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Согласно статье 163 НК РБ с 01.01.13 г. установлены следующие максимальные пределы доходов, необлагаемых подоходным налогом: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 получаемые по основному месту работы - 10 000 000 (код вычета 500)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 получаемые не по основному месту работы – 660 000 (код вычета 500)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 получаемые от профсоюзных организаций – 2 000 000 (код вычета 502)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ходы в виде оплаты страховых услуг страховых организаций РБ, в том числе по договорам добровольного страхования жизни, дополнительной пенсии, медицинских расходов, получаемые по основному месту работы  - 6 000 000 (код вычета 503 добавлен с 2013 г.). </w:t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Доходы в виде оплаты стоимости путевок в санаторно-курортные и оздоровительные организации РБ, приобретенных для детей в возрасте до 18 лет – 2 185 000 (код 504).</w:t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>».  При изменении реквизита «Порядок расчета» перезаполняются дни, оплачиваемые по 80% и/или 100%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адровые изменения организации</w:t>
      </w:r>
      <w:r>
        <w:rPr>
          <w:sz w:val="20"/>
          <w:szCs w:val="20"/>
        </w:rPr>
        <w:t>». При ведении учета по нескольким организациям в одной базе в документ попадали сотрудники других организаций с не заполненными данными.</w:t>
      </w:r>
    </w:p>
    <w:p>
      <w:pPr>
        <w:pStyle w:val="TextBody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кадровых приказов</w:t>
      </w:r>
      <w:r>
        <w:rPr>
          <w:sz w:val="20"/>
          <w:szCs w:val="20"/>
        </w:rPr>
        <w:t>». Если в табличной части документа есть одинаковые сотрудники, то в строке «С приказом ознакомлен» выводится ФИО без дублирования сотрудников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Формирование сведений для ПФУ</w:t>
      </w:r>
      <w:r>
        <w:rPr>
          <w:rFonts w:cs="Times New Roman" w:ascii="Times New Roman" w:hAnsi="Times New Roman"/>
          <w:sz w:val="20"/>
          <w:szCs w:val="20"/>
        </w:rPr>
        <w:t>».  Изменен формат для  выгрузки информации за 2013 и годов ранее, согласно постановления правления Фонда от 10.12.2013 № 13 «О внесении изменений и дополнений в постановление правления Фонда от 29 июня 2009 г. № 10», № 14 «О внесении изменений и дополнения в постановление правления Фонда от 29 декабря 2009 г. № 18», № 16 «Об утверждении инструкции о порядке предоставления сведений о периодах уплаты обязательных страховых взносов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. Добавлена закладка «Взаиморасчеты» с  табличной частью «Документы закрытия» для подбора документов оплаты. Закладка «Взаиморасчеты» доступна в режиме «Покупка» и «Возврат поставщику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НМА</w:t>
      </w:r>
      <w:r>
        <w:rPr>
          <w:sz w:val="20"/>
          <w:szCs w:val="20"/>
        </w:rPr>
        <w:t>». Добавлена закладка «Взаиморасчеты» с  табличной частью «Документы закрытия» для подбора документов оплаты. Закладка «Взаиморасчеты» доступна в режиме «Покупка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онтракт</w:t>
      </w:r>
      <w:r>
        <w:rPr>
          <w:sz w:val="20"/>
          <w:szCs w:val="20"/>
        </w:rPr>
        <w:t>». Добавлена возможность при учете у лизингополучателя, если в конце действия контракта основные средства будут выкупаться, относить НДС по суммовым разницам на счет 91.4. Для этого в документе необходимо установить флаг «Начислять НДС по суммовым разницам на счет 91» и выбрать аналитику 91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лизинговых платежей</w:t>
      </w:r>
      <w:r>
        <w:rPr>
          <w:sz w:val="20"/>
          <w:szCs w:val="20"/>
        </w:rPr>
        <w:t>». При заполнении платежей по контрактам на лизинг ОС, по которым основные средства будут выкупаться, и в контракте установлен флаг «Начислять НДС по суммовым разницам на счет 91» сумма дооценки по НДС по инвестиционной стоимости будет относится на счет 91.4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ОС</w:t>
      </w:r>
      <w:r>
        <w:rPr>
          <w:sz w:val="20"/>
          <w:szCs w:val="20"/>
        </w:rPr>
        <w:t>». Неправильно рассчитывалась сумма амортизации по НУ, если накопленная сумма амортизации по НУ сравнивалась с суммой амортизационной премии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Согласно Постановлению Министерства финансов  РБ  30 апреля 2012 г. № 26 «Об утверждении Инструкции по бухгалтерскому учету основных средств» сумма уценки основного средства относится в уменьшение добавочного фонда в пределах имеющегося его остатка по данному основному средству, образовавшегося в результате ранее проведенных переоценок данного основного средства. Оставшаяся сумма уценки основного средства отражается на счете 91 «Прочие доходы и расходы». В связи с этим внесены следующие изменения: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sz w:val="20"/>
          <w:szCs w:val="20"/>
        </w:rPr>
        <w:t>Добавлен предопределенный элемент «Переоценка ОС» в справочники «</w:t>
      </w:r>
      <w:r>
        <w:rPr>
          <w:b/>
          <w:sz w:val="20"/>
          <w:szCs w:val="20"/>
        </w:rPr>
        <w:t>Виды прочих доходов (расходов)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рибыли (убытки)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Виды внереализационных доходов (расходов) для НУ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ы колонки «Сальдо по счету 83» и «Сумма уценка за счет 91 счета»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sz w:val="20"/>
          <w:szCs w:val="20"/>
        </w:rPr>
        <w:t xml:space="preserve">Документ формирует следующие проводки: </w:t>
      </w:r>
    </w:p>
    <w:p>
      <w:pPr>
        <w:pStyle w:val="Normal"/>
        <w:numPr>
          <w:ilvl w:val="3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83 – К-т 01 на сумму уценки первоначальной стоимости основного средства в пределах имеющегося остатка по счету 83 по данному основному средству</w:t>
      </w:r>
    </w:p>
    <w:p>
      <w:pPr>
        <w:pStyle w:val="Normal"/>
        <w:numPr>
          <w:ilvl w:val="3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02 – К-т 83 на сумму уценки накопленной амортизации основного средства в пределах имеющегося остатка по счету 83 по данному основному средству</w:t>
      </w:r>
    </w:p>
    <w:p>
      <w:pPr>
        <w:pStyle w:val="Normal"/>
        <w:numPr>
          <w:ilvl w:val="3"/>
          <w:numId w:val="3"/>
        </w:numPr>
        <w:outlineLvl w:val="0"/>
        <w:rPr/>
      </w:pPr>
      <w:r>
        <w:rPr>
          <w:sz w:val="20"/>
          <w:szCs w:val="20"/>
        </w:rPr>
        <w:t>Д-т 91 – К-т 01 на оставшуюся сумму уценки первоначальной стоимости основного средства</w:t>
      </w:r>
    </w:p>
    <w:p>
      <w:pPr>
        <w:pStyle w:val="Normal"/>
        <w:numPr>
          <w:ilvl w:val="3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02 – К-т 91 на оставшуюся сумму уценки накопленной амортизации основного средства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Согласно Постановлению Министерства финансов РБ № 25 от 30 апреля 2012 г. «О некоторых вопросах бухгалтерского учета» результаты проведенной в отчетном периоде переоценки (дооценка, уценка) инвестиционной недвижимости отражаются по дебету (кредиту) счета 03 «Доходные вложения в материальные активы» и кредиту (дебету) счета 91 «Прочие доходы и расходы» - на сумму дооценки (уценки) первоначальной стоимости инвестиционной недвижимости и по дебету (кредиту) счета 91 «Прочие доходы и расходы» и кредиту (дебету) счета 02 «Амортизация основных средств» - на сумму дооценки (уценки) накопленной амортизации инвестиционной недвижимости. В связи с этим внесены следующие изменения в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квизит шапки документа «Прочие доходы и расходы» видимый в случае переоценки субсчетов 03 счета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оводки документа при переоценки субсчетов 03 счета формируются в соответствии с постановлением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. Нельзя было учитывать в документе обособленно учитываемые расходы при поступлении (курсовые разницы, проценты банка и т.д.) на счете 08 при применении метода «Валютной оценки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борудования, объектов стр-ва</w:t>
      </w:r>
      <w:r>
        <w:rPr>
          <w:sz w:val="20"/>
          <w:szCs w:val="20"/>
        </w:rPr>
        <w:t>». Не проводился документ с датой больше 31.12.2012 при переоценке счетов с аналитикой «Основные средства» (08.1, 08.2, 08.3)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Ведомость начисления амортизации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 итоговые суммы начисленной амортизации в разбивке по счетам затрат всегда выводились итоговые суммы без учетов примененных отборов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 колонку «Изменение балансовой стоимости» не попадали суммы ОС, введенных в эксплуатацию в периоде отчета, если Осы вводились на счет без аналитики «Контрагенты». Ошибка релиза 8.13.12.01.</w:t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Обновление информационной базы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3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Добавлен макет «Коэффициенты переоценки ОС 2013 г.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загрузка коэффициентов переоценки за 2013 г. для двух классификаторов ЕНАОФ (до 2012 г. и с 2012 г.). Загрузка выполнится автоматически при обновлении конфигура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Номенклатура</w:t>
      </w:r>
      <w:r>
        <w:rPr>
          <w:sz w:val="20"/>
          <w:szCs w:val="20"/>
        </w:rPr>
        <w:t>». Изменена видимость реквизитов «Страна» и «Наценочная категория» для вида номенклатуры «Блюдо»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Продукты</w:t>
      </w:r>
      <w:r>
        <w:rPr>
          <w:sz w:val="20"/>
          <w:szCs w:val="20"/>
        </w:rPr>
        <w:t xml:space="preserve">». Добавлен флаг «Не облагать надбавкой общепита».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(розница, общепит)</w:t>
      </w:r>
      <w:r>
        <w:rPr>
          <w:sz w:val="20"/>
          <w:szCs w:val="20"/>
        </w:rPr>
        <w:t>». На форму значений по умолчанию вынесены флаги «Рассчитывать естественную убыль», «Рассчитывать предпродажные отходы»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 xml:space="preserve">». Для продуктов, у которых установлен флаг «Не облагать надбавкой общепита» не устанавливается процент надбавки общепита.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ценников</w:t>
      </w:r>
      <w:r>
        <w:rPr>
          <w:sz w:val="20"/>
          <w:szCs w:val="20"/>
        </w:rPr>
        <w:t xml:space="preserve">». Добавлен макет для печати ценников блюд. В данном макете добавлены графы «Срок годности», «Энергетическая ценность» которые заполняются из характеристик рецептуры блюда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 Добавлена печать бланка путевого листа легкового автомобиля согласно Приложению 1 к постановлению Министерства транспорта и коммуникаций Республики Беларусь № 25 от 29.03.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ступление топлива по путевому листу</w:t>
      </w:r>
      <w:r>
        <w:rPr>
          <w:sz w:val="20"/>
          <w:szCs w:val="20"/>
        </w:rPr>
        <w:t>». Добавлен реквизит формы «Номер документа».  При формировании документов «Поступление ТМЦ» номер документа заполняется либо значением данного реквизита (если заполнен), либо назначается автоматически (если реквизит не заполнен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-наряд (модуль продается отдельно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аз-наряд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В табличную часть «Услуги» добавлены колонки «Первая цена» и «Надбавка». Колонка цена рассчитывается, как первая цена * (1+надбавку/100).  При добавлении услуги колонка «Первая цена» устанавливается равной значению колонки «Цена». Колонка «Надбавка» вводится вручную или заполняется на основании реквизита из шапки документа</w:t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Добавлен реквизит «Надбавка» на закладке услуги.  При изменении реквизита «Надбавка», заполняется колонка «Надбавка» и пересчитываются колонки «Цена» и «Сумма»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ри изменении реквизита «Тип цены» перезаполняется колонки «Первая цена» и «Цена» табличной части «Услуги»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заказ-наряда</w:t>
      </w:r>
      <w:r>
        <w:rPr>
          <w:sz w:val="20"/>
          <w:szCs w:val="20"/>
        </w:rPr>
        <w:t>». Добавлено  заполнение колонки «Надбавка/скидка» табличной части «Услуги»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ные функции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обавлена обработка «</w:t>
      </w:r>
      <w:r>
        <w:rPr>
          <w:rFonts w:cs="Times New Roman" w:ascii="Times New Roman" w:hAnsi="Times New Roman"/>
          <w:b/>
          <w:bCs/>
          <w:sz w:val="20"/>
          <w:szCs w:val="20"/>
        </w:rPr>
        <w:t>Настройка прокси сервера</w:t>
      </w:r>
      <w:r>
        <w:rPr>
          <w:rFonts w:cs="Times New Roman" w:ascii="Times New Roman" w:hAnsi="Times New Roman"/>
          <w:sz w:val="20"/>
          <w:szCs w:val="20"/>
        </w:rPr>
        <w:t>». Обработка предназначена для конфигурирования файла настроек прокси сервера «inetcfg.xml». В связи с этим изменена роль «</w:t>
      </w:r>
      <w:r>
        <w:rPr>
          <w:rFonts w:cs="Times New Roman" w:ascii="Times New Roman" w:hAnsi="Times New Roman"/>
          <w:b/>
          <w:bCs/>
          <w:sz w:val="20"/>
          <w:szCs w:val="20"/>
        </w:rPr>
        <w:t>Пользователь</w:t>
      </w:r>
      <w:r>
        <w:rPr>
          <w:rFonts w:cs="Times New Roman" w:ascii="Times New Roman" w:hAnsi="Times New Roman"/>
          <w:sz w:val="20"/>
          <w:szCs w:val="20"/>
        </w:rPr>
        <w:t>» (служебное).</w:t>
      </w:r>
    </w:p>
    <w:p>
      <w:pPr>
        <w:pStyle w:val="Style19"/>
        <w:numPr>
          <w:ilvl w:val="0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обавлена обработка «</w:t>
      </w:r>
      <w:r>
        <w:rPr>
          <w:rFonts w:cs="Times New Roman" w:ascii="Times New Roman" w:hAnsi="Times New Roman"/>
          <w:b/>
          <w:bCs/>
          <w:sz w:val="20"/>
          <w:szCs w:val="20"/>
        </w:rPr>
        <w:t>Обновление конфигурации</w:t>
      </w:r>
      <w:r>
        <w:rPr>
          <w:rFonts w:cs="Times New Roman" w:ascii="Times New Roman" w:hAnsi="Times New Roman"/>
          <w:sz w:val="20"/>
          <w:szCs w:val="20"/>
        </w:rPr>
        <w:t>». Обработка предназначена для автоматического обновления конфигурации с сайта ООО «Хьюмен систем». В связи с этим изменены:</w:t>
      </w:r>
    </w:p>
    <w:p>
      <w:pPr>
        <w:pStyle w:val="Style19"/>
        <w:numPr>
          <w:ilvl w:val="1"/>
          <w:numId w:val="6"/>
        </w:numPr>
        <w:spacing w:lineRule="auto" w:line="252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уль обычного приложения</w:t>
      </w:r>
    </w:p>
    <w:p>
      <w:pPr>
        <w:pStyle w:val="Style19"/>
        <w:numPr>
          <w:ilvl w:val="1"/>
          <w:numId w:val="6"/>
        </w:numPr>
        <w:spacing w:lineRule="auto" w:line="252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роли:</w:t>
      </w:r>
    </w:p>
    <w:p>
      <w:pPr>
        <w:pStyle w:val="Style19"/>
        <w:numPr>
          <w:ilvl w:val="2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Роль «</w:t>
      </w:r>
      <w:r>
        <w:rPr>
          <w:rFonts w:cs="Times New Roman" w:ascii="Times New Roman" w:hAnsi="Times New Roman"/>
          <w:b/>
          <w:bCs/>
          <w:sz w:val="20"/>
          <w:szCs w:val="20"/>
        </w:rPr>
        <w:t>Обновление конфигурации</w:t>
      </w:r>
      <w:r>
        <w:rPr>
          <w:rFonts w:cs="Times New Roman" w:ascii="Times New Roman" w:hAnsi="Times New Roman"/>
          <w:sz w:val="20"/>
          <w:szCs w:val="20"/>
        </w:rPr>
        <w:t>». Назначается пользователям с правом обновления конфигурации;</w:t>
      </w:r>
    </w:p>
    <w:p>
      <w:pPr>
        <w:pStyle w:val="Style19"/>
        <w:numPr>
          <w:ilvl w:val="2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Роль «</w:t>
      </w:r>
      <w:r>
        <w:rPr>
          <w:rFonts w:cs="Times New Roman" w:ascii="Times New Roman" w:hAnsi="Times New Roman"/>
          <w:b/>
          <w:bCs/>
          <w:sz w:val="20"/>
          <w:szCs w:val="20"/>
        </w:rPr>
        <w:t>Автоматическое обновление конфигурации</w:t>
      </w:r>
      <w:r>
        <w:rPr>
          <w:rFonts w:cs="Times New Roman" w:ascii="Times New Roman" w:hAnsi="Times New Roman"/>
          <w:sz w:val="20"/>
          <w:szCs w:val="20"/>
        </w:rPr>
        <w:t>». Назначается пользователям для автоматического запуска обновления конфигурации при запуске программы.</w:t>
      </w:r>
    </w:p>
    <w:p>
      <w:pPr>
        <w:pStyle w:val="Style19"/>
        <w:numPr>
          <w:ilvl w:val="0"/>
          <w:numId w:val="6"/>
        </w:numPr>
        <w:spacing w:lineRule="auto" w:line="252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отправки сообщений на электронную почту ООО «Хьюмен систем». В связи с этим изменены:</w:t>
      </w:r>
    </w:p>
    <w:p>
      <w:pPr>
        <w:pStyle w:val="Style19"/>
        <w:numPr>
          <w:ilvl w:val="1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интерфейс «</w:t>
      </w:r>
      <w:r>
        <w:rPr>
          <w:rFonts w:cs="Times New Roman" w:ascii="Times New Roman" w:hAnsi="Times New Roman"/>
          <w:b/>
          <w:bCs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>». Добавлено подменю «Тех. поддержка»</w:t>
      </w:r>
    </w:p>
    <w:p>
      <w:pPr>
        <w:pStyle w:val="Style19"/>
        <w:numPr>
          <w:ilvl w:val="1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обавлен справочник «</w:t>
      </w:r>
      <w:r>
        <w:rPr>
          <w:rFonts w:cs="Times New Roman" w:ascii="Times New Roman" w:hAnsi="Times New Roman"/>
          <w:b/>
          <w:bCs/>
          <w:sz w:val="20"/>
          <w:szCs w:val="20"/>
        </w:rPr>
        <w:t>Учетные записи электронной почты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bCs/>
          <w:sz w:val="20"/>
          <w:szCs w:val="20"/>
        </w:rPr>
        <w:t>Пользователи системы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выбора индивидуальной учетной записи электронной почты</w:t>
      </w:r>
    </w:p>
    <w:p>
      <w:pPr>
        <w:pStyle w:val="Style19"/>
        <w:numPr>
          <w:ilvl w:val="0"/>
          <w:numId w:val="6"/>
        </w:numPr>
        <w:spacing w:lineRule="auto" w:line="252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о возможность отправки документа для анализа на электронную почту ООО «Хьюмен систем». Отправить документ можно из журналов документов через меню «Доп. действия – Отправить тех. поддержке» (служебное).</w:t>
      </w:r>
    </w:p>
    <w:p>
      <w:pPr>
        <w:pStyle w:val="Style19"/>
        <w:numPr>
          <w:ilvl w:val="0"/>
          <w:numId w:val="6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bCs/>
          <w:sz w:val="20"/>
          <w:szCs w:val="20"/>
        </w:rPr>
        <w:t>Отличия от типовой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отправки отчета на линию консультаций ООО «Хьюмен систем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Бухгалтерский баланс</w:t>
      </w:r>
      <w:r>
        <w:rPr>
          <w:sz w:val="20"/>
          <w:szCs w:val="20"/>
        </w:rPr>
        <w:t>». Изменено представление строки 020 «Себестоимость реализованной продукции, товаров, работ, услуг»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Подробности на сайте </w:t>
      </w:r>
      <w:hyperlink r:id="rId2">
        <w:r>
          <w:rPr>
            <w:rStyle w:val="InternetLink"/>
            <w:b/>
          </w:rPr>
          <w:t>www.hs.by</w:t>
        </w:r>
      </w:hyperlink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4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1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3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4-02-07T10:33:00Z</dcterms:modified>
  <cp:revision>880</cp:revision>
  <dc:subject/>
  <dc:title>Служебные изменения с 01</dc:title>
</cp:coreProperties>
</file>