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Изменение настройки «Моя Зарплата 8»  с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11</w:t>
      </w:r>
      <w:r>
        <w:rPr>
          <w:b/>
          <w:sz w:val="24"/>
          <w:szCs w:val="24"/>
        </w:rPr>
        <w:t>.2013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4"/>
          <w:szCs w:val="24"/>
        </w:rPr>
        <w:t>(релиз МЗ8.13.</w:t>
      </w:r>
      <w:r>
        <w:rPr>
          <w:b/>
          <w:sz w:val="24"/>
          <w:szCs w:val="24"/>
          <w:lang w:val="en-US"/>
        </w:rPr>
        <w:t>11</w:t>
      </w:r>
      <w:r>
        <w:rPr>
          <w:b/>
          <w:sz w:val="24"/>
          <w:szCs w:val="24"/>
        </w:rPr>
        <w:t>.01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е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нтерфейсы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ый учет организаций – добавлен документ «Табель учета рабочего времени организаций во вредных условиях»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дение табеля - добавлен документ «Табель учета рабочего времени организаций во вредных условиях»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 xml:space="preserve">Изменены роли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адровикРегламентированныхДанныхБезОграниченияПрав 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СОграничениемПрав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ьзователь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о всех документах добавлена возможность корректировки поля «Комментарий» из списка документа. Форма корректировки открывается по кнопке </w:t>
      </w:r>
      <w:r>
        <w:rPr>
          <w:lang w:val="en-US" w:eastAsia="en-US"/>
        </w:rPr>
        <w:drawing>
          <wp:inline distT="0" distB="0" distL="0" distR="0">
            <wp:extent cx="299085" cy="299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079" t="15123" r="58879" b="81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18"/>
          <w:szCs w:val="18"/>
        </w:rPr>
        <w:t xml:space="preserve"> на панели списка документа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а возможность сохранения настройки подписей в документах и отчетах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Адресные сокращения» - добавлены новые сокращения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Справочник «Банковские счета» - увеличена разрядность счета до 30 символов. 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 xml:space="preserve">Справочник «Виды кадровых приказов» - добавлена возможность выгрузки –загрузки через </w:t>
      </w:r>
      <w:r>
        <w:rPr>
          <w:rFonts w:cs="Courier New" w:ascii="Courier New" w:hAnsi="Courier New"/>
          <w:sz w:val="18"/>
          <w:szCs w:val="18"/>
          <w:lang w:val="en-US"/>
        </w:rPr>
        <w:t>XDTO</w:t>
      </w:r>
      <w:r>
        <w:rPr>
          <w:rFonts w:cs="Courier New" w:ascii="Courier New" w:hAnsi="Courier New"/>
          <w:sz w:val="18"/>
          <w:szCs w:val="18"/>
        </w:rPr>
        <w:t>-пакеты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Справочник «Сотрудники» -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величена разрядность колонки на закладке «Отпуска»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 xml:space="preserve">добавлена корректировка реквизита справочника «Физические лица» «Код в другой базе» при корректировки табельного номера нового сотрудника 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правочник «Классификатор использования рабочего времени»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 список предопределенных значений. Добавлены значения: «Сельхозработы», «Допризывная подготовка», «Военно-учебные сборы», «Медкомиссия», «Устранение последствий стихийных бедствий», «Под следствием», «Повышение квалификации»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 xml:space="preserve">Добавлен реквизит «Способ расчета». Он устанавливается для некоторых предопределенных видов времени, которые в разных организациях могут считаться по-разному: или по среднему или не оплачиваться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Справочник «Учебные заведения» - добавлена иерарх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Акты приемки выполненных работ» - доработано: если суммы в табличной части «Распределение работ» корректируются, то корректируется и итоговая сумма по договору на закладке «Начисления». Внимание: суммы на закладке «Способ отражения…» не корректируются автоматичес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окумент «Больничный лист организации» - расширен список причин нетрудоспособности согласно «Инструкции о порядке выдачи и оформления листков нетрудоспособности и справок о временной нетрудоспособности (п.73.4)»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Договор займа с работником» - добавлена печать графика погашения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Доплата до МЗП» - исправлено заполнение подразделения в табличной части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Изменение штатного расписания 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равлено  заполнение по флагу «Не заполнять нулевые ставки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разрядность для реквизитов тарифный оклад, тарифный должностной оклад, должностной оклад на 18.2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Зарплата к выплат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 расчете аванса сделан недоступным способ заполнения «По характеру выплаты»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бавлена возможность печати расчетной ведомости при выплате как через банк, так и через кассу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>Внимание! При заполнении документа «Зарплата к выплате»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анализируются остатки сумм в регистре накопления «Взаиморасчеты с работниками организаций» на </w:t>
      </w:r>
      <w:r>
        <w:rPr>
          <w:rFonts w:cs="Courier New" w:ascii="Courier New" w:hAnsi="Courier New"/>
          <w:b/>
          <w:sz w:val="18"/>
          <w:szCs w:val="18"/>
          <w:u w:val="single"/>
        </w:rPr>
        <w:t>дату документа</w:t>
      </w:r>
      <w:r>
        <w:rPr>
          <w:rFonts w:cs="Courier New" w:ascii="Courier New" w:hAnsi="Courier New"/>
          <w:b/>
          <w:sz w:val="18"/>
          <w:szCs w:val="18"/>
        </w:rPr>
        <w:t xml:space="preserve">. </w:t>
      </w:r>
      <w:r>
        <w:rPr>
          <w:rFonts w:cs="Courier New" w:ascii="Courier New" w:hAnsi="Courier New"/>
          <w:b/>
          <w:sz w:val="18"/>
          <w:szCs w:val="18"/>
          <w:u w:val="single"/>
        </w:rPr>
        <w:t>Факт списания</w:t>
      </w:r>
      <w:r>
        <w:rPr>
          <w:rFonts w:cs="Courier New" w:ascii="Courier New" w:hAnsi="Courier New"/>
          <w:b/>
          <w:sz w:val="18"/>
          <w:szCs w:val="18"/>
        </w:rPr>
        <w:t xml:space="preserve"> сумм регистрируется или РКО или платежным поручением и </w:t>
      </w:r>
      <w:r>
        <w:rPr>
          <w:rFonts w:cs="Courier New" w:ascii="Courier New" w:hAnsi="Courier New"/>
          <w:b/>
          <w:sz w:val="18"/>
          <w:szCs w:val="18"/>
          <w:u w:val="single"/>
        </w:rPr>
        <w:t>датой РКО или платежным поручением.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Начисление по больничному листу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равлена ошибка подсчета дней при расчете начислений, если были сторно записи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ширен список причин нетрудоспособности согласно «Инструкции о порядке выдачи и оформления листков нетрудоспособности и справок о временной нетрудоспособности (п.73.4)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 расчет больничного листа по травме на производстве или последствия травмы на производстве  - расчет по рабочим дням;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равлено ограничение при начислении больничного листа для ПВТ до суммы 3х кратной зарплаты по РБ работников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 анализ на неоплачиваемые невыходы: при проведении документа выдается сообщ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окумент «Начисление отпуска работникам 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сключен месяц приема из расчета среднего заработка, если дата приема не первое число месяца. Если месяц исключается, то выдается соответствующее сообщение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 месяц в расчет среднего, если сотрудник весь период находился в неоплачиваемой неявке. Необходимо виды расчета неявок добавить в базу для расчета среднего заработ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еявки и болезни организаций» - добавлен флаг на форму «Регистрировать неявки по болезни». Если флаг установлен, то в графе «Состояния» отображаются неявки по болезни, если нет, то нет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Начисление детских пособий» - изменена запись периода в регистр «Взаиморасчеты с работниками организации»: записывается период регистрации документ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Отражение зарплаты в регл. учет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закладке «Проводки» добавлена кнопка «Фильтр по счетам»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равлено распределение по кнопке «Контроль 80%» - двоились суммы начислений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Расчет при увольнении работника организаций» - исправлено отображение дней компенсации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Расчет ФСЗН» - исправлена печатная форма документа (печать пенсионного)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окумент «Табель учета рабочего времени организации» - если рабочая дата меньше дата формирования табеля, то при печати выдавалась ошибка. Исправлено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Табель учета рабочего времени организаций во вредных условиях» - изменена форма документа: добавлены в табличную часть ячейки «Дни» и «Вид дня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ПУ-3 : Индивидуальные сведения» - исправлен переключатель на форме «Тип сведений для ПУ-3»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Типовые кадровые приказы» - изменен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Печать справок» - исключены суммы пособий из отчета «Справка о зарплате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водный отчет по отпускам» - добавлено отображение компенсации ФМП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писки работников организации» - добавлен реквизит «Не имеет права на соц.страх»; «Срок действия» для документов, удостоверяющих личность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Унифицированная форма Т-2» - доработано отображение состава семьи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Отчет «Отчет о средствах фонда социальной защиты» - доработана выгрузка в формат </w:t>
      </w:r>
      <w:r>
        <w:rPr>
          <w:sz w:val="18"/>
          <w:szCs w:val="18"/>
          <w:lang w:val="en-US"/>
        </w:rPr>
        <w:t>XML</w:t>
      </w:r>
      <w:r>
        <w:rPr>
          <w:sz w:val="18"/>
          <w:szCs w:val="18"/>
          <w:lang w:val="ru-RU"/>
        </w:rPr>
        <w:t xml:space="preserve">.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 xml:space="preserve">Обработка «Анализ неявок» - </w:t>
      </w:r>
      <w:r>
        <w:rPr>
          <w:sz w:val="18"/>
          <w:szCs w:val="18"/>
          <w:lang w:val="ru-RU"/>
        </w:rPr>
        <w:t>доработано обработка новых состояний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Обновление информационной базы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Выгрузка сотрудников из ЗИК» - служебные изменения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Выгрузка РКО» - служебные изменения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Загрузка РКО» - служебные изменения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егистр Сведений «Штатное расписание работников организации» - изменена разрядность тарифного оклада, тарифного должностного оклада, должностного оклада до 18.2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ойства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outlineLvl w:val="0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рсия – служебные изменения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модул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ОбщегоНазначения –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ЗначениеПеременной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ЗаполнениеРегламентированнойОтчетности – служебные изменения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шифроватьФСЗН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ведениеРасчетов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 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ГодовуюПремию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ДанныеДляРасчет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МаксимальноеИМинимальноеПособиеДляБЛ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МаксимальноеИМинимальноеПособиеДляБЛПоРодам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МаксимальноеПособиеДляБЛ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писокПричинНетрудоспособности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РассчитатьДокументБЛ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считатьЗаписьРегистраРасчет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считатьСуммыНачисленийПоДокументуБЛ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БЛ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Отпуска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ПроцедурыОбменаДанным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ВернутьВыбранныйПользователемКаталогДляОбмен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ВернутьПолныйПутьКФайлуОбменаМеждуУзлами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ВерутьИмяВременногоФайлаЧтенияДанных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ВыбратьФайлДляОбмена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ВыполнитьFTPПодключениеКСерверу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ВыполнитьВыгрузкуДанныхВФайлОбмен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ВыполнитьДействияПередНачаломОбменаДанными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ВыполнитьДействияПослеЗавершенияОбменаДанными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ВыполнитьЗагрузкуДанныхИзФайлаОбмена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ВыполнитьИнициализациюАвтообменаПриНачалеРаботы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ВыполнитьКопированиеФайл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ВыполнитьОбменДаннымиПоПроизвольнойНастройке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ВыполнитьОбменДаннымиЧерезComСоединение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цедурыУправленияПерсоналом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ункция ПолучитьСписокПрочихНеЦелодневныхСостоянийРаботника()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писокПрочихСостоянийРаботника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писокПрочихСостоянийРаботникаБезБЛ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ПроцедурыУправленияПерсоналомПереопределяемый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Вредности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ОпределитьиЗаписатьСтажРаботыВоВредныхУсловиях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добратьСписокСотрудников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добратьФИОСотрудника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РаботаСДиалогам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веденияОВидеРасчетаСхемыМотивации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РаботаСДиалогамиЗК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ЗаполнитьИнформациюОтветственного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СформироватьКнопкиДействийСписка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РегламентированнаяОтчетность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ОтветственныеЛицаОрганизаций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СотрудникиОрганизацийКлиент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ФормаЭлементаПриЗаписи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отрудникиОрганизацийСервер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росмотрНачисленийКадровикамиДоступенДляВсехСотрудников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УниверсальныеМеханизмы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ВернутьПросклоненноеФИО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ВосстановитьНастройкуПодписей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ПолучитьДеревоШаблоновПечати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уСоставаКомиссии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УчетВремен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ВыборкуПоТабелю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ечатьКадровыхПриказов - служебные изменения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 xml:space="preserve">Изменены: 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Заполнить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ечатьПоШаблону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араметрыОбменаДанными – новый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ыОбменаДаннымиДополнительный – новый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ыОбменаДаннымиКлиент – новый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ыОбменаДаннымиПолныеПрава – новый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ыОбменаДаннымиПоОрганизации – новый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ыОбменаДаннымиПоОрганизацииПереопределяемый – новы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Параметры сеанс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ВсеУзлыОбменаПоОрганизациям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НаличиеОбменаДаннымиПоОрганизации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оответствиеОрганизацийИУзловОбменаПоОрганизации - добавлена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Рол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БезОграниченияПрав – изменен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 – измен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СОграничениемПравДоступа - изменен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олныеПраваБезАдминистрирования - изменена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ьзователь – измен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аваПросмотра - измене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Планы обмен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Организации - добавле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Критерии отбор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ий н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щие формы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ормаВыполненияОбменаДанными – изменен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стройкиМонитораОбменаДанными – добавлен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ниторНастроекОбменаДанными – добавлен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ИнформацииПользователяВДокументе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ормаРедактированияНастроекПодключенияКИнформационнойБазе - нова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Подписки на события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ий н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Интерфейсы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ыйУчетОрганизаций – изменен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Общий – изменен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РасчетЗарплатыОрганизаций – изменен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ВедениеТабеля – измене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щие макеты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иктограммаФайла - добавле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щие картинк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полнитьОбменДанными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МониторСостоянияОбмена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равнитьФайлы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одтверждениеНаОтветНаЗапрос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одтверждениеОтправкиОтчетности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оказатьПанельОбмена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токолВходногоКонтроляОтНалоговогоОргана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токолСОшибкой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писокЦикловОбменаКолонка1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писокЦикловОбменаКолонка2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писокЦикловОбменаКолонка3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писокЦикловОбменаКолонка4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писокЦикловОбменаКолонка5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писокЦикловОбменаКолонка6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писокЦикловОбменаКолонка7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писокЦикловОбменаКолонка8 – добавлен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артовыйПомощникЗаставка - добавле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 xml:space="preserve">XDTO - </w:t>
      </w:r>
      <w:r>
        <w:rPr>
          <w:b/>
          <w:sz w:val="18"/>
          <w:szCs w:val="18"/>
          <w:lang w:val="ru-RU"/>
        </w:rPr>
        <w:t>пакеты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кетКадровыеПриказы - добавле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АдресныеСокращения –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Списка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Подбор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грузитьСокращения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ПодбораИзКлассификатора – добавлена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Макет ТаблицаСокращений - изменен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БанковскиеСчета –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Реквизит НомерСчета – увеличена длина строки до 30 символов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нешниеОбработки –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Элемента. 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КоманднаяПанельФайлаИсточникаЗаменитьФайл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атегории –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бавлена иерархия в справочнике.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лассификаторИспользованияРабочегоВремени –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ина наименования увеличена до 150 символов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пределенные. Добавлены новые значения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ПоУходуЗаРебенкомИнвалидом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СтихийныеБедствия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ДопризывнаяПодготовка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одСледствием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Медкомиссия 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ВоенноУчебныеСбор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овышениеКвалификации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СельхозРаботы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овый реквизит СпособРасчета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Добавлен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ДоступностьРеквизитов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пособРасчетаНачалоВыбора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отрудники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форма элемента.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УчебныеЗаведения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бавлена иерархия в справочнике.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ВидыКадровыхПриказов –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ТекстЗапроса(ПоУмолчанию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меняемаяПечатнаяФорма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нешняяПечатнаяФорма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лагВыводитьФИОВНазванииПриказа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письРуководителяЧерезСтрок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письРаботниковЧерезСтрок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письРаботниковВКонцеСтраниц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лагОснованиеВыводитьЧерезСтроку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Табличные части. СопоставлениеСДокументомOffice – добавлена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Форма элемента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идКадровогоДокументаПриИзменен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нешняяПечатнаяФормаПриИзменен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меняемыйМакетПриИзменен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исатьИзмененияВТекстеЗапрос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СписокВыбораПодменяемыхФорм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ЛоготипаВосстановитьМакетЛоготип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ЛоготипаСохранитьМакетЛоготип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СопоставленияПодписиРуководителей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одписьРаботниковВКонцеСтраницыПриИзменен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СписокПечатныхФормОбъектов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роверитьПол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опоставлениеСДокументомOfficeПередОкончаниемРедактирова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опоставлениеСДокументомOfficeПеретаскивание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опоставлениеСДокументомOfficeПриОкончанииРедактирова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опоставлениеСДокументомOfficeПроверкаПеретаскива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становитьВидимостьСтраниццВЗависимостиОтМакет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ОтрборСтрокВСвязныхТЧ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ВыгрузитьВФайлXMLЧерезФабрикуXDTO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ВесьСправочник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ВыгрузитьЭлемент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ЗагрузитьXDTO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ТабличныйДокументВСтроку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ТабличныйДокументИЗСтроки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ХранилищеВнешнихШаблоновПечатныхФорм – новый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НастройкиВыполненияОбмена - новый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/>
          <w:b/>
          <w:sz w:val="18"/>
          <w:szCs w:val="18"/>
          <w:lang w:val="ru-RU"/>
        </w:rPr>
      </w:r>
    </w:p>
    <w:p>
      <w:pPr>
        <w:pStyle w:val="Style19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АктыПриемкиВыполненныхРабот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ая часть РаспределениеРабот: новый реквизит ВидРабот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ыПриАктивизации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ыПриОкончанииРедактирова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одменюЗаполненияТЧ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АнкетаЗастрахованногоЛица» –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АттестацияРаботника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БольничныйЛистОрганизации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ВидРасчетаОтПричиныНетрудоспособност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СостояниеСотрудник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строитьСпискиПричинНетрудоспособност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ИзмененииОрганизац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чинаНетрудоспособности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ПредставлениеПричиныНетрудоспособнос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ВводИндивидуальныхГрафиковРаботыОрганизации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НачальныхДанныхПоВредност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ВводНачальныхОстатковПоВзаиморасчетам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НачисленийИУдержанийРаботниковОрганизацийСписком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РаспределенияЗаработкаРаботников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РаспределенияОсновногоЗаработкаРаботниковОрганизаци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РаспределенияОсновногоЗаработкаРаботниковОрганизацииПоДням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РаспределенияОсновногоЗаработкаРаботниковОрганизацииПоЧасам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СведенийОПлановыхНачислениях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СведенийОПлановыхНачисленияхУдержанияхРаботников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СведенийОПлановыхУдержаниях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СведенийОРеглУчетеПлановыхНачислений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ТарифныхОкладовПриПеренос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озвратИзДекретногоОтпуска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ая часть ОсновныеНачисления увеличена разрядность реквизитов Показатель1, Показатель2, Показатель3, Показатель4, Показатель5, Показатель6 до 15.4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УстановитьКнопкиПечати()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озврат на работу 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УстановитьКнопкиПечати()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стреч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ГрафикОтпус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Депонирование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ДоговорЗаймаСРаботником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ДоговорНаВыполнениеРаботСФизЛицом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ДоходыФизическихЛицДляИМНС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ЗарплатаКВыплат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ЗарплатаКВыплате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РасчетноПлатежнаяВедомос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труктуруПечатныхФорм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 новая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правлениеДоступностьюЭлементовФормы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 РасчетноПлатежнаяВедомость измене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ЗаявкаНаОбучени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ЗаявкаНаОткрытиеСчетов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ИзменениеГрафикаРаботниковОрганизаци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ИзменениеКадровогоПлана» - 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ИзменениеКонтрактовСотрудниковОрганизации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1Заполнить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ИзменениеШтатногоРасписания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ая часть ШтатныеЕдиницы. Увеличена разрядность реквизитов ТарифнаяСтавка, ТарифныйОклад,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ОкладСУчетомПовышенийПоЕТС, ДолжностнойОклад, ТарифныйДолжностнойОклад до 18.2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Табличная часть Надбавки по ШР. Увеличена разрядность реквизитов Показатель1, Показатель2, Показатель3, Показатель4, Показатель5, Показатель6 до 15.4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ШтатныеЕдиницыЗаполни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ДолжностнойОклад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ОкладСУчетомПовышенийПоЕТС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ТарифныйОклад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ШтатныеЕдиницыПриПолученииДанных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ШтатныеЕдиницыТарифныйОклад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ИндивидуальныеСведения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 изменена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ИндивидуальныеСведенияППС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ИсполнительныйЛист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КадровоеПеремещение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КадровоеПеремещение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УстановитьКнопкиПечати()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КадровыйПриказПроизвольны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Командировки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УстановитьКнопкиПечати()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КорректировкаЗаписейРегистровНакопления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значениеОплатыЗаЗамещени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УстановитьКнопкиПечати()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ДетскихПособ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Накопления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ДивидендовОрганизаций» - 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ЕдиновременныхПособ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ЗарплатыРаботникам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ЗарплатыРаботникам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ОплатыЗаЗамещени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ОтпускаРаботникам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РасчетаОтпуск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 отпуска РасчетОтпуска измене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ПоБольничномуЛисту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ЗаполнитьТаблицуИнтервалов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ВидРасчетаОтПричиныНетрудоспособност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ТройнойТариф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Отпускам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строитьСпискиПричинНетрудоспособност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чинаНетрудоспособности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становитьКнопкиПечат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становитьПредставлениеПричиныНетрудоспособнос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НачислениеСтраховыхВзносов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ИРассчитать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евыходыВОрганизациях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еявкиИБолезниОрганизаций» - 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 «ФлагРегистрироватьБЛ» - новый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новитьВидимостьПоСпособуРегистрацииВремен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ричинаОтсутствияНачалоВыбор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ФлагРегистрироватьБЛПриИзменени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ОплатаНочныхЧасовРаботникам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ОплатаПоСреднемуЗаработку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ОплатаПраздничныхИВыходныхДней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ОплатаСверхурочныхЧасов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Опрос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тпуска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УстановитьКнопкиПечати()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ОтражениеВУчетеБухгалтерскихРасчетовСПерсоналом» - 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тражениеЗарплатыВРеглУчет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 Каталог удален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ГруппыДляОтборов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аталогОткрыт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сновныеДействияФормыВыгрузи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тражениеВУчетеПанельВыбратьГруппу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тражениеВУчетеПанельКонтроль((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Открытие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ВыводеСтро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За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ФайлДляПеренос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становитьТекущуюГруппуПроводок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«ОтражениеЗарплатыВУпрУчет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«ОтсутствияНаРабочемМест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«ПереносЗадолженности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«ПереходНаСледующийРабочийПериод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ланированиеОбучения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ланированиеОтпуска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ланируемыеЗатратыНаПерсонал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ПлатежноеПоручениеИсходящее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ПлатежныйОрдерСписаниеДенежныхСредств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ПНПодтверждениеПраваНаИмущСоцВычет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ПравоНаДополнительныеДниОтпуска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Премии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ПриемНаРаботу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ПриемНаРаботуВОрганизацию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еча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ПриказНаРаботуВПраздничныеИВыходныеДн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риказОбИзмененииФамили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еча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ПриходныйКассовыйОрдер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ПрохождениеКурсаОбучения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РассылкаАнкет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РасходныйКассовыйОрдер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РасчетДоплатыДоМЗП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РасчетПНПоПутевкам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асчетПриУвольненииРаботника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КомпенсацияОтпуск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четФСЗН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РасчетаФСЗН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НачисленияПоФизЛиц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НачисленияППСПоФизЛицам 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уммуДляФСЗН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РасчетыПоСтраховымВзносам» - 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егистрацияДетскихПособ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еча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егистрацияПростоев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РегистрацияРазовыхНачислений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еча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РегистрацияРазовыхУдержаний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еча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РезервированиеПомещен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РезультатИспытательногоСрока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СведениеОПриемеИУвольнении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СдельныйНаряд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Событи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СписаниеДепонентовВДоходы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СписаниеЗадолженностиПоУволеннымСотрудникам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СправкаДляНазначенияПособ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ечат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СправкаДругогоСтрахователяОСтраховыхВзносах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Сторнировани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ТабельУчетаРабочегоВремениОрганизаци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Автозаполнение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ТабельУчетаРабочегоВремениОрганизацийВоВредныхУсловиях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РабочееВремяРаботниковОрганизацийПоДня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БлижайшуюДатуРаботыПоВредност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Документ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Строк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СтрокамДляПроверки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Табличная часть ОтработанноеВремя. Добавлены реквизиты Дней1 – Дней31; ВидДня1-ВидДня31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тработанноеВремяПриВыводе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тработанноеВремяПриОкончанииРедактирова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формитьЗаголовкиДнейМесяц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ВидимостьКолонокТаблицыОтработанноеВремя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ТиповыеКадровыеПриказы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ПоВнешнемуШаблонуOffice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бавлены реквизиты 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нешняяПечатнаяФорма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письРуководителяЧерезСтрок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письРаботниковЧерезСтрок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письРаботниковВКонцеСтраниц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лагОснованиеВыводитьЧерезСтроку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Табличная часть СопоставлениеСДокументомOffice - новая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строитьЗакладкиПанел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писокРаботниковПриАктивизации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становитьОтборВДокументахOffice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Увольнение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УвольнениеИз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еча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УчастиеВМероприятиях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УчетЗаработкаРаботников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УчетЗатратНаИсточникиПерсонала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УчетОсновногоЗаработкаРаботниковОрганизацииВРегламентированномУчете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ЭлектронноеПисьмо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Журналы документов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1"/>
          <w:numId w:val="1"/>
        </w:numPr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«ДокументыПоВыплатеЗарплаты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1"/>
          <w:numId w:val="1"/>
        </w:numPr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rFonts w:eastAsia="Courier New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«ДокументыПоНачислениюЗарплаты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1"/>
          <w:numId w:val="1"/>
        </w:numPr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rFonts w:eastAsia="Courier New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«ОтклоненияОрганизаций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b/>
          <w:sz w:val="18"/>
          <w:szCs w:val="18"/>
          <w:lang w:val="ru-RU"/>
        </w:rPr>
        <w:t>«ПланированиеЗанятости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b/>
          <w:sz w:val="18"/>
          <w:szCs w:val="18"/>
          <w:lang w:val="ru-RU"/>
        </w:rPr>
        <w:t>«ПлановыеДанныеДляРасчетов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b/>
          <w:sz w:val="18"/>
          <w:szCs w:val="18"/>
          <w:lang w:val="ru-RU"/>
        </w:rPr>
        <w:t>«РасчетОплатыНеявок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b/>
          <w:sz w:val="18"/>
          <w:szCs w:val="18"/>
          <w:lang w:val="ru-RU"/>
        </w:rPr>
        <w:t>«РегламентныеДокументы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b/>
          <w:sz w:val="18"/>
          <w:szCs w:val="18"/>
          <w:lang w:val="ru-RU"/>
        </w:rPr>
        <w:t>«УчетКадров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rFonts w:eastAsia="Courier New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«УчетКадровОрганизаций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rFonts w:eastAsia="Courier New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«ЭлектронныеПисьмаСобытияОпросы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rFonts w:eastAsia="Courier New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«УчетШтатногоРасписания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rFonts w:eastAsia="Courier New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«ДокументыВыполненияРаботФизлицом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rFonts w:eastAsia="Courier New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«ПерсонифицированныйУчетПФУ»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НажатиеСлужебнойКно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/>
          <w:b/>
          <w:sz w:val="18"/>
          <w:szCs w:val="18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1"/>
          <w:numId w:val="1"/>
        </w:numPr>
        <w:jc w:val="both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чиныНетрудоспособности – изменеы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sz w:val="18"/>
          <w:szCs w:val="18"/>
          <w:lang w:val="ru-RU"/>
        </w:rPr>
        <w:t>СостоянияРаботникаОрганизации – изменены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sz w:val="18"/>
          <w:szCs w:val="18"/>
          <w:lang w:val="ru-RU"/>
        </w:rPr>
        <w:t>ПриоритетОбъектовОбмена – новый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sz w:val="18"/>
          <w:szCs w:val="18"/>
          <w:lang w:val="ru-RU"/>
        </w:rPr>
        <w:t>РезультатРассмотренияКоллизии – новый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sz w:val="18"/>
          <w:szCs w:val="18"/>
          <w:lang w:val="ru-RU"/>
        </w:rPr>
        <w:t>ДействиеПриОбмене - новый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Style19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ОтчетПоДетскимПособиям</w:t>
      </w:r>
      <w:r>
        <w:rPr>
          <w:sz w:val="18"/>
          <w:szCs w:val="18"/>
          <w:lang w:val="ru-RU"/>
        </w:rPr>
        <w:t>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ечатьСправо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ечатьШтатногоРасписанияОрганизаци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ротоколКомиссииОНазначенииПособийНаДете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асчетныеВедомостиОрганизаци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егламентированныйОтчетФСЗН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водныйОтчетПоОтпускам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пискиРаботниковОрганизаци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правкаОЗарплатеЕдиная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УнифицированнаяФормаТ2»</w:t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работки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  <w:lang w:val="ru-RU"/>
        </w:rPr>
        <w:t>«АвтоОбменДанными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  <w:lang w:val="ru-RU"/>
        </w:rPr>
        <w:t>«АнализНеяво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</w:t>
      </w:r>
      <w:r>
        <w:rPr/>
        <w:t xml:space="preserve"> </w:t>
      </w:r>
      <w:r>
        <w:rPr>
          <w:sz w:val="18"/>
          <w:szCs w:val="18"/>
        </w:rPr>
        <w:t>ВыгрузкаРКО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rFonts w:cs="Courier New"/>
          <w:sz w:val="18"/>
          <w:szCs w:val="18"/>
          <w:lang w:val="ru-RU"/>
        </w:rPr>
        <w:t>ВыгрузкаСотрудниковИзЗи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«ЗаполнениеДоговоровПодрядаСписком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«ОбновлениеИнформационнойБаз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«ФормированиеСпискаШтатногоРасписания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ОбменДаннымиXML</w:t>
      </w:r>
      <w:r>
        <w:rPr>
          <w:sz w:val="18"/>
          <w:szCs w:val="18"/>
          <w:lang w:val="ru-RU"/>
        </w:rPr>
        <w:t>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РегистрацияИзмененийДляОбмена</w:t>
      </w:r>
      <w:r>
        <w:rPr>
          <w:sz w:val="18"/>
          <w:szCs w:val="18"/>
          <w:lang w:val="ru-RU"/>
        </w:rPr>
        <w:t>»</w:t>
      </w:r>
    </w:p>
    <w:p>
      <w:pPr>
        <w:pStyle w:val="Style1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ланы видов </w:t>
      </w:r>
      <w:r>
        <w:rPr>
          <w:b/>
          <w:sz w:val="18"/>
          <w:szCs w:val="18"/>
          <w:lang w:val="ru-RU"/>
        </w:rPr>
        <w:t>характеристик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ет изменений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/>
          <w:b/>
          <w:sz w:val="18"/>
          <w:szCs w:val="18"/>
          <w:u w:val="single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ы видов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ет изменений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/>
          <w:b/>
          <w:sz w:val="18"/>
          <w:szCs w:val="18"/>
          <w:u w:val="single"/>
          <w:lang w:val="ru-RU"/>
        </w:rPr>
      </w:r>
    </w:p>
    <w:p>
      <w:pPr>
        <w:pStyle w:val="Style19"/>
        <w:ind w:firstLine="284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сведений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 xml:space="preserve">«ШтатноеРасписаниеОрганизаций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Ресурсы: ТарифнаяСтавка, ТарифныйОклад, ОкладСУчетомПовышенийПоЕТС, ДолжностнойОклад, ТарифныйДолжностнойОклад – увеличена длина до 18.2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«ИсторияОбменаДанными» - новый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«КоллизииПриОбмене» - новый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«</w:t>
      </w:r>
      <w:r>
        <w:rPr>
          <w:b/>
          <w:sz w:val="18"/>
          <w:szCs w:val="18"/>
        </w:rPr>
        <w:t>ОтложенныеДвиженияДокументов</w:t>
      </w:r>
      <w:r>
        <w:rPr>
          <w:b/>
          <w:sz w:val="18"/>
          <w:szCs w:val="18"/>
          <w:lang w:val="ru-RU"/>
        </w:rPr>
        <w:t>» - новый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«</w:t>
      </w:r>
      <w:r>
        <w:rPr>
          <w:b/>
          <w:sz w:val="18"/>
          <w:szCs w:val="18"/>
        </w:rPr>
        <w:t>СоответствиеОбъектовДляОбмена</w:t>
      </w:r>
      <w:r>
        <w:rPr>
          <w:b/>
          <w:sz w:val="18"/>
          <w:szCs w:val="18"/>
          <w:lang w:val="ru-RU"/>
        </w:rPr>
        <w:t>» - новый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ФормаЗагрузкиАдресногоКлассификатора. Изменены: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оцедура ЗагрузитьСправочникиУлицНаселенныхПунктов(</w:t>
      </w:r>
      <w:r>
        <w:rPr>
          <w:sz w:val="18"/>
          <w:szCs w:val="18"/>
          <w:lang w:val="ru-RU"/>
        </w:rPr>
        <w:t>)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оцедура ЗагрузитьСправочникНаселенныхПунктов(</w:t>
      </w:r>
      <w:r>
        <w:rPr>
          <w:sz w:val="18"/>
          <w:szCs w:val="18"/>
          <w:lang w:val="ru-RU"/>
        </w:rPr>
        <w:t>)</w:t>
      </w:r>
    </w:p>
    <w:p>
      <w:pPr>
        <w:pStyle w:val="Style19"/>
        <w:ind w:firstLine="28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  <w:u w:val="single"/>
        </w:rPr>
      </w:pPr>
      <w:r>
        <w:rPr>
          <w:rFonts w:cs="Courier New" w:ascii="Courier New" w:hAnsi="Courier New"/>
          <w:b/>
          <w:iCs/>
          <w:sz w:val="20"/>
          <w:szCs w:val="20"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гистры </w:t>
      </w:r>
      <w:r>
        <w:rPr>
          <w:b/>
          <w:sz w:val="18"/>
          <w:szCs w:val="18"/>
          <w:lang w:val="ru-RU"/>
        </w:rPr>
        <w:t>накопления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Нет изменений</w:t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</w:rPr>
      </w:pPr>
      <w:r>
        <w:rPr>
          <w:rFonts w:cs="Courier New" w:ascii="Courier New" w:hAnsi="Courier New"/>
          <w:b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Ответственный за выпуск:</w:t>
        <w:tab/>
        <w:tab/>
        <w:tab/>
        <w:t>Сиводедова О.В.</w:t>
      </w:r>
    </w:p>
    <w:p>
      <w:pPr>
        <w:pStyle w:val="Normal"/>
        <w:ind w:firstLine="709"/>
        <w:jc w:val="both"/>
        <w:rPr>
          <w:rFonts w:ascii="Courier New" w:hAnsi="Courier New" w:cs="Courier New"/>
          <w:iCs/>
          <w:color w:val="000000"/>
          <w:sz w:val="20"/>
          <w:szCs w:val="20"/>
        </w:rPr>
      </w:pPr>
      <w:r>
        <w:rPr>
          <w:rFonts w:cs="Courier New" w:ascii="Courier New" w:hAnsi="Courier New"/>
          <w:iCs/>
          <w:color w:val="000000"/>
          <w:sz w:val="20"/>
          <w:szCs w:val="20"/>
        </w:rPr>
        <w:t>Подготовил:</w:t>
        <w:tab/>
        <w:tab/>
        <w:tab/>
        <w:tab/>
        <w:tab/>
        <w:tab/>
      </w:r>
      <w:r>
        <w:rPr>
          <w:rFonts w:cs="Courier New" w:ascii="Courier New" w:hAnsi="Courier New"/>
          <w:iCs/>
          <w:sz w:val="20"/>
          <w:szCs w:val="20"/>
        </w:rPr>
        <w:t>Сиводедова О.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Дата:</w:t>
        <w:tab/>
        <w:tab/>
        <w:tab/>
        <w:tab/>
        <w:tab/>
        <w:tab/>
        <w:tab/>
        <w:t>20.10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4:00Z</dcterms:created>
  <dc:creator>Базулько Екатерина</dc:creator>
  <dc:description/>
  <cp:keywords/>
  <dc:language>en-US</dc:language>
  <cp:lastModifiedBy>Сиводедова Оксана</cp:lastModifiedBy>
  <cp:lastPrinted>2013-11-12T13:49:00Z</cp:lastPrinted>
  <dcterms:modified xsi:type="dcterms:W3CDTF">2013-11-22T12:14:00Z</dcterms:modified>
  <cp:revision>2</cp:revision>
  <dc:subject/>
  <dc:title>Релиз 11</dc:title>
</cp:coreProperties>
</file>