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Изменение настройки «Моя Зарплата 8»  с 1</w:t>
      </w:r>
      <w:r>
        <w:rPr>
          <w:b/>
          <w:sz w:val="24"/>
          <w:szCs w:val="24"/>
          <w:lang w:val="ru-RU"/>
        </w:rPr>
        <w:t>6</w:t>
      </w:r>
      <w:r>
        <w:rPr>
          <w:b/>
          <w:sz w:val="24"/>
          <w:szCs w:val="24"/>
        </w:rPr>
        <w:t>.0</w:t>
      </w:r>
      <w:r>
        <w:rPr>
          <w:b/>
          <w:sz w:val="24"/>
          <w:szCs w:val="24"/>
          <w:lang w:val="ru-RU"/>
        </w:rPr>
        <w:t>9</w:t>
      </w:r>
      <w:r>
        <w:rPr>
          <w:b/>
          <w:sz w:val="24"/>
          <w:szCs w:val="24"/>
        </w:rPr>
        <w:t>.2013</w:t>
      </w:r>
    </w:p>
    <w:p>
      <w:pPr>
        <w:pStyle w:val="Style19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numPr>
          <w:ilvl w:val="0"/>
          <w:numId w:val="0"/>
        </w:numPr>
        <w:ind w:left="2124" w:firstLine="708"/>
        <w:jc w:val="both"/>
        <w:outlineLvl w:val="0"/>
        <w:rPr/>
      </w:pPr>
      <w:r>
        <w:rPr>
          <w:b/>
          <w:sz w:val="24"/>
          <w:szCs w:val="24"/>
        </w:rPr>
        <w:t>(релиз МЗ8.13.0</w:t>
      </w:r>
      <w:r>
        <w:rPr>
          <w:b/>
          <w:sz w:val="24"/>
          <w:szCs w:val="24"/>
          <w:lang w:val="en-US"/>
        </w:rPr>
        <w:t>9</w:t>
      </w:r>
      <w:r>
        <w:rPr>
          <w:b/>
          <w:sz w:val="24"/>
          <w:szCs w:val="24"/>
        </w:rPr>
        <w:t>.01)</w:t>
      </w:r>
    </w:p>
    <w:p>
      <w:pPr>
        <w:pStyle w:val="Style19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4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щее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Добавлен блок учета дней отпуска в кадровом учете. Работа блока регулируется датой начала работы с блоком отпусков в справочнике Организации. </w:t>
      </w:r>
      <w:r>
        <w:rPr>
          <w:rFonts w:cs="Courier New" w:ascii="Courier New" w:hAnsi="Courier New"/>
          <w:b/>
          <w:sz w:val="18"/>
          <w:szCs w:val="18"/>
          <w:u w:val="single"/>
        </w:rPr>
        <w:t>Внимание: Если нет отличий рекомендуется только это обновление выполнить через «Загрузить конфигурацию из файла».</w:t>
      </w:r>
      <w:r>
        <w:rPr>
          <w:rFonts w:cs="Courier New" w:ascii="Courier New" w:hAnsi="Courier New"/>
          <w:sz w:val="18"/>
          <w:szCs w:val="18"/>
        </w:rPr>
        <w:t xml:space="preserve"> 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онстанты ставки ФСЗН и ставка ФСЗН для инвалидов перенесены в константы по организации.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работан расчет тарифной ставки для ночных, сверхурочных и праздничных при временном перемещении сотрудника.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Изменены интерфейсы: «Кадровый учет организаций», «Полный», «Расчет зарплаты организаций».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Справочник «Документы, удостоверяющие личность» - добавлены новые предопределенные значения: «Специальное разрешение на работу иностранцев в РБ», «Разрешение на временное нахождение на территории РБ», «Договор о найме жилого помещения».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правочник «Классификатор использования рабочего времени» - добавлено значение «Донор».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правочник «Виды ежегодных отпусков» - добавлен реквизит «Пересчитывать отпуск в кадровом перемещении»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правочник «Организации» - добавлена возможность записи логотипа организации; добавлен реквизит «Дата начала блока отпусков»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правочник «Основания увольнения (статьи ТК РБ)» - добавлен реквизит Статья. При выборе статьи в «наименование» вносится наименование статьи, а в реквизит «статья» - номер статьи.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правочник «Состав приказов» - справочник сделан иерархическим; изменена форма списка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Справочник «Сотрудники организации» - исправлено отображение валюты в карточке сотрудника, если в организации установлен учет в валюте; на закладке «Отпуска» по кнопке «Отчет по отпускам» вызывается отчет «Остатки отпусков сотрудников». 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правочник «Физические лица» - изменено отображение других документов на закладке «Общее».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правочник «Настройка групп видов расчета» - добавлен предопределенный элемент справочника «Назначаемые виды расчетов при приеме на работу». Этот элемент используется для видов расчета, которые назначаются сотруднику при приеме в организацию помимо должностного оклада.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правочник «Виды кадровых приказов» - новый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Документ «Акты приемки выполненных работ» - исправлена запись периода работы по договору в регистр сведений «Плановые начисления работникам организации»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Документ «Возврат из декретного отпуска организаций» - добавлена закладка «Отпуска». Закладка отображается на форме, если установлен реквизит «Дата начала блока отпусков».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кумент «Больничный лист организации» - служебные изменения.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кумент «Ввод начислений и удержаний работников организаций списком» - исправлена ошибка, когда при определенных условиях в регистр сведений «Плановые начисления работников организации» заносилась управленческая валюта и при расчете заработной платы выдавалось сообщение, что не задана валюта; исправлен анализ начислений (удержаний) при заполнении колонки «действия».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кумент «Зарплата к выплате организаций» - доработан расчет ПН при заполнении документа в режиме «Прочие разовые начисления»: если в указанном документе рассчитан ПН, то тогда он заполняется в документе «Зарплата к выплате», иначе – нет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Документ «Изменение штатного расписания организаций» - исправлена ошибка при отмене проведения документа: не очищался РС «Надбавки по штатному расписанию»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Документ «ПУ-3: Индивидуальные сведения» - исправлено заполнение данных по вновь принятым сотрудникам в отчетном периоде.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кумент «Кадровое перемещение» - добавлена возможность ввода документа на основании документа «Кадровое перемещение работников организации».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кумент «Кадровое перемещение работников организации» - добавлен анализ соответствия должности и подразделения. Добавлена закладка «Отпуска». Закладка отображается на форме, если установлен реквизит «Дата начала блока отпусков»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Документ «Начисление зарплаты работникам организаций» - исправлен расчет ПН для начислений с кодом  500.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Документ «Начисление по больничному листу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справлена ошибка при печати расчета больничного листа на продолжение больничного;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 xml:space="preserve">откорректирована печать ФИО главного бухгалтера;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 xml:space="preserve">добавлена проверка на соответствие рассчитанных начислений и скорректированной средней зп;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 xml:space="preserve">исправлен расчет пособия от БМП: для каждой строки начисления определяется БМП на дату начала начисления; 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color w:val="000000"/>
          <w:sz w:val="18"/>
          <w:szCs w:val="18"/>
        </w:rPr>
        <w:t>исправлен расчет количества месяцев для ФСЗН: период рассчитывается от даты приема</w:t>
      </w:r>
      <w:r>
        <w:rPr>
          <w:rFonts w:cs="Courier New" w:ascii="Courier New" w:hAnsi="Courier New"/>
          <w:sz w:val="18"/>
          <w:szCs w:val="18"/>
        </w:rPr>
        <w:t>. Если количество месяцев больше 6 сообщение не выдается.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доработан расчет праздничных дней из отпуска, которые включаются в отработанные календарные дни: добавлен анализ при расчете дней при перерасчете отпуска и при отзыве из отпуска. 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Документ «Начисление отпуска работникам организаций» - добавлена возможность корректировки дней компенсации при пересчете отпуска;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Документ «Отпуска организаций» - служебные изменения.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кумент «Отражение зарплаты в регл. учете» - служебные изменения.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кумент «Прием на работу в организацию» - добавлена возможность заполнения закладки «Начисления» видами расчета, которые не входят в должностной оклад, но назначаются при приеме. Добавлена закладка «Отпуска». Закладка отображается на форме, если установлен реквизит «Дата начала блока отпусков».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кумент «Приказ на работу в праздничные и выходные дни» - служебные изменения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Документ «Расчет доплаты до МЗП» - исправлен запись периода в регистр расчета.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кумент «Расчет ФСЗН» - служебные изменения.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кумент «Расчет при увольнении» - служебные изменения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Документ «Табель учета рабочего времени организации» - добавлен анализ кадрового документа «Приказ на работу в праздничные и выходные дни».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кумент «Увольнение из организации» - служебные изменения.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 xml:space="preserve">Документ «Начисление страховых взносов работников организаций» - новый. 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Документ «Типовые кадровые приказы» - новый.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Перечисление «Константы» - переименованы константы «Ставка ФСЗН» и «Ставка ФСЗН для инвалидов» в «Удалить ставка ФСЗН» и «Удалить ставка ФСЗН для инвалидов».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Перечисление «Константы организации» - добавлены н</w:t>
      </w:r>
      <w:r>
        <w:rPr>
          <w:sz w:val="18"/>
          <w:szCs w:val="18"/>
          <w:lang w:val="en-US"/>
        </w:rPr>
        <w:t>o</w:t>
      </w:r>
      <w:r>
        <w:rPr>
          <w:sz w:val="18"/>
          <w:szCs w:val="18"/>
          <w:lang w:val="ru-RU"/>
        </w:rPr>
        <w:t>вые константы «Ставка ФСЗН» и «Ставка ФСЗН для инвалидов».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Перечисление «Состояния работника организации» - добавлены новые значения «Травма в быту», «Донор», «Работа в праздничные и выходные дни».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Перечисление «Группы подписей в приказах» -  новое.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Отчет «Анализ расчета отчислений на соцстрах» - служебные изменения.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Отчет «Перемещения работников организаций» - изменена форма отчета.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Отчет «Исполнительные листы» - добавлен в отчет сведения о штрафах.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Отчет «Справка о зарплате единая» - добавлена сортировка по месяцам, если отчет формируется по периоду действия.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Отчет «Свод по пособиям новый» - добавлен анализ пособия «Пособие по уходу за ребенком до 3лет (дети-инвалиды, дети военнослужащих и т.п.)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Отчет «Справка для назначения пособий для детей старше 3лет» - добавлен анализ пособия «Пособие по уходу за ребенком до 3лет (дети-инвалиды, дети военнослужащих и т.п.)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Отчет «Табель» - исправлено отображение внутрисменных отклонений.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 xml:space="preserve">Отчет «Унифицированная форма Т-13» - исправлено отображение внутрисменных отклонений. 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Отчет «РегламентированныйОтчет12Т» - исправлено округление до 1 значка после запятой в строке 07; исправлено заполнение уволенных сотрудников, если в документе увольнения он внесен несколькими строками.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Отчет «Расчетные листки организаций горизонтальные» - исправлено отображение примененных вычетов – в некоторых ситуациях они задваивались.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Отчет «Остатки отпусков сотрудников» - новый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Отчет «</w:t>
      </w:r>
      <w:r>
        <w:rPr>
          <w:sz w:val="18"/>
          <w:szCs w:val="18"/>
        </w:rPr>
        <w:t>Отчет</w:t>
      </w:r>
      <w:r>
        <w:rPr>
          <w:sz w:val="18"/>
          <w:szCs w:val="18"/>
          <w:lang w:val="ru-RU"/>
        </w:rPr>
        <w:t xml:space="preserve"> по п</w:t>
      </w:r>
      <w:r>
        <w:rPr>
          <w:sz w:val="18"/>
          <w:szCs w:val="18"/>
        </w:rPr>
        <w:t>оложенным</w:t>
      </w:r>
      <w:r>
        <w:rPr>
          <w:sz w:val="18"/>
          <w:szCs w:val="18"/>
          <w:lang w:val="ru-RU"/>
        </w:rPr>
        <w:t xml:space="preserve"> о</w:t>
      </w:r>
      <w:r>
        <w:rPr>
          <w:sz w:val="18"/>
          <w:szCs w:val="18"/>
        </w:rPr>
        <w:t>тпускам</w:t>
      </w:r>
      <w:r>
        <w:rPr>
          <w:sz w:val="18"/>
          <w:szCs w:val="18"/>
          <w:lang w:val="ru-RU"/>
        </w:rPr>
        <w:t xml:space="preserve"> с</w:t>
      </w:r>
      <w:r>
        <w:rPr>
          <w:sz w:val="18"/>
          <w:szCs w:val="18"/>
        </w:rPr>
        <w:t>отрудника</w:t>
      </w:r>
      <w:r>
        <w:rPr>
          <w:sz w:val="18"/>
          <w:szCs w:val="18"/>
          <w:lang w:val="ru-RU"/>
        </w:rPr>
        <w:t>» - новый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rFonts w:cs="Courier New"/>
          <w:sz w:val="18"/>
          <w:szCs w:val="18"/>
          <w:lang w:val="ru-RU"/>
        </w:rPr>
        <w:t xml:space="preserve">Обработка «Анализ неявок» - </w:t>
      </w:r>
      <w:r>
        <w:rPr>
          <w:sz w:val="18"/>
          <w:szCs w:val="18"/>
          <w:lang w:val="ru-RU"/>
        </w:rPr>
        <w:t>добавлена возможность обработки отклонения «Донор»; исправлена обработка больничного листа по травме.</w:t>
      </w:r>
    </w:p>
    <w:p>
      <w:pPr>
        <w:pStyle w:val="Normal"/>
        <w:numPr>
          <w:ilvl w:val="1"/>
          <w:numId w:val="1"/>
        </w:numPr>
        <w:pBdr>
          <w:bottom w:val="dotted" w:sz="24" w:space="0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бработка «Обновление информационной базы» - служебные изменения.</w:t>
      </w:r>
    </w:p>
    <w:p>
      <w:pPr>
        <w:pStyle w:val="Normal"/>
        <w:numPr>
          <w:ilvl w:val="1"/>
          <w:numId w:val="1"/>
        </w:numPr>
        <w:pBdr>
          <w:bottom w:val="dotted" w:sz="24" w:space="0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бработка «Текущие задачи» - добавлена обработка дополнительных сведений.</w:t>
      </w:r>
    </w:p>
    <w:p>
      <w:pPr>
        <w:pStyle w:val="Normal"/>
        <w:numPr>
          <w:ilvl w:val="1"/>
          <w:numId w:val="1"/>
        </w:numPr>
        <w:pBdr>
          <w:bottom w:val="dotted" w:sz="24" w:space="0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бработка «Установка констант» - изменена закладка «Данные для расчета» для организации</w:t>
      </w:r>
    </w:p>
    <w:p>
      <w:pPr>
        <w:pStyle w:val="Normal"/>
        <w:numPr>
          <w:ilvl w:val="1"/>
          <w:numId w:val="1"/>
        </w:numPr>
        <w:pBdr>
          <w:bottom w:val="dotted" w:sz="24" w:space="0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бработка «Печать кадровых приказов» - служебные изменения</w:t>
      </w:r>
    </w:p>
    <w:p>
      <w:pPr>
        <w:pStyle w:val="Normal"/>
        <w:numPr>
          <w:ilvl w:val="1"/>
          <w:numId w:val="1"/>
        </w:numPr>
        <w:pBdr>
          <w:bottom w:val="dotted" w:sz="24" w:space="0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бработка «Печать кадровых приказов списком» - служебные изменения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4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ойства</w:t>
      </w:r>
    </w:p>
    <w:p>
      <w:pPr>
        <w:pStyle w:val="Normal"/>
        <w:numPr>
          <w:ilvl w:val="1"/>
          <w:numId w:val="1"/>
        </w:numPr>
        <w:pBdr>
          <w:bottom w:val="dotted" w:sz="24" w:space="1" w:color="000000"/>
        </w:pBdr>
        <w:jc w:val="both"/>
        <w:outlineLvl w:val="0"/>
        <w:rPr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ерсия – служебные изменения.</w:t>
      </w:r>
    </w:p>
    <w:p>
      <w:pPr>
        <w:pStyle w:val="Normal"/>
        <w:numPr>
          <w:ilvl w:val="1"/>
          <w:numId w:val="1"/>
        </w:numPr>
        <w:pBdr>
          <w:bottom w:val="dotted" w:sz="24" w:space="1" w:color="000000"/>
        </w:pBdr>
        <w:jc w:val="both"/>
        <w:outlineLvl w:val="0"/>
        <w:rPr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ычного приложения – служебные изменения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jc w:val="both"/>
        <w:outlineLvl w:val="0"/>
        <w:rPr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ы: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outlineLvl w:val="0"/>
        <w:rPr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ВыполнитьОбновлениеИнформационнойБазы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outlineLvl w:val="0"/>
        <w:rPr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Процедура СохранитьИзмененныйФайлВБД()    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9"/>
        <w:numPr>
          <w:ilvl w:val="0"/>
          <w:numId w:val="0"/>
        </w:numPr>
        <w:jc w:val="both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/>
          <w:b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4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щие модули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b/>
          <w:sz w:val="18"/>
          <w:szCs w:val="18"/>
        </w:rPr>
        <w:t>ЗаполнениеРегламентированнойОтчетности – служебные изменения</w:t>
      </w:r>
    </w:p>
    <w:p>
      <w:pPr>
        <w:pStyle w:val="Normal"/>
        <w:numPr>
          <w:ilvl w:val="2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Изменены: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олучитьПринятыхУволенных()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Процедура РасшифроватьФСЗН()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Функция ЧисленностьРаботников()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онтактнаяИнформацияХС – служебные изменения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ы: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олучитьАдресИзКонтактнойИнформации()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олучитьТелефонИзКонтактнойИнформации()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бщегоНазначенияЗК – служебные изменения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ы: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Функция ПолучитьСостояние()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ПроведениеРасчетов</w:t>
      </w:r>
      <w:r>
        <w:rPr>
          <w:rFonts w:cs="Courier New" w:ascii="Courier New" w:hAnsi="Courier New"/>
          <w:sz w:val="18"/>
          <w:szCs w:val="18"/>
        </w:rPr>
        <w:t xml:space="preserve"> – служебные изменения </w:t>
      </w:r>
    </w:p>
    <w:p>
      <w:pPr>
        <w:pStyle w:val="Normal"/>
        <w:numPr>
          <w:ilvl w:val="2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Изменены и добавлены: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Функция ПолучитьДанныеДляРасчета()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Функция ПолучитьДанныеПНПоРегистратору()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олучитьСписокВидовРасчетаПоШтрафам()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Функция РассчитатьКоличествоМесяцевПоФСЗН()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Процедура РассчитатьСуммыНачисленийПоДокументуБЛ()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Функция СформироватьИЗаписатьДанныеРасчетаСреднегоБЛ()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ПроцедурыУправленияПерсоналом – служебные изменения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ы и добавлены: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Функция ЗначениеСтавкиОбязательногоСтрахования()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олучитьСписокПрочихСостоянийРаботника()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Функция ПолучитьСостояниеСотрудникаНаДату()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Функция ЧасоваяТарифнаяСтавкаРаботникаОргЗаМесяц()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Функция ЧасоваяТарифнаяСтавкаРаботникаОргЗаМесяцОтТарифногоОклад()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b/>
          <w:sz w:val="18"/>
          <w:szCs w:val="18"/>
        </w:rPr>
        <w:t>РаботаСДиалогамиЗК – служебные изменения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ы и добавлены: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Процедура ВвестиКадровоеИсправлениеСпискаСотрудников()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Процедура ВвестиКадровоеИсправлениеТекущегоСотрудника()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Процедура ИсправлениеКадровыхДокументовОбработкаВыбора()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Процедура ИсправлениеКадровыхДокументовОбработкаОповещения()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Процедура ИсправлениеКадровыхДокументовПередОткрытием()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Процедура ИсправлениеКадровыхДокументовПослеЗаписи()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Процедура ИсправлениеКадровыхДокументовПриАктивизацииСтроки()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Процедура ИсправлениеКадровыхДокументовПриАктивизацииСтрокиОбработчикОжидания()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Процедура ИсправлениеКадровыхДокументовПриОткрытии()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Процедура ИсправлениеКадровыхДокументовПриПолученииДанных()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Процедура ОбновитьДоступностьЭлементовФормыДляКадровыхИсправлений()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Процедура ОбновитьОписаниеСостоянияКадровогоДокумента()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Функция ОбновитьТекущегоСотрудникаДляКадровыхИсправлений()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Процедура ОткрытьИсходныйДокумент()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Процедура ОтменитьКадровоеИсправление()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Функция ПолучитьОписаниеКадровогоДокумента()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Функция ПолучитьСотрудниковСКадровымиИсправлениями()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Процедура ПроверитьДанныеОПериодическихВыплатах()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УстановитьКнопкиИсправленияКадровогоДокумента()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b/>
          <w:sz w:val="18"/>
          <w:szCs w:val="18"/>
        </w:rPr>
        <w:t>РаботаСФайлами – служебные изменения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ы: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ОткрытьФормуИзображения()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ОткрытьКаталогВПроводнике()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РегламентированнаяОтчетность – служебные изменения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ы: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ОтветственныеЛицаОрганизаций()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b/>
          <w:sz w:val="18"/>
          <w:szCs w:val="18"/>
        </w:rPr>
        <w:t>СотрудникиОрганизацийСервер – служебные изменения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ы и добавлены: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Процедура ОпределитьДоступностьДанных()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Функция ТекстЗапросаПлановыеОтпускаОрганизации()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ТекстЗапросаФактическиеОтпускаОрганизации()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b/>
          <w:sz w:val="18"/>
          <w:szCs w:val="18"/>
        </w:rPr>
        <w:t>УниверсальныеМеханизмы – служебные изменения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ы и добавлены: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ВернутьПросклоненноеПодразделение()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ВернутьПросклоненноеФИО()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ВернутьПросклоненнуюДолжность()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ечатьПоДополнительнойКнопке()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олучитьДеревоМакетовПечати()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олучитьДеревоШаблоновПечати()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УчетВремени – служебные изменения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ы: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олучитьВыборкуПоТабелю()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b/>
          <w:sz w:val="18"/>
          <w:szCs w:val="18"/>
        </w:rPr>
        <w:t>ФизическиеЛицаКлиент – служебные изменения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Изменены: 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ОбновитьПредставлениеЭлемента()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Процедура ПоказатьОсновноеИзображение()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Процедура ПрочитатьДокументыФизЛица()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Процедура ФормаЭлементаДругиеДокументыПередНачаломДобавления()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Процедура ФормаЭлементаПриОткрытии()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ПечатьКадровыхПриказов – новый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ПроцедурыУправленияБлокомОтпусков - новый</w:t>
      </w:r>
    </w:p>
    <w:p>
      <w:pPr>
        <w:pStyle w:val="Normal"/>
        <w:ind w:firstLine="284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ind w:firstLine="284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4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  <w:lang w:val="ru-RU"/>
        </w:rPr>
        <w:t>Роли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КадровикРегламентированныхДанныхБезОграниченияПрав – изменена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адровикРегламентированныхДанных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Пользователь 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лныеПрава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счетчикРегламентированнойЗарплатыБезОграниченияПрав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счетчикРегламентированнойЗарплат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4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  <w:lang w:val="ru-RU"/>
        </w:rPr>
        <w:t>Критерии отбора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кументыПоРаботникуОрганизации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ДокументыПоСотрудникуОрганизации 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кументыИсправлени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4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  <w:lang w:val="ru-RU"/>
        </w:rPr>
        <w:t>Общие формы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НастройкаПараметровУчета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ФормаПодбораОстатковОтпусков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4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  <w:lang w:val="ru-RU"/>
        </w:rPr>
        <w:t>Подписки на события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ий не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4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  <w:lang w:val="ru-RU"/>
        </w:rPr>
        <w:t>Интерфейсы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КадровыйУчетОрганизаций – изменен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бщий - изменен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лный - изменен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РасчетЗарплатыОрганизаций – изменен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4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  <w:lang w:val="ru-RU"/>
        </w:rPr>
        <w:t>Общие картинки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КартинкаВкл – добавлена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КартинкаВыкл – добавлена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ЗагрузитьДанныеИзXMLФайлаВИнформационнуюБазу – добавлена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ВыгрузитьИнформационнуюБазуВXMLФайл – добавлена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ЗагрузитьШаблонПоУмолчанию – добавлена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КартинкаЗаполнить - добавлен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4" w:space="0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правочники</w:t>
      </w:r>
    </w:p>
    <w:p>
      <w:pPr>
        <w:pStyle w:val="Normal"/>
        <w:numPr>
          <w:ilvl w:val="1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ВидыЕжегодныхОтпусков» - 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еквизиты. Добавлен реквизит «ПересчитыватьОтпускВКадровомПеремещении»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а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выбора. Изменена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элемента. Изменена</w:t>
      </w:r>
    </w:p>
    <w:p>
      <w:pPr>
        <w:pStyle w:val="Normal"/>
        <w:numPr>
          <w:ilvl w:val="1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ДокументыУдостоверяющиеЛичность» - 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едопределенные значения. Добавлены: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МНС82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МНС83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МНС84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Макет КлассификаторИМНС изменен.</w:t>
      </w:r>
    </w:p>
    <w:p>
      <w:pPr>
        <w:pStyle w:val="Normal"/>
        <w:numPr>
          <w:ilvl w:val="1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«КлассификаторИспользованияРабочегоВремени»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едопределенные значения. Добавлены: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нор</w:t>
      </w:r>
    </w:p>
    <w:p>
      <w:pPr>
        <w:pStyle w:val="Normal"/>
        <w:numPr>
          <w:ilvl w:val="1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«Организации» - 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Добавлены: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Копировании()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Реквизиты. Добавлены: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еквизит Логотип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еквизит ДатаНачалаБлокаОтпусков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элемента. Изменены и добавлены: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здел определения переменных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ДействияФормыЛоготип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ДействияФормыФайлы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КонтекстноеМенюЛоготипаДействие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ЛоготипНажатие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каВыбора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оказатьЛоготип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оказатьСпрятатьПанельЛоготипа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риЗакрытии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«ОснованияУвольненияИзОрганизации» - 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еквизиты. Добавлен реквизит Статья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а форма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выбора. Изменена форма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ФормаПодбораИзКлассификатора. Измена форма. Изменены: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олеТабличногоДокументаОбработкаРасшифровки()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ФормаЭлемента. Изменена форма. 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Макет СписокОснованийУвольнения изменен.</w:t>
      </w:r>
    </w:p>
    <w:p>
      <w:pPr>
        <w:pStyle w:val="Normal"/>
        <w:numPr>
          <w:ilvl w:val="1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«СоставПриказов»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войства. Изменена Иерархия, установлено количество уровней иерархии равным 2.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а форма.</w:t>
      </w:r>
    </w:p>
    <w:p>
      <w:pPr>
        <w:pStyle w:val="Normal"/>
        <w:numPr>
          <w:ilvl w:val="1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«СотрудникиОрганизаций»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: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здел определения переменных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b/>
          <w:b/>
          <w:sz w:val="18"/>
          <w:szCs w:val="18"/>
          <w:u w:val="single"/>
        </w:rPr>
      </w:pPr>
      <w:r>
        <w:rPr>
          <w:rFonts w:cs="Courier New" w:ascii="Courier New" w:hAnsi="Courier New"/>
          <w:b/>
          <w:sz w:val="18"/>
          <w:szCs w:val="18"/>
          <w:u w:val="single"/>
        </w:rPr>
        <w:t>Реквизиты: КодОКЭД, Текущая ставка – задвоены. Не объединять.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элемента. Изменены и добавлены: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здел определения переменных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ВывестиКартинку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ВыполнитьКомандуФормы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ДолжностьПодразделенияПриИзменении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ЗаполнитьПлановыеОтпускаОрганизации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ЗаполнитьСведенияОДанныхФормы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ЗаполнитьФактическиеОтпускаОрганизации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ИнициализироватьРеквизитыФормы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КоманднаяПанельМодуляОтпусковВвестиОстатки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КоманднаяПанельМодуляОтпусковОтчетПоОтпускам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МестоРаботыПоШтатномуРасписаниюВыбор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МестоРаботыПоШтатномуРасписаниюПриВыводеСтроки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атьИзменениеВидаДоговора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ОбработатьИзменениеОрганизации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лановыеОтпускаОрганизацииВыбор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лановыеОтпускаПриВыводеСтроки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рочитатьДанныеФормы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УстановитьВидимостьРеквизитовБлокаОтпусков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УстановитьСвойстваЭлементовФормы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ФактическиеОтпускаОрганизацииВыбор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ФактическиеОтпускаПриВыводеСтроки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здел основной программы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 новая. Изменены и добавлены: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здел определения переменных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КоманднаяПанельОстатковОтпусковВвестиОстатки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КоманднаяПанельОстатковОтпусковЗаполнитьСледующийГод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КоманднаяПанельОстатковОтпусковСправкаПоОтпускам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статкиОтпусковПередОткрытием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статкиОтпусковПриАктивизацииСтроки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ОстаткиОтпусковПриАктивизацииСтрокиОбработчикОжидания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ОстаткиОтпусковПриЗакрытии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статкиОтпусковПриПолученииДанных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статкиОтпусковТекущегоСотрудникаПриВыводеСтроки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ередЗакрытием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ередОткрытием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Закрытии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РабочееМестоПередОткрытием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РабочееМестоПриАктивизацииСтроки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РабочееМестоПриЗакрытии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РабочееМестоПриПолученииДанных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СправочникСписокПриАктивизацииСтроки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СправочникСписокПриПолученииДанных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УстановитьОтборПоВидуДоговора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здел основоной программы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ФормаСпискаПоследнихОстатков – новая.</w:t>
      </w:r>
    </w:p>
    <w:p>
      <w:pPr>
        <w:pStyle w:val="Normal"/>
        <w:numPr>
          <w:ilvl w:val="1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«ФизическиеЛица»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: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Печать()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элемента. Изменены и добавлены: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здел определения переменных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ДействияФормыФото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ДругиеДокументыПередНачаломДобавления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КонтекстноеМенюИзображенияУдалить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Закрытии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риЗаписи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здел основной программы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элемента. Удалены: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УдостоверениеВоинаИнтернационалистаНачалоВыбора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УдостоверениеЛиквидатораЧАЭСНачалоВыбора()</w:t>
      </w:r>
    </w:p>
    <w:p>
      <w:pPr>
        <w:pStyle w:val="Normal"/>
        <w:numPr>
          <w:ilvl w:val="1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НастройкаВидовРасчетаДляРаспределения – изменено имя справочника.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едопределенные значения. Добавлено НазначаемыеПриПриеме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элемента. Изменены и добавлены: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КоманднаяПанельВидовРасчетаДополнительныеНачисленияОрганизаций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КоманднаяПанельВидовРасчетаОсновныеНачисленияОрганизаций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КоманднаяПанельВидовРасчетаОчистить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каВыбора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ткрытьФормуПодбора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ередЗаписью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ередОткрытием()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элемента. Удалены: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Открытии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РегламентированныйОтчетПриИзменении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СтрокаОтчетаПриИзменении()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а форма.</w:t>
      </w:r>
    </w:p>
    <w:p>
      <w:pPr>
        <w:pStyle w:val="Normal"/>
        <w:numPr>
          <w:ilvl w:val="1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идыКадровыхПриказов - новый</w:t>
      </w:r>
    </w:p>
    <w:p>
      <w:pPr>
        <w:pStyle w:val="Style19"/>
        <w:ind w:firstLine="284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/>
          <w:b/>
          <w:sz w:val="18"/>
          <w:szCs w:val="18"/>
        </w:rPr>
      </w:r>
    </w:p>
    <w:p>
      <w:pPr>
        <w:pStyle w:val="Style1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4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окументы</w:t>
      </w:r>
    </w:p>
    <w:p>
      <w:pPr>
        <w:pStyle w:val="Style19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АктыПриемкиВыполненныхРабот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ДобавитьСтрокуВДвиженияПоРегистрамСведений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каЗаполнения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СформироватьВзаиморасчетыСРаботниками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АнкетаЗастрахованногоЛица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ечать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АттестацияРаботника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Процедура ПроверитьЗаполнениеШапки()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БольничныйЛистОрганизации» - 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одуль объекта. Измен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олучитьСостояниеСотрудника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ДобавитьСтрокуВДвиженияПоРегистрамСведений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ВводНачисленийИУдержанийРаботниковОрганизацийСписком» - 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одуль объекта. Измен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каПроведения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ПолучитьДатуПриема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. Измен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олучитьЗапросПоДействию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ВидРасчетаПриИзмененииВШапке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СписокНачисленийИУдержанийДействиеПриИзменении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«ПереходНаСледующийРабочийПериодОрганизаций»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Автозаполнение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«ВозвратИзДекретногоОтпускаОрганизаций»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 и добавл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здел определения переменных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каПроведения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роверитьЗаполнениеСтрокиРаботникаОрганизаци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здел основной программы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вижения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абличные части. Отпуска - новая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орма документ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ДатаПриИзменении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ДобавитьНачисленияПоСтроке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ИзменитьНачисленияПоШтатномуРасписанию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ИзменитьОтпускаПоДолжность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ИзменитьОтпускаПоДолжностьСт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каВыбора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рганизацияПриИзменении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ереформироватьНачисленияПоРаботнику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ереформироватьОтпускаПоРаботнику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роставитьДанныеПриИзмененииСотрудника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РаботникиОрганизацииДатаНачалаПриИзменении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РаботникиОрганизацииДолжностьПодразделенияПриИзменении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РаботникиОрганизацииОбработкаВыбора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УдалитьОтпускаПоРаботнику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УничтожитьВременнуюТаблицу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УстановитьВидимостьРеквизитовБлокаОтпусков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ВозвратНаРаботуОрганизаций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 и добавл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здел определения переменных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ДобавитьСтрокуВДвиженияПоРегистрамСведений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ДобавитьСтрокуВДвиженияПоФактическимОтпускам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каЗаполнения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каПроведения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роверитьЗаполнениеСтрокиРаботникаОрганизации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СформироватьЗапросПоРаботникиОрганизации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СформироватьЗапросПоФактическимОтпускам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СформироватьЗапросПоФактическимОтпускам1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здел основной программы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вижения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абличные части. Работники организации. Добавлены реквизит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атаОкончанияВозврата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оличествоДней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омпенсация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дление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атаНачалаПродления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атаОкончанияПродления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. Изменены и добавл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здел определения переменных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ДатаПриИзменени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ОбновитьВидимостьКолонок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каВыбора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рганизацияПриИзменени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роставитьДатыПродления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РаботникиОрганизацииДатаНачалаПродленияПриИзменении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РаботникиОрганизацииКоличествоДнейПриИзменении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РаботникиОрганизацииПриИзмененииФлажка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а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выбора. Изменена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ДоходыФизическихЛицДляИМНС» - 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одуль объекта. Измен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Автозаполнение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«ЗарплатаКВыплатеОрганизаций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ечатьВедомостьСНалогам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Рассчитать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ПечатьРКО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РассчитатьПлановыйАванс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«ЗаявкаНаОткрытиеСчетов»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одуль объекта. Измен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каПроведения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«ИзменениеКонтрактовСотрудниковОрганизации»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одуль объекта. Измен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Печать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«ИзменениеШтатногоРасписания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ередЗаписью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каЗаполнения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каПроведения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оверитьИЗаполнитьТарифныйДолжностнойОклад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. Измен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ШтатныеЕдиницыТарифныйОкладПриИзменении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ИндивидуальныеСведения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Автозаполнение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Печать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«ИндивидуальныеСведенияППС»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одуль объекта. Измен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Печать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«КадровоеПеремещение» - 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одуль объекта. Измен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ОбработкаЗаполнения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«КадровоеПеремещениеОрганизаций» - 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одуль объекта. Изменены и добавл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здел определения переменых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ИзменитьОтпускаПоДолжностьШР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каЗаполнения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каПроведения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ередЗаписью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Печать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ечатьРасчетаДнейОтпуска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олучитьСтруктуруПечатныхФорм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роверитьЗаполнениеСтрокиРаботникаОрганизаци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здел основной программы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вижения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абличные части. Отпуска - новая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орма документа. Изменены и добавл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здел определения переменных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ДатаПриИзменении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ИзменитьНачисленияПоШтатномуРасписанию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рганизацияПриИзменении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сновныеНачисленияВидРасчетаНачалоВыбора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сновныеНачисленияВидРасчетаПриИзменени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роставитьДанныеПриИзмененииСотрудника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РаботникиОрганизацииДатаНачалаПриИзменении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РаботникиОрганизацииДолжностьПодразделенияПриИзменении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РаботникиОрганизацииОбработкаВыбора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УдалитьОтпускаПоРаботнику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УстановитьВидимостьРеквизитовБлокаОтпусков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здел основной программы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КомандировкиОрганизаций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акет Удостоверение изменен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«НачислениеОтпускаРаботникамОрганизаций» - 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одуль объекта. Измен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здел определения переменных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ДобавитьСтрокуВДвиженияПоКомпенсаци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ДобавитьСтрокуВДвиженияПоОстаткам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ДобавитьСтрокуВДвиженияПоРегистрамНакопления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ДобавитьСтрокуДополнительныхНачисленийВДвиженияПоРегистрамНакопления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ОбработкаПроведения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РассчитатьКоличествоДней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РассчитатьСуммуСреднегоЗаработка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СформироватьЗапросПоНачислениям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здел основной проограммы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. Измен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Процедура ОбновитьДоступностьЭлементовФормы()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«НачислениеПоБольничномуЛисту» -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одуль объекта. Изменены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роверитьЗаполнениеСтрокиНачисления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ечатьОборотаБольничного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ечатьРасчетБольничного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ДобавитьСтрокуПН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СформироватьЗапросПоНачислениям()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акет РасчетЛисткаНетрудоспособности изменен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НачислениеОплатыЗаЗамещение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СформироватьВзаиморасчетыСРаботниками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НевыходыВОрганизациях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. Измен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ДействияФормыЗаполнить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«ОплатаСверхурочныхЧасов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ДобавитьСтрокуВДвиженияПоРегистрамНакопления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оверитьЗаполнениеСтрокиРаботникаОрганизации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Опрос»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Модуль объекта. Изменены: 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ечать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роверитьОбязательноЗаполняемыеОтветы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ОтпускаОрганизаций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водится на основании. Изменен.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одуль объекта. Изменены и добавл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здел определения перерменных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Автозаполнение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ДобавитьСтрокуВДвиженияПоОстаткам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каЗаполнения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каПроведения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ДобавитьСтрокуОсновныеНачисления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ДобавитьСтрокуПлановыхНачислений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ДобавитьСтрокуПлановыхУдержаний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ПечатьТ60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ечатьТ6а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СформироватьЗапросПоРаботникиОрганизаци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СформироватьЗапросПоОсновнымНачислениям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СформироватьЗапросПоПлановымНачислениям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СформироватьЗапросПоОтпускам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СформироватьФактическиеОтпускаПоРегистру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РассчитатьКоличествоДнейДопОтпуска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здел основной программы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еквизиты. Добавл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лагПродление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лагОстаткиНаТекущуюДату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Табличные части Работники организации. Добавлен реквизит КоличествоДнейДопОтпускаСебестоимость.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орма документа. Изменены и добавл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ВидимостьРеквизитовФормы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ДатаПриИзменении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ДоЗаполнитьСтроку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ЗаполнитьОтпускаПоСотруднику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КоманднаяПанельРаботникиОрганизацииПодбор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КоманднаяПанельРаботникиОрганизацииПодборОтпусков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ОбработкаВыбора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рганизацияПриИзменении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ткрытьФормуПодбораОстатковОтпусков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РаботникиОрганизацииДатаПоПриИзменении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РаботникиОрганизацииДатаСПриИзменении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РассчитатьКоличествоДнейДопОтпуска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РаботникиОрганизацииПередНачаломДобавления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РаботникиОрганизацииПричинаОтсутствияПриИзменении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РассчитатьКоличествоДнейДопОтпуска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РассчитатьКоличествоДнейОтпускаСтарое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здел основной программы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ДействияФормыДокументыНачисления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ОтражениеЗарплатыВРеглУчете» - 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одуль объекта. Изменены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АвтозаполнениеПроводок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тражениеВУчетеПанельКонтроль</w:t>
      </w:r>
      <w:r>
        <w:rPr>
          <w:rFonts w:cs="Courier New" w:ascii="Courier New" w:hAnsi="Courier New"/>
          <w:sz w:val="18"/>
          <w:szCs w:val="18"/>
          <w:lang w:val="en-US"/>
        </w:rPr>
        <w:t>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. Измен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ОтражениеВУчетеПанельКонтроль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ПлатежноеПоручениеИсходящее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ЗаполнитьДокументПоОснованиюРегл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ечатьПлатежногоПоручения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«ПриемНаРаботуВОрганизацию» - 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одуль объекта. Измен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здел определения переменных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ЗаполнитьТабличнуюЧастьРаботникиСотрудниками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каЗаполнения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каПроведения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ередЗаписью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здел основной программы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вижения. Изменены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абличные части. Отпуска - новая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. Измен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здел определения переменных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ВнестиДанныеПоСотруднику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ДатаПриИзменении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рганизацияПриИзменении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сновныеНачисленияВидРасчетаПриИзменени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РаботникиОрганизацииПередУдалением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УдалитьОтпускаПоРаботнику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УстановитьВидимостьРеквизитовБлокаОтпусков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здел основной программы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ПриказНаРаботуВПраздничныеИВыходныеДни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ДобавитьСтрокуВДвиженияПоРегистрамСведений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роверитьЗаполнениеСтрокиСостояния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СформироватьЗапросПоСостояниям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РасчетДоплатыДоМЗП» - 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одуль объекта. Изменены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Процедура ДобавитьСтрокуВДвиженияПоРегистрамРасчета()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РасходныйКассовыйОрдер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ередЗаписью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оверитьЗаполнениеДокументаРегл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РасчетПриУвольненииРаботникаОрганизаций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.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ДокументОснованиеПриИзменении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ДокументОснованиеПриИзмененииБезБлокаОтпусков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ДокументОснованиеПриИзмененииСБлокомОтпусков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рганизацияПриИзменении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акет ВыходноеПособиеФонда добавлен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СписаниеЗадолженностиПоУволеннымСотрудникам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Модуль объекта. Измен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Процедура Автозаполнение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Процедура СформироватьВзаиморасчетыСРаботниками()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«ТабельУчетаРабочегоВремениОрганизации»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Измен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Автозаполнение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«РасчетФСЗН»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ПечатьТ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СформироватьЗапросДляПечатиРасчетаППС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СформироватьЗапросДляПечатиРасчетаФСЗН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СформироватьЗапросПоШапке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«УвольнениеИзОрганизаций» -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Модуль объекта. Измен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здел определения переменных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ДобавитьСтрокуВДвиженияПоОстаткам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ДобавитьСтрокуВДвиженияПоРегистрамСведений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каПроведения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ередЗаписью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роверитьЗаполнениеСтрокиРаботникаОрганизаци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СформироватьЗапросПоОтпускам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СформироватьЗапросПоРаботникиОрганизаци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здел основной программы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Табличные части. Работники организации. 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  <w:u w:val="single"/>
        </w:rPr>
      </w:pPr>
      <w:r>
        <w:rPr>
          <w:rFonts w:cs="Courier New" w:ascii="Courier New" w:hAnsi="Courier New"/>
          <w:sz w:val="18"/>
          <w:szCs w:val="18"/>
          <w:u w:val="single"/>
        </w:rPr>
        <w:t>Реквизит РабочийГодПо – задвоен. Не объединять.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  <w:u w:val="single"/>
        </w:rPr>
      </w:pPr>
      <w:r>
        <w:rPr>
          <w:rFonts w:cs="Courier New" w:ascii="Courier New" w:hAnsi="Courier New"/>
          <w:sz w:val="18"/>
          <w:szCs w:val="18"/>
          <w:u w:val="single"/>
        </w:rPr>
        <w:t>Реквизит РабочийГодС – задвоен. Не объединять.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еквизит НомСтроки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Табличные части ДополнительныеОтпуска. Новая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. Изменены и добавл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ДатаПриИзменении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КоманднаяПанельРаботникиОрганизацииДопОтпуск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рганизацияПриИзменени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РаботникиОрганизацииДатаУвольненияПриИзменении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РаботникиОрганизацииПередУдалением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РаботникиОрганизацииПриНачалеРедактирования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РаботникиОрганизацииПриПолученииДанных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РассчитатьКоличествоДнейОтпуска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УстановитьВидимостьРеквизитовБлокаОтпусков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пОтпуск – новая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«НачислениеСтраховыхВзносовРаботниковОрганизаций» - новый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«ТиповыеКадровыеПриказы» - новый</w:t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6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  <w:lang w:val="ru-RU"/>
        </w:rPr>
        <w:t>Журналы документов</w:t>
      </w:r>
    </w:p>
    <w:p>
      <w:pPr>
        <w:pStyle w:val="Style19"/>
        <w:numPr>
          <w:ilvl w:val="0"/>
          <w:numId w:val="0"/>
        </w:numPr>
        <w:ind w:left="360" w:hanging="0"/>
        <w:jc w:val="both"/>
        <w:outlineLvl w:val="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Style19"/>
        <w:numPr>
          <w:ilvl w:val="1"/>
          <w:numId w:val="1"/>
        </w:numPr>
        <w:jc w:val="both"/>
        <w:outlineLvl w:val="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Изменений нет</w:t>
      </w:r>
    </w:p>
    <w:p>
      <w:pPr>
        <w:pStyle w:val="Style19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Style19"/>
        <w:numPr>
          <w:ilvl w:val="0"/>
          <w:numId w:val="1"/>
        </w:numPr>
        <w:pBdr>
          <w:bottom w:val="single" w:sz="6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еречисления</w:t>
      </w:r>
    </w:p>
    <w:p>
      <w:pPr>
        <w:pStyle w:val="Style19"/>
        <w:numPr>
          <w:ilvl w:val="0"/>
          <w:numId w:val="0"/>
        </w:numPr>
        <w:ind w:left="360" w:hanging="0"/>
        <w:jc w:val="both"/>
        <w:outlineLvl w:val="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Style19"/>
        <w:numPr>
          <w:ilvl w:val="1"/>
          <w:numId w:val="1"/>
        </w:numPr>
        <w:jc w:val="both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«Константы» - изменены значения СтавкаФСЗН в УдалитьСтавкаФСЗН; СтавкаФСЗНДляИнвалидов в УдалитьСтавкаФСЗНДляИнвалидов.</w:t>
      </w:r>
    </w:p>
    <w:p>
      <w:pPr>
        <w:pStyle w:val="Style19"/>
        <w:numPr>
          <w:ilvl w:val="1"/>
          <w:numId w:val="1"/>
        </w:numPr>
        <w:jc w:val="both"/>
        <w:outlineLvl w:val="0"/>
        <w:rPr/>
      </w:pPr>
      <w:r>
        <w:rPr>
          <w:sz w:val="18"/>
          <w:szCs w:val="18"/>
          <w:lang w:val="ru-RU"/>
        </w:rPr>
        <w:t>«КонстантыОрганизаций» - добавылены значения СтавкаФСЗН, СтавкаФСЗНДляИнвалидов.</w:t>
      </w:r>
    </w:p>
    <w:p>
      <w:pPr>
        <w:pStyle w:val="Style19"/>
        <w:numPr>
          <w:ilvl w:val="1"/>
          <w:numId w:val="1"/>
        </w:numPr>
        <w:jc w:val="both"/>
        <w:outlineLvl w:val="0"/>
        <w:rPr/>
      </w:pPr>
      <w:r>
        <w:rPr>
          <w:sz w:val="18"/>
          <w:szCs w:val="18"/>
          <w:lang w:val="ru-RU"/>
        </w:rPr>
        <w:t>«СостоянияРаботникаОрганизации» - добавлены значения ТравмаВБыту, РаботаВПраздничныеИВыходныеДни, Донор.</w:t>
      </w:r>
    </w:p>
    <w:p>
      <w:pPr>
        <w:pStyle w:val="Style19"/>
        <w:numPr>
          <w:ilvl w:val="1"/>
          <w:numId w:val="1"/>
        </w:numPr>
        <w:jc w:val="both"/>
        <w:outlineLvl w:val="0"/>
        <w:rPr/>
      </w:pPr>
      <w:r>
        <w:rPr>
          <w:sz w:val="18"/>
          <w:szCs w:val="18"/>
          <w:lang w:val="ru-RU"/>
        </w:rPr>
        <w:t>«ГруппыПодписейВПриказах» - новое</w:t>
      </w:r>
    </w:p>
    <w:p>
      <w:pPr>
        <w:pStyle w:val="Normal"/>
        <w:pBdr>
          <w:bottom w:val="dotted" w:sz="24" w:space="0" w:color="000000"/>
        </w:pBdr>
        <w:ind w:left="284" w:hanging="0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Style19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/>
          <w:b/>
          <w:sz w:val="18"/>
          <w:szCs w:val="18"/>
        </w:rPr>
      </w:r>
    </w:p>
    <w:p>
      <w:pPr>
        <w:pStyle w:val="Style1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6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четы</w:t>
      </w:r>
    </w:p>
    <w:p>
      <w:pPr>
        <w:pStyle w:val="Style19"/>
        <w:numPr>
          <w:ilvl w:val="0"/>
          <w:numId w:val="0"/>
        </w:numPr>
        <w:ind w:left="360" w:hanging="0"/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«</w:t>
      </w:r>
      <w:r>
        <w:rPr>
          <w:sz w:val="18"/>
          <w:szCs w:val="18"/>
        </w:rPr>
        <w:t>АнализРасчетаОтчисленийНаСоцСтрах</w:t>
      </w:r>
      <w:r>
        <w:rPr>
          <w:sz w:val="18"/>
          <w:szCs w:val="18"/>
          <w:lang w:val="ru-RU"/>
        </w:rPr>
        <w:t>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«ДвижениеРаботниковОрганизаций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«ИсполнительныеЛисты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«ОтчетИзвещениеВВоенкоматы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«ОтчетПоМониторингуКонтрактов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«ПечатьШтатногоРасписанияОрганизаций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«ОтчетФорма16ВН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«РегламентированныйОтчет12Т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«РегламентированныйОтчетКонтракт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«РегламентированныйОтчетКонтракт1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«СправкаДляНазначенияПособийДляДетейСтарше3лет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«СводПоПособиямНовый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«СправкаОЗарплатеЕдиная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«</w:t>
      </w:r>
      <w:r>
        <w:rPr>
          <w:sz w:val="18"/>
          <w:szCs w:val="18"/>
        </w:rPr>
        <w:t>СводДляНалоговОтФОТ</w:t>
      </w:r>
      <w:r>
        <w:rPr>
          <w:sz w:val="18"/>
          <w:szCs w:val="18"/>
          <w:lang w:val="ru-RU"/>
        </w:rPr>
        <w:t>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«РасчетныеЛисткиОрганизацийНовые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«ТабельНовый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«УнифицированнаяФормаТ13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«УнифицированнаяФормаТ2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 xml:space="preserve">«ОстаткиОтпусковСотрудников» 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«</w:t>
      </w:r>
      <w:r>
        <w:rPr>
          <w:sz w:val="18"/>
          <w:szCs w:val="18"/>
        </w:rPr>
        <w:t>ОтчетПоПоложеннымОтпускамСотрудника</w:t>
      </w:r>
      <w:r>
        <w:rPr>
          <w:sz w:val="18"/>
          <w:szCs w:val="18"/>
          <w:lang w:val="ru-RU"/>
        </w:rPr>
        <w:t>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«ОстаткиОтпусковСотрудников»</w:t>
      </w:r>
    </w:p>
    <w:p>
      <w:pPr>
        <w:pStyle w:val="Style1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6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  <w:lang w:val="ru-RU"/>
        </w:rPr>
        <w:t>Обработки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/>
      </w:pPr>
      <w:r>
        <w:rPr>
          <w:sz w:val="18"/>
          <w:szCs w:val="18"/>
          <w:lang w:val="ru-RU"/>
        </w:rPr>
        <w:t>«АнализНеявок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ОбновлениеИнформационнойБазы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«</w:t>
      </w:r>
      <w:r>
        <w:rPr>
          <w:rFonts w:cs="Courier New"/>
          <w:sz w:val="18"/>
          <w:szCs w:val="18"/>
          <w:lang w:val="ru-RU"/>
        </w:rPr>
        <w:t>ПечатьКадровыхПриказов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rFonts w:cs="Courier New"/>
          <w:sz w:val="18"/>
          <w:szCs w:val="18"/>
          <w:lang w:val="ru-RU"/>
        </w:rPr>
        <w:t>«ПечатьКадровыхПриказовСписком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rFonts w:cs="Courier New"/>
          <w:sz w:val="18"/>
          <w:szCs w:val="18"/>
          <w:lang w:val="ru-RU"/>
        </w:rPr>
        <w:t>«ПоказНамеченныхСобытийПоПерсоналу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rFonts w:cs="Courier New"/>
          <w:sz w:val="18"/>
          <w:szCs w:val="18"/>
          <w:lang w:val="ru-RU"/>
        </w:rPr>
        <w:t>«ТекущиеЗадачи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rFonts w:cs="Courier New"/>
          <w:sz w:val="18"/>
          <w:szCs w:val="18"/>
          <w:lang w:val="ru-RU"/>
        </w:rPr>
        <w:t>«УстановкаКонстант»</w:t>
      </w:r>
    </w:p>
    <w:p>
      <w:pPr>
        <w:pStyle w:val="Style19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4" w:space="0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ланы видов </w:t>
      </w:r>
      <w:r>
        <w:rPr>
          <w:b/>
          <w:sz w:val="18"/>
          <w:szCs w:val="18"/>
          <w:lang w:val="ru-RU"/>
        </w:rPr>
        <w:t>характеристик</w:t>
      </w:r>
    </w:p>
    <w:p>
      <w:pPr>
        <w:pStyle w:val="Style19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1"/>
          <w:numId w:val="1"/>
        </w:numPr>
        <w:pBdr>
          <w:bottom w:val="dotted" w:sz="24" w:space="1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Предопределенные. Добавлено значение «МестоИзданияКадровыхПриказов»</w:t>
      </w:r>
    </w:p>
    <w:p>
      <w:pPr>
        <w:pStyle w:val="Style19"/>
        <w:ind w:firstLine="284"/>
        <w:jc w:val="both"/>
        <w:rPr>
          <w:rFonts w:ascii="Courier New" w:hAnsi="Courier New" w:cs="Courier New"/>
          <w:b/>
          <w:b/>
          <w:sz w:val="18"/>
          <w:szCs w:val="18"/>
          <w:u w:val="single"/>
          <w:lang w:val="ru-RU"/>
        </w:rPr>
      </w:pPr>
      <w:r>
        <w:rPr>
          <w:rFonts w:cs="Courier New"/>
          <w:b/>
          <w:sz w:val="18"/>
          <w:szCs w:val="18"/>
          <w:u w:val="single"/>
          <w:lang w:val="ru-RU"/>
        </w:rPr>
      </w:r>
    </w:p>
    <w:p>
      <w:pPr>
        <w:pStyle w:val="Style19"/>
        <w:numPr>
          <w:ilvl w:val="0"/>
          <w:numId w:val="1"/>
        </w:numPr>
        <w:pBdr>
          <w:bottom w:val="single" w:sz="4" w:space="0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ланы видов расчета</w:t>
      </w:r>
    </w:p>
    <w:p>
      <w:pPr>
        <w:pStyle w:val="Style19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1"/>
          <w:numId w:val="1"/>
        </w:numPr>
        <w:pBdr>
          <w:bottom w:val="dotted" w:sz="24" w:space="1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Нет изменений</w:t>
      </w:r>
    </w:p>
    <w:p>
      <w:pPr>
        <w:pStyle w:val="Style19"/>
        <w:ind w:firstLine="284"/>
        <w:jc w:val="both"/>
        <w:rPr>
          <w:rFonts w:ascii="Courier New" w:hAnsi="Courier New" w:cs="Courier New"/>
          <w:b/>
          <w:b/>
          <w:sz w:val="18"/>
          <w:szCs w:val="18"/>
          <w:u w:val="single"/>
          <w:lang w:val="ru-RU"/>
        </w:rPr>
      </w:pPr>
      <w:r>
        <w:rPr>
          <w:rFonts w:cs="Courier New"/>
          <w:b/>
          <w:sz w:val="18"/>
          <w:szCs w:val="18"/>
          <w:u w:val="single"/>
          <w:lang w:val="ru-RU"/>
        </w:rPr>
      </w:r>
    </w:p>
    <w:p>
      <w:pPr>
        <w:pStyle w:val="Style19"/>
        <w:ind w:firstLine="284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Style19"/>
        <w:numPr>
          <w:ilvl w:val="0"/>
          <w:numId w:val="1"/>
        </w:numPr>
        <w:pBdr>
          <w:bottom w:val="single" w:sz="4" w:space="0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гистры сведений</w:t>
      </w:r>
    </w:p>
    <w:p>
      <w:pPr>
        <w:pStyle w:val="Style19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  <w:lang w:val="ru-RU"/>
        </w:rPr>
        <w:t xml:space="preserve">«ДополнительныеСведенияОФизлицах» - </w:t>
      </w:r>
    </w:p>
    <w:p>
      <w:pPr>
        <w:pStyle w:val="Style19"/>
        <w:numPr>
          <w:ilvl w:val="2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Форма записи. Изменены:</w:t>
      </w:r>
    </w:p>
    <w:p>
      <w:pPr>
        <w:pStyle w:val="Style19"/>
        <w:numPr>
          <w:ilvl w:val="2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Процедура ДокументВидНачалоВыбора(</w:t>
      </w:r>
      <w:r>
        <w:rPr>
          <w:sz w:val="18"/>
          <w:szCs w:val="18"/>
          <w:lang w:val="ru-RU"/>
        </w:rPr>
        <w:t>)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  <w:lang w:val="ru-RU"/>
        </w:rPr>
        <w:t xml:space="preserve">«Константы» - </w:t>
      </w:r>
    </w:p>
    <w:p>
      <w:pPr>
        <w:pStyle w:val="Style19"/>
        <w:numPr>
          <w:ilvl w:val="2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ФормаСписка. Изменены:</w:t>
      </w:r>
    </w:p>
    <w:p>
      <w:pPr>
        <w:pStyle w:val="Style19"/>
        <w:numPr>
          <w:ilvl w:val="3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Функция ПолучитьПустоеЗначениеКонстанты(</w:t>
      </w:r>
      <w:r>
        <w:rPr>
          <w:sz w:val="18"/>
          <w:szCs w:val="18"/>
          <w:lang w:val="ru-RU"/>
        </w:rPr>
        <w:t>)</w:t>
      </w:r>
    </w:p>
    <w:p>
      <w:pPr>
        <w:pStyle w:val="Style19"/>
        <w:numPr>
          <w:ilvl w:val="2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ФормаИстории. Изменены:</w:t>
      </w:r>
    </w:p>
    <w:p>
      <w:pPr>
        <w:pStyle w:val="Style19"/>
        <w:numPr>
          <w:ilvl w:val="3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Функция ПолучитьПустоеЗначениеКонстанты(</w:t>
      </w:r>
      <w:r>
        <w:rPr>
          <w:sz w:val="18"/>
          <w:szCs w:val="18"/>
          <w:lang w:val="ru-RU"/>
        </w:rPr>
        <w:t>)</w:t>
      </w:r>
    </w:p>
    <w:p>
      <w:pPr>
        <w:pStyle w:val="Style19"/>
        <w:numPr>
          <w:ilvl w:val="3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Процедура ПолучитьФорматСтроки()</w:t>
      </w:r>
    </w:p>
    <w:p>
      <w:pPr>
        <w:pStyle w:val="Style19"/>
        <w:numPr>
          <w:ilvl w:val="3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Процедура РегистрСведенийСписокПриПолученииДанных(</w:t>
      </w:r>
      <w:r>
        <w:rPr>
          <w:sz w:val="18"/>
          <w:szCs w:val="18"/>
          <w:lang w:val="ru-RU"/>
        </w:rPr>
        <w:t>)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  <w:lang w:val="ru-RU"/>
        </w:rPr>
        <w:t xml:space="preserve">«КонстантыОрганизации» - </w:t>
      </w:r>
    </w:p>
    <w:p>
      <w:pPr>
        <w:pStyle w:val="Style19"/>
        <w:numPr>
          <w:ilvl w:val="2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ФормаСписка. Изменены:</w:t>
      </w:r>
    </w:p>
    <w:p>
      <w:pPr>
        <w:pStyle w:val="Style19"/>
        <w:numPr>
          <w:ilvl w:val="3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Функция ПолучитьПустоеЗначениеКонстанты(</w:t>
      </w:r>
      <w:r>
        <w:rPr>
          <w:sz w:val="18"/>
          <w:szCs w:val="18"/>
          <w:lang w:val="ru-RU"/>
        </w:rPr>
        <w:t>)</w:t>
      </w:r>
    </w:p>
    <w:p>
      <w:pPr>
        <w:pStyle w:val="Style19"/>
        <w:numPr>
          <w:ilvl w:val="3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Процедура РегистрСведенийСписокПриПолученииДанных(</w:t>
      </w:r>
      <w:r>
        <w:rPr>
          <w:sz w:val="18"/>
          <w:szCs w:val="18"/>
          <w:lang w:val="ru-RU"/>
        </w:rPr>
        <w:t>)</w:t>
      </w:r>
    </w:p>
    <w:p>
      <w:pPr>
        <w:pStyle w:val="Style19"/>
        <w:numPr>
          <w:ilvl w:val="2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ФормаИстории. Изменены:</w:t>
      </w:r>
    </w:p>
    <w:p>
      <w:pPr>
        <w:pStyle w:val="Style19"/>
        <w:numPr>
          <w:ilvl w:val="3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Функция ПолучитьПустоеЗначениеКонстанты(</w:t>
      </w:r>
      <w:r>
        <w:rPr>
          <w:sz w:val="18"/>
          <w:szCs w:val="18"/>
          <w:lang w:val="ru-RU"/>
        </w:rPr>
        <w:t>)</w:t>
      </w:r>
    </w:p>
    <w:p>
      <w:pPr>
        <w:pStyle w:val="Style19"/>
        <w:numPr>
          <w:ilvl w:val="3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Процедура ПолучитьФорматСтроки()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  <w:lang w:val="ru-RU"/>
        </w:rPr>
        <w:t xml:space="preserve">«НадбавкиПоШтатномуРасписаниюОрганизаций» - </w:t>
      </w:r>
    </w:p>
    <w:p>
      <w:pPr>
        <w:pStyle w:val="Style19"/>
        <w:numPr>
          <w:ilvl w:val="2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Реквизиты. «ДокументРегистратор» - изменено свойство индексировать.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«ПлановыйОтпуск» - новый</w:t>
      </w:r>
    </w:p>
    <w:p>
      <w:pPr>
        <w:pStyle w:val="Style19"/>
        <w:ind w:firstLine="284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firstLine="709"/>
        <w:rPr>
          <w:rFonts w:ascii="Courier New" w:hAnsi="Courier New" w:cs="Courier New"/>
          <w:b/>
          <w:b/>
          <w:iCs/>
          <w:sz w:val="20"/>
          <w:szCs w:val="20"/>
          <w:u w:val="single"/>
        </w:rPr>
      </w:pPr>
      <w:r>
        <w:rPr>
          <w:rFonts w:cs="Courier New" w:ascii="Courier New" w:hAnsi="Courier New"/>
          <w:b/>
          <w:iCs/>
          <w:sz w:val="20"/>
          <w:szCs w:val="20"/>
          <w:u w:val="single"/>
        </w:rPr>
      </w:r>
    </w:p>
    <w:p>
      <w:pPr>
        <w:pStyle w:val="Style19"/>
        <w:numPr>
          <w:ilvl w:val="0"/>
          <w:numId w:val="1"/>
        </w:numPr>
        <w:pBdr>
          <w:bottom w:val="single" w:sz="4" w:space="0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Регистры </w:t>
      </w:r>
      <w:r>
        <w:rPr>
          <w:b/>
          <w:sz w:val="18"/>
          <w:szCs w:val="18"/>
          <w:lang w:val="ru-RU"/>
        </w:rPr>
        <w:t>накопления</w:t>
      </w:r>
    </w:p>
    <w:p>
      <w:pPr>
        <w:pStyle w:val="Style19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  <w:lang w:val="ru-RU"/>
        </w:rPr>
        <w:t xml:space="preserve">«ФактическаяВыработкаРаботниковОрганизаций» - </w:t>
      </w:r>
      <w:r>
        <w:rPr>
          <w:sz w:val="18"/>
          <w:szCs w:val="18"/>
          <w:u w:val="single"/>
          <w:lang w:val="ru-RU"/>
        </w:rPr>
        <w:t>реквизит Контракт задвоен. не объединять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  <w:lang w:val="ru-RU"/>
        </w:rPr>
        <w:t>«РасчетыПоСтраховымВзносам» - новый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  <w:lang w:val="ru-RU"/>
        </w:rPr>
        <w:t>«ФактическиеОтпускаОрганизаций» - новые реквизиты:</w:t>
      </w:r>
    </w:p>
    <w:p>
      <w:pPr>
        <w:pStyle w:val="Style19"/>
        <w:numPr>
          <w:ilvl w:val="2"/>
          <w:numId w:val="1"/>
        </w:numPr>
        <w:pBdr>
          <w:bottom w:val="dotted" w:sz="24" w:space="0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атаНачала</w:t>
      </w:r>
      <w:r>
        <w:rPr>
          <w:b/>
          <w:sz w:val="18"/>
          <w:szCs w:val="18"/>
          <w:lang w:val="ru-RU"/>
        </w:rPr>
        <w:t>,</w:t>
      </w:r>
      <w:r>
        <w:rPr/>
        <w:t xml:space="preserve"> </w:t>
      </w:r>
      <w:r>
        <w:rPr>
          <w:b/>
          <w:sz w:val="18"/>
          <w:szCs w:val="18"/>
          <w:lang w:val="ru-RU"/>
        </w:rPr>
        <w:t>ПериодОкончания, ДатаНачалаРабочегоГода, ДатаОкончанияРабочегоГода</w:t>
      </w:r>
    </w:p>
    <w:p>
      <w:pPr>
        <w:pStyle w:val="Style19"/>
        <w:numPr>
          <w:ilvl w:val="2"/>
          <w:numId w:val="1"/>
        </w:numPr>
        <w:pBdr>
          <w:bottom w:val="dotted" w:sz="24" w:space="0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rPr>
          <w:rFonts w:ascii="Courier New" w:hAnsi="Courier New" w:cs="Courier New"/>
          <w:b/>
          <w:b/>
          <w:iCs/>
          <w:sz w:val="20"/>
          <w:szCs w:val="20"/>
        </w:rPr>
      </w:pPr>
      <w:r>
        <w:rPr>
          <w:rFonts w:cs="Courier New" w:ascii="Courier New" w:hAnsi="Courier New"/>
          <w:b/>
          <w:iCs/>
          <w:sz w:val="20"/>
          <w:szCs w:val="20"/>
        </w:rPr>
      </w:r>
    </w:p>
    <w:p>
      <w:pPr>
        <w:pStyle w:val="Normal"/>
        <w:ind w:firstLine="709"/>
        <w:rPr>
          <w:rFonts w:ascii="Courier New" w:hAnsi="Courier New" w:cs="Courier New"/>
          <w:iCs/>
          <w:sz w:val="20"/>
          <w:szCs w:val="20"/>
        </w:rPr>
      </w:pPr>
      <w:r>
        <w:rPr>
          <w:rFonts w:cs="Courier New" w:ascii="Courier New" w:hAnsi="Courier New"/>
          <w:iCs/>
          <w:sz w:val="20"/>
          <w:szCs w:val="20"/>
        </w:rPr>
      </w:r>
    </w:p>
    <w:p>
      <w:pPr>
        <w:pStyle w:val="Normal"/>
        <w:ind w:firstLine="709"/>
        <w:rPr>
          <w:rFonts w:ascii="Courier New" w:hAnsi="Courier New" w:cs="Courier New"/>
          <w:iCs/>
          <w:sz w:val="20"/>
          <w:szCs w:val="20"/>
        </w:rPr>
      </w:pPr>
      <w:r>
        <w:rPr>
          <w:rFonts w:cs="Courier New" w:ascii="Courier New" w:hAnsi="Courier New"/>
          <w:iCs/>
          <w:sz w:val="20"/>
          <w:szCs w:val="20"/>
        </w:rPr>
        <w:t>Ответственный за выпуск:</w:t>
        <w:tab/>
        <w:tab/>
        <w:tab/>
        <w:t>Сиводедова О.В.</w:t>
      </w:r>
    </w:p>
    <w:p>
      <w:pPr>
        <w:pStyle w:val="Normal"/>
        <w:ind w:firstLine="709"/>
        <w:jc w:val="both"/>
        <w:rPr>
          <w:rFonts w:ascii="Courier New" w:hAnsi="Courier New" w:cs="Courier New"/>
          <w:iCs/>
          <w:color w:val="000000"/>
          <w:sz w:val="20"/>
          <w:szCs w:val="20"/>
        </w:rPr>
      </w:pPr>
      <w:r>
        <w:rPr>
          <w:rFonts w:cs="Courier New" w:ascii="Courier New" w:hAnsi="Courier New"/>
          <w:iCs/>
          <w:color w:val="000000"/>
          <w:sz w:val="20"/>
          <w:szCs w:val="20"/>
        </w:rPr>
        <w:t>Подготовил:</w:t>
        <w:tab/>
        <w:tab/>
        <w:tab/>
        <w:tab/>
        <w:tab/>
        <w:tab/>
      </w:r>
      <w:r>
        <w:rPr>
          <w:rFonts w:cs="Courier New" w:ascii="Courier New" w:hAnsi="Courier New"/>
          <w:iCs/>
          <w:sz w:val="20"/>
          <w:szCs w:val="20"/>
        </w:rPr>
        <w:t>Сиводедова О.В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iCs/>
          <w:sz w:val="20"/>
          <w:szCs w:val="20"/>
        </w:rPr>
        <w:t>Дата:</w:t>
        <w:tab/>
        <w:tab/>
        <w:tab/>
        <w:tab/>
        <w:tab/>
        <w:tab/>
        <w:tab/>
        <w:t>16.09.201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>
        <w:b w:val="false"/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>
        <w:rFonts w:ascii="Courier New" w:hAnsi="Courier New" w:cs="Courier New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004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04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36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64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724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  <w:b w:val="false"/>
    </w:rPr>
  </w:style>
  <w:style w:type="character" w:styleId="WW8Num9z2">
    <w:name w:val="WW8Num9z2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9:03:00Z</dcterms:created>
  <dc:creator>Базулько Екатерина</dc:creator>
  <dc:description/>
  <cp:keywords/>
  <dc:language>en-US</dc:language>
  <cp:lastModifiedBy>Сиводедова Оксана</cp:lastModifiedBy>
  <cp:lastPrinted>2013-07-22T11:36:00Z</cp:lastPrinted>
  <dcterms:modified xsi:type="dcterms:W3CDTF">2013-09-17T12:09:00Z</dcterms:modified>
  <cp:revision>79</cp:revision>
  <dc:subject/>
  <dc:title>Релиз 11</dc:title>
</cp:coreProperties>
</file>