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е настройки «Моя Зарплата 8»  с 15.0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несены изменения в расчет пособия по временной нетрудоспособности согласно Постановления Совета Министров Республики Беларусь № 569 от 28.06.2013. Указ вступил в силу 1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1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июля 2013 год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справлена ошибка, возникающая при печати некоторых документов после настройки в Пользователях.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 установки «Даты запрета редактирования» при открытии некоторых документов возникала ошибка. Исправлено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 интерфейсы: «Общий», «Полный», «Расчет зарплаты организаций», «Кадровый учет организаций»: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 новый документ «Приказ на работу в праздничные и выходные дни» в интерфейсы «Полный», «Расчет зарплаты организаций», «Кадровый учет организаций»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Удалено меню «Операции» из интерфейса «Кадровый учет организаций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а обработка «Экспресс-проверка ведения учета» в подменю «Сервис» в интерфейс «Общий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Изменены роли КадровикРегламентированныхДанных, РасчетчикРегламентированнойЗарплаты,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КадровикРегламентированныхДанныхБезОграниченияПрав,</w:t>
        <w:tab/>
        <w:t xml:space="preserve">Пользователь.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Виды контактной информации» - добавлено предопределенное значение «Фактический адрес подразделения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Графики работы» - добавлена возможность учета праздничных дней при сменном графике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Классификатор использования рабочего времени» - добавлено предопределенное значение «Дополнительный день отдыха (без оплаты)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Подразделения организации» - добавлена закладка «Контакты» для регистрации контактной информации  подразделе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Физические лица» - для прочих документов (удостоверение война-интернационалиста и удостоверение ликвидатора ЧАЭС) добавлен реквизит «Действителен по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Настройка групп видов расчета» - новый справочник для настройки групп видов расчета. Используется в док.«Отражение зарплаты в регламентированном учете» для реализации Указа Президента № 181 от 10.05.2011 г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Акты приемки выполненных работ» - доработано заполнение  реквизитов в табличную частч «Начисления» - дата начала и дата окончания при создании документа на основании док. «Договор на выполнение работ с физ. лицом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Ввод индивидуальных графиков работы организации» - добавлена возможность выбора печати графика с грифом утверждения или без него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Ввод начислений и удержаний работников организаций списком» - увеличена длина показателей до 15.4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Возврат на работу организаций» - добавлена кнопка «Подписи»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Депонирование организаций» - увеличена разрядность реквизита «Сумма договора» до 18.0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Изменение штатного расписания организаций» - добавлена активизация первой строки при заполнении; добавлен контроль активизации строки штатного расписания при изменении надбавок по штатному расписанию. </w:t>
      </w:r>
      <w:r>
        <w:rPr>
          <w:rFonts w:cs="Courier New" w:ascii="Courier New" w:hAnsi="Courier New"/>
          <w:sz w:val="18"/>
          <w:szCs w:val="18"/>
          <w:u w:val="single"/>
        </w:rPr>
        <w:t>Внимание! Изменена форма для надбавок по штатному расписанию. Поэтому в старых документах в нижней таблице надбавки не будут отображаться. Но все записи в РС «надбавки по штатному расписанию» останутся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Кадровое перемещение организаций» - добавлена очистка реквизита табличной части «Должность» при изменении реквизита «Подразделение организации»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Командировки» - добавлено заполнение документа в обработке «Анализ неявок» при ее вызове по кнопке «Открыть начисления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Корректировка записей регистров накопления» - добавлен реквизит «Организация», изменена форма документ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зарплаты работникам организаций» - служебные изменения; исправлен расчет штрафов: ранее не учитывался при расчете подоходный налог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отпуска работникам организаций» - исправлена ошибка, возникающая при расчете коэффициентов в организациях, которые рассчитывают отпуск по тарифным окладам; добавлен перенос периода с/по в таблице «Сумма отпускных (компенсации) по расчету составила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по больничному листу» - в</w:t>
      </w:r>
      <w:r>
        <w:rPr>
          <w:rFonts w:cs="Courier New" w:ascii="Courier New" w:hAnsi="Courier New"/>
          <w:color w:val="000000"/>
          <w:sz w:val="18"/>
          <w:szCs w:val="18"/>
        </w:rPr>
        <w:t>несены изменения в расчет пособия по временной нетрудоспособности согласно Постановления Совета Министров Республики Беларусь № 569 от 28.06.2013. (Указ вступил в силу 11 июля 2013 года); исправлена печать оборота больничного листка для договорников;</w:t>
      </w:r>
      <w:r>
        <w:rPr>
          <w:rFonts w:cs="Courier New" w:ascii="Courier New" w:hAnsi="Courier New"/>
          <w:sz w:val="18"/>
          <w:szCs w:val="18"/>
        </w:rPr>
        <w:t xml:space="preserve"> исправлен расчет максимального пособия по беременности и родам для договорников. Корректировка печати оборотного листа не производилас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евыходы в организациях» - добавлена возможность создания документа на основании док. «Приказ на работу в праздничные и выходные дни»; добавлена обработка нового вида времени «Дополнительный день отдыха (без оплаты)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кумент «Неявки и болезни организаций» - добавлено заполнение документа в обработке «Анализ неявок» при ее вызове по кнопке «Открыть начисления»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Оплата по среднему заработку» - служебные измене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Оплата праздничных и выходных дней организаций» - добавлена возможность создания документа на основании док. «Приказ на работу в праздничные и выходные дни»; добавлена возможность заполнения документа по кадровым приказам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Оплата сверхурочных часов» - служебные изме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Отпуска организаций» - добавлено заполнение документа в обработке «Анализ неявок» при ее вызове по кнопке «Открыть начисления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Отражение зарплаты в регл. учете» - добавлен контроль по кнопке «Контроль 80%» на превышения 80% сумм на затраты (Указ Президента № 181 от 10 мая 2011 года). Для осуществления контроля необходимо в справочнике «Настройка групп видов расчета» заполнить виды расчета, которые будут использоваться как база для распределения и как база к распределению. Для контроля используются данные на закладках «Основные начисления» и «Дополнительные начисления». При нажатии кнопки, выдается сообщение, превышена ли норма в 80%. Если норма превышена, то закладка «Проводки» очищается. Корректировка счетов производится на закладках «Основные начисления» и «Дополнительные начисления». После корректировки счетов можно еще раз воспользоваться контролем. После того, как будет достигнут желаемый результат, необходимо сформировать проводки, нажав на кнопку «Сформировать проводки» на закладке «Проводки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латежное поручение исходящее» - добавлен реквизит «Сумма документа», в который записывается сумма платежного поручения и затем отражается в журнал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Платежный ордер списание денежных средств» - добавлен реквизит «Сумма документа», в который записывается сумма платежного ордера и затем отражается в журнале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ремии работников организаций» - исправлена печать организации, добавлена возможность корректировки показателей в произвольной формуле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риходный кассовый ордер» -  увеличена длина реквизита «Сумма документа» до 18.0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асходный кассовый ордер» - добавлен реквизит «Сумма документа», в который записывается сумма расходного кассового платежного ордера и затем отражается в журнале; добавлено заполнение комментар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Расчет доплаты до МЗП» - исправлена печать организации, добавлен анализ заполнения МЗП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асчет ФСЗН» - откорректировано заполнение базы для ППС (оплата праздничных и выходных и т.п); исправлено заполнение базы для ФСЗН для внутренних совместителей за прошлый период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егистрация простоев работников организаций» - служебные изменения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егистрация разовых начислений работников организаций» - служебные изме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Справка о назначении пособий» - добавлен анализ БПМ и выдача сообщения, если за последние полгода не установлен БПМ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Увольнение из организаций» - служебные изменени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кумент «Начисление оплаты за замещение» - служебные изменения (округление показателя)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Документ «Приказ на работу в праздничные и выходные дни» - новый кадровый документ для регистрации кадрового приказа на работу в праздничные и выходные дни. При заполнении табличной части необходимо выбрать способ оплаты: оплачивать работу в одинарном размере, в двойном или в двойном + день отдыха неоплачиваемый. Если указана дата дня отдыха, тогда через анализ неявки можно создать документ «Невыходы в организации». </w:t>
      </w:r>
      <w:r>
        <w:rPr>
          <w:sz w:val="18"/>
          <w:szCs w:val="18"/>
          <w:u w:val="single"/>
          <w:lang w:val="ru-RU"/>
        </w:rPr>
        <w:t>Внимание: Кадровый документ не отображается в табеле. Для отображения в табеле необходимо сделать расчетный документ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Журнал документов «Документы по выплате зарплаты организаций» - добавлено отображение итоговых сумм и комментариев всех документов по выплате зарплаты. В некоторых документах итоговые суммы подсчитываются только при заполнении документа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Виды контактной информации» - добавлено значение «Подразделение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Состояния работника организации» - добавлено значение «Дополнительные выходные дни (без оплаты)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Способы оплаты за работу в праздничные и выходные дни» -  новое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Печать штатного расписания организаций» - </w:t>
      </w:r>
      <w:r>
        <w:rPr>
          <w:sz w:val="18"/>
          <w:szCs w:val="18"/>
          <w:lang w:val="ru-RU"/>
        </w:rPr>
        <w:t>добавлен отбор по состоянию работника для печати штатной книги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Отчет о средствах по обяз.страхованию от несчастных случаев на производстве» - актуализирована форма отчета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Отчет о средствах фонда социальной защиты» - исправлено заполнение количества пособий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вод начисленной зарплаты организаций» - исправлено заполнение итоговой строки по организации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правка о зарплате единая» - исправлено заполнение сумм по пособиям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вод по пособиям (новый)» - добавлены новые пособи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татистика кадров организации» - исправлено заполнение количества физ.лиц для сотрудников, которые работают внутренними совместителями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Отчет «Табель» (новый) – добавлена печать списка подразделений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Унифицированная форма Т-2» - актуализированы формы лицевой стороны формы Т2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Печать справок» - исправлена ошибка, которая возникала при выборе вида справки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 xml:space="preserve">Обработка «Анализ неявок» - исправлена ошибка, которая возникала при выборе документов из табличной части обработки; добавлен анализ состояния </w:t>
      </w:r>
      <w:r>
        <w:rPr>
          <w:sz w:val="18"/>
          <w:szCs w:val="18"/>
          <w:lang w:val="ru-RU"/>
        </w:rPr>
        <w:t>«Дополнительные выходные дни (без оплаты)»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Выплата зарплаты расходными ордерами» - исправлено заполнение очередного номера РКО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уление остатков» - добавлен выбор организации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Рабочий стол» - исправлен выбор документов по персонифицированному учету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Редактирование контактной информации» - добавлено Подразделение организации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Текущие задачи» - изменена форма настройки. Добавлена настройка сообщений об окончании срока действия паспорта, удостоверения инвалида, воина-интернационалиста, ликвидатора ЧАЭС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Формирование списка сотрудников» - добавлен новый документ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Экспресс-проверка ведения учета» - новая обработка для проверки ведения учета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Выгрузка сотрудников из ЗиК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Печать кадровых приказов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Формирование списка штатного расписания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ланы видов расчета «Основные начисления» - добавлен анализ уже выбранных видов расчета при заполнении закладки «Прочие»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ланы видов расчета «Дополнительные начисления» - добавлен анализ уже выбранных видов расчета при заполнении закладки «Прочие»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ланы видов расчета «Удержания организация» - добавлен анализ уже выбранных видов расчета при заполнении закладки «Прочие»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Регистр сведений «Надбавки по штатному расписанию» - добавлена информация о документе-регистраторе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Регистр сведений «Дополнительные сведения о физ.лицах» - добавлена графа «Срок действия».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оготип – служебные изменения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ЗаполнениеРегламентированнойОтчетности – служебные изменения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ТаблицуФСЗН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цедура РасшифроватьФСЗН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егламентированныйОтчет12Т_2012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ВыборкуПоТабелю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ФункцияТЗСотрудники()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КонтактнаяИнформацияХС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ВидОбъектаКИ() 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АдресИзКонтактнойИнформации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бщегоНазначения – служебные изменения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ернутьПрописьКоличества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ОбщегоНазначенияЗК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Состояние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ведениеРасчетов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 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ДанныеДляРасче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ДанныеПНПоРегистратору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ДатуВступленияВСилуПостановления569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ПолучитьМаксимальноеИМинимальноеПособиеДляБЛ() 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МаксимальноеИМинимальноеПособиеДляБЛПоРодамДоговорник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МаксимальноеПособиеДля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МассивКодовОплатыТрудаПоПН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считатьСуммыНачисленийПоДокументу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считатьЗаписьРегистраРасчета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Договорник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Отпуска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цедурыУправленияПерсонало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 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ЗначениеСтавкиОбязательногоСтрахования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крытьФормуВыбораСотрудникаОрганизации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ПроцедурыУправленияПерсоналом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ОпределитьиЗаписатьСтажРаботыВоВредныхУсловиях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РаботаСДиалога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ениеОтбораПоОрганизацииПоУмолчанию()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Рол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ыеПрава – служебные изменения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 – служебные изменения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БезОграниченияПрав – служебные изменения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РасчетчикРегламентированнойЗарплаты – служебные изменения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ользователь – служебные изменен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СОграничениемПравДоступа – служебные изменения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олныеПраваБезАдминистрирования – служебные измен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Критерии отбор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ДокументыПоРаботникуОрганизации – добавлены отборы по новым документам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ыПоСотрудникуОрганизации - добавлены отборы по новым документа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одписки на событ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дЗаписьюДокументаЗаполнитьФизлицоВТабличнойЧасти – добавлены новые документ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Интерфейсы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адровыйУчетОрганизаций – изменен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Общий – изменен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олный - изменен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РасчетЗарплатыОрганизаций – измене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ВидыЕжегодныхОтпусков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ВидыКонтактнойИнформации» - изменен список предопределенных значений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ГрафикиРаботы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Объекта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АвтозаполнениеКалендаря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КлассификаторИспользованияРабочегоВремени» – изменен список</w:t>
      </w:r>
      <w:r>
        <w:rPr>
          <w:rFonts w:cs="Courier New" w:ascii="Courier New" w:hAnsi="Courier New"/>
          <w:sz w:val="18"/>
          <w:szCs w:val="18"/>
        </w:rPr>
        <w:t xml:space="preserve"> предопределенных значений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одразделенияОрганизаций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ы и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КонтактнойИнформацииРедактироватьВДиалоге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нтактнаяИнформацияПередНачаломДобавле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нтактнаяИнформацияПередНачаломИзмене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нтактнаяИнформацияПередУдалением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нтактнаяИнформацияПриВыводеСтрок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Оповеще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Запис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ФизическиеЛица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ЗаписиДопСведений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дтвердитьИзмене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стройкаВидовРасчетаДляРаспределения» - новый 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АктыПриемкиВыполненныхРабот –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цедура ЗаполнитьДатыПоДоговору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ДоходыПоПН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численияДокументОснование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добратьДоговорВСтрок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пределениеРаботСотрудникПриИзменени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Уда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ДатыПоДоговору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ИндивидуальныхГрафиковРаботыОрганизац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 ПечатьГрафикаРаботы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труктуруПечатныхФорм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Макеты. Макет «График» изменен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НачисленийИУдержанийРаботниковОрганизацийСписко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 Сумма – увеличена разрядность до 15.4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Реквизиты табличной части «СписокНачисленийИУдержаний»: Показатель1-Показатель6 – увеличена разрядность до 15.4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озвратНаРаботу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сновныеДействияФормыСоставКомисс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Депонирование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Реквизит «СуммаДокумента» увеличена разрядность до 18.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ДоговорНаВыполнениеРаботСФизЛицом» - служебные изменения фор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ИзменениеШтатногоРасписания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ые части. Добавлена табличная часть «НадбавкиПоШР»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1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ШтатныеЕдиницыОчисти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ШтатныеЕдиницыПараметрыИзмен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дбавкиПоШРВидНадбавки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дбавкиПоШРПередНачаломДобавл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дбавкиПоШРПриВыводе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дбавкиПоШРПриНачалеРедактирова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ТарифныйОклад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ТабличноеПолеНадбавкиПередНачаломДобавл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ТабличноеПолеНадбавкиПередНачаломИзме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ШтатныеЕдиницыДолжностьПодразделения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ШтатныеЕдиницыПриАктивизацииСтро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ШтатныеЕдиницыПриПолученииДанных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Уда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ТабличноеПолеНадбавкиПослеУдал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ТабличноеПолеНадбавкиПриОкончанииРедактирова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КадровоеПеремещение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й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одразделениеОрганизации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риАктивизацииСтрок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омандировки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ДокументыНачисле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орректировкаЗаписейРегистровНакопления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 реквизит «Организация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выбора. Измене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ЗарплатыРаботникам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ПН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СформироватьДоходыПоКодамПН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тпускаРаботникам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СформироватьДоходыПоКодамПН() 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м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. Макет РасчетОтпуска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ЗаполнитьТаблицуИнтервалов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ОборотаБольничного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ТройнойТариф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формироватьДвиженияПоНачисления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РассчитатьСуммуСреднегоЗаработк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формироватьДоходыПоКодамПН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формироватьСтрокуПоСреднейЗП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атаОкончания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говорПодрадаНачало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говорПодрядаОкончаниеВводаТекс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говорПодряда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КалендарныеДниБолезн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ПредставлениеПричиныНетрудоспособности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акет РасчетЛисткаНетрудоспособности измене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евыходыВОрганизациях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водится на основании: добавлен док. «Приказ о работе в праздничные и выходные дн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МассивВозможныхНачислений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м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СформироватьСписокПричинНевыход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еявкиИБолезни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ДокументыНачисле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платаПоСреднемуЗаработку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м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платаПраздничныхИВыходныхДней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водится на основании: добавлен док. «Приказ о работе в праздничные и выходные дн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ДокументПоОснованию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ЗаполнитьПоКадровымПриказ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Заполн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Открытием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ОплатаСверхурочныхЧасов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тпуска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ействияФормыДокументыНачисления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ействияФормыДокументыНачисле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тражениеЗарплатыВРеглУчете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Удалены закомментированные строки процедур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полнительныеНачисленияСчетКт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НачисленияСчетНалоговДт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НачисленияСчетНалоговДт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новныеНачисленияСчетНалоговДт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тражениеВУчетеПанельКонтрол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ПлатежноеПоручениеИсходяще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реквизит СуммаДокумента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СформироватьНазначениеПлатежа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ПлатежныйОрдерСписаниеДенежныхСредств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реквизит СуммаДокумен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ПремииРаботниковОрганизаций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ПриВыводеСтрок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ПриходныйКассовыйОрдер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Реквизит «СуммаДокумента» изменена длина реквизита до 18.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ходныйКассовыйОрдер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Добавлен реквизит СуммаДокумента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Процедура ВыплатаЗаработнойПлатыВедомостьПриИзменении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четДоплатыДоМЗП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СформироватьЗапросДляПечати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ФСЗН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ПСПоФизЛиц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оФизЛицам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ПростоевРаботников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СформироватьЗапросПоНачислениям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РазовыхНачисле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ДоходыПоКодамНДФЛ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ДоходыПоКодамПН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РазовыхУдержа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акет.Измене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СправкаДляНазначенияПособ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БПМ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УвольнениеИз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веритьСуществованиеРасчетногоДокумента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платыЗаЗамещен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формы. Изменена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роцентЗаЗамещениеПриИзменен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ПриказНаРаботуВПраздничныеИВыходныеДни» - новый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Журналы документов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«ДокументыПоВыплатеЗарплатыОрганизаций» - изменен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«ВидыОбъектовКонтактнойИнформации» - добавлено значение «Подразделения»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СостоянияРаботникаОрганизации» – добавлено значение «ДополнительныеВыходныеДниБезОплаты»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СпособыОплатыЗаРаботуВПраздничныеИВыходныеДни» - новое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ОтчетИзвещениеВВоенкомат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Спра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ШтатногоРасписания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асшифровкаРегламентныхОтчетов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ОбязСтрахование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ФСЗН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водНачисленнойЗарплаты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водПоПособиямНовы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татистикаКадровОрганизаци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равкаОЗарплатеЕдина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ТабельНовы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Унифицированная</w:t>
      </w:r>
      <w:r>
        <w:rPr>
          <w:sz w:val="18"/>
          <w:szCs w:val="18"/>
          <w:lang w:val="ru-RU"/>
        </w:rPr>
        <w:t>Ф</w:t>
      </w:r>
      <w:r>
        <w:rPr>
          <w:sz w:val="18"/>
          <w:szCs w:val="18"/>
        </w:rPr>
        <w:t xml:space="preserve">ормаТ2» </w:t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АнализНея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ВыплатаЗарплатыРасходнымиОрдерам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бновлениеИнформационнойБаз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ВыгрузкаСотрудниковИзЗи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ОбнулениеОстатков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абочийСтол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sz w:val="18"/>
          <w:szCs w:val="18"/>
          <w:lang w:val="ru-RU"/>
        </w:rPr>
        <w:t>РедактированиеКонтактнойИнформации</w:t>
      </w:r>
      <w:r>
        <w:rPr>
          <w:sz w:val="18"/>
          <w:szCs w:val="18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ТекущиеЗадач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КадровыхПриказов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ФормированиеСпискаРаботников1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ФормированиеСпискаШтатногоРасписани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rFonts w:cs="Courier New"/>
          <w:sz w:val="18"/>
          <w:szCs w:val="18"/>
          <w:lang w:val="ru-RU"/>
        </w:rPr>
        <w:t>ЭкспрессПроверкаВеденияУчета»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ДополнительныеНачисленияОрганизаций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ВидаРасчета. Измен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крытьФормуПодбора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выбора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Выбрать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ПланВидовРасчетаСписокВыбор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ПланВидовРасчетаСписокПриВыводеСтроки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ОсновныеНачисленияОрганизаций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пределенные. Добавлен новый вид расчет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ВидаРасчета. Измен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ОткрытьФормуПодбора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выбора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Выбрать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ПланВидовРасчетаСписокВыбор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ПланВидовРасчетаСписокПриВыводеСтроки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«УдержанияОрганизация» - изменен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ВидаРасчета. Измен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ОткрытьФормуПодбора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выбора. Добавл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Выбрать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ПланВидовРасчетаСписокВыбор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ПланВидовРасчетаСписокПриВыводеСтроки()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 xml:space="preserve">«КонтактнаяИнформация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Изменено измерение Объект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«ДополнительныеСведенияОФизлицах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бавлен</w:t>
      </w:r>
      <w:r>
        <w:rPr>
          <w:sz w:val="18"/>
          <w:szCs w:val="18"/>
        </w:rPr>
        <w:t xml:space="preserve"> ресурс «ДокументСрокДействия</w:t>
      </w:r>
      <w:r>
        <w:rPr>
          <w:sz w:val="18"/>
          <w:szCs w:val="18"/>
          <w:lang w:val="ru-RU"/>
        </w:rPr>
        <w:t>».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 записи. Изменена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  <w:u w:val="single"/>
        </w:rPr>
      </w:pPr>
      <w:r>
        <w:rPr>
          <w:rFonts w:cs="Courier New" w:ascii="Courier New" w:hAnsi="Courier New"/>
          <w:b/>
          <w:iCs/>
          <w:sz w:val="20"/>
          <w:szCs w:val="20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5.07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13:00Z</dcterms:created>
  <dc:creator>Базулько Екатерина</dc:creator>
  <dc:description/>
  <cp:keywords/>
  <dc:language>en-US</dc:language>
  <cp:lastModifiedBy>Сиводедова Оксана</cp:lastModifiedBy>
  <cp:lastPrinted>2013-07-22T11:36:00Z</cp:lastPrinted>
  <dcterms:modified xsi:type="dcterms:W3CDTF">2013-07-22T09:38:00Z</dcterms:modified>
  <cp:revision>226</cp:revision>
  <dc:subject/>
  <dc:title>Релиз 11</dc:title>
</cp:coreProperties>
</file>