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5.04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Сотрудники организации» - добавлен новый вид договора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«Внесписочный состав». Он используется для регистрации людей (не сотрудники предприятия, пенсионеры и др.) которым предприятие начисляет выплаты (мат.помощь, наблюдательный совет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Акты приемки выполненных работ» – доработано заполнение закладок «Работы», «Распределение работ». Добавлены реквизиты в тч «Начисления» - дата начала и дата окончания. Эти даты записываются в РС «Плановые начисления работников организации» или в РР «Дополнительные начисления работников организации». Увеличена длина реквизита тч «Работы» Количества до 12.2. Доработана печатная форма акта: добавлена печать всех паспортных данных исполнителя, его адреса по месту прописк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Больничный лист организации» - добавлена запись в РС «Состояние работника организации» в ресурс «СостояниеЗавершения»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Возврат из декретного отпуска организаций» - увеличена длина реквизита «ЗанимаемыхСтавок» до 6.4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Ввод начислений и удержаний работников организаций списком» -доработан документ для ввода показателей произвольной формулы расчета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Ввод индивидуальных графиков» - исправлена печать шапки на втором и последующих листах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Изменение графика работников организации» – Служебное изменение (увеличена длина реквизита «ЗанимаемыхСтавок» до 6.4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Зарплата к выплате организаций» - добавлен новый способ расчета аванса: от оклада % с удержанием налогов.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Изменение штатного расписания» - исправлена повторное заполнение подразделений, которое иногда возникала при заполнении документа через кнопку «Заполнить»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Изменение окладов по штатному расписанию» - исправлено заполнение сотрудников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окумент «Кадровое перемещение организаций» - увеличена длина реквизита «ЗанимаемыхСтавок» до 6.4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ПУ-3 : Индивидуальные сведения» - добавлена возможность создания корректирующей пачки на корректирующую пачку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отпуска работникам организаций» - откорректировано заполнение ФИО исполнителя в печатной форме «расчета отпуска»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числение по больничному листу» - откорректирована печатная форма  «печать оборота больничного» и «расчет больничного», исправлена ошибка по включению часов работы в выходные дни при расчете больничного по текущему месяцу (в предыдущем релизе часы не включались); добавлена возможность расчета больничного по 2 месяцам (флаг «Расчет по 2 месяцам»)» при кадровом перемещении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Назначение оплаты за замещение» - добавлена возможность назначения доплаты как разница тарифных ставок от тарифного оклада или от должностного оклада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 xml:space="preserve">Документ «Прием на работу в организацию» - исправлено ошибочное назначение  испытательного срока  внутреннему совместителю, при условии, что основной сотрудник принимался на испытательный срок; увеличена длина реквизита «ЗанимаемыхСтавок» до 6.4 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Оплата по среднему заработку» - откорректировано заполнение ФИО исполнителя в печатной форме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асчет ФСЗН» - добавлен анализ заполнения компенсации при увольнении при расчете базы для ППС, доработано заполнение по больничным прошлого периода при расчете базы ФСЗН для сотрудника, который работает как основной работник и внутренный совместитель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кумент «Регистрация разовых начислений работников организаций» - добавлена  закладка «ПН» для расчета ПН, добавлена возможность регистрации разовых </w:t>
      </w:r>
      <w:r>
        <w:rPr>
          <w:rFonts w:cs="Courier New" w:ascii="Courier New" w:hAnsi="Courier New"/>
          <w:sz w:val="18"/>
          <w:szCs w:val="18"/>
          <w:u w:val="single"/>
        </w:rPr>
        <w:t>дополнительных</w:t>
      </w:r>
      <w:r>
        <w:rPr>
          <w:rFonts w:cs="Courier New" w:ascii="Courier New" w:hAnsi="Courier New"/>
          <w:sz w:val="18"/>
          <w:szCs w:val="18"/>
        </w:rPr>
        <w:t xml:space="preserve">  начислений для внесписочного состава. Ввод таких сотрудников осуществляется или через подбор или через </w:t>
      </w:r>
      <w:r>
        <w:rPr>
          <w:rFonts w:cs="Courier New" w:ascii="Courier New" w:hAnsi="Courier New"/>
          <w:sz w:val="18"/>
          <w:szCs w:val="18"/>
          <w:lang w:val="en-US"/>
        </w:rPr>
        <w:t>Ins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Списание задолженности по уволенным сотрудникам» - доработан документ для списания задолженности по договорникам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Печать штатного расписания организаций» - при печати ШР в графу «Примечание» перестала выводится категория, если реквизит «Примечание» не заполнен; откорректирован отбор по категориям при печати ШР и ШК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Расчетные листки организаций вертикальные» - добавлены флаги для отображения начального и конечного сальдо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Отчет о распределении численности работников по размерам начисленной заработной платы (новый) (6Т–ЗП)» - исправлено включение премии за 1 месяц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Отчет о составе фонда заработной платы и прочих выплат (6Т)» - новая форма отчет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Отчет о средствах фонда социальной защиты (ФСЗН)» - новая форма отчета. Для корректного заполнения новой формы отчета необходимо в ВР по пособиям на закладке «Использование» изменить значение в поле «является пособием». 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Справка о зарплате» - доработано склон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Универсальный</w:t>
      </w:r>
      <w:r>
        <w:rPr>
          <w:sz w:val="18"/>
          <w:szCs w:val="18"/>
          <w:lang w:val="ru-RU"/>
        </w:rPr>
        <w:t xml:space="preserve"> о</w:t>
      </w:r>
      <w:r>
        <w:rPr>
          <w:sz w:val="18"/>
          <w:szCs w:val="18"/>
        </w:rPr>
        <w:t>тчет» - служебные изменения. Исправлена ошибка, возникающая при расшифровке данных для РН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тчет «График отпусков (форма Т-7)» - новый отчет по форме Т7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работка «Текущие задачи» - добавлен флаг «Будущие пенсионеры». Используется для напоминания о выходе на пенсию за установленное количество дней; добавлена возможность ввода количества дней для сообщения по заканчивающимся трудовым договорам.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а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Функция ПолучитьФЗП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ывестиОтчетРасшифровку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цедура РасшифроватьФСЗН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оведениеРасчетов – служебные изменения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МаксимальноеПособиеДля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УправленияПерсоналомПереопределяемый – служебные изменения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Изменена Процедура ОткрытьФормуВыбораСотрудникаОрганизаци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УчетВремен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ТаблицуРасчетаСписочнойЧисленност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аблицуРасчетаСреднесписочнойЧисленност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трудникиОрганизацийКлиент -  изменен вывод набора записей о гражданстве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а функция ФормаЭлементаОбновитьПредставлениеЭлемента()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итерии отбор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ыПоРаботнику – служебные изме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ки на события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ЗаписьюДокументаДатаЗапретаРедактирования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ередЗаписьюРегистраСведенийДатаЗапретаРедактирования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иУстановкеНовогоНомераДокумента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иЗаписиДокументаРегистрацияОбъектовДоступа – служебные изменения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ередЗаписьюДокументаЗаполнитьФизлицоВТабличнойЧасти – служебные измене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>Общий – изменен интерфей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акеты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счетСреднегоЗаработка – добавлена печать ФИО исполнителя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картинки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екущиеЗадачиПользователя – изменена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>МоиЗадачи - добавлена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СотрудникиОрганизаций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Изменена длина наименования до 150 символов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Функция ПолучитьОчереднойТабельныйНомер()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ЗанимаемыхСтавок - увеличена длина до 6 знаков и точность до 4 знаков 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ТекущаяСтавка - увеличена длина до 6 знаков и точность до 4 знаков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ормаЭлемента. Изменены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ДоговораПриИзменении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атьИзменениеВидаДоговор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чиститьНеИспользуемыеРеквизиты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ДоступныхДоговоров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стфиксНаименованияНачалоВыбораИзСписк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ЭУ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ОтборыВСписках()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АктыПриемкиВыполненныхРабот –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ДопНачисл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Заполн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Части.Начисления: добавлены реквизиты ДатаНачала,ДатаОкончания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Части.Работы: увеличена разрядность реквизита Количество до 12,2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 ЗаполнитьВидыРаботПоДоговор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ДатыПоДоговор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ДокументОснование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ПередНачаломДобав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ПередУдаление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СотрудникНачало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добратьДоговорВСтрок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ботыСотрудникНачало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ыПередНачаломДобав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пределениеРаботПередНачаломДобавл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пределениеРаботСотрудник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пределениеРаботОбработка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пределениеРаботСотрудникНачало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далитьСтрокиПоРаботник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Удалена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далитьСтрокиНачисленийПоРаботнику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 Акт изменен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АнкетаЗастрахованногоЛиц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БольничныйЛистОрганизации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ИндивидуальныхГрафиковРаботыОрганизации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 ПечатьГрафикаРаботы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ВводНачальныхДанныхПоВредности() –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НачальныхОстатковПоВзаиморасчетам» - 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НачисленийИУдержанийРаботниковОрганизацийСписком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идРасчетаПриИзмененииВШапк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РаспределенияОсновногоЗаработкаРаботниковОрганизац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вижения. Служебные измененя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РаспределенияОсновногоЗаработкаРаботниковОрганизацииПоДням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РаспределенияОсновногоЗаработкаРаботниковОрганизацииПоЧасам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СведенийОПлановыхНачисленияхРаботник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СведенийОПлановыхУдержанияхРаботник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СведенийОРеглУчетеПлановыхНачисле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ИзДекретногоОтпуска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абличныеЧасти.РаботникиОрганизации: увеличена длина реквизита «ЗанимаемыхСтавок» до 6.4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озвратНаРаботу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ГрафикОтпуск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 Т7 -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Депонирование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ДоходыФизическихЛицДляИМНС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ЗарплатаКВыплате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ПлановыйАванс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 новая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АвансПланПроцНалог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КнопкиПодмен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ИзменениеГрафикаРаботниковОрганизации –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абличныеЧасти.РаботникиОрганизации: увеличена длина реквизита «ЗанимаемыхСтавок» до 6.4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ИзменениеКонтрактовСотрудниковОрганизации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зменение штатного расписания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объекта. Изменена Процедура ЗаполнитьТаблицуПодразделений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ИзменениеОкладовПоШтатномуРасписанию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1Заполни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сновныеДействияФормыПечать(Кнопка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новныеДействияФормыПечатьПоУмолчани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сновныеДействияФормыУстановитьПечатьПоУмолчани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Открытие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ечат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ндивидуальныеСведения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КадровоеПеремещение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абличныеЧасти.РаботникиОрганизации: увеличена длина реквизита «ЗанимаемыхСтавок» до 6.4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адровыйПриказПроизвольны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Командировки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значениеОплатыЗаЗамещени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иноним изменен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ВыполнитьАвторасчетРеквизитовСтрокиНачис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НачисленияРассчитатьПоказател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 ОбновитьВидимостьКолонокТабличнойЧаст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ПоСтрокеШтатногоРасписа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ОкладЗамещаемый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пособРасчетаСуммыЗаЗамещение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 ОбновитьВидимостьКолонокТабличнойЧаст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ДоступностьЭлементовФормы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а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ВесьДокумент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ОтменитьИсправл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СписокСотрудник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ДействияТекущийСотрудник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письОткрытьИсправлениеНажат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НадписьОткрытьИсходныйНажати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ОписаниеСостоянияДокумент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лениеОтображ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рассчитываемыйДокументНачало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рассчитываемыйДокументПриИзменен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ДетскихПособ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Дивидендов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ЕдиновременныхПособ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ОтпускаРаботникамОрганизаций» -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ОтпускаРаботникам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аОтпуска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Макет «РасчетОтпуска»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ОборотаБольничного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РасчетБольничного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иодыРасчетаОтработанныеКалендарныеДниПриИзменен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евыходыВОрганизация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НеявкиИБолезни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платаНочныхЧасовРаботникам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платаПоСреднемуЗаработку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ЗаполнитьПоПерерассчитываемомуДокументу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ункция ПечатьСреднегоЗаработка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платаПраздничныхИВыходныхДней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ОплатаСверхурочныхЧасов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тпуска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ОтражениеЗарплатыВРеглУче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«ПереносЗадолженности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латежноеПоручениеИсходяще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«ПлатежныйОрдерСписаниеДенежныхСредств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НПодтверждениеПраваНаИмущСоцВычет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емии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иемНаРаботуВОрганизацию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ПрежнимМеста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абличныеЧасти.РаботникиОрганизации: увеличена длина реквизита «ЗанимаемыхСтавок» до 6.4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иказОбИзмененииФамилии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асходныйКассовыйОрдер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ДоплатыДоМЗП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РасчетПНПоПутевкам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оФизЛица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НачисленияППСПоФизЛицам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ДетскихПособ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Начисле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ОсновныхНачислений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борЗаписейПоДанным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ПН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Вычеты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ДоходыПоКодам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ПН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 – изменены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Части.ПН – добавлена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полнительныеНачисленияСотрудникНачало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2Рассчитать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3РассчитатьПН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ДополнительныеНачисленияПодбор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Очистить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егистрацияРазовыхУдержанийРаботников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«СдельныйНаряд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СписаниеДепонентовВДоходы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СписаниеЗадолженностиПоУволеннымСотрудникам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Заполн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УдержанияОчист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держанияОбработкаВыбор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ТабельУчетаРабочегоВремениОрганизации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УвольнениеИз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«УчетОсновногоЗаработкаРаботниковОрганизацииВРегламентированномУчете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Style19"/>
        <w:ind w:left="284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«ВидыДоговоровСФизЛицами» – изменены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начение УдалитьЛицензионный изменено в ДоговорВнесписочныйСостав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Синоним значения ДоговорУправленческий «Без договора» изменено в «Без договора (упр.)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«ВидыПособийСоциальногоСтрахования» - добавлены новые значения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«ГруппыЗадачПользователя» - добавлено новое значение «ВыходНаПенсию»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ечатьШтатногоРасписания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ныеЛисткиОрганизацийВертикальные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РасшифровкаРегламентныхОтчетов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ыйОтчет6ТЗП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ыйОтчет6Т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РегламентированныйОтчетФСЗН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равкаОЗарплате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ТабельНовы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УниверсальныйОтчетПоМетаданным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</w:t>
      </w:r>
      <w:r>
        <w:rPr>
          <w:sz w:val="18"/>
          <w:szCs w:val="18"/>
        </w:rPr>
        <w:t>ГрафикОтпусковФормаТ7</w:t>
      </w:r>
      <w:r>
        <w:rPr>
          <w:sz w:val="18"/>
          <w:szCs w:val="18"/>
          <w:lang w:val="ru-RU"/>
        </w:rPr>
        <w:t>»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ВводРегламентированныхКадровыхДокументовНаОсновани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ечатьКадровыхПриказов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ТекущиеЗадачи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ФормированиеСпискаРаботников1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ОсновныеНачисленияОрганизаций» - изменен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пределенные. Изменены синонимы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ида расчета. Изменена Процедура ПриОткрытии()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накопления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ЗанятыеРабочиеМеста» - увеличена длина ресурса «Количество» до 9.4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ЗанятыеШтатныеЕдиницыОрганизаций» - увеличена длина ресурса «КоличествоСтавок» до 9.4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НамеченныеСобытияПоПерсоналу» - увеличена длина ресурса «ЗанимаемыхСтавок» до 6.4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Работники» - увеличена длина ресурса «ЗанимаемыхСтавок» до 6.4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РаботникиОрганизаций» - увеличена длина ресурса «ЗанимаемыхСтавок» до 6.4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ШтатноеРасписаниеОрганизаций» - изменена длина ресурса «КоличествоСтавок» до 8.4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9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5.04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2:00Z</dcterms:created>
  <dc:creator>Базулько Екатерина</dc:creator>
  <dc:description/>
  <cp:keywords/>
  <dc:language>en-US</dc:language>
  <cp:lastModifiedBy>Сиводедова Оксана</cp:lastModifiedBy>
  <cp:lastPrinted>2013-04-19T12:05:00Z</cp:lastPrinted>
  <dcterms:modified xsi:type="dcterms:W3CDTF">2013-04-19T10:31:00Z</dcterms:modified>
  <cp:revision>18</cp:revision>
  <dc:subject/>
  <dc:title>Релиз 11</dc:title>
</cp:coreProperties>
</file>