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менение настройки «Моя Зарплата 8»  с 20.01.2013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4"/>
          <w:szCs w:val="24"/>
        </w:rPr>
        <w:t>(релиз МЗ8.13.01.01)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е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работан функционал программы в связи с изменениями расчета пособий семьям, воспитывающим детей. Пособия, которые в 2013 году отменили, необходимо прекратить и назначить новые пособия. Для этого используется новый документ «Регистрация детских пособий». Старое пособие «По уходу за ребенком до 3 лет» в 2013 году будет использоваться как пособие «По уходу за первым ребенком до 3 лет». Если пособие назначено на 2 и последующих детей, тогда необходимо старое пособие прекратить и назначить новое.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работан функционал программы в связи с Положением правления Фонда социальной защиты населения Министерства труда и социальной защиты Республики Беларусь №16 от 28 ноября 2012 года: увеличен реквизит «номер пачки», изменено заполнение ПУ-3.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язи с переходом на платформу 8.2 анализ перерасчетов в обработке «Текущие задачи» не поддерживается. Рекомендуется снять установку флага «Перерасчет документов» в обработке «Текущие задачи».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зменены интерфейсы «Полный», «Расчет зарплаты организаций».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бавлен расчет ПН при расчете больничного листа и отпуска.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правочник «Валюты» - изменен макет «Классификатор валют».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Справочник «Графики работы» - служебные изменения. 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равочник «Показатели схем мотивации» - изменен список предопределенных данных. Добавлены предопределенные значения «ТарифныйОкладСКонтрактом»(тарифный оклад и повышение по контракту), «ТарифныйОкладСПовышениямиПоШР»(Тарифный оклад с повышениями без учета повышения по контракту) для использования в </w:t>
      </w:r>
      <w:r>
        <w:rPr>
          <w:sz w:val="18"/>
          <w:szCs w:val="18"/>
          <w:u w:val="single"/>
        </w:rPr>
        <w:t>Основных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видах расчета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равочник «Сотрудники организаций» - удалена закладка ПФУ для нового сотрудника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jc w:val="both"/>
        <w:rPr/>
      </w:pPr>
      <w:r>
        <w:rPr>
          <w:rFonts w:cs="Courier New" w:ascii="Courier New" w:hAnsi="Courier New"/>
          <w:sz w:val="18"/>
          <w:szCs w:val="18"/>
        </w:rPr>
        <w:t>Справочник «Физические лица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Ввод индивидуальных графиков работы организации» - изменена печатная форм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Ввод начальных остатков по взаиморасчетам» - изменена форма документ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Ввод начислений и удержаний работников организаций списком» - откорректировано заполнение поля «Действие» в табличной части: добавлен анализ завершения начисл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Возврат на работу организаций из декретного отпуска» - добавлена печать приказ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Договор с физическим лицом» - добавлен перечень работ в печать договор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 «Зарплата к выплате организаций» - добавлено заполнение рассчитанного ПН при выплате начислений по больничному и отпускных; добавлен расчет аванса с учетом налогов и отработанного времени по дням. 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детских пособий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зарплаты работникам организаций» - откорректировано заполнение колонки «Оплачено дней/часов» при расчете часов по базе или дней по базе;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отпуска работникам организаций» - добавлен расчета ПН, откорректирована печатная форма «Расчет отпуска», исправлена колонка результат при расчете премий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Начисление по больничному листу» - добавлен расчет ПН, откорректированы печатные формы «Расчет больничного листа» и «Протокол комиссии соцстраха»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Отражение зарплаты в регл учете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Расчет ФСЗН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Акты приемки выполненных работ» - добавлен перечень работ в печать акт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риказ об изменении фамилии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1 : Анкета застрахованного лица» - служебные изменения в связи с постановлением №16 от 28 ноября 2012 год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2 : Сведение о приеме и увольнении» - служебные изменения в связи с постановлением №16 от 28 ноября 2012 год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3 : Индивидуальные сведения» - служебные изменения в связи с постановлением №16 от 28 ноября 2012 год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Документ «ПУ-6 : Индивидуальные сведения на ППС» - служебные изменения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 xml:space="preserve">Документ «Справка для назначения пособий» - новый документ для назначения пособий на детей старше 3 лет и печати Протокола комиссий по назначению пособий. 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кумент «Регистрация детских пособий» - новый документ для регистрации новых пособий и прекращения старых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Перечисление «Размеры государственных пособий» – добавлено новое значение «По уходу за ребенком до 3х лет на 2 и последующих детей»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 xml:space="preserve">Перечисление «Способы расчета оплаты труда» - добавлено новое значение «Пособие по уходу за вторым и послед. детьми до 3 лет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еречисление «Вид счета» - добавлено новое значение «Пенсионный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Лицевой счет» - добавлена сортировка по виду расчета.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чет «Печать справок» - сделан формат «Переносить» для места выдачи справки; служебные изменения.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чет «Печать штатного расписания организаций» - добавлен анализ временных переводов при печати штатной книги по фактическим данным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 xml:space="preserve">Отчет «Расчетные листки организаций вертикальные» - исправлена печать вычетов в шапке р/л.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чет среднесписочной численности» - добавлены отборы по должности и разряду ЕТС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Расшифровка регламентных отчетов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 по труду и движению работников(12Т)» - служебные изменения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 об использовании календарного фонда времени (1ТФонд)» - новая форма отчета.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 о численности, составе и профессиональном обучении кадров (6Ткадры)» - исправлено заполнение: учитываются только сотрудник по основному месту работы; чтобы образование учитывалось в отчете необходимо чтобы оно было заполнено в физ.лице предопределенным значением и был установлен флаг «Основное»; добавлена возможность заполнения по подразделениям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Отчет о средствах по обяз.страхованию от несчастных случаев на производстве» - дополнена обработка оплаты отпуска, если период регистрации больше периода действия. В таком случае, начисленные отпускные относятся к месяцу периода регистрации. 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Отчет о средствах фонда социальной защиты» - исправлено заполнение отчета строк по инвалидам, исправлены расшифровки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Отчет «Справка о зарплате единая» - добавлена возможность выбора списка для профсоюзных взносов.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Табель» - исправлено заполнение сверхурочных часов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Обновление информационной базы» - служебные изменения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Печать кадровых приказов» - добавлена возможность печати «Возврат на работу из декретного отпуска»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Текущие задачи» - служебные изменения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Форма расшифровки» - служебные изменения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Загрузка курсов валют НБРБ» - новая обработка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ботка «Регистрация простоев» - новая обработка. Используется для регистрации простоев на список сотрудников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Планы видов расчета «Основные начисления организаций» - добавлен новый предопределенный вид расчета «Пособие по уходу за вторым и последующими  детьми до 3х лет»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ойства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Версия – служебные изменения.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ычного приложения – служебные изменения. Изменена Процедура ПолучитьВнешниеКомпонентыПриНеобходимости()</w:t>
      </w:r>
    </w:p>
    <w:p>
      <w:pPr>
        <w:pStyle w:val="Style19"/>
        <w:numPr>
          <w:ilvl w:val="0"/>
          <w:numId w:val="0"/>
        </w:numPr>
        <w:pBdr>
          <w:bottom w:val="dotted" w:sz="24" w:space="1" w:color="000000"/>
        </w:pBd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модули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ЗаполнениеРегламентированнойОтчетности –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шифровать6ТЧисленность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шифроватьОбязСтрахование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шифроватьФСЗН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НастройкаПравДоступа – служебные изменения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Изменены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новитьПраваДоступаКИерархическимОбъектамПриНеобходимости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ВерсиюДокументаПередИзменением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едактироватьДополнительныеПраваПользователей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едактироватьПраваДоступа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ОбщегоНазначения – служебные изменения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Изменены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ПредставленияОбъектов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редставлениеРаботника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ВернутьПрописьЧислительного(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олныеПрава – служебные изменения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Изменены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ВыгрузитьДоступыхСотрудниковВВремТабл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СотрудниковОрганизаций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ТаблицуРаботающихФизическихЛиц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веритьДублиФизлиц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ПараметрыМеханизмаОграниченияПравДоступа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ведениеРасчетов –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ДанныеДля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ДанныеПНПоРегистратору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труктуруНеобходимыхДанных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ЗаписьРегистраРасчета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ТекстПоказателя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БЛ()</w:t>
      </w:r>
    </w:p>
    <w:p>
      <w:pPr>
        <w:pStyle w:val="Normal"/>
        <w:numPr>
          <w:ilvl w:val="3"/>
          <w:numId w:val="1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ИЗаписатьДанныеРасчетаСреднегоОтпуска()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Добавлены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особийНаДетейДо2013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СписокПособийНаДетейС2013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ПерсонифицированногоУчетаХС– служебные изменения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Изменены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ВывестиОписьПФУ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олучитьЗаписьЗаголовок(ВыборкаПоШапке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ЗаписьОПачкеДокументаПУ3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ЗаписьОРаботодателе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ИмяФайлаПФУ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трокуПоДаннымЗаписи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РазобратьЗаголовокФайла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ПроцедурыУправленияПерсоналом – служебные изменения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а Процедура ОткрытьФормуВыбораСотрудникаОрганизации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РаботаСДиалогами – служебные изменения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Изменены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ПредставлениеСпособаОтраженияНачисленияВУчетах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олучитьСведенияОВидеРасчетаСхемыМотивации(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аботаСДиалогамиПереопределяемый –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алена Функция ПолучитьСведенияОВидеРасчетаСхемыМотивации()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зменены: 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атьОтображениеПоказателейДляРасчета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ВыводеСтрокиПлановыхНачислений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ХьюменСистем –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ы: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обПолучитьСписокНачисленийОклада()</w:t>
      </w:r>
    </w:p>
    <w:p>
      <w:pPr>
        <w:pStyle w:val="Normal"/>
        <w:pBdr>
          <w:bottom w:val="dotted" w:sz="24" w:space="1" w:color="000000"/>
        </w:pBdr>
        <w:ind w:left="2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Полный – служебные изменения. 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счетЗарплатыОрганизации – служебные изменения</w:t>
      </w:r>
    </w:p>
    <w:p>
      <w:pPr>
        <w:pStyle w:val="Style19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формы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СопроводительныйЛистПФУ – служебные изменения. 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WS-</w:t>
      </w:r>
      <w:r>
        <w:rPr>
          <w:b/>
          <w:sz w:val="18"/>
          <w:szCs w:val="18"/>
        </w:rPr>
        <w:t>ссылки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КурсыВалютНБРБ – добавлен. 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«Валюты»</w:t>
      </w:r>
      <w:r>
        <w:rPr>
          <w:sz w:val="18"/>
          <w:szCs w:val="18"/>
        </w:rPr>
        <w:t xml:space="preserve"> - изменен макет «Классификатор валют»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«ГрафикиРаботы»</w:t>
      </w:r>
      <w:r>
        <w:rPr>
          <w:sz w:val="18"/>
          <w:szCs w:val="18"/>
        </w:rPr>
        <w:t xml:space="preserve"> - служебные изменения. </w:t>
      </w:r>
    </w:p>
    <w:p>
      <w:pPr>
        <w:pStyle w:val="Style19"/>
        <w:numPr>
          <w:ilvl w:val="2"/>
          <w:numId w:val="2"/>
        </w:numPr>
        <w:jc w:val="both"/>
        <w:rPr/>
      </w:pPr>
      <w:r>
        <w:rPr>
          <w:sz w:val="18"/>
          <w:szCs w:val="18"/>
        </w:rPr>
        <w:t>Модуль объекта. Изменена Функция Печать()</w:t>
      </w:r>
    </w:p>
    <w:p>
      <w:pPr>
        <w:pStyle w:val="Style19"/>
        <w:numPr>
          <w:ilvl w:val="2"/>
          <w:numId w:val="2"/>
        </w:numPr>
        <w:jc w:val="both"/>
        <w:rPr/>
      </w:pPr>
      <w:r>
        <w:rPr>
          <w:sz w:val="18"/>
          <w:szCs w:val="18"/>
        </w:rPr>
        <w:t>Форма элемента. Изменены:</w:t>
      </w:r>
    </w:p>
    <w:p>
      <w:pPr>
        <w:pStyle w:val="Style19"/>
        <w:numPr>
          <w:ilvl w:val="3"/>
          <w:numId w:val="2"/>
        </w:numPr>
        <w:jc w:val="both"/>
        <w:rPr/>
      </w:pPr>
      <w:r>
        <w:rPr>
          <w:sz w:val="18"/>
          <w:szCs w:val="18"/>
        </w:rPr>
        <w:t>Процедура КалендарьНаборЗаписейОчистить()</w:t>
      </w:r>
    </w:p>
    <w:p>
      <w:pPr>
        <w:pStyle w:val="Style19"/>
        <w:numPr>
          <w:ilvl w:val="3"/>
          <w:numId w:val="2"/>
        </w:numPr>
        <w:jc w:val="both"/>
        <w:rPr/>
      </w:pPr>
      <w:r>
        <w:rPr>
          <w:sz w:val="18"/>
          <w:szCs w:val="18"/>
        </w:rPr>
        <w:t>Процедура НомерТекущегоГодаПриИзменении()</w:t>
      </w:r>
    </w:p>
    <w:p>
      <w:pPr>
        <w:pStyle w:val="Style19"/>
        <w:numPr>
          <w:ilvl w:val="3"/>
          <w:numId w:val="2"/>
        </w:numPr>
        <w:jc w:val="both"/>
        <w:rPr/>
      </w:pPr>
      <w:r>
        <w:rPr>
          <w:sz w:val="18"/>
          <w:szCs w:val="18"/>
        </w:rPr>
        <w:t>Процедура ОсновныеДействияФормыПечать()</w:t>
      </w:r>
    </w:p>
    <w:p>
      <w:pPr>
        <w:pStyle w:val="Style19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«ПоказателиСхемМотивации»</w:t>
      </w:r>
      <w:r>
        <w:rPr>
          <w:sz w:val="18"/>
          <w:szCs w:val="18"/>
        </w:rPr>
        <w:t xml:space="preserve"> - изменен список предопределенных данных. Добавлены предопределенные значения «ТарифныйОкладСКонтрактом», «ТарифныйОкладСПовышениямиПоШР»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СотрудникиОрганизаций»</w:t>
      </w:r>
      <w:r>
        <w:rPr>
          <w:rFonts w:cs="Courier New" w:ascii="Courier New" w:hAnsi="Courier New"/>
          <w:sz w:val="18"/>
          <w:szCs w:val="18"/>
        </w:rPr>
        <w:t xml:space="preserve"> - удалена закладка ПФУ</w:t>
      </w:r>
    </w:p>
    <w:p>
      <w:pPr>
        <w:pStyle w:val="Style19"/>
        <w:numPr>
          <w:ilvl w:val="2"/>
          <w:numId w:val="2"/>
        </w:numPr>
        <w:pBdr>
          <w:bottom w:val="dotted" w:sz="2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Форма элемента – изменена</w:t>
      </w:r>
    </w:p>
    <w:p>
      <w:pPr>
        <w:pStyle w:val="Style19"/>
        <w:numPr>
          <w:ilvl w:val="1"/>
          <w:numId w:val="2"/>
        </w:numPr>
        <w:pBdr>
          <w:bottom w:val="dotted" w:sz="24" w:space="1" w:color="000000"/>
        </w:pBdr>
        <w:jc w:val="both"/>
        <w:rPr>
          <w:sz w:val="18"/>
          <w:szCs w:val="18"/>
        </w:rPr>
      </w:pPr>
      <w:r>
        <w:rPr>
          <w:b/>
          <w:sz w:val="18"/>
          <w:szCs w:val="18"/>
        </w:rPr>
        <w:t>«Физические лица»</w:t>
      </w:r>
      <w:r>
        <w:rPr>
          <w:sz w:val="18"/>
          <w:szCs w:val="18"/>
        </w:rPr>
        <w:t xml:space="preserve"> - служебные изменения </w:t>
      </w:r>
    </w:p>
    <w:p>
      <w:pPr>
        <w:pStyle w:val="Style19"/>
        <w:numPr>
          <w:ilvl w:val="2"/>
          <w:numId w:val="2"/>
        </w:numPr>
        <w:pBdr>
          <w:bottom w:val="dotted" w:sz="2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ФормаЗаписиПособий – изменена Процедура ФормированиеСпискаВозможныхВидовРасчета()</w:t>
      </w:r>
    </w:p>
    <w:p>
      <w:pPr>
        <w:pStyle w:val="Style19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Ввод индивидуальных графиков работы организации»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функция  ПечатьГрафикаРаботы(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 «График» измене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«Ввод начальных остатков по взаиморасчетам» - </w:t>
      </w:r>
      <w:r>
        <w:rPr>
          <w:rFonts w:cs="Courier New" w:ascii="Courier New" w:hAnsi="Courier New"/>
          <w:sz w:val="18"/>
          <w:szCs w:val="18"/>
        </w:rPr>
        <w:t>изменена форма документа</w:t>
      </w:r>
      <w:r>
        <w:rPr>
          <w:rFonts w:cs="Courier New" w:ascii="Courier New" w:hAnsi="Courier New"/>
          <w:b/>
          <w:sz w:val="18"/>
          <w:szCs w:val="1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Ввод начислений и удержаний работников организаций списком» 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олучитьЗапросПоДействию()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Возврат на работу организаций» - добавлена печать приказа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Добавлены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ПолучитьСтруктуруПечатныхФорм()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УстановитьКнопкиПечати()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Зарплата к выплате организаций»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лановыйАванс()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Удалены: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РассчитатьНалоги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РассчитатьПН()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новая. Удалена Процедура ДействияФормыАвансПланПроцВремяНалоги(Кнопка)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новая. Добавлены и изменены: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ействияФормыОстаткиЗаВычетомНалоговСУчетомВычетов(Кнопка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ЗаполнитьКнопкиПодменю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АвансПланПроцВремяНалогиДни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АвансПланПроцВремяНалогиЧасы(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«Начисление детских пособий»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одуль объекта.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Изменена процедура ЗаполнитьСотрудников()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ФормированиеСпискаВозможныхВидовРасчета()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Начисление зарплаты работникам организаций»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Начисления()</w:t>
        <w:tab/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 отпуска работникам организаций» 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обавитьСтроку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НаборЗаписейПоДаннымПН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ПечатьРасчетаОтпуска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ДоходыПоКодам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ПН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ПНудержанный()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: добавлены движения по регистрам для ПН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Табличные части: добавлена табличная часть ПН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Все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Начисления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СреднийЗаработок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борЗаписейПоДаннымПН()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3РассчитатьПН()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Макет. Изменен макет «РасчетОтпуска».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Начисление по больничному листу» 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 и добавлены: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ДобавитьСтроку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ЗаполнитьНаборЗаписейПоДаннымПН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бработкаПроведения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оверитьЗаполнениеСтроки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считать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СформироватьДоходыПоКодамПН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СформироватьЗапросПоПН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ПоПНудержанный()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вижения: добавлены движения по регистрам для ПН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чные части: добавлена табличная часть ПН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 и добавлены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Все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Начисления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ДействияФормыРассчитатьСреднийЗаработок()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Процедура ЗаполнитьНаборЗаписейПоДаннымПН()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КоманднаяПанель2РассчитатьПН()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numPr>
          <w:ilvl w:val="2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Макет. Изменен макет «Протокол комиссии соцстраха»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Отражение зарплаты в регл учете»</w:t>
      </w:r>
    </w:p>
    <w:p>
      <w:pPr>
        <w:pStyle w:val="Normal"/>
        <w:numPr>
          <w:ilvl w:val="2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а процедура Процедура ОбработатьДанныеУчета(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Расчет ФСЗН»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счетаФСЗН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>«Премии работников организаций» -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ОбработкаВыбора(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рием на работу ы организацию» - служебные изменения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ы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Печать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ОсновныеДействияФормыПечатьПоУмолчанию(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Акты приемки выполненных работ»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объекта. Изменены: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Функция Печать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ункция СформироватьЗапросДляПечатиРабот()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 «Акт» - изменен.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 xml:space="preserve">«Назначение оплаты за замещение» 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ОбработкаВыбора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 xml:space="preserve">«Расчет доплаты до МЗП» » 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 процедура ОбработкаВыбора()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риказ об изменении фамилии»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 xml:space="preserve">«ПУ-1 : Анкета застрахованного лица» 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Реквизиты: Номер пачки изменен.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>«ПУ-2 : Сведение о приеме и увольнении»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Реквизиты: Номер пачки изменен.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. Изменена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ПУ-3 : Индивидуальные сведения»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еквизиты: Номер пачки изменен; Итого уплачено взносов - добавлен 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Табличные части: СведенияОДоходах - изменена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Форма документа. Изменены:</w:t>
      </w:r>
    </w:p>
    <w:p>
      <w:pPr>
        <w:pStyle w:val="Normal"/>
        <w:numPr>
          <w:ilvl w:val="3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ПриОткрытии()</w:t>
      </w:r>
    </w:p>
    <w:p>
      <w:pPr>
        <w:pStyle w:val="Normal"/>
        <w:numPr>
          <w:ilvl w:val="3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цедура УстановитьВидимостьДополнительныхКолонок()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кеты: «Форма записей», «ФормаПУ_3» - изменены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>«ПУ-6 : Индивидуальные сведения на ППС»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: Номер пачки изменен;</w:t>
      </w:r>
    </w:p>
    <w:p>
      <w:pPr>
        <w:pStyle w:val="Normal"/>
        <w:numPr>
          <w:ilvl w:val="2"/>
          <w:numId w:val="2"/>
        </w:numPr>
        <w:pBdr>
          <w:bottom w:val="dotted" w:sz="24" w:space="0" w:color="000000"/>
        </w:pBd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документа - изменена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«Справка для назначения пособий» - новый документ.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b/>
          <w:sz w:val="18"/>
          <w:szCs w:val="18"/>
        </w:rPr>
        <w:t>«Регистрация детских пособий» - новый документ</w:t>
      </w:r>
    </w:p>
    <w:p>
      <w:pPr>
        <w:pStyle w:val="Normal"/>
        <w:pBdr>
          <w:bottom w:val="dotted" w:sz="24" w:space="0" w:color="000000"/>
        </w:pBdr>
        <w:ind w:left="284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/>
      </w:pPr>
      <w:r>
        <w:rPr>
          <w:rFonts w:cs="Courier New" w:ascii="Courier New" w:hAnsi="Courier New"/>
          <w:sz w:val="18"/>
          <w:szCs w:val="18"/>
        </w:rPr>
        <w:t>«Размеры государственных пособий» – добавлено новое значение «По уходу за ребенком до 3х лет на 2 и последующих детей»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Способы расчета оплаты труда» - добавлено новое значение «Пособие по уходу за вторым и послед. детьми до 3 лет»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Вид счета» - добавлено новое значение «Пенсионный»</w:t>
      </w:r>
    </w:p>
    <w:p>
      <w:pPr>
        <w:pStyle w:val="Style19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6" w:space="1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9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Лицевой счет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Печать справок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Печать штатного расписания организаций»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 xml:space="preserve">«Расчетные листки организаций вертикальные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Расчет среднесписочной численности»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Расшифровка регламентных отчетов»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/>
      </w:pPr>
      <w:r>
        <w:rPr>
          <w:sz w:val="18"/>
          <w:szCs w:val="18"/>
        </w:rPr>
        <w:t>«Отчет по труду и движению работников(12Т)»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«Отчет об использовании календарного фонда времени (1ТФонд)» </w:t>
      </w:r>
    </w:p>
    <w:p>
      <w:pPr>
        <w:pStyle w:val="Style19"/>
        <w:numPr>
          <w:ilvl w:val="1"/>
          <w:numId w:val="2"/>
        </w:numPr>
        <w:pBdr>
          <w:bottom w:val="dotted" w:sz="24" w:space="0" w:color="000000"/>
        </w:pBd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«Отчет о численности, составе и профессиональном обучении кадров (6Ткадры)»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«Отчет о средствах по обяз.страхованию от несчастных случаев на производстве»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Отчет о средствах фонда социальной защиты»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чет «Справка о зарплате единая» </w:t>
      </w:r>
    </w:p>
    <w:p>
      <w:pPr>
        <w:pStyle w:val="Normal"/>
        <w:numPr>
          <w:ilvl w:val="1"/>
          <w:numId w:val="2"/>
        </w:numPr>
        <w:pBdr>
          <w:bottom w:val="dotted" w:sz="24" w:space="0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 «Табель»</w:t>
      </w:r>
    </w:p>
    <w:p>
      <w:pPr>
        <w:pStyle w:val="Style19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Обновление информационной базы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«Печать кадровых приказов»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Текущие задачи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Форма расшифровки»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«Загрузка курсов валют НБРБ» 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Регистрация простоев»</w:t>
      </w:r>
    </w:p>
    <w:p>
      <w:pPr>
        <w:pStyle w:val="Style19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numPr>
          <w:ilvl w:val="0"/>
          <w:numId w:val="2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ы видов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Основные начисления организаций» - добавлены предопределенный вид расчета для нового пособия.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2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сведений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Внешние компоненты»- добавлены новые макеты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Государственные пособия» - служебные изменения</w:t>
      </w:r>
    </w:p>
    <w:p>
      <w:pPr>
        <w:pStyle w:val="Normal"/>
        <w:numPr>
          <w:ilvl w:val="2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Форма списка. Изменена функция ПолучитьПустоеЗначениеКонстанты()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«Курсы валют» - служебные изменения</w:t>
      </w:r>
    </w:p>
    <w:p>
      <w:pPr>
        <w:pStyle w:val="Normal"/>
        <w:numPr>
          <w:ilvl w:val="2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орма списка. Изменена Процедура КоманднаяПанельЗагрузитьКурсы()</w:t>
      </w:r>
    </w:p>
    <w:p>
      <w:pPr>
        <w:pStyle w:val="Normal"/>
        <w:numPr>
          <w:ilvl w:val="1"/>
          <w:numId w:val="2"/>
        </w:numPr>
        <w:pBdr>
          <w:bottom w:val="dotted" w:sz="24" w:space="1" w:color="000000"/>
        </w:pBdr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Пособия по физ лицам» - добавлен реквизит «Документ основание»</w:t>
      </w:r>
    </w:p>
    <w:p>
      <w:pPr>
        <w:pStyle w:val="Style19"/>
        <w:ind w:firstLine="284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/>
          <w:b/>
          <w:sz w:val="18"/>
          <w:szCs w:val="18"/>
          <w:u w:val="single"/>
        </w:rPr>
      </w:r>
    </w:p>
    <w:p>
      <w:pPr>
        <w:pStyle w:val="Style19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numPr>
          <w:ilvl w:val="0"/>
          <w:numId w:val="2"/>
        </w:numPr>
        <w:pBdr>
          <w:bottom w:val="single" w:sz="4" w:space="0" w:color="000000"/>
        </w:pBd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истры расчета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«Основные начисления организаций» - служебные изменения.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одуль набора записей. Изменены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пределения переменных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ередЗаписью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ПриЗаписи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четПериодаДоначисления()</w:t>
      </w:r>
    </w:p>
    <w:p>
      <w:pPr>
        <w:pStyle w:val="Normal"/>
        <w:numPr>
          <w:ilvl w:val="3"/>
          <w:numId w:val="2"/>
        </w:numPr>
        <w:rPr/>
      </w:pPr>
      <w:r>
        <w:rPr>
          <w:rFonts w:cs="Courier New" w:ascii="Courier New" w:hAnsi="Courier New"/>
          <w:sz w:val="18"/>
          <w:szCs w:val="18"/>
        </w:rPr>
        <w:t>Процедура РасчетПериодаНачисления()</w:t>
      </w:r>
    </w:p>
    <w:p>
      <w:pPr>
        <w:pStyle w:val="Normal"/>
        <w:numPr>
          <w:ilvl w:val="3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дел основной программы</w:t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09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Ответственный за выпуск:</w:t>
        <w:tab/>
        <w:tab/>
        <w:tab/>
        <w:t>Сиводедова О.В.</w:t>
      </w:r>
    </w:p>
    <w:p>
      <w:pPr>
        <w:pStyle w:val="Normal"/>
        <w:ind w:firstLine="709"/>
        <w:jc w:val="both"/>
        <w:rPr>
          <w:rFonts w:ascii="Courier New" w:hAnsi="Courier New" w:cs="Courier New"/>
          <w:iCs/>
          <w:color w:val="000000"/>
          <w:sz w:val="20"/>
          <w:szCs w:val="20"/>
        </w:rPr>
      </w:pPr>
      <w:r>
        <w:rPr>
          <w:rFonts w:cs="Courier New" w:ascii="Courier New" w:hAnsi="Courier New"/>
          <w:iCs/>
          <w:color w:val="000000"/>
          <w:sz w:val="20"/>
          <w:szCs w:val="20"/>
        </w:rPr>
        <w:t>Подготовил:</w:t>
        <w:tab/>
        <w:tab/>
        <w:tab/>
        <w:tab/>
        <w:tab/>
        <w:tab/>
      </w:r>
      <w:r>
        <w:rPr>
          <w:rFonts w:cs="Courier New" w:ascii="Courier New" w:hAnsi="Courier New"/>
          <w:iCs/>
          <w:sz w:val="20"/>
          <w:szCs w:val="20"/>
        </w:rPr>
        <w:t>Сиводедова О.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Дата:</w:t>
        <w:tab/>
        <w:tab/>
        <w:tab/>
        <w:tab/>
        <w:tab/>
        <w:tab/>
        <w:tab/>
        <w:t>10.11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5:00Z</dcterms:created>
  <dc:creator>Базулько Екатерина</dc:creator>
  <dc:description/>
  <cp:keywords/>
  <dc:language>en-US</dc:language>
  <cp:lastModifiedBy>Сиводедова Оксана</cp:lastModifiedBy>
  <cp:lastPrinted>2013-01-21T15:16:00Z</cp:lastPrinted>
  <dcterms:modified xsi:type="dcterms:W3CDTF">2013-01-23T07:09:00Z</dcterms:modified>
  <cp:revision>8</cp:revision>
  <dc:subject/>
  <dc:title>Релиз 11</dc:title>
</cp:coreProperties>
</file>