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е настройки «Моя Зарплата 8»  с 15.02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18"/>
          <w:szCs w:val="18"/>
        </w:rPr>
        <w:t>Доработан функционал программы в связи с изменениями расчета пособий семьям, воспитывающим детей: изменен расчет больничного листа по беременности и родам.</w:t>
      </w:r>
    </w:p>
    <w:p>
      <w:pPr>
        <w:pStyle w:val="Style19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вязи с переходом на платформу 8.2 анализ перерасчетов в обработке «Текущие задачи» не поддерживается. Рекомендуется снять установку флага «Перерасчет документов» в обработке «Текущие задачи».</w:t>
      </w:r>
    </w:p>
    <w:p>
      <w:pPr>
        <w:pStyle w:val="Style19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бавлен расчет ПН при расчете больничного листа и отпуска без учета вычетов по ПН.</w:t>
      </w:r>
    </w:p>
    <w:p>
      <w:pPr>
        <w:pStyle w:val="Style19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бавлена новая группа в план видов расчета «Средний заработок» для расчета пособий по временной нетрудоспособности «Основной заработок пропорционально». В эту группу необходимо включить виды расчета, которые начисляются без учета кадровых перемещений. Начисления, включенные в эту группу, при расчете среднего для больничного листа по текущему месяцу будут разбиваться пропорционально отработанному времени, а при расчете по 2 предыдущим - браться в полном объеме. </w:t>
      </w:r>
    </w:p>
    <w:p>
      <w:pPr>
        <w:pStyle w:val="Style19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станты – добавлена константа «Количество месяцев для средней по б/л по беременности и родам». </w:t>
      </w:r>
    </w:p>
    <w:p>
      <w:pPr>
        <w:pStyle w:val="Style19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правочник «Организации» - добавлено новый реквизит «Наименование сокращенное»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Физические лица» - добавлена закладка «Места работы», в которой отражается информация о месте работы данного физ.лица и история мест работы, зафиксированная в программе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Договор с физическим лицом» - добавлен номер договора в список договоров; доработано заполнение печатной формы договора (паспортные данные, адреса и т.д.)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Изменение штатного расписания организаций» - добавлена обработка реквизита «ТарифныйДолжностнойОклад» при записи документа; добавлен анализ реквизита «Тарифная ставка» на пустое значение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Трудовые договоры сотрудников организации» - служебные изменения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кумент «Зарплата к выплате организаций» - добавлено заполнение колонок по ПН и ПФ при расчете аванса с учетом налогов и отработанного времени по дням. 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Кадровое перемещение организации» - доработано поле «Основание» для ввода многострочного текст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Начисление отпуска работникам организаций» - исправлены ошибки при расчете повышающих коэффициентов при расчете среднего; добавлен расчета ПН без учета вычетов по ПН, откорректирована печатная форма «Расчет отпуска»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кумент «Начисление по больничному листу» - добавлен расчет больничного листа по беременности и родам для договорников; добавлен расчет среднего для больничного листа по беременности и родам; добавлен расчет ПН без учета вычетов по ПН, добавлен флаг «Оплачивать 50% БПМ» для расчета больничного листа по беременности и родам в минимальном размере; дописан расчет максимального пособия, если норма времени рассчитывается не по графику сотрудника, а по другому графику; откорректировано формирование периодов в строках-сторно. 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рием в организацию» - доработано поле «Основание» для ввода многострочного текст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Расчет при увольнении работника организаций» - добавлен флаг «По направлению фонда занятости». Если этот флаг установлен, то расчет среднего заработка для начисления пособий за 2 предыдущих НЕПОЛНЫХ месяца рассчитывается с.о.: база для среднего = база месяца/отработанные дни месяца * норма по графику рассчитываемого месяца; среднедневной для пособия = база для среднего за 2 месяца суммируются и делятся на 2, затем делятся на норму времени текущего месяца. Если флаг не установлен, то расчет среднего для выходного пособия вычисляется стандартно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/>
      </w:pPr>
      <w:r>
        <w:rPr>
          <w:sz w:val="18"/>
          <w:szCs w:val="18"/>
        </w:rPr>
        <w:t>Документ «Расчет ФСЗН» - исправлена ошибка в выборе начислений при перерасчете ФСЗН за прошлый период по договором подряда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Увольнение из организации» доработано поле «Основание» для ввода многострочного текст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У-1 : Анкета застрахованного лица» - добавлена возможность регистрации принятого и уволенного сотрудника в течение 5 дней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У-3 : Индивидуальные сведения» - добавлен анализ вновь принятого сотрудника при формировании данных за период; откорректирован контроль ограничения строк (200) в документе, исправлена ошибка, возникающая при удалении сотрудника и последующем подборе.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Печать штатного расписания организаций» - служебные изменения; добавлен анализ временных переводов при печати штатной книги по фактическим данным; добавлена автоматическая установка отбора по переключателю «Руководители и специалисты», «Рабочий персонал». Добавлен переключатель «Для всех» для формирования отчета без отборов. Добавлен анализ показателей штатного расписания «квалификационные классы и категории», «технологический коэффициент», «повышение по постановлению 1748», «тарифный разряд»: если эти параметры не заполнены в штатном расписании, то на печать они не выводятся. 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 «Табель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 «Справка о доходах» - изменена установка периода отчета при открытии формы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 «Т2»</w:t>
      </w:r>
      <w:r>
        <w:rPr>
          <w:rFonts w:cs="Courier New" w:ascii="Courier New" w:hAnsi="Courier New"/>
          <w:sz w:val="18"/>
          <w:szCs w:val="18"/>
          <w:lang w:val="en-US"/>
        </w:rPr>
        <w:t xml:space="preserve"> - </w:t>
      </w:r>
      <w:r>
        <w:rPr>
          <w:rFonts w:cs="Courier New" w:ascii="Courier New" w:hAnsi="Courier New"/>
          <w:sz w:val="18"/>
          <w:szCs w:val="18"/>
        </w:rPr>
        <w:t>служебные изменения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тчет «Сводный отчет по бл» - добавлены итоги 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 «Расчетные листки организации» - добавлено округление оклада в шапке; добавлен разделитель в вычетах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а «Текущие задачи» - служебные изменения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гистр сведений «Штатное расписание организации» - исправлено отображение   часовой тарифной ставки на актуальную дату.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гистр накоплений «Занятые штатные единицы организаций» - увеличено количество знаков после запятой до 3 в реквизите «Количество ставок»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ель управляемого приложения – служебные изменения. Добавлены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глЗначениеПеременной()</w:t>
      </w:r>
    </w:p>
    <w:p>
      <w:pPr>
        <w:pStyle w:val="Normal"/>
        <w:numPr>
          <w:ilvl w:val="2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глЗначениеПеременнойУстановить()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НачалеРаботыСистемы()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аздел основной программы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оготип – служебные изменения. Изменен.</w:t>
      </w:r>
    </w:p>
    <w:p>
      <w:pPr>
        <w:pStyle w:val="Style19"/>
        <w:numPr>
          <w:ilvl w:val="0"/>
          <w:numId w:val="0"/>
        </w:numPr>
        <w:pBdr>
          <w:bottom w:val="dotted" w:sz="24" w:space="1" w:color="000000"/>
        </w:pBd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Анкетирование – служебные изменения.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а строка #Если Клиент  на #Если ТолстыйКлиентОбычноеПриложение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ухгалтерскийУчет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а строка #Если Клиент  на #Если ТолстыйКлиентОбычноеПриложение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юджетирование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обальныйМодуль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рафикиРаботы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ЗавершениеРаботыПользователей – служебные изменения. Изменено свойство Клиент(управляемое приложение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ЗаполнениеДокументов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ЗаполнениеРегламентированнойОтчетност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ЗарплатаКВыплатеОрганизаций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актнаяИнформацияХС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НастройкаПравДоступа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гоНазначения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ОбщегоНазначенияЗК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ведениеРасчетов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ДанныеПНБезВычетов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МаксимальноеИМинимальноеПособиеДляБЛПоРодам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МаксимальноеИМинимальноеПособиеДляБЛПоРодамДоговорник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РассчитатьКоличествоМесяцевПоФСЗН()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ДанныеПНПоРегистратору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МаксимальноеПособиеДля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РассчитатьДокумент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ЗаписьРегистраРасчета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СуммыНачисленийПоДокументу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оздатьСтрокуРасчетаСреднего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Отпуска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ыОбменаДанны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ыПерсонифицированногоУчетаХС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ыПерсонифицированогоУчета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ыУправленияПерсонало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ыУправленияПерсоналом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РаботаСДиалога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РаботаСДиалогамиЗК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РаботаСФайла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РабочийСтол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РегламентированнаяОтчетность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отрудникиОрганизаций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СохранениеНастроек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ТиповыеОтчеты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УниверсальныеМеханизмы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Функция НапечататьДокумент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УправлениеКонтакта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УправлениеКонтактнойИнформацие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УправлениеПользователями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УправлениеЭлектроннойПочто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изическиеЛицаКлиент – служебные изменен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ФормаЭлементаОбработкаОповещения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ФормаЭлементаПриОткрытии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изическиеЛица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бавлены: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ИнформациюПоМестамРаботыФизЛица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НайтиВсеМестаРаботыФизЛица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едставлениеМестаРаботы()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ФормаФизическогоЛицаОбработкаОповещения(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ормированиеСпискаРаботниковПереопределяемый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ХьюменСистем – служебные изменения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 на #Если ТолстыйКлиентОбычноеПриложение</w:t>
      </w:r>
    </w:p>
    <w:p>
      <w:pPr>
        <w:pStyle w:val="Normal"/>
        <w:pBdr>
          <w:bottom w:val="dotted" w:sz="24" w:space="1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ли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18"/>
          <w:szCs w:val="18"/>
        </w:rPr>
        <w:t>РасчетчикРегламентированнойЗарплаты – исправлены ошибки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18"/>
          <w:szCs w:val="18"/>
        </w:rPr>
        <w:t xml:space="preserve">КадровикРегламентированныхДанных – исправлены ошибки 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ки на события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18"/>
          <w:szCs w:val="18"/>
        </w:rPr>
        <w:t xml:space="preserve">ПриУстановкеНовогоНомераДокумента – служебные изменения. Изменено свойство </w:t>
      </w:r>
    </w:p>
    <w:p>
      <w:pPr>
        <w:pStyle w:val="Style19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формы</w:t>
      </w:r>
    </w:p>
    <w:p>
      <w:pPr>
        <w:pStyle w:val="Style19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стройкаПараметровУчета – служебные изменения.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18"/>
          <w:szCs w:val="18"/>
        </w:rPr>
        <w:t xml:space="preserve">ПечатьДокументов – служебные изменения. Изменена Процедура ПриОткрытии() 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18"/>
          <w:szCs w:val="18"/>
        </w:rPr>
        <w:t xml:space="preserve">МесяцевДляСреднейПоБЛПоРодам – добавлена новая константа. 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«ВидыКонтактнойИнформации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ВнешниеОбработки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«ГрафикиРаботы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«ГруппыПользователей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«Должности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ДоходыПН» - служебные изменения. Изменен список предопределенных значений.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«КомпетенцииРаботников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«КурсыОбучения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«Мероприятия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«НастройкиОбменаДанными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Организации» - 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Добавлен реквизит «НаименованиеСокращенное»;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 справочника: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форма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Процедура НаименованиеПриИзменении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«Пользователи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СотрудникиОрганизаций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характеристики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строка #Если Клиент на #Если ТолстыйКлиентОбычноеПриложение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Функция ПолучитьНомерТрудовогоДоговора()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СохраненныеНастройки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ТиповыеАнкеты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строка #Если Клиент на #Если ТолстыйКлиентОбычноеПриложение </w:t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ФизическиеЛица» -  служебные изменения.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 характеристики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элемента. Добавлены и изменены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МестРаботыПоказыватьВсеМеста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МестаРаботыВыбор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НайтиЭлемент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Оповещения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олеHTMLДокументаМестаРаботыonclick()</w:t>
      </w:r>
    </w:p>
    <w:p>
      <w:pPr>
        <w:pStyle w:val="Normal"/>
        <w:numPr>
          <w:ilvl w:val="3"/>
          <w:numId w:val="1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АктыПриемкиВыполненныхРабот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АнкетаЗастрахованногоЛица» - 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ока #Если Клиент на #Если ТолстыйКлиентОбычноеПриложение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Работника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РаботникиОрганизации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АттестацияРаботника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ВводИндивидуальныхГрафиковРаботыОрганизации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ВозвратИзДекретногоОтпуска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ГрафикОтпусков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Депонирование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ДоговорЗаймаСРаботником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«ДоговорНаВыполнениеРаботСФизЛицом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ока #Если Клиент на #Если ТолстыйКлиентОбычноеПриложение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выбора. Изменена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. Макет «Договор»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ДоходыФизическихЛицДляИМНС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ЗарплатаКВыплате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ЗарплатаКВыплате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ока #Если Клиент на #Если ТолстыйКлиентОбычноеПриложение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ПлановыйАванс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ИзменениеКонтрактовСотрудниковОрганизаци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Процедура ОбработкаПроведения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объекта. Добавлена Процедура СведенияДолжностьПодразделенийПриИзменении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ИзменениеОкладовПоШтатномуРасписанию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Процедура КоманднаяПанель1Заполнить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ИзменениеШтатногоРасписанияОрганизаций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веритьИЗаполнитьТарифныйДолжностнойОклад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ТаблицуПодразделений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ТаблицуПоШтатныхЕдиниц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ТарифныйОклад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ШтатныеЕдиницыДолжностьПодразделенияОбработкаВыбора()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ИндивидуальныеСведения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ока #Если Клиент на #Если ТолстыйКлиентОбычноеПриложение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 «РаботникиОрганизаций» - удален реквизит «УплаченоВзносов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форм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«ИндивидуальныеСведенияППС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ИсполнительныйЛист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КадровоеПеремещение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ока #Если Клиент на #Если ТолстыйКлиентОбычноеПриложение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 «РаботникиОрганизации» - изменены свойства реквизита «ОснованиеПеремещения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веденияПоВыбранномуРаботникуОрганизац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ботникиОрганизацииОснованиеПеремещенияОткрыти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КадровыйПриказПроизвольны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Командировки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НазначениеОплатыЗаЗамещение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НачислениеЗарплатыРаботникам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НачислениеЗарплатыРаботникам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ОтпускаРаботникам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ока #Если Клиент на #Если ТолстыйКлиентОбычноеПриложение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РасчетаОтпуска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Добавлена Процедура КоманднаяПанель3РасчетБезВычетов()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. Макет «РасчетОтпуска» измене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ПоБольничномуЛисту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ока #Если Клиент на #Если ТолстыйКлиентОбычноеПриложение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РасчетаСреднего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РассчитатьСуммуСреднегоЗаработка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Реквизиты. Добавлен реквизит «ФлагОплачивать50процентовБПМ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ая часть «РасчетСреднего». Добавлены реквизиты «ОтработанныеКалендарныеДни», «ДнейВМесяце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ПериодыРасчет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3РассчитатьПН(Кнопка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ПанельНастройкиСпособовОтраж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очитатьСвойстваВидаОплаты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ПредставлениеПричиныНетрудоспособности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ОплатаПоСреднемуЗаработку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Опрос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Отпуска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ая часть «РаботникиОрганизации» - изменено свойства реквизита «Основание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Добавлена Процедура РаботникиОрганизацииОснованиеОткрытие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ОтсутствияНаРабочемМесте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ПлатежноеПоручениеИсходящее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ПремииРаботников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ПриемНаРаботуВОрганизацию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ая часть «РаботникиОрганизации» - изменено свойства реквизита «Основание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Форма документа. Изменена Процедура РаботникиОрганизацииОснованиеОткрытие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«ПриказОбИзмененииФамилии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ПриходныйКассовыйОрдер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РассылкаАнкет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РасходныйКассовыйОрдер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РасчетДоплатыДоМЗП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ПриУвольненииРаботникаОрганизац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ы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рока #Если Клиент на #Если ТолстыйКлиентОбычноеПриложение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ВДвиженияПоРегистрамНакоплени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ВыходноеПособ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роверитьОтработанноеВремя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СуммуСреднегоЗаработка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СформироватьДвиженияПоНачислениям()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Шапке(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Реквизиты. Добавлен новый реквизит «ФлагНаправлениеФондаЗанятости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. Добавлен макет «ВыходноеПособиеФонда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РасчетФСЗН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а Процедура ЗаполнитьНачисленияПоФизЛицам()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РегистрацияДетскихПособий» -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Модуль объекта. Изменены 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Автозаполнение()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ОграничениеНаСотрудников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РегистрацияПростоевРаботников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РегистрацияРазовыхНачисленийРаботников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РегистрацияРазовыхУдержанийРаботников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СведениеОПриемеИУвольнении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Событие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СправкаДляНазначенияПособий»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 Изменена Функция СформироватьЗапросПоЕдиновременным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ТабельУчетаРабочегоВремениОрганизации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УвольнениеИзОрганизаций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ая часть «РаботникиОрганизации» - изменено свойства реквизита «Основание»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бавлена Процедура РаботникиОрганизацииОснованиеУвольненияОткрытие() </w:t>
      </w:r>
    </w:p>
    <w:p>
      <w:pPr>
        <w:pStyle w:val="Normal"/>
        <w:numPr>
          <w:ilvl w:val="3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алена Процедура РаботникиОрганизацииОснованиеУвольненияНачалоВыбора(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«УчастиеВМероприятиях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«ЭлектронноеПисьмо» -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строка #Если Клиент на #Если ТолстыйКлиентОбычноеПриложение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«ПерсонифицированныйУчетПФУ» – изменена форма списка.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НачисленийДляПУРаботникам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НачисленийРаботникам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НачисленийРаботникам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РасчетаОтчисленийНаБелгосстрах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РасчетаОтчисленийНаППС»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РасчетаОтчисленийНаСоцСтрах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РезультатовАнкетирования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СхемМотиваци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ВизитныеКарточкиРаботн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ГрафикиРаботыШаблон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ГрафикОтпусковРаботников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ДанныеДляКарточкиУчетаОрганизацииВВоенкомате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ДвижениеРаботн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ДвижениеРаботников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ДвиженияДокумент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ДиаграммаГант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ДиаграммаГант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ДинамикаПоказателе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ДонесениеОКоличествеГражданПребывающихВЗапасе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ЗанятостьПомещен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ЗанятостьСотрудн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ИзвещенияВВоенкоматы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ИсполнениеГрафикаОтпус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ИсполнениеГрафикаОтпусков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ИсполнениеКадровогоПлан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ИсполнительныеЛисты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КнигаАналитическогоУчетаДепонированнойЗарплаты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КонтрольОтветовНаРассылку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КоэффициентТекучестиКадр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КоэффициентТекучестиКадров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ЛицевыеСчета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ражениеЗарплатыВРегУчете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ражениеЗарплатыВУпрУчете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ОКонтактнойИнформаци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ОФактическихОтпусках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ПоГрафикамОтпус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ПоЗаявкамКандидат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ПоИспользованиюКалендарногоФондаВремен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ПоСобытиям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ценкиКомпетенцийРаботн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ПечатьШтатногоРасписанияОрганизаций» - изменен отчет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ланируемаяЗанятостьРаботн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рименениеВычетовФизЛиц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ринятыеИУволенныеВоеннообязанные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ринятыеИУволенныеРаботникиПодлежащиеПризыву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ройденныеКурсыОбучения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звитиеКомпетен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четнаяВедомость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четныеВедомости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четныеЛистк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четныеЛистки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РасчетныеЛисткиОрганизацийНовые» - изменен отчет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четСписочнойФормаТабеля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четСреднесписочнойФормаТабеля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шифровкаОтчетаСтруктураЗадолженостиОрганизаци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шифровкаРегламентныхОтчет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егламентированныйОтчетОбязСтрахование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b/>
          <w:sz w:val="18"/>
          <w:szCs w:val="18"/>
        </w:rPr>
        <w:t>«РегламентированныйОтчетСправкаОДоходах» - изменен отчет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«РезультатыАнкетирования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водНачисленнойЗарплаты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водНачисленнойЗарплаты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воднаяПечатьГраф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b/>
          <w:sz w:val="18"/>
          <w:szCs w:val="18"/>
        </w:rPr>
        <w:t>«СводныйОтчетПоБЛ» - изменен отчет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остояниеКадровогоПлан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искиДоговорников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искиРаботн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искиРаботников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исокГражданПодлежащихПостановкеНаВоинскийУчет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исокЗапланированныхОтпус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исокНамеченныхВстречСКандидатам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исокПервоначальнойПостановкиНаВоинскийУчет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исокЮношей15_16Лет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b/>
          <w:sz w:val="18"/>
          <w:szCs w:val="18"/>
        </w:rPr>
        <w:t>«СправкаОДоходах» - изменен отчет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равнительныйАнализЗатратНаПерсонал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татистикаКадр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татистикаКадровОрганизаци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труктураЗадолженности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Табель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b/>
          <w:sz w:val="18"/>
          <w:szCs w:val="18"/>
        </w:rPr>
        <w:t>«ТабельНовый» - изменен отчет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УниверсальныйОтчетПоМетаданным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УнифицированнаяФормаТ13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УнифицированнаяФормаТ2» - изменен отчет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УчастиеРаботниковВМероприятиях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УчебныйПлан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ФактическиеОтпускаРаботников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ЧисленностьРаботающихИЗабронированныхГражданЗапас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ШаблонТиповогоОтчет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ШтатнаяРасстановк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ШтатнаяРасстановка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ШтатноеРасписаниеОрганизаци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ЭффективностьЗатратНаПривлечение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НачисленияПоДоговорамПодряд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Лицевой счет» - изменен отчет</w:t>
      </w:r>
    </w:p>
    <w:p>
      <w:pPr>
        <w:pStyle w:val="Normal"/>
        <w:numPr>
          <w:ilvl w:val="1"/>
          <w:numId w:val="1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«Справка о зарплате единая» - изменен отчет 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втоОбменДанным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втоПолучениеОтправкаЭлектронныхПисем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дреснаяКниг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нализНеявок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ттестацииРаботн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БлокировкаСоединенийСИнформационнойБазо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ГрупповаяОбработкаСправочниковИДокумент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ДополнительнаяИнформация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ЗагрузкаДанныхИзТабличногоДокумент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ЗагрузкаРезультатовАнкетирования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ЗначенияСвойствОбъект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ИмпортЭкспортОперацийПоЛицевымСчетамРаботн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КатегорииОбъект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КурсыВалютРБК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МенеджерКонтакт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МотивацияПерсонал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b/>
          <w:sz w:val="18"/>
          <w:szCs w:val="18"/>
        </w:rPr>
        <w:t>«ОбновлениеИнформационнойБазы» - изменена обработк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бозреватель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олучениеФайловИзИнтернета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егламентированнаяОтчетностьСоотношенияПоказателей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едактированиеКонтактнойИнформаци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СписокПользователейИБ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ТекущиеЗадачи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УниверсальныйОбменДаннымиXML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УстановкаКонстант» - Изменена обработка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ФормированиеСпискаРаботник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ФормированиеСпискаРаботников1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ЭкспортИмпортКонтактныхДанныхОбъектов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ПоискОбъектовВСпискахДанных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УниверсальныйПоискОбъектов» - Изменена строка #Если Клиент на #Если ТолстыйКлиентОбычноеПриложение</w:t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СреднийЗаработок» - изменены предопределенные значения;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ФормаВидаРасчета изменен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ФормаСписка изменена</w:t>
      </w:r>
    </w:p>
    <w:p>
      <w:pPr>
        <w:pStyle w:val="Normal"/>
        <w:numPr>
          <w:ilvl w:val="2"/>
          <w:numId w:val="1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Выбора изменена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АдресныйКлассификатор» - Изменена строка #Если Клиент на #Если ТолстыйКлиентОбычноеПриложение</w:t>
      </w:r>
    </w:p>
    <w:p>
      <w:pPr>
        <w:pStyle w:val="Style19"/>
        <w:numPr>
          <w:ilvl w:val="1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 xml:space="preserve">«ШтатноеРасписаниеОрганизаций» - </w:t>
      </w:r>
    </w:p>
    <w:p>
      <w:pPr>
        <w:pStyle w:val="Style19"/>
        <w:numPr>
          <w:ilvl w:val="2"/>
          <w:numId w:val="1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Форма списка. Изменена Процедура ШтатныеЕдиницыПриПолученииДанных()</w:t>
      </w:r>
    </w:p>
    <w:p>
      <w:pPr>
        <w:pStyle w:val="Style19"/>
        <w:ind w:firstLine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9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numPr>
          <w:ilvl w:val="0"/>
          <w:numId w:val="1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накопления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«ЗанятыеШтатныеЕдиницыОрганизаций» - изменена длина реквизита «КоличествоСтавок»</w:t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8.02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10:00Z</dcterms:created>
  <dc:creator>Базулько Екатерина</dc:creator>
  <dc:description/>
  <cp:keywords/>
  <dc:language>en-US</dc:language>
  <cp:lastModifiedBy>Сиводедова Оксана</cp:lastModifiedBy>
  <cp:lastPrinted>2013-02-14T14:23:00Z</cp:lastPrinted>
  <dcterms:modified xsi:type="dcterms:W3CDTF">2013-02-19T08:24:00Z</dcterms:modified>
  <cp:revision>3</cp:revision>
  <dc:subject/>
  <dc:title>Релиз 11</dc:title>
</cp:coreProperties>
</file>