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15.03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работан функционал программы в связи с изменениями расчета пособий семьям, воспитывающим детей: изменен расчет больничного листа по беременности и родам в связи с разъяснением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Справочник «Физические лица» - исправлено информация об инвалидности: слово «справка» изменено на «удостоверение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Справочник «Классификатор использования рабочего времени» - добавлено предопределенное значение «Учебный отпуск по направлению», который используется для расчета учебного отпуска по среднему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 xml:space="preserve">Документ «Больничный лист организации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бавлен флаг «Открытый больничный». Флаг устанавливается, если регистрируемый больничный лист еще не закрыт и сотрудник болеет. При проведении документа в табеле для сотрудника проставляется состояние «болеет». В обработку «Анализ неявок» документ не попадает. Когда БЛ закрывается, то необходимо отменить проведение документа, снять флаг «Открытый больничный», указать дату окончания и провести кадровый документ. После этого кадровый документ уже будет попадать в обработку «Анализ неявок» и по нему можно будет создать расчетный документ. </w:t>
      </w:r>
      <w:r>
        <w:rPr>
          <w:sz w:val="18"/>
          <w:szCs w:val="18"/>
          <w:u w:val="single"/>
        </w:rPr>
        <w:t>Для того, чтобы кадровый документ попал в анализ неявок, необходимо в обработке указать период, который содержит дату регистрации кадрового больничного или установить дату кадрового документа последним днем болезни.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бавлен флаг «Освобождать ставку». Если флаг установлен, то при проведении документа освобождается ставка в штатном расписании.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нимание! Кадровый документ не учитывается при расчете среднего! При расчете среднего для больничного, отпуска и оплаты по среднему учитываются только </w:t>
      </w:r>
      <w:r>
        <w:rPr>
          <w:sz w:val="18"/>
          <w:szCs w:val="18"/>
          <w:u w:val="single"/>
        </w:rPr>
        <w:t>расчетные</w:t>
      </w:r>
      <w:r>
        <w:rPr>
          <w:sz w:val="18"/>
          <w:szCs w:val="18"/>
        </w:rPr>
        <w:t xml:space="preserve"> документы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Ввод индивидуальных графиков» - изменена печатная форма документ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Ввод начислений и удержаний работников организаций списком» - добавлена запись периода окончания, если в виде расчета указано действие «Изменить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Изменение штатного расписания» - исправлена ошибка при печати штатного расписания из документа. Изменен заголовок в печатной форме. Объединено 2 печатных формы («Штатное расписание рабочих» и «Штатное расписание служащих»)в 1 печатную форму («Штатное расписание»)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Изменение окладов по штатному расписанию» - добавлен анализ видов расчетов для сотрудников, находящихся в отпуске по уходу за ребенком. Если начисления прекращаются на определенный период, то в документ они не подтягиваются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ИМНС: Формирование сведений о доходах физических лиц» - добавлен анализ списка сотрудников на конец года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Зарплата к выплате» - увеличена разрядность для расчета ПН; исправлена ошибка, возникающая при выплате дивидендов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умент «Исполнительный лист» - добавлена возможность округления до 50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Неявки и болезни организаций» - доработан документ для регистрации часовых отклонений.  Для отражения неявок в табеле должен быть проведен расчетный документ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Начисление отпуска работникам организаций» - откорректирована печатная форма «Расчет отпуска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Оплата ночных часов работникам организаций» - добавлена возможность расчета тарифной ставки по внутренним совместителям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Оплата праздничных и выходных дней организаций» - добавлена возможность расчета тарифной ставки по внутренним совместителям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Оплата сверхурочных часов» - добавлена возможность расчета тарифной ставки по внутренним совместителям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умент «Начисление по больничному листу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rPr>
          <w:sz w:val="18"/>
          <w:szCs w:val="18"/>
        </w:rPr>
      </w:pPr>
      <w:r>
        <w:rPr>
          <w:sz w:val="18"/>
          <w:szCs w:val="18"/>
        </w:rPr>
        <w:t>откорректирована печатная форма «Расчет листка нетрудоспособности»;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rPr/>
      </w:pPr>
      <w:r>
        <w:rPr>
          <w:sz w:val="18"/>
          <w:szCs w:val="18"/>
        </w:rPr>
        <w:t>добавлено заполнение дней/часов неработоспособности в печатной форме «Оборот листка нетрудоспособности»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rPr>
          <w:sz w:val="18"/>
          <w:szCs w:val="18"/>
        </w:rPr>
      </w:pPr>
      <w:r>
        <w:rPr>
          <w:sz w:val="18"/>
          <w:szCs w:val="18"/>
        </w:rPr>
        <w:t>доработан функционал программы в связи с изменениями расчета пособий семьям, воспитывающим детей: изменен расчет больничного листа по беременности и родам в связи с разъяснением.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Внимание! Для корректного расчета отработанных календарных дней необходимо проверить настройки вытесняющих видов расчета для основного начисления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умент «Табель» - оптимизировано заполнение документа; удалена запись в регистр «Основные начисления работников организации» если невыход был прогулом. Необходимо прогулы </w:t>
      </w:r>
      <w:r>
        <w:rPr>
          <w:color w:val="FF0000"/>
          <w:sz w:val="18"/>
          <w:szCs w:val="18"/>
        </w:rPr>
        <w:t>регистрировать</w:t>
      </w:r>
      <w:r>
        <w:rPr>
          <w:sz w:val="18"/>
          <w:szCs w:val="18"/>
        </w:rPr>
        <w:t xml:space="preserve">  расчетным документы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У-1 : Анкета застрахованного лица» - добавлена возможность заполнения по подразделениям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ПУ-2 : Сведение о приеме и увольнении» - добавлена возможность заполнения по подразделениям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ПУ-3 : Индивидуальные сведения» - доработан режим заполнения по пенсионерам; доработан механизм заполнения сотрудников, которые были уволены и приняты в отчетном периоде; добавлена возможность заполнения по подразделениям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У-6 : Индивидуальные сведения на ППС» - добавлена возможность заполнения по подразделениям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Документ «Регистрация детских пособий» - доработано заполнение пособия по выбранному ребенку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Печать штатного расписания организаций» - служебные изменения;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 «Справка о доходах» - исправлено заполнение раздела 4.2, исправлено заполнение переходящих отпусков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 «Отчет по назначенным детским пособиям» - добавлена печать подписи и возможность выбора комиссии; увеличено поле для печати организации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тчет «Отчет о распределении численности работников по размерам начисленной заработной платы (6-т (заработная плата))» - исправлена печатная форма отчета: сделано 2 страницы как в образце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ab/>
        <w:t xml:space="preserve">Отчет «Анализ начислений на соцстрах» - исправлена ошибка, возникающая при уменьшении средней ЗП для рабочих за период.  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ab/>
        <w:t>Отчет «Отчет по труду и движению работников(12т)» - исправлена печатная форма отчета: удалена таблица 8; в таблице 5 добавлены строки 115-118; в таблице 4 исправлена строка 95; добавлен анализ статей при увольнении при заполнении строки 114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тчет «Расчетные листки вертикальные» - добавлена возможность печати без начального и конечного сальдо     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Обработка «Анализ неявок» - доработан механизм заполнения  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ля передачи кадровой неявки «Учебный отпуск по направлению» в документ «Оплата по среднему»; 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Для передачи кадровых часовых неявок в документы «Оплата по среднему» и «Невыходы в организациях» </w:t>
      </w:r>
    </w:p>
    <w:p>
      <w:pPr>
        <w:pStyle w:val="Normal"/>
        <w:numPr>
          <w:ilvl w:val="2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 учитывать кадровый документ «Больничный лист» если установлен флаг «Открытый больничный»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нешняя обработка «Загрузка сотрудников из ЗИК» - служебные изм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Процедура РегламентированныйОтчет12Т_2012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бщегоНазначения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Функция ОкруглитьЧисло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олныеПраваЗК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Процедура УстановитьВидДоговораИЗаписатьСотрудникаОрганизаци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оведениеРасчетов – служебные изменения: отформатирован текст модуля. 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лучитьВТКоэффициентовИндексации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ЗаписьРегистраРасчета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цедурыПерсонифицированногоУчетаХС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Функция ЗаполнитьДанныеАнкетЗастрахованныхЛиц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а Функция ПолучитьСписокПрочихНеЦелодневныхСостоянийРаботника()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ОтпусковОрганизаци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ПроставитьДанныеСтроки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ЧасоваяТарифнаяСтавкаРаботникаОргЗаМесяц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ЧасоваяТарифнаяСтавкаРаботникаОргЗаМесяцОтТарифногоОклад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РегламентированнаяОтчетность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Функция обПолучитьСведенияОбОрганизации()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изическиеЛицаКлиент – служебные изменен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Процедура ОбновитьПредставлениеЭлемент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b/>
          <w:sz w:val="18"/>
          <w:szCs w:val="18"/>
        </w:rPr>
        <w:t>ХьюменСисте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Функция обПолучитьТаблицуОкладовПоШР()</w:t>
      </w:r>
    </w:p>
    <w:p>
      <w:pPr>
        <w:pStyle w:val="Normal"/>
        <w:pBdr>
          <w:bottom w:val="dotted" w:sz="24" w:space="1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четЗарплатыОрганизаций – изменен интерфейс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КлассификаторИспользованияРабочегоВремени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" w:hAnsi="Courier" w:cs="Courier New"/>
          <w:sz w:val="18"/>
          <w:szCs w:val="18"/>
        </w:rPr>
      </w:pPr>
      <w:r>
        <w:rPr>
          <w:rFonts w:cs="Courier New" w:ascii="Courier" w:hAnsi="Courier"/>
          <w:sz w:val="18"/>
          <w:szCs w:val="18"/>
        </w:rPr>
        <w:t>Изменен список предопределенных значений:</w:t>
      </w:r>
      <w:r>
        <w:rPr>
          <w:rFonts w:cs="Courier" w:ascii="Courier" w:hAnsi="Courier"/>
          <w:sz w:val="18"/>
          <w:szCs w:val="18"/>
        </w:rPr>
        <w:t xml:space="preserve"> добавлено предопределенное значение «Учебный отпуск по направлению»</w:t>
      </w:r>
      <w:r>
        <w:rPr>
          <w:rFonts w:cs="Courier New" w:ascii="Courier" w:hAnsi="Courier"/>
          <w:sz w:val="18"/>
          <w:szCs w:val="18"/>
        </w:rPr>
        <w:t xml:space="preserve">Модуль объекта.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ФизическиеЛица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ЗаписиСведенияОбИнвалидности. Изменена форма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АнкетаЗастрахованногоЛиц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(</w:t>
      </w:r>
      <w:r>
        <w:rPr>
          <w:rFonts w:cs="Courier New" w:ascii="Courier New" w:hAnsi="Courier New"/>
          <w:sz w:val="18"/>
          <w:szCs w:val="18"/>
          <w:lang w:val="en-US"/>
        </w:rPr>
        <w:t>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БезСтраховыхНомеров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установитьКнопкуЗаполни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РаботникиОрганизацииСписокРаботников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БольничныйЛистОрганизации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Накоп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Шапк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Реквизиты. Добавлен реквизит ОткрытыйБольничный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форм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ткрытыйБольничныйПриИзменении(Элемент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списка. Изменена форм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ВводИндивидуальныхГрафиковРаботыОрганизации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 ПечатьГрафикаРаботы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 Макет График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ВводНачисленийИУдержанийРаботниковОрганизацийСписком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ДоходыФизическихЛицДляИМНС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ЗарплатаКВыплате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Документ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ТабличнойЧастиСУчетомНалог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ПлановыйАванс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. «Зарплата». Реквизит ПН увеличена разрядность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а форм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зменениеОкладовПоШтатномуРасписанию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Процедура КоманднаяПанель1Заполнить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зменениеШтатногоРасписанияОрганизац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труктуруПечатныхФорм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 «ИзменениеШтатногоРасписания» изменена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ндивидуальныеСведения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СотрудникиОрганизацииСписокРаботник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ОбработкаВыбор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ИндивидуальныеСведенияППС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КодыВидовДеятельностиДляППС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Добавл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РаботникиОрганизацииСписокРаботников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веденияОСтажеВидДеятельностиНачалоВыбор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ИсполнительныйЛист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Реквизит ПроцентОтБПМ – увеличена разрядность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форм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КадровоеПеремещение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ПриПолученииДанных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ОтпускаРаботникам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асчетаОтпус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 Макет «РасчетОтпуска»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ройнойТариф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формироватьСтрокуПоСреднейЗП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ОборотаБольничного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НачисленияОплаченоДнейЧасовПриИзменен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рассчитываемыйДокумент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ПредставлениеПричиныНетрудоспособност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евыходыВОрганизациях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МассивВозможныхНачислений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еявкиИБолезниОрганизаций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СтруктуруПроведенияПоРегистрамСведений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РаботникиОрганизац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. Добавлены движения по регистру «Состояние нецелодневное работников организации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Реквизиты. Добавлен реквизит «СпособРегистрацииВремени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ые части.РаботникиОрганизации Добавлен реквизит «ОплачиватьЧасов»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ВидимостьПоСпособуРегистрацииВремен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СпособРегистрацииВремениПриИзменен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КнопкиПодменюЗаполненияТЧ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платаПраздничныхИВыходныхДней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орма документа. Изменена форма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платаСверхурочныхЧасов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орма документа. Изменена форма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Отпуска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РаботникаОрганизац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егламентированныйОтчет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 форм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СведениеОПриемеИУвольнении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ДанныеПоФизЛицу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ИзменитьВидимостьКолонокТабличнойЧасти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КоманднаяПанельРаботникиОрганизацииСписокРаботников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Выбор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оказатьЭлементыФормы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егистрацияДетскихПособ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ПособияРебенк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ТабельУчетаРабочегоВремениОрганизации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Автозаполн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роведениеПоРегиструРасчет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РегистраРасчета()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ПричиныОтсутствияНаРаботеВОрганизации» – добавлено новое значение «ОтпускУчебныйПоНаправлению»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СостоянияРаботникаОрганизации» - добавлено новое значение «ОтпускУчебныйПоНаправлению»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 xml:space="preserve">«АнализРасчетаОтчисленийНаСоцСтрах»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«ОтчетПоДетскимПособиям»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ечатьШтатногоРасписанияОрганизаций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ныеЛисткиОрганизацийВертикальные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гламентированныйОтчет12Т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гламентированныйОтчет6ТЗП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гламентированныйОтчет6ТЧисленность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гламентированныйОтчетСправкаОДоходах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ТабельНовый»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Неявок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«АвтоПолучениеОтправкаЭлектронныхПисем»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новлениеИнформационнойБазы»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ечатьКадровыхПриказов»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УдержанияОрганизаций» - изменена форма вида расчета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СостояниеНецелодневноеРаботниковОрганизаций» - новый. Для регистрации нецелодневных состояний.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9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b/>
          <w:b/>
          <w:iCs/>
          <w:sz w:val="20"/>
          <w:szCs w:val="20"/>
          <w:u w:val="single"/>
        </w:rPr>
      </w:pPr>
      <w:r>
        <w:rPr>
          <w:rFonts w:cs="Courier New" w:ascii="Courier New" w:hAnsi="Courier New"/>
          <w:b/>
          <w:iCs/>
          <w:sz w:val="20"/>
          <w:szCs w:val="20"/>
          <w:u w:val="single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5.03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0:00Z</dcterms:created>
  <dc:creator>Базулько Екатерина</dc:creator>
  <dc:description/>
  <cp:keywords/>
  <dc:language>en-US</dc:language>
  <cp:lastModifiedBy>Сиводедова Оксана</cp:lastModifiedBy>
  <cp:lastPrinted>2013-03-12T11:38:00Z</cp:lastPrinted>
  <dcterms:modified xsi:type="dcterms:W3CDTF">2013-03-21T15:30:00Z</dcterms:modified>
  <cp:revision>104</cp:revision>
  <dc:subject/>
  <dc:title>Релиз 11</dc:title>
</cp:coreProperties>
</file>