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несены изменения в расчет пособия по временной нетрудоспособности согласно Постановления Совета Министров Республики Беларусь № 569 от 28.06.2013. Указ вступил в силу 1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1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июля 2013 год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Реализована возможность ведения штатного расписания и расчета </w:t>
      </w:r>
      <w:r>
        <w:rPr>
          <w:rFonts w:cs="Courier New" w:ascii="Courier New" w:hAnsi="Courier New"/>
          <w:color w:val="000000"/>
          <w:sz w:val="18"/>
          <w:szCs w:val="18"/>
          <w:u w:val="single"/>
        </w:rPr>
        <w:t xml:space="preserve">плановых начислений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в валюте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 интерфейсы: «Кадровый учет организаций», «Полный», «Расчет зарплаты организаций»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В интерфейсы «Полный», «Расчет зарплаты организаций» в раздел «Налоги и расчет зарплаты» добавлены новый документ «Расчеты по страховым взносам» и «Расчет ФСЗН»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интерфейсе «Кадровый учет организаций» изменен порядок раздел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Работодатели» - новый справочник для регистрации работодателей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вод начислений и удержаний работников организаций списком» - реализована возможность регистрации плановый начислений и удержаний  в валюте, изменения в макет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Зарплата к выплате организаций» - добавлена возможность расчета аванса по плановым начислениям, введенным в валюте; реализовано округление согласно Постановления Министерства Труда №71 от 02.07.2013 года: необходимо выбрать режим округления «пятидесяти рублей по правилам Мин. Труда РБ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Трудовые договоры сотрудников организации» - исправлена ошибка при печа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Изменение штатного расписания организаций» - добавлен анализ валюты при отображении колонки «Валюта тарифной ставк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Изменение окладов по штатному расписанию организаций» - добавлен анализ валюты при заполнении табличной част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Кадровое перемещение работников организации» - добавлен анализ валюты при заполнении табличной ч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зарплаты работникам организаций» - исправлен расчет займ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отпуска работникам организаций» - исправлена ошибка, возникающая при повторном расчете ПН; добавлено сообщение о невозможности найти текущее значение для тарифной ставки при расчете среднего заработка для отпуск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Начисление по больничному листу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бавлен реквизит на форму: «Порядок расчета БЛ», при помощи которого регулируется как будет рассчитан больничный(по среднему заработку, 50% БПМ, от оклада (тарифа) или будет применено ограничение средней заработной платой работников по РБ. По умолчанию значение устанавливается в «По среднедневному заработку». Флаги «50% БПМ» и «Расчет от оклада» не отображаются на форме для больничных листов, созданных после </w:t>
      </w:r>
      <w:r>
        <w:rPr>
          <w:rFonts w:cs="Courier New" w:ascii="Courier New" w:hAnsi="Courier New"/>
          <w:color w:val="000000"/>
          <w:sz w:val="18"/>
          <w:szCs w:val="18"/>
        </w:rPr>
        <w:t>Постановления Совета Министров Республики Беларусь № 569 от 28.06.2013</w:t>
      </w:r>
      <w:r>
        <w:rPr>
          <w:rFonts w:cs="Courier New" w:ascii="Courier New" w:hAnsi="Courier New"/>
          <w:sz w:val="18"/>
          <w:szCs w:val="18"/>
        </w:rPr>
        <w:t xml:space="preserve">.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обавлен анализ справки о доходах с предыдущего места работы при расчете среднего заработка для больничного листа по беременности и родам;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правлена ошибка при печати расчета больничного листа на продолжение больничного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евыходы в организациях» - исправлен переключатель на форм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еявки и болезни организаций» - исправлен переключатель на форм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плата по среднему заработку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тпуска организаций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чет ПН по путевкам» - исправлена печать организ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доплаты до МЗП» - исправлен расчет МЗП если отработанное время превышает нор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при увольнении работника организаций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чет ФСЗН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Сдельный наряд на выполненные работы» - исправлено заполнение нецелодневных отклонений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риказ на работу в праздничные и выходные дни» - добавлена печать при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ПУ-3 : Индивидуальные сведения» - дополнено заполнение суммы выплат пособий суммами, уплаченными за счет фонда ФСЗН (в виде расчета на закладке «Использование» установлен переключатель «Пособия» и заполнено значение 222)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Документ «Расчеты по страховым взносам» - новый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кумент «Справка другого страхователя о страховых взносах» - новый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Журнал документов «Отклонения организаций» - добавлен документ «Приказ на работу в праздничные и выходные дн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Журнал документов «Расчет оплаты неявок» - добавлен документ «Справка другого страхователя о страховых взносах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Виды платежей в бюджет (фонды)» - служебные изменения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Виды операций по страховым взносам» -  ново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Печать штатного расписания организаций» - </w:t>
      </w:r>
      <w:r>
        <w:rPr>
          <w:sz w:val="18"/>
          <w:szCs w:val="18"/>
          <w:lang w:val="ru-RU"/>
        </w:rPr>
        <w:t>служебные изменен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Отчет о распределении численности работников по размерам начисленной заработной платы (новый)» - исправлено заполнение сотрудника, который работает внутренним совместителем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равка о доходах» - служебные изменен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Табель» - добавлена возможность печати разряд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Унифицированная форма Т-2» - добавлено заполнение всех отпусков сотрудника за весь период и возможность свертк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Анализ начислений для ПУ работникам организаций» - </w:t>
      </w:r>
      <w:r>
        <w:rPr>
          <w:rFonts w:cs="Courier New"/>
          <w:sz w:val="18"/>
          <w:szCs w:val="18"/>
        </w:rPr>
        <w:t>дополнено заполнение суммы выплат пособий суммами, уплаченными за счет фонда ФСЗН (в виде расчета на закладке «Использование» установлен переключатель «Пособия» и заполнено значение 222)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 xml:space="preserve">Обработка «Анализ неявок» - </w:t>
      </w:r>
      <w:r>
        <w:rPr>
          <w:sz w:val="18"/>
          <w:szCs w:val="18"/>
          <w:lang w:val="ru-RU"/>
        </w:rPr>
        <w:t>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Экспресс-проверка ведения учета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гистр сведений «Штатное расписание организации» - добавлен анализ отображение колонки «Валюта тарифной ставки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гистр сведений «Заработок сотрудников у других страхователей» - новый.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гистр накоплений «Расчеты по страховым взносам» - новый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правка.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Добавлены пункты:</w:t>
      </w:r>
    </w:p>
    <w:p>
      <w:pPr>
        <w:pStyle w:val="Normal"/>
        <w:numPr>
          <w:ilvl w:val="3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ведение, Порядок расчета валютной зарплаты в организации</w:t>
      </w:r>
    </w:p>
    <w:p>
      <w:pPr>
        <w:pStyle w:val="Normal"/>
        <w:numPr>
          <w:ilvl w:val="3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2.5.1 Валютное штатное расписание</w:t>
      </w:r>
    </w:p>
    <w:p>
      <w:pPr>
        <w:pStyle w:val="Normal"/>
        <w:numPr>
          <w:ilvl w:val="3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2.6.1 Изменение валютного штатного расписания</w:t>
      </w:r>
    </w:p>
    <w:p>
      <w:pPr>
        <w:pStyle w:val="Normal"/>
        <w:numPr>
          <w:ilvl w:val="3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1.13 валюты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3.1  Физические лица (актуализирован)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 4.1. Прием на работу в огранизацию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4.2. Кадровое перемещение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6.2.1 Ввод плановых начислений и удержаний списком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6.3.6 Оплата праздничных и выходных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6.3.7 Оплата ночных часов работников организации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7.2. Начисление заработной платы работникам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.9.4. Зарплата к выплате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отрудников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РассчитатьКоличествоМесяцевПоФСЗН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СуммыНачисленийПоДокументуБЛ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ОтТарифногоОклад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ХьюменСисте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бПолучитьТаблицуПлановыхДолжностыхОкладов(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 регламентированных данных - изменен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Критерии отбор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ПоРаботникуОрганизации – добавлены отборы по новым документам (Документ.СправкаДругогоСтрахователяОСтраховыхВзносах.Реквизит.ФизЛицо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ПоСотрудникуОрганизации - добавлены отборы по новым документам (Документ.СправкаДругогоСтрахователяОСтраховыхВзносах.Реквизит.Сотрудник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Исправления - добавлены отборы по новым документам (Документ.РасчетФСЗН.Реквизит.ПерерассчитываемыйДокумент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форм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едактированиеДокументаУдостоверяющегоЛичность –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. Изменены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не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Интерфейс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ыйУчетОрганизаций – изменен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ый - изменен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ЗарплатыОрганизаций - измене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ботодатели» - новый справочник.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НачисленийИУдержанийРаботниковОрганизацийСписко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РасчетаПриИзмененииВШапк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исокНачисленийИУдержанийПриАктивизацииСтрок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.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ТарифныхОкладовПриПереносе» – изменено имя документа. Только для </w:t>
      </w:r>
      <w:r>
        <w:rPr>
          <w:rFonts w:cs="Courier New" w:ascii="Courier New" w:hAnsi="Courier New"/>
          <w:b/>
          <w:sz w:val="18"/>
          <w:szCs w:val="18"/>
          <w:lang w:val="en-US"/>
        </w:rPr>
        <w:t>cf</w:t>
      </w:r>
      <w:r>
        <w:rPr>
          <w:rFonts w:cs="Courier New" w:ascii="Courier New" w:hAnsi="Courier New"/>
          <w:b/>
          <w:sz w:val="18"/>
          <w:szCs w:val="18"/>
        </w:rPr>
        <w:t xml:space="preserve"> без блока отпус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ЗарплатаКВыплат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круглитьЗП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ИзменениеКонтрактовСотрудниковОрганизац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Договор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Т_Д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ФИОРуководител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ИзменениеОкладовПоШтатномуРасписанию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1Заполн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рганизацияПриИзменен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ИзменениеШтатногоРасписа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ЭлементовФормы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ИндивидуальныеСвед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ериодАвтоПодборТекс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ериодНачалоВыбораИзСпис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ериодОкончаниеВводаТекс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ериод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ериодРегулирова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риВыводе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ДоходахПриНачалеРедактиров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СтажеПриВыводеСтрок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адровоеПеремещени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ИзменитьНачисленияПоШтатномуРасписани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ЗарплатыРаботникам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огашениеЗаймов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ФИОРуководител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ОборотаБольничного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Больничного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РасчетСреднего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СтрокуПоСреднейЗП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Удал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ФИОРуководител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РасчетаСреднего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ПорядокРасчетаБЛ. Переименован реквизит Удалить_ПодпадаетПодЕНВД в ТарифныйОклад;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 «Расчет среднего». Изменен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Начисления – изменился тип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Начала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атаОкончан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Вс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СреднийЗаработок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орядокРасчетаБЛ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ВидимостьПанел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ВидимостьТарифныйОклад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ДоступностьЭлементовФормы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рассчитываемыйДокумент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рядокРасчетаБЛ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ИзмененииПервичногоБольничногоЛист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ИзмененииПроцентаОплатыПереходногоПериод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ТарифныйОклад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четСреднегоПриВыводе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отрудник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. Изменен макет РасчетЛисткаНетрудоспособ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евыходыВОрганизац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форм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платаПоСреднемуЗаработку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СреднегоЗаработка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ФИОРуководител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РасчетаСреднего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пуска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чатьДопОтпус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60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6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ПНПоПутевк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ДоплатыДоМЗП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СформироватьЗапросДляПечати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ПриУвольненииРаботни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ВыходноеПособ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КомпенсацияОтпуска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ФИОРуководител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РасчетаСреднего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НачисленияПоПерерассчитываемомуДокументуППС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НачисленияПоПерерассчитываемомуДокументуФСЗ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оПерерассчитываемомуДокумент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ОтработанноеВремяПоТипуВремен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уммуДляППС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уммуДляФСЗ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уммуПФУдержано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веритьЗаполнениеШап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рерасчетаППС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рерасчетаФСЗ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ППС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ФСЗ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ППС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реквизит ПерерассчитываемыйДокумент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 Начисления,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НачисленияППС, ВидыДеятельностиППС – добавлены реквизиты Сторно, Авторасчет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ыДеятельностиППСПередУдаление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ыДеятельностиППС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ыДеятельностиППСПриОкончанииРедактиров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ыДеятельностиППСПриПолученииДанных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ВесьДокумент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ОтменитьИсправл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СписокСотрудни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ТекущийСотрудни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ПСПоФизЛица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ериодыРасчет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ериодыРасчетаППС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письОткрытьИсправлениеНажат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письОткрытьИсходныйНажат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Обработка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ППСПриАктивизацииСтрок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ППСПриОкончанииРедактиров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ППСПриПолученииДанных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ПриОкончанииРедактиров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ПриПолученииДанных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ДоступностьЭлементовФормы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ОписаниеСостоянияДокумент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ТекущегоСотрудни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лениеОтображ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Оповещ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чикОжиданияПериодыРасчета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крытие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иодыРасчетаПередНачаломИзме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иодыРасчетаППС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иодыРасчетаППСПриПолученииДанных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иодыРасчета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иодыРасчетаПриОкончанииРедактиров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иодыРасчетаПриПолученииДанных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лучитьСотрудниковСИсправлениям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екущегоСотрудни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слеЗапис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КнопкиИсправленияДокумен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ОтборСтро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УстановитьОтборСтрокВДППС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ОтработанноеВремяПоТипуВремен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ПриВыводе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ППСПриВыводеСтрок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егистрацияПростоевРаботников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РасчетаСреднего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СдельныйНаряд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втозаполнение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риказНаРаботуВПраздничныеИВыходныеДни»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Приказ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Город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екстЗапрос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Новый реквизит «СодержаниеПриказа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ТекстПриказаНачало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ТекстПриказа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Добавлен маке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ТарифныхОкладовПриПереносе» - новый. Только для </w:t>
      </w:r>
      <w:r>
        <w:rPr>
          <w:rFonts w:cs="Courier New" w:ascii="Courier New" w:hAnsi="Courier New"/>
          <w:b/>
          <w:sz w:val="18"/>
          <w:szCs w:val="18"/>
          <w:lang w:val="en-US"/>
        </w:rPr>
        <w:t>cf</w:t>
      </w:r>
      <w:r>
        <w:rPr>
          <w:rFonts w:cs="Courier New" w:ascii="Courier New" w:hAnsi="Courier New"/>
          <w:b/>
          <w:sz w:val="18"/>
          <w:szCs w:val="18"/>
        </w:rPr>
        <w:t xml:space="preserve"> без блока отпус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ыПоСтраховымВзносам» - новый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СправкаДругогоСтрахователяОСтраховыхВзносах» - новый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Журналы документов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«ОтклоненияОрганизаций» - изменен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b/>
          <w:sz w:val="18"/>
          <w:szCs w:val="18"/>
          <w:lang w:val="ru-RU"/>
        </w:rPr>
        <w:t>«РасчетОплатыНеявок» - изменен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ВидыПлатежейВГосБюджет» - добавлены значения</w:t>
      </w:r>
    </w:p>
    <w:p>
      <w:pPr>
        <w:pStyle w:val="Style19"/>
        <w:numPr>
          <w:ilvl w:val="1"/>
          <w:numId w:val="1"/>
        </w:numPr>
        <w:jc w:val="both"/>
        <w:outlineLvl w:val="0"/>
        <w:rPr/>
      </w:pPr>
      <w:r>
        <w:rPr>
          <w:sz w:val="18"/>
          <w:szCs w:val="18"/>
          <w:lang w:val="ru-RU"/>
        </w:rPr>
        <w:t>СпособыОплатыЗаРаботуВПраздничныеИВыходныеДни – добавлено новое значение</w:t>
      </w:r>
    </w:p>
    <w:p>
      <w:pPr>
        <w:pStyle w:val="Style19"/>
        <w:numPr>
          <w:ilvl w:val="1"/>
          <w:numId w:val="1"/>
        </w:numP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ВидыОперацийПоСтраховымВзносам» - новый 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АнализНачисленийДляПУРаботникам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ШтатногоРасписания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6ТЗП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ОДоходах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Табель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УнифицированнаяФормаТ2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ОстаткиИОбороты» - новый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АнализНея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rFonts w:cs="Courier New"/>
          <w:sz w:val="18"/>
          <w:szCs w:val="18"/>
          <w:lang w:val="ru-RU"/>
        </w:rPr>
        <w:t>ЭкспрессПроверкаВеденияУчета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ет изменений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ШтатноеРасписаниеОрганизаций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Форма списка. Изменены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СформироватьВидимостьКолонок(</w:t>
      </w:r>
      <w:r>
        <w:rPr>
          <w:sz w:val="18"/>
          <w:szCs w:val="18"/>
          <w:lang w:val="ru-RU"/>
        </w:rPr>
        <w:t>)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Форма записи. Изменены</w:t>
      </w:r>
    </w:p>
    <w:p>
      <w:pPr>
        <w:pStyle w:val="Style19"/>
        <w:numPr>
          <w:ilvl w:val="3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оцедура ОпределитьВидимостьРеквизитов()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ЗаработокСотрудниковУДругихСтрахователей» - новый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гистры </w:t>
      </w:r>
      <w:r>
        <w:rPr>
          <w:b/>
          <w:sz w:val="18"/>
          <w:szCs w:val="18"/>
          <w:lang w:val="ru-RU"/>
        </w:rPr>
        <w:t>накопления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«РасчетыПоСтраховымВзносам» - новый</w:t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</w:t>
      </w:r>
      <w:r>
        <w:rPr>
          <w:rFonts w:cs="Courier New" w:ascii="Courier New" w:hAnsi="Courier New"/>
          <w:iCs/>
          <w:sz w:val="20"/>
          <w:szCs w:val="20"/>
          <w:lang w:val="en-US"/>
        </w:rPr>
        <w:t>5</w:t>
      </w:r>
      <w:r>
        <w:rPr>
          <w:rFonts w:cs="Courier New" w:ascii="Courier New" w:hAnsi="Courier New"/>
          <w:iCs/>
          <w:sz w:val="20"/>
          <w:szCs w:val="20"/>
        </w:rPr>
        <w:t>.08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13:00Z</dcterms:created>
  <dc:creator>Базулько Екатерина</dc:creator>
  <dc:description/>
  <cp:keywords/>
  <dc:language>en-US</dc:language>
  <cp:lastModifiedBy>Сиводедова Оксана</cp:lastModifiedBy>
  <cp:lastPrinted>2013-07-22T11:36:00Z</cp:lastPrinted>
  <dcterms:modified xsi:type="dcterms:W3CDTF">2013-08-19T07:06:00Z</dcterms:modified>
  <cp:revision>63</cp:revision>
  <dc:subject/>
  <dc:title>Релиз 11</dc:title>
</cp:coreProperties>
</file>