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Изменение настройки «Моя Зарплата 8»  с </w:t>
      </w:r>
      <w:r>
        <w:rPr>
          <w:b/>
          <w:sz w:val="24"/>
          <w:szCs w:val="24"/>
          <w:lang w:val="ru-RU"/>
        </w:rPr>
        <w:t>18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>10</w:t>
      </w:r>
      <w:r>
        <w:rPr>
          <w:b/>
          <w:sz w:val="24"/>
          <w:szCs w:val="24"/>
        </w:rPr>
        <w:t>.2013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numPr>
          <w:ilvl w:val="0"/>
          <w:numId w:val="0"/>
        </w:numPr>
        <w:ind w:left="2124" w:firstLine="708"/>
        <w:jc w:val="both"/>
        <w:outlineLvl w:val="0"/>
        <w:rPr/>
      </w:pPr>
      <w:r>
        <w:rPr>
          <w:b/>
          <w:sz w:val="24"/>
          <w:szCs w:val="24"/>
        </w:rPr>
        <w:t>(релиз МЗ8.13.</w:t>
      </w:r>
      <w:r>
        <w:rPr>
          <w:b/>
          <w:sz w:val="24"/>
          <w:szCs w:val="24"/>
          <w:lang w:val="en-US"/>
        </w:rPr>
        <w:t>10</w:t>
      </w:r>
      <w:r>
        <w:rPr>
          <w:b/>
          <w:sz w:val="24"/>
          <w:szCs w:val="24"/>
        </w:rPr>
        <w:t>.01)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щее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бавлено в справку описание работы блока отпусков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оли</w:t>
      </w:r>
      <w:r>
        <w:rPr>
          <w:rFonts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адровика изменены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нтерфейс «Общий» - добавлено меню «Обмен данными»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правочник «Организации» - добавлен реквизит «Группа ставок руководителей и специалистов»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sz w:val="18"/>
          <w:szCs w:val="18"/>
        </w:rPr>
        <w:t xml:space="preserve">В соответствии с приложением 5 к Инструкции о порядке применения Единой тарифной сетки работников Республики Беларусь, утвержденной постановлением Минтруда и соцзащиты РБ от 20.09.2002 № 123 (в ред. постановления Минтруда и соцзащиты РБ от 22.12.2006 № 1). Если реквизит заполнен, то в документе «Изменение штатного расписания» при печали выводится его значение. 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Справочник «Настройка групп видов расчета» - 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бавлен реквизит «Организация»;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бавлен предопределенный элемент справочника «Назначаемые виды расчетов удержаний при приеме на работу». Этот элемент используется для удержаний, которые назначаются сотруднику при приеме в организацию;</w:t>
      </w:r>
    </w:p>
    <w:p>
      <w:pPr>
        <w:pStyle w:val="Normal"/>
        <w:numPr>
          <w:ilvl w:val="2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добавлен предопределенный элемент справочника «База для расчета аванса». Этот элемент используется для настройки базы для расчета аванса. Ранее эта база настраивалась в Регистре сведений «Настройка базы видов расчета для аванса». При обновлении все виды расчета запишутся в новый элемент справочника. В дальнейшем все изменения в настройке базы следуют производить в этом элементе. Регистр сведений не будет использоваться!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правочник «Физические лица» - добавлен анализ на вид документа при заполнении удостоверения. Если вид документа - Паспорт РБ, тогда серия документа не отображается на форме, и всю информацию следует вводить в номер документа. При обновлении релиза все номера будут отредактированы. Необходимо проверить корректность данных после обновле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Справочник «Модели автомобилей» - новый справочник. Используется в документе «Командировки организации»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Акты приемки выполненных работ» - доработано заполнение табличной части «Распределение работ» при вводе на основании документа «Договор на выполнение работ с физ. лицом»: если в технологических операциях заполнен реквизит «Способ отражения…», то при создании документа на основании Договора подряда эти способы заполняются в табличную часть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Документ «Больничный лист организации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а справочная информация.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работан документ для регистрации больничных листов для договорников.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 текст сообщения о 100% расчете больничного листа – исключены многодетные семьи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Возврат из декретного отпуска организаций» - изменена справочная информац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Возврат на работу организаций» - добавлена запись в регистр сведений «Состояние работников организации» и «Периоды состояний работников организации» про проведении документа, если указан срок продления отпуск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Договор на выполнение работ с физ. лицом» - исправлена запись в регистр сведений «Плановые начисления работников организации»: если вид оплаты договора выбран «однократно в конце срока»,  то в период записывается максимальная дата из даты начала и даты начала месяца даты окончания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Зарплата к выплате организаций» - служебные изменения, связанные с п.1.2.3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Изменение графика работников организации» - изменен порядок колонок в форме списк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Трудовые договоры сотрудников организации» - доработано заполнение документа из справочника Сотрудники организации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Документ «Изменение штатного расписания 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работана форма документа: добавлена кнопка «Показать надбавки»;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бавлена новая печатная форма документа; сделана настройка вариантов печати выходной формы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Документ «Командировки организаций» - добавлен в табличную часть реквизит «Автомобиль»; добавлена возможность печати комиссии в приказе.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Назначение оплаты за замещение» - изменена справочная информация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Начисление единовременных пособий» - изменена справочная информация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Начисление оплаты за замещение» - изменена справочная информация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Документ «Начисление зарплаты работникам организаций» - исправлена ошибка, возникающая при расчете удержаний в режиме с комментариями, если способ расчета удержания назначен произвольной формулой.   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Документ «Начисление по больничному листу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Если в периоде расчете среднего заработка у сотрудника было внутрисменная неявка, тогда при расчете выдается сообщение.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работан расчет дней оплаты больничного листа в случае пересечения с неявкой. Для того, чтобы дни неявки не оплачивались, необходимо в виде расчета настроить вытесняющие начисления на закладке «Прочие».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бавлен учет ставки сотрудника при расчете оплаты по больничному листу от оклада.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Исправлена печать Приложения 2 к Положению о комиссии по назначению государственных пособий семьям, воспитывающим детей, и пособий по временной нетрудоспособности.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Изменен шрифт в макетах на Times New Roman.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 текст сообщения о 100% расчете больничного листа – исключены многодетные семьи.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равлена запись в регистр «Основные начисления работников организации» в реквизит «Вид учета времени»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Исправлен расчет премии  - при расчете за норму берется норма индивидуального графика сотрудника, если она  введена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Документ «Начисление отпуска работникам организаций» - доработан механизм по пересчету начислений при росте тарифной ставки;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Начисление страховых взносов работников организаций» - исправлена ошибка при получении ставки ФСЗН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Отражение зарплаты в регл. учете» - служебные изменения, связанные с п.1.2.1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Документ «Расчет ФСЗН» - доработан механизм расчета базы для ФСЗН, если в предыдущем месяце начисления превысили 4х кратное превышение. В таком случае в текущем месяце в документе эти начисления и база для расчета ФСЗН предыдущего месяца сторнируются и в текущем месяце принимают участие в распределении базы. 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Документ «Прием на работу в организацию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добавлена закладка «Удержания»;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бавлена возможность заполнения закладки «Удержания» видами удержания, которые включены в элемент «Назначаемые виды расчетов удержаний при приеме на работу» справочника «Настройка групп видов расчета»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Табель учета рабочего времени организации» - исправлена ошибка в заполнении дней по больничному-продолжению;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ПУ-2 : Сведение о приеме и увольнении» - исправлена ошибка, возникающая, если в регистре сведений ФИО физлиц не было записи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ПУ-3 : Индивидуальные сведения» - на форму добавлена кнопка, по которой значение колонки “Уплачено взносов» равняется значению колонки «Взносы»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Переход на следующий рабочий год» - исправлено заполнение при копировании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Начисление страховых взносов работников организаций» - служебные измене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Документ «Типовые кадровые приказы» - 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чет «Лицевой счет» - исправлено отображение подоходного налога в режиме «По периоду действия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 xml:space="preserve">Отчет «Печать справок» - </w:t>
      </w:r>
    </w:p>
    <w:p>
      <w:pPr>
        <w:pStyle w:val="Style19"/>
        <w:numPr>
          <w:ilvl w:val="2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Добавлена новая «Справка о размере назначенного пособия на детей и периоде его выплаты»</w:t>
      </w:r>
    </w:p>
    <w:p>
      <w:pPr>
        <w:pStyle w:val="Style19"/>
        <w:numPr>
          <w:ilvl w:val="2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 xml:space="preserve">Изменен шрифт в макетах всех справок </w:t>
      </w:r>
      <w:r>
        <w:rPr>
          <w:rFonts w:cs="Courier New"/>
          <w:sz w:val="18"/>
          <w:szCs w:val="18"/>
        </w:rPr>
        <w:t>на Times New Roman</w:t>
      </w:r>
      <w:r>
        <w:rPr>
          <w:rFonts w:cs="Courier New"/>
          <w:sz w:val="18"/>
          <w:szCs w:val="18"/>
          <w:lang w:val="ru-RU"/>
        </w:rPr>
        <w:t>.</w:t>
      </w:r>
      <w:r>
        <w:rPr>
          <w:sz w:val="18"/>
          <w:szCs w:val="18"/>
          <w:lang w:val="ru-RU"/>
        </w:rPr>
        <w:t xml:space="preserve"> </w:t>
      </w:r>
    </w:p>
    <w:p>
      <w:pPr>
        <w:pStyle w:val="Style19"/>
        <w:numPr>
          <w:ilvl w:val="2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Исправлено отображение итоговой суммы в отчете «Справка о размере заработной платы»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 xml:space="preserve">Отчет «Протокол комиссии о назначении пособий на детей» - </w:t>
      </w:r>
    </w:p>
    <w:p>
      <w:pPr>
        <w:pStyle w:val="Style19"/>
        <w:numPr>
          <w:ilvl w:val="2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Изменен макет</w:t>
      </w:r>
    </w:p>
    <w:p>
      <w:pPr>
        <w:pStyle w:val="Style19"/>
        <w:numPr>
          <w:ilvl w:val="2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Добавлен выбор единовременных пособий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Отчет «Расчет списочной численности(форма табеля)» - добавлен отбор по полу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Отчет «Расчет среднесписочной численности (форма табеля)» - добавлен отбор по полу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Отчет «Расчет среднесписочной численности» - добавлен отбор по полу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Отчет «Список граждан, подлежащих постановке на воинский учет» - изменена форма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Отчет «Справка о зарплате единая» - доработано отображение некоторых дополнительных начислений (компенсация), если отчет формируется по периоду действия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 xml:space="preserve">Отчет «Табель» - </w:t>
      </w:r>
      <w:r>
        <w:rPr>
          <w:rFonts w:cs="Courier New"/>
          <w:sz w:val="18"/>
          <w:szCs w:val="18"/>
        </w:rPr>
        <w:t>исправлена ошибка в заполнении дней по больничному-продолжению</w:t>
      </w:r>
      <w:r>
        <w:rPr>
          <w:sz w:val="18"/>
          <w:szCs w:val="18"/>
          <w:lang w:val="ru-RU"/>
        </w:rPr>
        <w:t>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 xml:space="preserve">Отчет «Унифицированная форма Т-13» - </w:t>
      </w:r>
      <w:r>
        <w:rPr>
          <w:rFonts w:cs="Courier New"/>
          <w:sz w:val="18"/>
          <w:szCs w:val="18"/>
        </w:rPr>
        <w:t>исправлена ошибка в заполнении дней по больничному-продолжению</w:t>
      </w:r>
      <w:r>
        <w:rPr>
          <w:sz w:val="18"/>
          <w:szCs w:val="18"/>
          <w:lang w:val="ru-RU"/>
        </w:rPr>
        <w:t xml:space="preserve">. 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Отчет «Унифицированная форма Т-2» - доработано отображение отпусков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 xml:space="preserve">Отчет «Отчет о средствах фонда социальной защиты» - исправлена ошибка, возникшая в связи с переносом ставок ФСЗН. 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rFonts w:cs="Courier New"/>
          <w:sz w:val="18"/>
          <w:szCs w:val="18"/>
          <w:lang w:val="ru-RU"/>
        </w:rPr>
        <w:t xml:space="preserve">Обработка «Анализ неявок» - </w:t>
      </w:r>
      <w:r>
        <w:rPr>
          <w:sz w:val="18"/>
          <w:szCs w:val="18"/>
          <w:lang w:val="ru-RU"/>
        </w:rPr>
        <w:t>служебные изменения.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бработка «Обновление информационной базы» - служебные изменения.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бработка «Печать кадровых приказов» - служебные изменения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бработка «Выгрузка сотрудников из ЗИК» - служебные изменения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бработка «Формирование списка сотрудников» - исправлено заполнение сотрудников по заканчивающимся договорам подряда, добавлен отбор по категории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Регистр Сведений «Адресный классификатор» - изменены процедуры загрузки адресных классификаторов в связи с изменением сайта «</w:t>
      </w:r>
      <w:r>
        <w:rPr>
          <w:rFonts w:cs="Courier New" w:ascii="Courier New" w:hAnsi="Courier New"/>
          <w:sz w:val="18"/>
          <w:szCs w:val="18"/>
          <w:lang w:val="en-US"/>
        </w:rPr>
        <w:t>www</w:t>
      </w:r>
      <w:r>
        <w:rPr>
          <w:rFonts w:cs="Courier New" w:ascii="Courier New" w:hAnsi="Courier New"/>
          <w:sz w:val="18"/>
          <w:szCs w:val="18"/>
        </w:rPr>
        <w:t>.</w:t>
      </w:r>
      <w:r>
        <w:rPr>
          <w:rFonts w:cs="Courier New" w:ascii="Courier New" w:hAnsi="Courier New"/>
          <w:sz w:val="18"/>
          <w:szCs w:val="18"/>
          <w:lang w:val="en-US"/>
        </w:rPr>
        <w:t>nalog</w:t>
      </w:r>
      <w:r>
        <w:rPr>
          <w:rFonts w:cs="Courier New" w:ascii="Courier New" w:hAnsi="Courier New"/>
          <w:sz w:val="18"/>
          <w:szCs w:val="18"/>
        </w:rPr>
        <w:t>.</w:t>
      </w:r>
      <w:r>
        <w:rPr>
          <w:rFonts w:cs="Courier New" w:ascii="Courier New" w:hAnsi="Courier New"/>
          <w:sz w:val="18"/>
          <w:szCs w:val="18"/>
          <w:lang w:val="en-US"/>
        </w:rPr>
        <w:t>gov</w:t>
      </w:r>
      <w:r>
        <w:rPr>
          <w:rFonts w:cs="Courier New" w:ascii="Courier New" w:hAnsi="Courier New"/>
          <w:sz w:val="18"/>
          <w:szCs w:val="18"/>
        </w:rPr>
        <w:t>.</w:t>
      </w:r>
      <w:r>
        <w:rPr>
          <w:rFonts w:cs="Courier New" w:ascii="Courier New" w:hAnsi="Courier New"/>
          <w:sz w:val="18"/>
          <w:szCs w:val="18"/>
          <w:lang w:val="en-US"/>
        </w:rPr>
        <w:t>by</w:t>
      </w:r>
      <w:r>
        <w:rPr>
          <w:rFonts w:cs="Courier New" w:ascii="Courier New" w:hAnsi="Courier New"/>
          <w:sz w:val="18"/>
          <w:szCs w:val="18"/>
        </w:rPr>
        <w:t xml:space="preserve">» 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ойства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outlineLvl w:val="0"/>
        <w:rPr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ерсия – служебные изменения.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9"/>
        <w:numPr>
          <w:ilvl w:val="0"/>
          <w:numId w:val="0"/>
        </w:numPr>
        <w:jc w:val="both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щие модули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b/>
          <w:sz w:val="18"/>
          <w:szCs w:val="18"/>
        </w:rPr>
        <w:t>ЗаполнениеДокументов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ы: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ЗаполнитьШапкуДокументаПоОснованию()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b/>
          <w:sz w:val="18"/>
          <w:szCs w:val="18"/>
        </w:rPr>
        <w:t>ЗаполнениеРегламентированнойОтчетности – служебные изменения</w:t>
      </w:r>
    </w:p>
    <w:p>
      <w:pPr>
        <w:pStyle w:val="Normal"/>
        <w:numPr>
          <w:ilvl w:val="2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Изменены: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оцедура РасшифроватьФСЗН()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ПроведениеРасчетов</w:t>
      </w:r>
      <w:r>
        <w:rPr>
          <w:rFonts w:cs="Courier New" w:ascii="Courier New" w:hAnsi="Courier New"/>
          <w:sz w:val="18"/>
          <w:szCs w:val="18"/>
        </w:rPr>
        <w:t xml:space="preserve"> – служебные изменения </w:t>
      </w:r>
    </w:p>
    <w:p>
      <w:pPr>
        <w:pStyle w:val="Normal"/>
        <w:numPr>
          <w:ilvl w:val="2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Изменены и добавлены: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ПолучитьДанныеДляРасчета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ПолучитьМаксимальноеИМинимальноеПособиеДляБЛ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ПолучитьДанныеПНПоРегистратору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РассчитатьДокументБЛ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оцедура РассчитатьСуммыНачисленийПоДокументуБЛ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СформироватьИЗаписатьДанныеРасчетаСреднегоБЛ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СформироватьИЗаписатьДанныеРасчетаСреднегоОтпуска()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ПроцедурыУправленияПерсоналом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ы и добавлены: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ткрытьФормуВыбораСотрудникаОрганизации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ЧасоваяТарифнаяСтавкаРаботникаОргЗаМесяцОтТарифногоОклада()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b/>
          <w:sz w:val="18"/>
          <w:szCs w:val="18"/>
        </w:rPr>
        <w:t>РаботаСФайлами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ы: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ткрытьФормуИзображения()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РегламентированнаяОтчетность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ы: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ОтветственныеЛицаОрганизаций()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b/>
          <w:sz w:val="18"/>
          <w:szCs w:val="18"/>
        </w:rPr>
        <w:t>УниверсальныеМеханизмы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ы и добавлены: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ВернутьПросклоненноеПодразделение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ВернутьПросклоненнуюДолжность()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УчетВремени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ы: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ПолучитьВыборкуПоТабелю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ТаблицуРасчетаСписочнойЧисленности()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b/>
          <w:sz w:val="18"/>
          <w:szCs w:val="18"/>
        </w:rPr>
        <w:t>ФормированиеСпискаРаботниковПереопределяемый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Изменены: 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ПолучитьТекстЗапросаНачальныеНастройкиДругиеРегистры()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ПечатьКадровыхПриказов - служебные изменения</w:t>
      </w:r>
    </w:p>
    <w:p>
      <w:pPr>
        <w:pStyle w:val="Normal"/>
        <w:numPr>
          <w:ilvl w:val="2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 xml:space="preserve">Изменены: 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оцедура Заполнить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ПечатьПоШаблону()</w:t>
      </w:r>
    </w:p>
    <w:p>
      <w:pPr>
        <w:pStyle w:val="Normal"/>
        <w:ind w:firstLine="284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firstLine="284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Роли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КадровикРегламентированныхДанныхБезОграниченияПрав – изменена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адровикРегламентированныхДанных – изменена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КадровикРегламентированныхДанныхСОграничениемПравДоступа - изменена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ПраваПросмотра - изменена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Критерии отбора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ий не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Общие формы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ПечатьДокументов – 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ы и добавлены: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пределения переменных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оцедура КоманднаяПанельФормыПечать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КоманднаяПанельФормыПредварительныйПросмотр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оцедура КоманднаяПанельФормыСохранитьКакPDF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оцедура КоманднаяПанельФормыСохранитьКакXLS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 xml:space="preserve">РедактированиеДокументаУдостоверяющегоЛичность – 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ы и добавлены: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ДокументВидПриИзменении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бновитьВидимостьРеквизитов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Подписки на события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ий не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Интерфейсы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щий - изменен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Общие картинки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иктограммаФайла_PDF– добавлена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ЭлементШаблона – добавлена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СклонениеВШаблоне – добавлена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орматированиеВШаблоне – добавлена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оизвольныйАлгоритмВШаблоне– добавлен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равочники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НастройкаВидовРасчета» - 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едопределенные значения. Добавлены: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БазаДляРасчетаАванса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азначаемыеПриПриемеУдержания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Добавлено: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СписокОрганизаций()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абличные части НаименованиеВидовРасчета добавлен реквизит «Организация»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элемента. Изменены и добавлены: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КоманднаяПанельВидовРасчетаОчистить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КоманднаяПанельВидовРасчетаУдержанияОрганизаций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НаименованиеВидовРасчетаПередНачаломДобавления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каВыбора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рганизацияПриИзменении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ткрытьФормуПодбора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Открытием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ВидыРасчетов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УстановитьКнопкиПодбора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УстановитьОтборСтрокВТЧ()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Организации» - 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Реквизиты. Добавлен реквизит «ГруппаСтавокРуководителейИСпециалистов»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Форма элемента. Изменена 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ВидыКадровыхПриказов – 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еквизиты. Добавлены: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еамбула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азваниеПриказа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ЕстьИзмененнаяСекцияЗаголовка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наяСекцияЗаголовка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ЕстьИзмененнаяСекцияВиз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наяСекцияВиз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тДатыПриказа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лагНомерПриказаВноситсяВручную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тДатыПодписи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лагУбиратьПробелВПодписи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ЕстьИзмененнаяСекцияОзнакомлены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наяСекцияОзнакомлены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тДатыОзнакомления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Табличные части. Формулировки. Добавлен реквизит «ФлагПодПункт»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элемента. Изменены и добавлены: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ЕстьИзмененнаяСекцияВизПриИзменении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ЕстьИзмененнаяСекцияЗаголовкаПриИзменении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ЕстьИзмененнаяСекцияОзнакомленыПриИзменении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ЗаписатьИзмененияВТекстеЗапроса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КоманднаяПанельВизЗагрузитьПоУмолчаниюСекциюВиз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КоманднаяПанельЗаголовкаЗагрузитьПоУмолчаниюСекциюЗаголовок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КоманднаяПанельОзнакомленЗагрузитьПоУмолчаниюСекциюОзнакомлен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КоманднаяПанельЭлементаОткрытьРезультатПреобразования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КоманднаяПанельЭлементаСохранитьМакетВнешнимФайлом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ткрытьРедактированиеМногострочногоРеквизита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ткрытьФормуФорматированияДаты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тобразитьПанельВиз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тобразитьПанельЗаголовка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тобразитьПанельОзнакомлен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реамбулаОткрытие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очитатьВизы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очитатьЗаголовок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очитатьЛоготип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очитатьОзнакомление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ФорматДатыОзнакомленияНачалоВыбора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ФорматДатыПодписиНачалоВыбора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ФорматДатыПриказаНачалоВыбора()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 и добавлены: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Выгрузить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ействияФормыЗагрузить()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Форма склонения. Изменены и добавлены: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ШаблонСклонения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осклонять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УстановитьВидимостьФормы()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форматирования даты. Новая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«МоделиАвтомобилей» - новый</w:t>
      </w:r>
    </w:p>
    <w:p>
      <w:pPr>
        <w:pStyle w:val="Style19"/>
        <w:ind w:firstLine="284"/>
        <w:jc w:val="both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/>
          <w:b/>
          <w:sz w:val="18"/>
          <w:szCs w:val="18"/>
          <w:lang w:val="ru-RU"/>
        </w:rPr>
      </w:r>
    </w:p>
    <w:p>
      <w:pPr>
        <w:pStyle w:val="Style19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кументы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АктыПриемкиВыполненныхРабот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каЗаполнения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а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БольничныйЛистОрганизации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ДобавитьСтрокуВДвиженияПоРегистрамСведений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СформироватьЗапросПоШапке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правочная информация. Изменена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ОбновитьРазмерыПособия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СотрудникПриИзменении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ВозвратИзДекретногоОтпускаОрганизаций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обавитьСтрокуВДвиженияПоНачислениям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обавитьСтрокуВДвиженияПоРегистрамСведений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правочная информация. Изменена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Возврат на работу организаций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обавитьСтрокуВДвиженияПоРегистрамСведений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«ДоговорНаВыполнениеРаботСФизЛицом»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Процедура ДвиженияРегистров()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«ЗарплатаКВыплате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ссчитатьПлановыйАванс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 новая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роверитьНаличиеБазыДляАванса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ИзменениеГрафикаРаботниковОрганизации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ИзменениеКонтрактовСотрудниковОрганизации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каЗаполнения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ЗапросДляПечатиТ_Д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ЗапросДляПечатиТрудовогоДоговора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ЗапросДляПечатиТрудовогоДоговораШР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а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ИзменениеШтатногоРасписания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 и добавл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пределения переменных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ВывестиИтогиПоГруппе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ВывестиСтрок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ВывестиШапкуПодвалОтчета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ВывестиШапкуТаблицы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каПроведения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ечать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ечатьИзмененийПоШР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ечатьИзменения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СтруктуруПечатныхФорм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ЗапросПоВключаемымДолжностям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ЗапросПоДокументу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ЗапросПоИсключаемымДолжностям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пределения переменных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ИОГлавбухПриИзменен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ИОПерсоналПриИзменен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ИОРуководительПриИзменен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КоманднаяПанельШтатныеЕдиницыСкрытьПоказатьНадбавк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НадбавкиПоШРПередНачаломДобавления()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акеты. ИзменениeШтатногоРасписанияНовое - новый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«ИндивидуальныеСведения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КоманднаяПанельСотрудникиОрганизацииЗаполнитьУплачено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КадровоеПеремещениеОрганизаций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орма документа. Изменена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Командировки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ечатьУдостоверения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абличная часть РаботникиОрганизаций. Добавлен реквизит «МаркаАвто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 и добавл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КоманднаяПанельРаботникиОрганизацииЗаполнить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бработкаВыбора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Удал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ЗапросПоСотрудникам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НазначениеОплатыЗаЗамещение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правочная информация. Изменена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«НачислениеЕдиновременныхПособий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правочная информация. Изменена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НачислениеОплатыЗаЗамещение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правочная информация. Изменена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«НачислениеОтпускаРаботникамОрганизаций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роцедура Рассчитать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еквизиты. Добавлен «КадровыйДокументОснование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абличные части. «Начисления». Добавлены реквизит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эффициентРостаОклада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ссчитанноеПособие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орма документа. Добавввл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НачисленияКоэффициентРостаОкладаПриИзменен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НачисленияРассчитанноеПособиеПриИзменени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Процедура НачисленияРезультатПриИзменении()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НачислениеПоБольничномуЛисту» -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ечатьОборотаБольничного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ечатьПротокола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СформироватьЗапросПоНачислениям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еквизиты. Добавлен «КадровыйДокументОснование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ОбновитьРазмерыПособия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орядокРасчетаБЛПриИзменени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РассчитатьТарифныйОклад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Макеты. Изменены 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счетЛисткаНетрудоспособности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токолКомиссииСоцстраха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НачислениеСтраховыхВзносовРаботников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ЗаполнитьИРассчитать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НевыходыВОрганизациях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еквизиты. Добавлен «КадровыйДокументОснование»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ОплатаПоСреднемуЗаработку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еквизиты. Добавлен «КадровыйДокументОснование»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«ОтпускаОрганизаций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обавитьСтрокуВДвиженияПоОстаткам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каЗаполнения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каПроведения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СформироватьЗапросПоРаботникиОрганизаци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ЗапросПоОсновнымНачислениям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ЗапросПоПлановымНачислениям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ссчитатьКоличествоДнейДопОтпуска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ботникиОрганизацииДатаПоПриИзменен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ботникиОрганизацииДатаСПриИзменен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ссчитатьКоличествоДнейДопОтпуска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ОтражениеЗарплатыВРеглУчете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Функция ПолучитьДанныеУчета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тражениеВУчетеПанельКонтроль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«ПереходНаСледующийРабочийПериод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Автозаполнение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РаботникиОрганизацииПриНачалеРедактирования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«ПриемНаРаботуВОрганизацию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обавитьСтрокуВДвиженияПоУдержаниям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ЗаполнитьТабличнуюЧастьРаботникиСотрудникам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каЗаполнения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каПроведения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СформироватьЗапросДляПечат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ЗапросПоУдержаниям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вижения. Изменены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абличные части. Добавлена табличная часть «Удержания»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орма документ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ВнестиДанныеПоСотруднику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КоманднаяПанельНачисленияОчистить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КоманднаяПанельОтпускаОчистить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КоманднаяПанельРаботникиОрганизацииОчистить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КоманднаяПанельУдержанияОчистить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ботникиОрганизацииДолжностьПриИзменен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ботникиОрганизацииПередУдалением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УдалитьУдержанияПоРаботнику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УдержанияВидРасчетаПриИзменен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УдержанияПриАктивизацииСтрок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УдержанияПриВыводеСтрок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УдержанияСотрудникАвтоПодборТекста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УдержанияСотрудникНачалоВыбора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УдержанияСотрудникОбработкаВыбора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УдержанияСотрудникОкончаниеВводаТекста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УдержанияСотрудникПриИзменени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УстановитьКнопкиПодменюЗаполненияТЧ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сновной программы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ПриказНаРаботуВПраздничныеИВыходныеДни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ДобавитьСтрокуВДвиженияПоРегистрамСведений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«РасчетПриУвольненииРаботника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ечатьВыходноеПособие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ТабельУчетаРабочегоВремениОрганизации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Автозаполнение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РасчетФСЗН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каПроведения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ЗапросДляПечатиРасчетаФСЗН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объек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ЗаполнитьНачисленияПоФизЛицам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ЗаполнитьНачисленияПоФизЛицамСтарое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СуммуДляФСЗН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РегистрацияПростоевРаботников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еквизиты. Добавлен «КадровыйДокументОснование»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СведениеОПриемеИУвольнении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Функция СформироватьЗапросПоРаботникиОрганизации() 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«ТиповыеКадровыеПриказы» - изменен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6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Журналы документов</w:t>
      </w:r>
    </w:p>
    <w:p>
      <w:pPr>
        <w:pStyle w:val="Style19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Style19"/>
        <w:numPr>
          <w:ilvl w:val="1"/>
          <w:numId w:val="1"/>
        </w:numPr>
        <w:jc w:val="both"/>
        <w:outlineLvl w:val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Изменений нет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Style19"/>
        <w:numPr>
          <w:ilvl w:val="0"/>
          <w:numId w:val="1"/>
        </w:numPr>
        <w:pBdr>
          <w:bottom w:val="single" w:sz="6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исления</w:t>
      </w:r>
    </w:p>
    <w:p>
      <w:pPr>
        <w:pStyle w:val="Style19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Style19"/>
        <w:numPr>
          <w:ilvl w:val="1"/>
          <w:numId w:val="1"/>
        </w:numPr>
        <w:jc w:val="both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зменений нет</w:t>
      </w:r>
    </w:p>
    <w:p>
      <w:pPr>
        <w:pStyle w:val="Normal"/>
        <w:pBdr>
          <w:bottom w:val="dotted" w:sz="24" w:space="0" w:color="000000"/>
        </w:pBdr>
        <w:ind w:left="284" w:hanging="0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Style19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Style1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6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ы</w:t>
      </w:r>
    </w:p>
    <w:p>
      <w:pPr>
        <w:pStyle w:val="Style19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</w:t>
      </w:r>
      <w:r>
        <w:rPr>
          <w:sz w:val="18"/>
          <w:szCs w:val="18"/>
        </w:rPr>
        <w:t>ЛицевойСчет</w:t>
      </w:r>
      <w:r>
        <w:rPr>
          <w:sz w:val="18"/>
          <w:szCs w:val="18"/>
          <w:lang w:val="ru-RU"/>
        </w:rPr>
        <w:t>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ПечатьСправок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ПротоколКомиссииОНазначенииПособийНаДетей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РасчетныеЛисткиОрганизацийНовые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РасчетСписочнойФормаТабеля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РасчетСреднесписочнойФормаТабеля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РасчетСреднесписочнойЧисленности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РасшифровкаРегламентныхОтчетов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РегламентированныйОтчетФСЗН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СписокГражданПодлежащихПостановкеНаВоинскийУчет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СправкаОЗарплатеЕдиная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УнифицированнаяФормаТ2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ШтатнаяРасстановкаОрганизаций»</w:t>
      </w:r>
    </w:p>
    <w:p>
      <w:pPr>
        <w:pStyle w:val="Style1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6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Обработки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/>
      </w:pPr>
      <w:r>
        <w:rPr>
          <w:sz w:val="18"/>
          <w:szCs w:val="18"/>
          <w:lang w:val="ru-RU"/>
        </w:rPr>
        <w:t>«АнализНеявок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/>
      </w:pPr>
      <w:r>
        <w:rPr>
          <w:sz w:val="18"/>
          <w:szCs w:val="18"/>
          <w:lang w:val="ru-RU"/>
        </w:rPr>
        <w:t>«ВыгрузкаСотрудниковИзЗиК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ОбновлениеИнформационнойБазы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</w:t>
      </w:r>
      <w:r>
        <w:rPr>
          <w:rFonts w:cs="Courier New"/>
          <w:sz w:val="18"/>
          <w:szCs w:val="18"/>
          <w:lang w:val="ru-RU"/>
        </w:rPr>
        <w:t>ПечатьКадровыхПриказов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rFonts w:cs="Courier New"/>
          <w:sz w:val="18"/>
          <w:szCs w:val="18"/>
          <w:lang w:val="ru-RU"/>
        </w:rPr>
        <w:t>«УниверсальныйОбменДаннымиXML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rFonts w:cs="Courier New"/>
          <w:sz w:val="18"/>
          <w:szCs w:val="18"/>
          <w:lang w:val="ru-RU"/>
        </w:rPr>
        <w:t>«ФормированиеСведенийДляПФУ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rFonts w:cs="Courier New"/>
          <w:sz w:val="18"/>
          <w:szCs w:val="18"/>
          <w:lang w:val="ru-RU"/>
        </w:rPr>
        <w:t>«ФормированиеСпискаРаботников1»</w:t>
      </w:r>
    </w:p>
    <w:p>
      <w:pPr>
        <w:pStyle w:val="Style19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ланы видов </w:t>
      </w:r>
      <w:r>
        <w:rPr>
          <w:b/>
          <w:sz w:val="18"/>
          <w:szCs w:val="18"/>
          <w:lang w:val="ru-RU"/>
        </w:rPr>
        <w:t>характеристик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Нет изменений</w:t>
      </w:r>
    </w:p>
    <w:p>
      <w:pPr>
        <w:pStyle w:val="Style19"/>
        <w:ind w:firstLine="284"/>
        <w:jc w:val="both"/>
        <w:rPr>
          <w:rFonts w:ascii="Courier New" w:hAnsi="Courier New" w:cs="Courier New"/>
          <w:b/>
          <w:b/>
          <w:sz w:val="18"/>
          <w:szCs w:val="18"/>
          <w:u w:val="single"/>
          <w:lang w:val="ru-RU"/>
        </w:rPr>
      </w:pPr>
      <w:r>
        <w:rPr>
          <w:rFonts w:cs="Courier New"/>
          <w:b/>
          <w:sz w:val="18"/>
          <w:szCs w:val="18"/>
          <w:u w:val="single"/>
          <w:lang w:val="ru-RU"/>
        </w:rPr>
      </w:r>
    </w:p>
    <w:p>
      <w:pPr>
        <w:pStyle w:val="Style19"/>
        <w:numPr>
          <w:ilvl w:val="0"/>
          <w:numId w:val="1"/>
        </w:numPr>
        <w:pBdr>
          <w:bottom w:val="single" w:sz="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ланы видов расчета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Нет изменений</w:t>
      </w:r>
    </w:p>
    <w:p>
      <w:pPr>
        <w:pStyle w:val="Style19"/>
        <w:ind w:firstLine="284"/>
        <w:jc w:val="both"/>
        <w:rPr>
          <w:rFonts w:ascii="Courier New" w:hAnsi="Courier New" w:cs="Courier New"/>
          <w:b/>
          <w:b/>
          <w:sz w:val="18"/>
          <w:szCs w:val="18"/>
          <w:u w:val="single"/>
          <w:lang w:val="ru-RU"/>
        </w:rPr>
      </w:pPr>
      <w:r>
        <w:rPr>
          <w:rFonts w:cs="Courier New"/>
          <w:b/>
          <w:sz w:val="18"/>
          <w:szCs w:val="18"/>
          <w:u w:val="single"/>
          <w:lang w:val="ru-RU"/>
        </w:rPr>
      </w:r>
    </w:p>
    <w:p>
      <w:pPr>
        <w:pStyle w:val="Style19"/>
        <w:ind w:firstLine="284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Style19"/>
        <w:numPr>
          <w:ilvl w:val="0"/>
          <w:numId w:val="1"/>
        </w:numPr>
        <w:pBdr>
          <w:bottom w:val="single" w:sz="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гистры сведений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 xml:space="preserve">«АдресныйКлассификатор» - </w:t>
      </w:r>
    </w:p>
    <w:p>
      <w:pPr>
        <w:pStyle w:val="Style19"/>
        <w:numPr>
          <w:ilvl w:val="2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ФормаЗагрузкиАдресногоКлассификатора. Изменены:</w:t>
      </w:r>
    </w:p>
    <w:p>
      <w:pPr>
        <w:pStyle w:val="Style19"/>
        <w:numPr>
          <w:ilvl w:val="2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Процедура ЗагрузитьСправочникиУлицНаселенныхПунктов(</w:t>
      </w:r>
      <w:r>
        <w:rPr>
          <w:sz w:val="18"/>
          <w:szCs w:val="18"/>
          <w:lang w:val="ru-RU"/>
        </w:rPr>
        <w:t>)</w:t>
      </w:r>
    </w:p>
    <w:p>
      <w:pPr>
        <w:pStyle w:val="Style19"/>
        <w:numPr>
          <w:ilvl w:val="2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Процедура ЗагрузитьСправочникНаселенныхПунктов(</w:t>
      </w:r>
      <w:r>
        <w:rPr>
          <w:sz w:val="18"/>
          <w:szCs w:val="18"/>
          <w:lang w:val="ru-RU"/>
        </w:rPr>
        <w:t>)</w:t>
      </w:r>
    </w:p>
    <w:p>
      <w:pPr>
        <w:pStyle w:val="Style19"/>
        <w:ind w:firstLine="284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iCs/>
          <w:sz w:val="20"/>
          <w:szCs w:val="20"/>
          <w:u w:val="single"/>
        </w:rPr>
      </w:pPr>
      <w:r>
        <w:rPr>
          <w:rFonts w:cs="Courier New" w:ascii="Courier New" w:hAnsi="Courier New"/>
          <w:b/>
          <w:iCs/>
          <w:sz w:val="20"/>
          <w:szCs w:val="20"/>
          <w:u w:val="single"/>
        </w:rPr>
      </w:r>
    </w:p>
    <w:p>
      <w:pPr>
        <w:pStyle w:val="Style19"/>
        <w:numPr>
          <w:ilvl w:val="0"/>
          <w:numId w:val="1"/>
        </w:numPr>
        <w:pBdr>
          <w:bottom w:val="single" w:sz="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егистры </w:t>
      </w:r>
      <w:r>
        <w:rPr>
          <w:b/>
          <w:sz w:val="18"/>
          <w:szCs w:val="18"/>
          <w:lang w:val="ru-RU"/>
        </w:rPr>
        <w:t>накопления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Нет изменений</w:t>
      </w:r>
    </w:p>
    <w:p>
      <w:pPr>
        <w:pStyle w:val="Normal"/>
        <w:ind w:firstLine="709"/>
        <w:rPr>
          <w:rFonts w:ascii="Courier New" w:hAnsi="Courier New" w:cs="Courier New"/>
          <w:b/>
          <w:b/>
          <w:iCs/>
          <w:sz w:val="20"/>
          <w:szCs w:val="20"/>
        </w:rPr>
      </w:pPr>
      <w:r>
        <w:rPr>
          <w:rFonts w:cs="Courier New" w:ascii="Courier New" w:hAnsi="Courier New"/>
          <w:b/>
          <w:iCs/>
          <w:sz w:val="20"/>
          <w:szCs w:val="20"/>
        </w:rPr>
      </w:r>
    </w:p>
    <w:p>
      <w:pPr>
        <w:pStyle w:val="Normal"/>
        <w:ind w:firstLine="709"/>
        <w:rPr>
          <w:rFonts w:ascii="Courier New" w:hAnsi="Courier New" w:cs="Courier New"/>
          <w:iCs/>
          <w:sz w:val="20"/>
          <w:szCs w:val="20"/>
        </w:rPr>
      </w:pPr>
      <w:r>
        <w:rPr>
          <w:rFonts w:cs="Courier New" w:ascii="Courier New" w:hAnsi="Courier New"/>
          <w:iCs/>
          <w:sz w:val="20"/>
          <w:szCs w:val="20"/>
        </w:rPr>
      </w:r>
    </w:p>
    <w:p>
      <w:pPr>
        <w:pStyle w:val="Normal"/>
        <w:ind w:firstLine="709"/>
        <w:rPr>
          <w:rFonts w:ascii="Courier New" w:hAnsi="Courier New" w:cs="Courier New"/>
          <w:iCs/>
          <w:sz w:val="20"/>
          <w:szCs w:val="20"/>
        </w:rPr>
      </w:pPr>
      <w:r>
        <w:rPr>
          <w:rFonts w:cs="Courier New" w:ascii="Courier New" w:hAnsi="Courier New"/>
          <w:iCs/>
          <w:sz w:val="20"/>
          <w:szCs w:val="20"/>
        </w:rPr>
        <w:t>Ответственный за выпуск:</w:t>
        <w:tab/>
        <w:tab/>
        <w:tab/>
        <w:t>Сиводедова О.В.</w:t>
      </w:r>
    </w:p>
    <w:p>
      <w:pPr>
        <w:pStyle w:val="Normal"/>
        <w:ind w:firstLine="709"/>
        <w:jc w:val="both"/>
        <w:rPr>
          <w:rFonts w:ascii="Courier New" w:hAnsi="Courier New" w:cs="Courier New"/>
          <w:iCs/>
          <w:color w:val="000000"/>
          <w:sz w:val="20"/>
          <w:szCs w:val="20"/>
        </w:rPr>
      </w:pPr>
      <w:r>
        <w:rPr>
          <w:rFonts w:cs="Courier New" w:ascii="Courier New" w:hAnsi="Courier New"/>
          <w:iCs/>
          <w:color w:val="000000"/>
          <w:sz w:val="20"/>
          <w:szCs w:val="20"/>
        </w:rPr>
        <w:t>Подготовил:</w:t>
        <w:tab/>
        <w:tab/>
        <w:tab/>
        <w:tab/>
        <w:tab/>
        <w:tab/>
      </w:r>
      <w:r>
        <w:rPr>
          <w:rFonts w:cs="Courier New" w:ascii="Courier New" w:hAnsi="Courier New"/>
          <w:iCs/>
          <w:sz w:val="20"/>
          <w:szCs w:val="20"/>
        </w:rPr>
        <w:t>Сиводедова О.В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iCs/>
          <w:sz w:val="20"/>
          <w:szCs w:val="20"/>
        </w:rPr>
        <w:t>Дата:</w:t>
        <w:tab/>
        <w:tab/>
        <w:tab/>
        <w:tab/>
        <w:tab/>
        <w:tab/>
        <w:tab/>
        <w:t>18.10.20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b w:val="false"/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1004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4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64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24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  <w:b w:val="false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1:07:00Z</dcterms:created>
  <dc:creator>Базулько Екатерина</dc:creator>
  <dc:description/>
  <cp:keywords/>
  <dc:language>en-US</dc:language>
  <cp:lastModifiedBy>Сиводедова Оксана</cp:lastModifiedBy>
  <cp:lastPrinted>2013-10-08T13:00:00Z</cp:lastPrinted>
  <dcterms:modified xsi:type="dcterms:W3CDTF">2013-10-23T14:13:00Z</dcterms:modified>
  <cp:revision>103</cp:revision>
  <dc:subject/>
  <dc:title>Релиз 11</dc:title>
</cp:coreProperties>
</file>