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5.0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здана настройка для печати наименования организации. Настройка осуществляется в «Пользователи» и для каждого пользователя можно установить как печатать наименование организации в кадровых приказах и печатных формах расчетных документов: сокращенное наименование или полное. Исключение составляют документ «Трудовые договоры сотрудников организации» - в нем печатается полное наименование организаци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равлена ошибка, возникающая при расчете подоходного налога за прошлые периоды, если установлена дата запрета редактирования и дата запрета редактирования больше, чем месяц пересчета ПН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правочник «Физические лица» - на форме воинского учета добавлен реквизит «Дата выдачи военного билета»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Сотрудники организаций» - исправлено отображение информации о социальном страховании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Виды контактной информации» - добавлено предопределенное значение «Телефон мобильный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Зарплата к выплате организаций» - доработан анализ уже сделанных выплат по документу при заполнении табличной части в режиме «По документу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Начисление зарплаты работникам организаций» - доработан анализ нормы времени для частных случаев при изменении графика работы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отпуска работникам организаций» - доработана  настройка видов расчета, которые исключают месяц из расчета среднего заработка; исправлено округление повышающего коэффициента до 5 символов после запятой при расчете среднего заработной платы; премия по итогам года отображается на форме с учетом повышающего коэффициент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по больничному листу» - добавлен анализ даты выхода из декретного отпуска при расчете среднего заработка, исправлено заполнение нормы времени, если сотрудник работает неполный рабочий день ; доработан расчет начислений для больничного по беременности и родам 50% БМП при нерассчитанном среднем заработке; в печатную форму «Расчет листка нетрудоспособности» добавлен итог по колонке «Оплачено дней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Оплата по среднему заработку» - доработан механизм осовременивания среднего заработка, если изменение должностного оклада произошло не из-за роста тарифной ставки; добавлены итоги на закладке «Расчет среднего заработка».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Документ «Увольнение из организации» - доработан документ для прекращения испытательного срока при увольнении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Печать справок» - исправлена печать периода в «Справка о размере назначенного пособия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Печать штатного расписания организаций» - </w:t>
      </w:r>
      <w:r>
        <w:rPr>
          <w:sz w:val="18"/>
          <w:szCs w:val="18"/>
          <w:lang w:val="ru-RU"/>
        </w:rPr>
        <w:t>добавлена сортировка плановых начислений по реквизиту «Порядок сортировки», указанному в виде расчета</w:t>
      </w:r>
      <w:r>
        <w:rPr>
          <w:sz w:val="18"/>
          <w:szCs w:val="18"/>
        </w:rPr>
        <w:t>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Расчетные ведомости организаций» - </w:t>
      </w:r>
      <w:r>
        <w:rPr>
          <w:sz w:val="18"/>
          <w:szCs w:val="18"/>
          <w:lang w:val="ru-RU"/>
        </w:rPr>
        <w:t xml:space="preserve">исправлено </w:t>
      </w:r>
      <w:r>
        <w:rPr>
          <w:sz w:val="18"/>
          <w:szCs w:val="18"/>
        </w:rPr>
        <w:t>отображ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чального и конечного сальдо</w:t>
      </w:r>
      <w:r>
        <w:rPr>
          <w:sz w:val="18"/>
          <w:szCs w:val="18"/>
          <w:lang w:val="ru-RU"/>
        </w:rPr>
        <w:t xml:space="preserve"> для внештатных сотрудников, если в указанном периоде у них не было начислений</w:t>
      </w:r>
      <w:r>
        <w:rPr>
          <w:sz w:val="18"/>
          <w:szCs w:val="18"/>
        </w:rPr>
        <w:t xml:space="preserve">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Отчет о распределении численности работников по размерам начисленной заработной платы (новый) (6Т–ЗП)» - исправлен анализ сотрудников, которые вышли из декретного отпуска</w:t>
      </w:r>
      <w:r>
        <w:rPr>
          <w:sz w:val="18"/>
          <w:szCs w:val="18"/>
          <w:lang w:val="ru-RU"/>
        </w:rPr>
        <w:t xml:space="preserve"> (включаются в список) и которые были уволены последним днем месяца (исключаются из списка)</w:t>
      </w:r>
      <w:r>
        <w:rPr>
          <w:sz w:val="18"/>
          <w:szCs w:val="18"/>
        </w:rPr>
        <w:t xml:space="preserve">; </w:t>
      </w:r>
      <w:r>
        <w:rPr>
          <w:sz w:val="18"/>
          <w:szCs w:val="18"/>
          <w:lang w:val="ru-RU"/>
        </w:rPr>
        <w:t xml:space="preserve">в анализ невыходов включены учебный отпуск без оплаты, </w:t>
      </w:r>
      <w:r>
        <w:rPr>
          <w:sz w:val="18"/>
          <w:szCs w:val="18"/>
        </w:rPr>
        <w:t xml:space="preserve">добавлена проверка с сообщением </w:t>
      </w:r>
      <w:r>
        <w:rPr>
          <w:sz w:val="18"/>
          <w:szCs w:val="18"/>
          <w:lang w:val="ru-RU"/>
        </w:rPr>
        <w:t>на пустые данные по заработной плат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Отчет о составе фонда заработной платы и прочих выплат (6Т)» - </w:t>
      </w:r>
      <w:r>
        <w:rPr>
          <w:sz w:val="18"/>
          <w:szCs w:val="18"/>
          <w:lang w:val="ru-RU"/>
        </w:rPr>
        <w:t>добавлена проверка с сообщением на пустые данные по заработной плат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тчет «Отчет о численности, составе и профессиональном обучении кадров (6Т-кадры)» - добавлена проверка с сообщением на корректность заполнения образования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</w:t>
      </w:r>
      <w:r>
        <w:rPr>
          <w:sz w:val="18"/>
          <w:szCs w:val="18"/>
          <w:lang w:val="ru-RU"/>
        </w:rPr>
        <w:t>Списки работников организаций</w:t>
      </w:r>
      <w:r>
        <w:rPr>
          <w:sz w:val="18"/>
          <w:szCs w:val="18"/>
        </w:rPr>
        <w:t xml:space="preserve">» - </w:t>
      </w:r>
      <w:r>
        <w:rPr>
          <w:sz w:val="18"/>
          <w:szCs w:val="18"/>
          <w:lang w:val="ru-RU"/>
        </w:rPr>
        <w:t>добавлена в поля отбора реквизиты «Начало отсчета стажа» и «Дата выдачи военного билета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Справка о зарплате</w:t>
      </w:r>
      <w:r>
        <w:rPr>
          <w:sz w:val="18"/>
          <w:szCs w:val="18"/>
          <w:lang w:val="ru-RU"/>
        </w:rPr>
        <w:t xml:space="preserve"> единая</w:t>
      </w:r>
      <w:r>
        <w:rPr>
          <w:sz w:val="18"/>
          <w:szCs w:val="18"/>
        </w:rPr>
        <w:t xml:space="preserve">» - </w:t>
      </w:r>
      <w:r>
        <w:rPr>
          <w:sz w:val="18"/>
          <w:szCs w:val="18"/>
          <w:lang w:val="ru-RU"/>
        </w:rPr>
        <w:t>исправлено отображение периода в справк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Унифицированная форма Т-13» - </w:t>
      </w:r>
      <w:r>
        <w:rPr>
          <w:sz w:val="18"/>
          <w:szCs w:val="18"/>
          <w:lang w:val="ru-RU"/>
        </w:rPr>
        <w:t>исправлено отображение командировки, если в справочнике «Классификатор использования рабочего времени» указано «Рабочее время»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работка «Формирования списка сотрудников» - добавлен в отбор «Вид договора».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работка «Печать кадровых приказов» - служебные изменения, связанные с печатью организации.   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Анализ неявок» - 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Планы видов расчета «Основные начисления» - добавлен реквизит «Исключать из отпуска». Этот реквизит используется при расчете среднего заработка для отпуска и влияет на исключение месяца из расчета.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ПолучитьСотрудников()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цедура ПолучитьВТКоэффициентовИндексации</w:t>
      </w:r>
      <w:r>
        <w:rPr>
          <w:rFonts w:cs="Courier New" w:ascii="Courier New" w:hAnsi="Courier New"/>
          <w:sz w:val="18"/>
          <w:szCs w:val="18"/>
          <w:lang w:val="en-US"/>
        </w:rPr>
        <w:t>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оцедура РассчитатьСуммыНачисленийПоДокументу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УправлениеПользователями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НаименованиеОрганизацииПоЗначениюНастройкиПользователя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УчетВремени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ВыборкуПоТабелю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rPr/>
      </w:pPr>
      <w:r>
        <w:rPr>
          <w:rFonts w:cs="Courier New" w:ascii="Courier New" w:hAnsi="Courier New"/>
          <w:b/>
          <w:sz w:val="18"/>
          <w:szCs w:val="18"/>
        </w:rPr>
        <w:t>ФизическиеЛицаКлиент</w:t>
      </w:r>
      <w:r>
        <w:rPr>
          <w:rFonts w:cs="Courier New" w:ascii="Courier New" w:hAnsi="Courier New"/>
          <w:sz w:val="18"/>
          <w:szCs w:val="18"/>
        </w:rPr>
        <w:t xml:space="preserve"> – служебные изменения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rPr/>
      </w:pPr>
      <w:r>
        <w:rPr>
          <w:rFonts w:cs="Courier New" w:ascii="Courier New" w:hAnsi="Courier New"/>
          <w:sz w:val="18"/>
          <w:szCs w:val="18"/>
        </w:rPr>
        <w:t>Процедура ОбновитьПредставлениеЭлемента()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Рол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БезОграниченияПрав – служебные изменен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енеджерПоНаборуПерсоналаБезОграниченияПрав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чикРегламентированнойЗарплатыБезОграниченияПрав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дровикРегламентированныхДанных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счетчикРегламентированнойЗарплат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ЗаписьюРегистраНакопленияДатаЗапретаРедактирования – исключены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ередЗаписьюРегистраСведенийДатаЗапретаРедактирования - исключен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иды контактной информации» - </w:t>
      </w:r>
      <w:r>
        <w:rPr>
          <w:rFonts w:cs="Courier New" w:ascii="Courier New" w:hAnsi="Courier New"/>
          <w:sz w:val="18"/>
          <w:szCs w:val="18"/>
        </w:rPr>
        <w:t>изменен список предопределенных значений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Физические лица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ЗаписиВоинскийУчет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дтвердитьИзмен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СотрудникиОрганизаций» -  </w:t>
      </w:r>
      <w:r>
        <w:rPr>
          <w:rFonts w:cs="Courier New" w:ascii="Courier New" w:hAnsi="Courier New"/>
          <w:sz w:val="18"/>
          <w:szCs w:val="18"/>
        </w:rPr>
        <w:t>служебные изменения</w:t>
      </w:r>
      <w:r>
        <w:rPr>
          <w:rFonts w:cs="Courier New" w:ascii="Courier New" w:hAnsi="Courier New"/>
          <w:b/>
          <w:sz w:val="18"/>
          <w:szCs w:val="18"/>
        </w:rPr>
        <w:t>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Элемен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НаборыПоФизлицу()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АктыПриемкиВыполненныхРабот –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ВводИндивидуальныхГрафиковРаботыОрганизации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 ПечатьГрафикаРаботы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НачисленийИУдержанийРаботниковОрганизацийСписком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ТарифныхОкладовПриПеренос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ИзДекретногоОтпуска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5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5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ГрафикОтпус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Депонирование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КарточкиДепонен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ДоговорЗаймаСРаботником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ДоговорНаВыполнениеРаботСФизЛицом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ЗарплатаКВыплате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ВедомостьСНалогам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ноПлатежнаяВедомос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еестр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СписокПеречислений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49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53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зменениеШтатногоРасписания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 ПечатьИзмен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 ПечатьИзменения1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зменениеКонтрактовСотрудников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ТрудовогоДогов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ТрудовогоДоговораШР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адровоеПеремещение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5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5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10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10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9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9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Удостоверения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значениеОплатыЗаЗамещение»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Изменен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НачислениеЗарплатыРаботникам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Старая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аОтпус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СуммуСреднегоЗаработ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Части.РасчетСреднегоПоКалендарным – увеличена длина реквизита «ОтработаноЧасов» до 8 символ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РасчетБольничного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Протокола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 «РасчетЛисткаНетрудоспособности» изменен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ОплатаПоСреднемуЗаработку» - изменена форма документ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платаПраздничныхИВыходныхДней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платаСверхурочныхЧасов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Отпуска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60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6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емии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11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11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емНаРаботуВОрганизацию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1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1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ДоплатыДоМЗП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11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ПНПоПутевкам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11а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РасчетПриУвольненииРаботника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ВыходноеПособи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КомпенсацияОтпуск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ППС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ППС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Начисле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Удержа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СправкаДляНазначения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Протокола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УвольнениеИз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Т8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Т8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екратитьИспытательныйСро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СостояниюРаботниковНаИспытательномСрок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. Добавлено движение по регистру «СостояниеРаботниковНаИспытательномСроке»</w:t>
      </w:r>
    </w:p>
    <w:p>
      <w:pPr>
        <w:pStyle w:val="Style19"/>
        <w:ind w:left="28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СостоянияРаботникаНаИспытательномСроке» – добавлено новое значение «УволенДоОкончанияИспытательногоСрока»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ОтчетПоИспользованиюКалендарногоФондаВремен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Спра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Печать</w:t>
      </w:r>
      <w:r>
        <w:rPr>
          <w:sz w:val="18"/>
          <w:szCs w:val="18"/>
          <w:lang w:val="ru-RU"/>
        </w:rPr>
        <w:t>Ш</w:t>
      </w:r>
      <w:r>
        <w:rPr>
          <w:sz w:val="18"/>
          <w:szCs w:val="18"/>
        </w:rPr>
        <w:t>татного</w:t>
      </w:r>
      <w:r>
        <w:rPr>
          <w:sz w:val="18"/>
          <w:szCs w:val="18"/>
          <w:lang w:val="ru-RU"/>
        </w:rPr>
        <w:t>Р</w:t>
      </w:r>
      <w:r>
        <w:rPr>
          <w:sz w:val="18"/>
          <w:szCs w:val="18"/>
        </w:rPr>
        <w:t>асписания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рганизаций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Расчетны</w:t>
      </w:r>
      <w:r>
        <w:rPr>
          <w:sz w:val="18"/>
          <w:szCs w:val="18"/>
          <w:lang w:val="ru-RU"/>
        </w:rPr>
        <w:t>В</w:t>
      </w:r>
      <w:r>
        <w:rPr>
          <w:sz w:val="18"/>
          <w:szCs w:val="18"/>
        </w:rPr>
        <w:t>едомости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рганизаций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РегламентированныйОтчет6Т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РегламентированныйОтчет6ТЗП</w:t>
      </w:r>
      <w:r>
        <w:rPr>
          <w:sz w:val="18"/>
          <w:szCs w:val="18"/>
          <w:lang w:val="ru-RU"/>
        </w:rPr>
        <w:t>»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РегламентированныйОтчет6ТЧисленность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СпискиРаботниковОрганизаций»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Справка</w:t>
      </w:r>
      <w:r>
        <w:rPr>
          <w:sz w:val="18"/>
          <w:szCs w:val="18"/>
          <w:lang w:val="ru-RU"/>
        </w:rPr>
        <w:t>ОЗ</w:t>
      </w:r>
      <w:r>
        <w:rPr>
          <w:sz w:val="18"/>
          <w:szCs w:val="18"/>
        </w:rPr>
        <w:t>арплате</w:t>
      </w:r>
      <w:r>
        <w:rPr>
          <w:sz w:val="18"/>
          <w:szCs w:val="18"/>
          <w:lang w:val="ru-RU"/>
        </w:rPr>
        <w:t>Единая»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УнифицированнаяФормаТ13» </w:t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</w:t>
      </w:r>
      <w:r>
        <w:rPr>
          <w:sz w:val="18"/>
          <w:szCs w:val="18"/>
          <w:lang w:val="ru-RU"/>
        </w:rPr>
        <w:t>АнализНеявок</w:t>
      </w:r>
      <w:r>
        <w:rPr>
          <w:sz w:val="18"/>
          <w:szCs w:val="18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ФормированиеСпискаРаботников1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ПечатьКадровыхПриказов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ОсновныеНачисленияОрганизаций» - изменен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 новый реквизит «ИсключатьИзОтпуска»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орма вида расчета. Изменена 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sz w:val="18"/>
          <w:szCs w:val="18"/>
          <w:lang w:val="ru-RU"/>
        </w:rPr>
        <w:t>ВоинскийУчет</w:t>
      </w:r>
      <w:r>
        <w:rPr>
          <w:sz w:val="18"/>
          <w:szCs w:val="18"/>
        </w:rPr>
        <w:t xml:space="preserve">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обавлен</w:t>
      </w:r>
      <w:r>
        <w:rPr>
          <w:sz w:val="18"/>
          <w:szCs w:val="18"/>
        </w:rPr>
        <w:t xml:space="preserve"> ресурс «ДатаВыдачиВоенногоБилета»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 списка. Изменена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Форма записи. Изменена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ланы видов </w:t>
      </w:r>
      <w:r>
        <w:rPr>
          <w:b/>
          <w:sz w:val="18"/>
          <w:szCs w:val="18"/>
          <w:lang w:val="ru-RU"/>
        </w:rPr>
        <w:t>характеристик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НастройкиПользователей» - изменен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Добавлено предопределенное значение «ПечататьПолноеНаименованиеОрганизации» 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5.05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04:00Z</dcterms:created>
  <dc:creator>Базулько Екатерина</dc:creator>
  <dc:description/>
  <cp:keywords/>
  <dc:language>en-US</dc:language>
  <cp:lastModifiedBy>Сиводедова Оксана</cp:lastModifiedBy>
  <cp:lastPrinted>2013-05-18T12:42:00Z</cp:lastPrinted>
  <dcterms:modified xsi:type="dcterms:W3CDTF">2013-05-20T12:30:00Z</dcterms:modified>
  <cp:revision>4</cp:revision>
  <dc:subject/>
  <dc:title>Релиз 11</dc:title>
</cp:coreProperties>
</file>