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Изменение настройки «Моя Зарплата 8»  с 15.0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>.2013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0"/>
        </w:numPr>
        <w:ind w:left="2124" w:firstLine="708"/>
        <w:jc w:val="both"/>
        <w:outlineLvl w:val="0"/>
        <w:rPr/>
      </w:pPr>
      <w:r>
        <w:rPr>
          <w:b/>
          <w:sz w:val="24"/>
          <w:szCs w:val="24"/>
        </w:rPr>
        <w:t>(релиз МЗ8.13.0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>.01)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ее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еализована возможность указания в адресах типов домов (дом/владение), корпусов (корпус/строение), квартир (квартира/офис). 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несены изменения в расчет среднего заработка для отпуска согласно Постановления Минтруда и соцзащиты от 26.03.2013г, создана дополнительная группа в расчете среднего для отпуска для видов расчета, которые учитываются пропорционально: «Основной заработок, учитываемый по периоду регистрации»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Исправлена ошибка, возникающая при печати некоторых документов после настройки в Пользователях 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равлена печать времени в расчетных листках видов расчета с произвольной формулой, если в показателях схем мотивации используются показатели «НормаВремениВЧасах»  и «ЧасовПоБазе» : часы отображаются в колонке «Часы», а не «Дни», как было раннее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равлен расчет сумм по исполнительному листу процентом до фиксированной суммы, если база для расчета меньше бюджета прожиточного минимума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 интерфейсы: Полный, Расчет зарплаты организаций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Справочник «Физические лица» - на форме паспортные данные добавлен реквизит «срок действия»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Справочник «Организации» - служебные изменения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правочник «Должности подразделений» - служебные измен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Акты приемки выполненных работ» - исправлена ошибка при печат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График отпусков организаций» - исправлена ошибка при печати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Договор на выполнение работ с физ. лицом» - изменена длина реквизита «Количество» до 12.2; «Сумма» до 18,2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Начисление единовременных пособий» - изменено проведение документа;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а «Отпуска организаций» - исправлено открытие документа начисления на основании;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Зарплата к выплате организаций» - доработан анализ уже сделанных выплат по документу при заполнении табличной части в режиме «Рассчитать»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Командировки» - увеличено количество секций «Прибыл - убыл», исправлена ошибка, возникающая при печат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Начисление отпуска работникам организаций» - реализован расчет среднего заработка согласно Постановления Минтруда и соцзащиты от 26.03.2013 № 26: изменен расчет годовых премий, изменен расчет повышающих коэффициентов, добавлена группа расчета среднего заработка для видов расчета, которые должны рассчитываться по периоду регистрации; исправлен расчет периодов при возврате из отпуска (частные случаи)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Начисление по больничному листу» - исправлена ошибка, возникающая иногда при печати расчета среднего заработка; исправлена печать протокола; при расчете отработанных календарных дней для больничного по беременности и родам добавлен анализ на праздничные дни в отпуске: если в месяце, который включается в расчет среднего, был отпуск и в отпуске были праздничные дни, то они включаются в количество отработанных календарных дней этого месяц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Оплата праздничных и выходных дней организаций» - служебные изменения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Оплата сверхурочных часов» - служебные изменения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Премии работников организаций» - служебные изменения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Расчет доплаты до МЗП» - служебные изменения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Регистрация разовых удержаний работников организаций» - служебные изменения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Регистрация разовых начислений работников организаций» - служебные изменения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Отражение зарплаты в регл учете» - исправлено заполнение субконто по ФСЗН по переходящим отпускам из прибыли; служебные изменения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Расчет ФСЗН» - исправлено заполнение видов расчета для базы ФСЗН по дополнительным начислениям за прошлые периоды; откорректировано заполнение базы для ППС для отпуска и при перемещен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Табель учета рабочего времени организации» - доработана возможность отбора при печати табеля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Табель учета рабочего времени организаций во вредных условиях» - служебные изменения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Заявка на открытие счетов» - исправлено при открытии нового документа флаг «Ввод начальных сведений» устанавливается по-умолчанию;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Документ «Начисление оплаты за замещение» - новый документ. Используется для расчета оплаты за замещения по часам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Перечисление «Размеры государственных пособий» - изменены синонимы в значениях «ПоУходуЗаИнвалидомДо18лет» и «ПоУходуЗаИнвалидомДо3лет»;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тчет «Лицевой счет» - добавлена печать примененных имущественных и социальных вычетов, исправлен порядок сортировки в отчете, по-умолчанию сортируется по ФИО физлица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Отчет «Отчет по  назначенным детским пособиям» - </w:t>
      </w:r>
      <w:r>
        <w:rPr>
          <w:sz w:val="18"/>
          <w:szCs w:val="18"/>
          <w:lang w:val="ru-RU"/>
        </w:rPr>
        <w:t>добавлен анализ на актуального сотрудника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тчет «Печать справок» - добавлена справка «Справка о размере заработной платы», которая не доступна для пользователей с ролями "Кадровика"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Отчет «Справка о доходах 2010» - </w:t>
      </w:r>
      <w:r>
        <w:rPr>
          <w:sz w:val="18"/>
          <w:szCs w:val="18"/>
          <w:lang w:val="ru-RU"/>
        </w:rPr>
        <w:t xml:space="preserve">исправлено </w:t>
      </w:r>
      <w:r>
        <w:rPr>
          <w:sz w:val="18"/>
          <w:szCs w:val="18"/>
        </w:rPr>
        <w:t>отображени</w:t>
      </w:r>
      <w:r>
        <w:rPr>
          <w:sz w:val="18"/>
          <w:szCs w:val="18"/>
          <w:lang w:val="ru-RU"/>
        </w:rPr>
        <w:t>е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сумм в п.3 и п.4 для частных случаев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тчет «Свод начисленной зарплаты организаций» - доработан отчет для отображения сотрудников из внесписочного состава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тчет «Справка о зарплате единая» - исправлено заполнение сумм по дополнительным начислениям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Отчет «Печать штатного расписания организаций» - </w:t>
      </w:r>
      <w:r>
        <w:rPr>
          <w:rFonts w:cs="Courier New"/>
          <w:sz w:val="18"/>
          <w:szCs w:val="18"/>
        </w:rPr>
        <w:t>служебные изменения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rFonts w:cs="Courier New"/>
          <w:sz w:val="18"/>
          <w:szCs w:val="18"/>
          <w:lang w:val="ru-RU"/>
        </w:rPr>
        <w:t>Отчет «Табель» (новый) – исправлено сохранение настроек по-умолчанию;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rFonts w:cs="Courier New"/>
          <w:sz w:val="18"/>
          <w:szCs w:val="18"/>
          <w:lang w:val="ru-RU"/>
        </w:rPr>
        <w:t>Обработка «Анализ неявок» - исправлено сопоставление неявки «Отсутствие по справке» и заполнение в режиме на основании кадрового документа;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rFonts w:cs="Courier New"/>
          <w:sz w:val="18"/>
          <w:szCs w:val="18"/>
          <w:lang w:val="ru-RU"/>
        </w:rPr>
        <w:t>Обработка «Выгрузка сотрудников из ЗиК» - исправлен запрос в режиме ограничений по ролям;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бработка «Обновление информационной базы» - служебные изменения.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ланы видов расчета «Основные начисления» - добавлен в форму списка «Вид фонда оплаты труда»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ланы видов расчета «Дополнительные начисления» - добавлен в форму списка «Вид фонда оплаты труда»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ланы видов расчета «Средний заработок» - добавлена группа «Основной заработок, учитываемый по периоду регистрации» для расчета среднего заработка для отпуска.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ойства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ерсия – служебные изменения.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9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ие модули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b/>
          <w:sz w:val="18"/>
          <w:szCs w:val="18"/>
        </w:rPr>
        <w:t>ЗаполнениеРегламентированнойОтчетности</w:t>
      </w:r>
      <w:r>
        <w:rPr>
          <w:rFonts w:cs="Courier New" w:ascii="Courier New" w:hAnsi="Courier New"/>
          <w:sz w:val="18"/>
          <w:szCs w:val="18"/>
        </w:rPr>
        <w:t xml:space="preserve">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: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РасшифроватьФСЗН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Функция СписочнаяЧисленностьРаботниковВОтпускеПоУходуЗаРебенком() 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КонтактнаяИнформацияХС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: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ЗаполнитьОбъектРедактированияАдресаПоСтруктуре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ПолныйАдрес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ПредставлениеАдреса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ПредставлениеАдресаПоСтруктуре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СтруктуруАдресаИзСтроки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СтруктуруЗаписиРегистра()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ПроведениеРасчетов</w:t>
      </w:r>
      <w:r>
        <w:rPr>
          <w:rFonts w:cs="Courier New" w:ascii="Courier New" w:hAnsi="Courier New"/>
          <w:sz w:val="18"/>
          <w:szCs w:val="18"/>
        </w:rPr>
        <w:t xml:space="preserve"> – служебные изменения 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: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ВидУчетаВремени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ПереченьСоставляющихСреднегоЗаработка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ТекстПоказателя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РассчитатьЗаписьРегистраРасчета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ИЗаписатьДанныеРасчетаСреднегоБЛ(</w:t>
      </w:r>
      <w:r>
        <w:rPr>
          <w:rFonts w:cs="Courier New" w:ascii="Courier New" w:hAnsi="Courier New"/>
          <w:sz w:val="18"/>
          <w:szCs w:val="18"/>
          <w:lang w:val="en-US"/>
        </w:rPr>
        <w:t>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ИЗаписатьДанныеРасчетаСреднегоОтпуска(</w:t>
      </w:r>
      <w:r>
        <w:rPr>
          <w:rFonts w:cs="Courier New" w:ascii="Courier New" w:hAnsi="Courier New"/>
          <w:sz w:val="18"/>
          <w:szCs w:val="18"/>
          <w:lang w:val="en-US"/>
        </w:rPr>
        <w:t>)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b/>
          <w:sz w:val="18"/>
          <w:szCs w:val="18"/>
        </w:rPr>
        <w:t xml:space="preserve">ПроцедурыУправленияПерсоналомПереопределяемый </w:t>
      </w:r>
      <w:r>
        <w:rPr>
          <w:rFonts w:cs="Courier New" w:ascii="Courier New" w:hAnsi="Courier New"/>
          <w:sz w:val="18"/>
          <w:szCs w:val="18"/>
        </w:rPr>
        <w:t>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: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ДобавитьСтрокуВДвиженияПоВредности()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b/>
          <w:sz w:val="18"/>
          <w:szCs w:val="18"/>
        </w:rPr>
        <w:t xml:space="preserve">РегламентированнаяОтчетность </w:t>
      </w:r>
      <w:r>
        <w:rPr>
          <w:rFonts w:cs="Courier New" w:ascii="Courier New" w:hAnsi="Courier New"/>
          <w:sz w:val="18"/>
          <w:szCs w:val="18"/>
        </w:rPr>
        <w:t>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Изменены: 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ОтветственныеЛицаОрганизаций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РазложитьАдрес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СобратьАдрес()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rPr/>
      </w:pPr>
      <w:r>
        <w:rPr>
          <w:rFonts w:cs="Courier New" w:ascii="Courier New" w:hAnsi="Courier New"/>
          <w:b/>
          <w:sz w:val="18"/>
          <w:szCs w:val="18"/>
        </w:rPr>
        <w:t>ФизическиеЛицаКлиент</w:t>
      </w:r>
      <w:r>
        <w:rPr>
          <w:rFonts w:cs="Courier New" w:ascii="Courier New" w:hAnsi="Courier New"/>
          <w:sz w:val="18"/>
          <w:szCs w:val="18"/>
        </w:rPr>
        <w:t xml:space="preserve"> – служебные изменения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rPr/>
      </w:pPr>
      <w:r>
        <w:rPr>
          <w:rFonts w:cs="Courier New" w:ascii="Courier New" w:hAnsi="Courier New"/>
          <w:sz w:val="18"/>
          <w:szCs w:val="18"/>
        </w:rPr>
        <w:t>Процедура ОбновитьПредставлениеЭлемента()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Роли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льзователь – служебные изменени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Общие формы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дактированиеДокументаУдостоверяющегоЛичность – изменена. Добавлен реквизит «Срок действия».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формы. Изменены: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ЗаписатьИзменения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Интерфейсы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олный – изменен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счетЗарплатыОрганизаци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ДолжностиПодразделений» - </w:t>
      </w:r>
      <w:r>
        <w:rPr>
          <w:rFonts w:cs="Courier New" w:ascii="Courier New" w:hAnsi="Courier New"/>
          <w:sz w:val="18"/>
          <w:szCs w:val="18"/>
        </w:rPr>
        <w:t>служебные изменения.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ФормаСписка. Изменены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одразделениеПриИзменении()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Организации» - служебные изменения.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элемента. Изменена.</w:t>
      </w:r>
    </w:p>
    <w:p>
      <w:pPr>
        <w:pStyle w:val="Style19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АктыПриемкиВыполненныхРабот –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ДляПечат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ГрафикОтпусковОрганизаций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«ДоговорНаВыполнениеРаботСФизЛицом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абличная часть «Работы». Изменена длина реквизита «Количество» до  12.2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«ЗарплатаКВыплатеОрганизаций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ссчитать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«КомандировкиОрганизаций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Удостовере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СформироватьЗапросДляПечат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НачислениеОтпускаРаботникамОрганизаций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роцедура РассчитатьСуммуГодовойПремии() 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РассчитатьСуммуСреднегоЗаработка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ТабличныеЧасти.РасчетСреднегоПоКалендарным – увеличена длина реквизита «ОтработаноЧасов» до 8 символов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НачислениеПоБольничномуЛисту» -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Протокола()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орма документа. Изменены и добав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ОбновитьРазмерыПособия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чинаНетрудоспособностиПриИзменени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становитьПредставлениеПричиныНетрудоспособност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становитьФлаг100Процентов()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акет «РасчетЛисткаНетрудоспособности» изменен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ОтражениеЗарплатыВРеглУчете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АвтозаполнениеПроводок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ДанныеУчета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абличные части «Основные начисления». Реквизит «ДокументОснование» добавлен новый документ «Начисление оплаты за замещение»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РасчетФСЗН»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Т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ЗаполнитьНачисленияПоФизЛицам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ЗаполнитьНачисленияППСПоФизЛицам()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Макет «РасчетФСЗН» изменен 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ТабельУчетаРабочегоВремениОрганизации»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ЗаявкаНаОткрытиеСчетов»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8.11.1</w:t>
        <w:tab/>
        <w:t>Функция «ПриОткрытии()»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НачислениеОплатыЗаЗамещение» - новый</w:t>
      </w:r>
    </w:p>
    <w:p>
      <w:pPr>
        <w:pStyle w:val="Style19"/>
        <w:ind w:left="284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6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исления</w:t>
      </w:r>
    </w:p>
    <w:p>
      <w:pPr>
        <w:pStyle w:val="Style19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Style19"/>
        <w:numPr>
          <w:ilvl w:val="1"/>
          <w:numId w:val="1"/>
        </w:numPr>
        <w:jc w:val="both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«РазмерыГосударственныхПособий» - изменены синонимы пособий на ребенка-инвалида;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rPr/>
      </w:pPr>
      <w:r>
        <w:rPr>
          <w:rFonts w:cs="Courier New" w:ascii="Courier New" w:hAnsi="Courier New"/>
          <w:sz w:val="18"/>
          <w:szCs w:val="18"/>
        </w:rPr>
        <w:t>«ТипыДомов» – новый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ТипыКорпусов»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rPr/>
      </w:pPr>
      <w:r>
        <w:rPr>
          <w:rFonts w:cs="Courier New" w:ascii="Courier New" w:hAnsi="Courier New"/>
          <w:sz w:val="18"/>
          <w:szCs w:val="18"/>
        </w:rPr>
        <w:t>«ТипыКвартир»</w:t>
      </w:r>
    </w:p>
    <w:p>
      <w:pPr>
        <w:pStyle w:val="Normal"/>
        <w:pBdr>
          <w:bottom w:val="dotted" w:sz="24" w:space="0" w:color="000000"/>
        </w:pBdr>
        <w:ind w:left="2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6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9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ЛицевойСчет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ПечатьСправок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ОтчетПоДетскимПособиям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РегламентированныйОтчетСправкаОДоходах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СводНачисленнойЗарплатыОрганизаций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СправкаОЗарплатеЕдиная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ТабельНовый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ТаблицаВходимостиРасчетов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«Унифицированная форма Т-2» </w:t>
      </w:r>
    </w:p>
    <w:p>
      <w:pPr>
        <w:pStyle w:val="Style1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6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Обработки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«ВыгрузкаСотрудниковИзЗиК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ОбновлениеИнформационнойБазы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</w:t>
      </w:r>
      <w:r>
        <w:rPr>
          <w:sz w:val="18"/>
          <w:szCs w:val="18"/>
          <w:lang w:val="ru-RU"/>
        </w:rPr>
        <w:t>РедактированиеКонтактнойИнформации</w:t>
      </w:r>
      <w:r>
        <w:rPr>
          <w:sz w:val="18"/>
          <w:szCs w:val="18"/>
        </w:rPr>
        <w:t>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</w:t>
      </w:r>
      <w:r>
        <w:rPr>
          <w:rFonts w:cs="Courier New"/>
          <w:sz w:val="18"/>
          <w:szCs w:val="18"/>
          <w:lang w:val="ru-RU"/>
        </w:rPr>
        <w:t>АнализНеявок»</w:t>
      </w:r>
    </w:p>
    <w:p>
      <w:pPr>
        <w:pStyle w:val="Style19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ланы видов расчета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«ДополнительныеНачисленияОрганизаций» - изменена форма списка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ОсновныеНачисленияОрганизаций» - изменена форма списка.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«СреднийЗаработок» - изменен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едопределенные изменены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ВидаРасчета.Изменены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Процедура БазовыеВидыРасчетаВидРасчетаНачалоВыбора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ФормаСписка. Изменены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Процедура ПередОткрытием()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Выбора. Изменены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ередОткрытием()</w:t>
      </w:r>
    </w:p>
    <w:p>
      <w:pPr>
        <w:pStyle w:val="Style19"/>
        <w:ind w:firstLine="284"/>
        <w:jc w:val="both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/>
          <w:b/>
          <w:sz w:val="18"/>
          <w:szCs w:val="18"/>
          <w:u w:val="single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гистры сведений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«ПаспортныеДанныеФизЛиц» - 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Добавлен ресурс «ДокументСрокДействия»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Изменена форма элемента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СоставШкалОценкиПоказателейРасчета» - изменена длина измерения «НомерСтрокиШкалы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</w:t>
      </w:r>
      <w:r>
        <w:rPr>
          <w:sz w:val="18"/>
          <w:szCs w:val="18"/>
          <w:lang w:val="ru-RU"/>
        </w:rPr>
        <w:t>КонтактнаяИнформация</w:t>
      </w:r>
      <w:r>
        <w:rPr>
          <w:sz w:val="18"/>
          <w:szCs w:val="18"/>
        </w:rPr>
        <w:t xml:space="preserve">» - 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Добавлены</w:t>
      </w:r>
      <w:r>
        <w:rPr>
          <w:sz w:val="18"/>
          <w:szCs w:val="18"/>
        </w:rPr>
        <w:t xml:space="preserve"> ресурс</w:t>
      </w:r>
      <w:r>
        <w:rPr>
          <w:sz w:val="18"/>
          <w:szCs w:val="18"/>
          <w:lang w:val="ru-RU"/>
        </w:rPr>
        <w:t>ы</w:t>
      </w:r>
      <w:r>
        <w:rPr>
          <w:sz w:val="18"/>
          <w:szCs w:val="18"/>
        </w:rPr>
        <w:t xml:space="preserve"> «ТипДома»</w:t>
      </w:r>
      <w:r>
        <w:rPr>
          <w:sz w:val="18"/>
          <w:szCs w:val="18"/>
          <w:lang w:val="ru-RU"/>
        </w:rPr>
        <w:t>, «ТипКорпуса», «ТипКвартиры».</w:t>
      </w:r>
      <w:r>
        <w:rPr>
          <w:sz w:val="18"/>
          <w:szCs w:val="18"/>
        </w:rPr>
        <w:t xml:space="preserve"> 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Форма списка. Изменена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Форма записи. Изменена</w:t>
      </w:r>
    </w:p>
    <w:p>
      <w:pPr>
        <w:pStyle w:val="Style19"/>
        <w:ind w:firstLine="284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Регистры расчета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«БУОсновныеНачисления» - изменен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Добавленов реквизит «ДокументОснование» новый документ</w:t>
      </w:r>
    </w:p>
    <w:p>
      <w:pPr>
        <w:pStyle w:val="Style19"/>
        <w:ind w:firstLine="284"/>
        <w:jc w:val="both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/>
          <w:b/>
          <w:sz w:val="18"/>
          <w:szCs w:val="18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iCs/>
          <w:sz w:val="20"/>
          <w:szCs w:val="20"/>
          <w:u w:val="single"/>
        </w:rPr>
      </w:pPr>
      <w:r>
        <w:rPr>
          <w:rFonts w:cs="Courier New" w:ascii="Courier New" w:hAnsi="Courier New"/>
          <w:b/>
          <w:iCs/>
          <w:sz w:val="20"/>
          <w:szCs w:val="20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</w:r>
    </w:p>
    <w:p>
      <w:pPr>
        <w:pStyle w:val="Normal"/>
        <w:ind w:firstLine="709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  <w:t>Ответственный за выпуск:</w:t>
        <w:tab/>
        <w:tab/>
        <w:tab/>
        <w:t>Сиводедова О.В.</w:t>
      </w:r>
    </w:p>
    <w:p>
      <w:pPr>
        <w:pStyle w:val="Normal"/>
        <w:ind w:firstLine="709"/>
        <w:jc w:val="both"/>
        <w:rPr>
          <w:rFonts w:ascii="Courier New" w:hAnsi="Courier New" w:cs="Courier New"/>
          <w:iCs/>
          <w:color w:val="000000"/>
          <w:sz w:val="20"/>
          <w:szCs w:val="20"/>
        </w:rPr>
      </w:pPr>
      <w:r>
        <w:rPr>
          <w:rFonts w:cs="Courier New" w:ascii="Courier New" w:hAnsi="Courier New"/>
          <w:iCs/>
          <w:color w:val="000000"/>
          <w:sz w:val="20"/>
          <w:szCs w:val="20"/>
        </w:rPr>
        <w:t>Подготовил:</w:t>
        <w:tab/>
        <w:tab/>
        <w:tab/>
        <w:tab/>
        <w:tab/>
        <w:tab/>
      </w:r>
      <w:r>
        <w:rPr>
          <w:rFonts w:cs="Courier New" w:ascii="Courier New" w:hAnsi="Courier New"/>
          <w:iCs/>
          <w:sz w:val="20"/>
          <w:szCs w:val="20"/>
        </w:rPr>
        <w:t>Сиводедова О.В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iCs/>
          <w:sz w:val="20"/>
          <w:szCs w:val="20"/>
        </w:rPr>
        <w:t>Дата:</w:t>
        <w:tab/>
        <w:tab/>
        <w:tab/>
        <w:tab/>
        <w:tab/>
        <w:tab/>
        <w:tab/>
        <w:t>15.05.20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 w:val="false"/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1004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4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64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2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  <w:b w:val="fals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11:00Z</dcterms:created>
  <dc:creator>Базулько Екатерина</dc:creator>
  <dc:description/>
  <cp:keywords/>
  <dc:language>en-US</dc:language>
  <cp:lastModifiedBy>gomza</cp:lastModifiedBy>
  <cp:lastPrinted>2013-05-18T12:42:00Z</cp:lastPrinted>
  <dcterms:modified xsi:type="dcterms:W3CDTF">2013-06-14T14:16:00Z</dcterms:modified>
  <cp:revision>258</cp:revision>
  <dc:subject/>
  <dc:title>Релиз 11</dc:title>
</cp:coreProperties>
</file>