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3.06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06.01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за после деноминации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/>
        <w:t>Изменены отчеты «</w:t>
      </w:r>
      <w:r>
        <w:rPr>
          <w:b/>
        </w:rPr>
        <w:t>Акт сверки</w:t>
      </w:r>
      <w:r>
        <w:rPr/>
        <w:t>» и «</w:t>
      </w:r>
      <w:r>
        <w:rPr>
          <w:b/>
        </w:rPr>
        <w:t>Акт сверки по договорам</w:t>
      </w:r>
      <w:r>
        <w:rPr/>
        <w:t>». В отчетах добавлены флаги «Выводить курсовые разницы отдельной строкой», «Выводить суммовые разницы отдельной строкой».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/>
        <w:t>Изменен документ «</w:t>
      </w:r>
      <w:r>
        <w:rPr>
          <w:b/>
        </w:rPr>
        <w:t>Выплата ЗП</w:t>
      </w:r>
      <w:r>
        <w:rPr/>
        <w:t xml:space="preserve">». При печати расходного кассового ордера не выводилось на печать наименование организации. 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/>
        <w:t>Изменены документы «</w:t>
      </w:r>
      <w:r>
        <w:rPr>
          <w:b/>
        </w:rPr>
        <w:t>Оказание услуг</w:t>
      </w:r>
      <w:r>
        <w:rPr/>
        <w:t>», «</w:t>
      </w:r>
      <w:r>
        <w:rPr>
          <w:b/>
        </w:rPr>
        <w:t>Счет на услуги</w:t>
      </w:r>
      <w:r>
        <w:rPr/>
        <w:t>», «</w:t>
      </w:r>
      <w:r>
        <w:rPr>
          <w:b/>
        </w:rPr>
        <w:t>Подряд</w:t>
      </w:r>
      <w:r>
        <w:rPr/>
        <w:t>» изменен пересчет документа со ставкой НДС 25%.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/>
        <w:t>Для подготовки к деноминации изменены документы</w:t>
      </w:r>
    </w:p>
    <w:p>
      <w:pPr>
        <w:pStyle w:val="Normal"/>
        <w:numPr>
          <w:ilvl w:val="1"/>
          <w:numId w:val="8"/>
        </w:numPr>
        <w:outlineLvl w:val="0"/>
        <w:rPr/>
      </w:pPr>
      <w:r>
        <w:rPr/>
        <w:t>Документ «</w:t>
      </w:r>
      <w:r>
        <w:rPr>
          <w:b/>
        </w:rPr>
        <w:t>Табель</w:t>
      </w:r>
      <w:r>
        <w:rPr/>
        <w:t>»;</w:t>
      </w:r>
    </w:p>
    <w:p>
      <w:pPr>
        <w:pStyle w:val="Normal"/>
        <w:numPr>
          <w:ilvl w:val="1"/>
          <w:numId w:val="8"/>
        </w:numPr>
        <w:outlineLvl w:val="0"/>
        <w:rPr/>
      </w:pPr>
      <w:r>
        <w:rPr/>
        <w:t>Документ «</w:t>
      </w:r>
      <w:r>
        <w:rPr>
          <w:b/>
        </w:rPr>
        <w:t>Начисление ЗП</w:t>
      </w:r>
      <w:r>
        <w:rPr/>
        <w:t>»;</w:t>
      </w:r>
    </w:p>
    <w:p>
      <w:pPr>
        <w:pStyle w:val="Normal"/>
        <w:numPr>
          <w:ilvl w:val="1"/>
          <w:numId w:val="8"/>
        </w:numPr>
        <w:outlineLvl w:val="0"/>
        <w:rPr/>
      </w:pPr>
      <w:r>
        <w:rPr/>
        <w:t>Документ «</w:t>
      </w:r>
      <w:r>
        <w:rPr>
          <w:b/>
        </w:rPr>
        <w:t>Расчет больничного листа</w:t>
      </w:r>
      <w:r>
        <w:rPr/>
        <w:t>»</w:t>
      </w:r>
    </w:p>
    <w:p>
      <w:pPr>
        <w:pStyle w:val="Normal"/>
        <w:numPr>
          <w:ilvl w:val="0"/>
          <w:numId w:val="8"/>
        </w:numPr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При расчете средней заработной платы два раза учитывался  отпуск будущего периода переходящий с 2015  на 2016 год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лектронные счета-фак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подробная информация по работе с электронными счетами фактурами находится на портале МНС </w:t>
      </w:r>
      <w:hyperlink r:id="rId2">
        <w:r>
          <w:rPr>
            <w:rStyle w:val="InternetLink"/>
            <w:b/>
            <w:bCs/>
            <w:i/>
            <w:iCs/>
          </w:rPr>
          <w:t>http://www.nalog.gov.by/ru/electronic_invoice_ru/</w:t>
        </w:r>
      </w:hyperlink>
      <w:r>
        <w:rPr>
          <w:b/>
          <w:bCs/>
          <w:i/>
          <w:iCs/>
        </w:rPr>
        <w:t>)</w:t>
      </w:r>
    </w:p>
    <w:p>
      <w:pPr>
        <w:pStyle w:val="Style20"/>
        <w:numPr>
          <w:ilvl w:val="0"/>
          <w:numId w:val="0"/>
        </w:numPr>
        <w:spacing w:lineRule="atLeast" w:line="240" w:before="0" w:after="0"/>
        <w:ind w:left="720" w:hanging="0"/>
        <w:contextualSpacing w:val="false"/>
        <w:outlineLvl w:val="0"/>
        <w:rPr/>
      </w:pPr>
      <w:r>
        <w:rPr>
          <w:b/>
          <w:u w:val="single"/>
        </w:rPr>
        <w:t>Внимание</w:t>
      </w:r>
      <w:r>
        <w:rPr/>
        <w:t>!!!</w:t>
      </w:r>
    </w:p>
    <w:p>
      <w:pPr>
        <w:pStyle w:val="Style20"/>
        <w:numPr>
          <w:ilvl w:val="1"/>
          <w:numId w:val="4"/>
        </w:numPr>
        <w:spacing w:lineRule="atLeast" w:line="240" w:before="0" w:after="0"/>
        <w:contextualSpacing w:val="false"/>
        <w:outlineLvl w:val="0"/>
        <w:rPr>
          <w:i/>
          <w:i/>
          <w:u w:val="single"/>
        </w:rPr>
      </w:pPr>
      <w:r>
        <w:rPr>
          <w:i/>
          <w:u w:val="single"/>
        </w:rPr>
        <w:t>Необходимо проверить справочник «</w:t>
      </w:r>
      <w:r>
        <w:rPr>
          <w:b/>
          <w:i/>
          <w:u w:val="single"/>
        </w:rPr>
        <w:t>Страны</w:t>
      </w:r>
      <w:r>
        <w:rPr>
          <w:i/>
          <w:u w:val="single"/>
        </w:rPr>
        <w:t>». Обязательно должен быть заполнен реквизит «Код» и значение должно соответствовать общегосударственному классификатору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Для подготовки к пакетной выгрузке электронных счетов фактур необходимо </w:t>
      </w:r>
    </w:p>
    <w:p>
      <w:pPr>
        <w:pStyle w:val="Normal"/>
        <w:numPr>
          <w:ilvl w:val="0"/>
          <w:numId w:val="6"/>
        </w:numPr>
        <w:rPr/>
      </w:pPr>
      <w:r>
        <w:rPr/>
        <w:t>Пройти авторизацию на Портале. Документация о подготовке рабочего места размещена по нажатию кнопка «Инструкции» красного цвета на главной странице портала или руководство пользователя в разделе «Документация» в правом верхнем углу на главной странице портала или  http://www.vat.gov.by/mainPage/troubleshoots/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мплект документации и обработки по пакетной обработке подписания и отправки на Портал предоставлены ЗАО «Авест» на странице ИМНС http://www.vat.gov.by/mainPage/xml/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качать из раздела «Актуальные схемы»  архив вида eInvVat.zip с ПО для пакетной обработки электронных счёт-фактур и распаковать удобную вам папку на компьютере.  </w:t>
      </w:r>
    </w:p>
    <w:p>
      <w:pPr>
        <w:pStyle w:val="Normal"/>
        <w:ind w:firstLine="708"/>
        <w:rPr/>
      </w:pPr>
      <w:r>
        <w:rPr/>
        <w:t>Например: c:\Avest\eInvVa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распакованном архиве  найти каталог c:\Avest\eInvVat\eInvVat\install   и запустить компонент EInvVatService_setup.exe.  Убедитесь, что антивирус не блокирует установку компонента. </w:t>
      </w:r>
    </w:p>
    <w:p>
      <w:pPr>
        <w:pStyle w:val="Normal"/>
        <w:numPr>
          <w:ilvl w:val="0"/>
          <w:numId w:val="6"/>
        </w:numPr>
        <w:rPr/>
      </w:pPr>
      <w:r>
        <w:rPr/>
        <w:t>В каталоге базы\</w:t>
      </w:r>
      <w:r>
        <w:rPr>
          <w:lang w:val="en-US"/>
        </w:rPr>
        <w:t>E</w:t>
      </w:r>
      <w:r>
        <w:rPr/>
        <w:t>xtforms\ создать каталог e</w:t>
      </w:r>
      <w:r>
        <w:rPr>
          <w:lang w:val="en-US"/>
        </w:rPr>
        <w:t>i</w:t>
      </w:r>
      <w:r>
        <w:rPr/>
        <w:t>nvVat</w:t>
      </w:r>
    </w:p>
    <w:p>
      <w:pPr>
        <w:pStyle w:val="Normal"/>
        <w:numPr>
          <w:ilvl w:val="0"/>
          <w:numId w:val="6"/>
        </w:numPr>
        <w:rPr/>
      </w:pPr>
      <w:r>
        <w:rPr/>
        <w:t>В распакованном архиве «c:\Avest\eInvVat\simpleapp\vbs» найти каталог</w:t>
      </w:r>
    </w:p>
    <w:p>
      <w:pPr>
        <w:pStyle w:val="Normal"/>
        <w:ind w:firstLine="708"/>
        <w:rPr/>
      </w:pPr>
      <w:r>
        <w:rPr/>
        <w:t>«xsd», скопировать его в Каталог базы\</w:t>
      </w:r>
      <w:r>
        <w:rPr>
          <w:lang w:val="en-US"/>
        </w:rPr>
        <w:t>E</w:t>
      </w:r>
      <w:r>
        <w:rPr/>
        <w:t>xtforms\e</w:t>
      </w:r>
      <w:r>
        <w:rPr>
          <w:lang w:val="en-US"/>
        </w:rPr>
        <w:t>i</w:t>
      </w:r>
      <w:r>
        <w:rPr/>
        <w:t>nvVat\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глобальный модуль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Изменена процедура глПриВводеНовогоДокумента(), добавлено заполнение основного кода бланка из констант организации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функция </w:t>
        <w:tab/>
        <w:t>глПроверкаЗаполненияЗначения()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процедура глЗаполнитьЗначениеСвойств(), (функция является аналогом обЗаполнитьЗначениеСвойств() 1С 8.2)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процедура глСформироватьПараметрыТзТМЦЭлетроннойСчетФактуры()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функция глПолучитьКодТНВЭД()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функция глПолучитьТзТМЦЭлетроннойСчетФактуры()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функция глПолучитьСписокРеквизитовЭлетроннойСчетФактуры()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функция глПолучитьКарточкуЭСЧФ()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процедура глПометкаУдаленияКарточкиРеквизтовЭлетроннойСчетФактуры()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процедура глСформироватьПроводкиДляСчетФактурКВыставлению()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функция глИтогПоТЗ()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процедура глПересчетВалютнойСчетФактуры()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функция глПолучитьДокументЭлектройнногоСчетаФактурыПоКарточке()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а константа «</w:t>
      </w:r>
      <w:r>
        <w:rPr>
          <w:b/>
        </w:rPr>
        <w:t>Основной код бланка строгой отчетности</w:t>
      </w:r>
      <w:r>
        <w:rPr/>
        <w:t>». Используется при вводе нового документа при реализации и возврате по ТТН-1 и ТН-2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>». Добавлен реквизит «Код филиала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справочник «</w:t>
      </w:r>
      <w:r>
        <w:rPr>
          <w:b/>
        </w:rPr>
        <w:t>Отгрузки на экспорт</w:t>
      </w:r>
      <w:r>
        <w:rPr/>
        <w:t>»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Изменен синоним реквизита «ЗаявлениеОВвозеТовара» на «№ регистрации заявления (ГТД)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реквизит «ДатаЗаявленияОВвозеТовара»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справочник «</w:t>
      </w:r>
      <w:r>
        <w:rPr>
          <w:b/>
        </w:rPr>
        <w:t>Подразделения</w:t>
      </w:r>
      <w:r>
        <w:rPr/>
        <w:t>»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реквизит «КодФилиала»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 справочник «</w:t>
      </w:r>
      <w:r>
        <w:rPr>
          <w:b/>
        </w:rPr>
        <w:t>Электронный счет-фактура (реквизиты)</w:t>
      </w:r>
      <w:r>
        <w:rPr/>
        <w:t>» - аналитика счетов ЭСФ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 справочник «</w:t>
      </w:r>
      <w:r>
        <w:rPr>
          <w:b/>
        </w:rPr>
        <w:t>Электронный счет-фактура (реквизиты ТМЦ)</w:t>
      </w:r>
      <w:r>
        <w:rPr/>
        <w:t>», подчиненный справочнику «Электронная счет-фактура (реквизиты)»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 справочник «</w:t>
      </w:r>
      <w:r>
        <w:rPr>
          <w:b/>
        </w:rPr>
        <w:t>Виды документов электронного счета-фактуры</w:t>
      </w:r>
      <w:r>
        <w:rPr/>
        <w:t>». Справочник заполняется обработкой «Обработка объединения конфигурации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 справочник «</w:t>
      </w:r>
      <w:r>
        <w:rPr>
          <w:b/>
        </w:rPr>
        <w:t>Коды бланков строгой отчетности</w:t>
      </w:r>
      <w:r>
        <w:rPr/>
        <w:t>». Справочник заполняется обработкой «Обработка объединения конфигурации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ы документы «</w:t>
      </w:r>
      <w:r>
        <w:rPr>
          <w:b/>
        </w:rPr>
        <w:t>Выбытие НМА</w:t>
      </w:r>
      <w:r>
        <w:rPr/>
        <w:t>», «</w:t>
      </w:r>
      <w:r>
        <w:rPr>
          <w:b/>
        </w:rPr>
        <w:t>Выбытие ОС</w:t>
      </w:r>
      <w:r>
        <w:rPr/>
        <w:t>»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реквизит «Код бланка», вынесен на диалог формы рядом с номером документа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Добавлены проводки для формирования электронных счетов-фактур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Заказ-наряд</w:t>
      </w:r>
      <w:r>
        <w:rPr/>
        <w:t>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реквизит «Вид документа ЭСЧФ», вынесен на диалог формы рядом с номером документа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Добавлены проводки для формирования электронных счетов-фактур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Закрытие контрагентов</w:t>
      </w:r>
      <w:r>
        <w:rPr/>
        <w:t xml:space="preserve">». Добавлены проводки для формирования электронных счетов-фактур для НДС на таможне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Закрытие контрагентов в валюте</w:t>
      </w:r>
      <w:r>
        <w:rPr/>
        <w:t>». Добавлены проводки по суммовым разницам для электронных счетов-фактур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Зачет налогов</w:t>
      </w:r>
      <w:r>
        <w:rPr/>
        <w:t>». Добавлены проводки для формирования электронных счетов-фактур по заявлению о ввозе товаров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Заявление о ввозе товаров</w:t>
      </w:r>
      <w:r>
        <w:rPr/>
        <w:t>». Добавлены проводки для формирования электронных счетов-фактур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ы документы «</w:t>
      </w:r>
      <w:r>
        <w:rPr>
          <w:b/>
        </w:rPr>
        <w:t>Накладная на материалы (возврат)</w:t>
      </w:r>
      <w:r>
        <w:rPr/>
        <w:t>», «</w:t>
      </w:r>
      <w:r>
        <w:rPr>
          <w:b/>
        </w:rPr>
        <w:t>Накладная на товары (возврат)</w:t>
      </w:r>
      <w:r>
        <w:rPr/>
        <w:t>»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ы реквизиты шапки документа «Серия», «Код бланка»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</w:t>
      </w:r>
      <w:r>
        <w:rPr/>
        <w:t>Добавлены проводки для формирования электронных счетов-фактур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НДС при приобретении у нерезидентов</w:t>
      </w:r>
      <w:r>
        <w:rPr/>
        <w:t>». Добавлены проводки для формирования электронных счетов-фактур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ы документы «</w:t>
      </w:r>
      <w:r>
        <w:rPr>
          <w:b/>
        </w:rPr>
        <w:t>Накладная на материалы</w:t>
      </w:r>
      <w:r>
        <w:rPr/>
        <w:t>», «</w:t>
      </w:r>
      <w:r>
        <w:rPr>
          <w:b/>
        </w:rPr>
        <w:t>Накладная на оборудование</w:t>
      </w:r>
      <w:r>
        <w:rPr/>
        <w:t>», «</w:t>
      </w:r>
      <w:r>
        <w:rPr>
          <w:b/>
        </w:rPr>
        <w:t>Накладная от покупателя (розница)</w:t>
      </w:r>
      <w:r>
        <w:rPr/>
        <w:t>», «</w:t>
      </w:r>
      <w:r>
        <w:rPr>
          <w:b/>
        </w:rPr>
        <w:t>Накладная (товары, продукция)</w:t>
      </w:r>
      <w:r>
        <w:rPr/>
        <w:t>», «</w:t>
      </w:r>
      <w:r>
        <w:rPr>
          <w:b/>
        </w:rPr>
        <w:t>Накладная на товары (суммовая)</w:t>
      </w:r>
      <w:r>
        <w:rPr/>
        <w:t>», «</w:t>
      </w:r>
      <w:r>
        <w:rPr>
          <w:b/>
        </w:rPr>
        <w:t>Расходная накладная (розница)</w:t>
      </w:r>
      <w:r>
        <w:rPr/>
        <w:t>», «</w:t>
      </w:r>
      <w:r>
        <w:rPr>
          <w:b/>
        </w:rPr>
        <w:t>Расходная накладная (суммовая)</w:t>
      </w:r>
      <w:r>
        <w:rPr/>
        <w:t>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ы реквизит шапки документа «Код бланка»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</w:t>
      </w:r>
      <w:r>
        <w:rPr/>
        <w:t>Добавлены проводки для формирования электронных счетов-фактур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Начисление лизинговых платежей</w:t>
      </w:r>
      <w:r>
        <w:rPr/>
        <w:t xml:space="preserve">». Добавлены проводки для выставления электронных счетов-фактур при начислении лизинговых платежей для лизингодателя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Оказание услуг</w:t>
      </w:r>
      <w:r>
        <w:rPr/>
        <w:t>»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реквизит шапки документа «Вид документа ЭСЧФ»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ы проводки для формирования электронных счетов-фактур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Оказание услуг по аренде</w:t>
      </w:r>
      <w:r>
        <w:rPr/>
        <w:t xml:space="preserve">» (модуль «Расчеты с арендаторами»). Для валютной аренды добавлены реквизиты с суммами в бел. рублях, которые рассчитывается с учетом авансов. Данный расчет используется для формирования проводок, выставления электронных счетов-фактур и печати счета, при печати его в бел. рублях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Отчет комиссионера</w:t>
      </w:r>
      <w:r>
        <w:rPr/>
        <w:t>». Добавлены проводки для формирования электронных счетов-фактур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ы документы «</w:t>
      </w:r>
      <w:r>
        <w:rPr>
          <w:b/>
        </w:rPr>
        <w:t>Расходная накладная (розница)</w:t>
      </w:r>
      <w:r>
        <w:rPr/>
        <w:t>», «</w:t>
      </w:r>
      <w:r>
        <w:rPr>
          <w:b/>
        </w:rPr>
        <w:t>Накладная на возврат (розница)</w:t>
      </w:r>
      <w:r>
        <w:rPr/>
        <w:t>», «</w:t>
      </w:r>
      <w:r>
        <w:rPr>
          <w:b/>
        </w:rPr>
        <w:t>Расходная накладная (суммовая)</w:t>
      </w:r>
      <w:r>
        <w:rPr/>
        <w:t>». Добавлены реквизиты «Печать НДС по расчетной ставке», «Расчетная ставка НДС» и «Расчетная сумма НДС». Расчетная ставка НДС заполняется из расчетной ставки константы организации. Доступна для изменения вручную или по кнопке «Установить». Данные реквизиты используются для выставления электронных счетов-фактур и печати накладной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 xml:space="preserve">». Флаг «Печать НДС по расчетной ставке» убран для редактирования и подставляется из документов по рознице. Ставка и сумма НДС выводится из заполненных реквизитов «Расчетная ставка НДС» и «Расчетная сумма НДС» документов по рознице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Услуги, работы по субподряду</w:t>
      </w:r>
      <w:r>
        <w:rPr/>
        <w:t>». Добавлены проводки для формирования электронных счетов-фактур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Подтверждение экспорта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Изменен синоним реквизита «Заявление о ввозе товара» на «№ регистрации заявления (ГТД)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реквизит «Дата заявления о ввозе товара»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При проведении добавлена запись реквизита «Дата заявления о ввозе товара» в справочник «Отгрузки на экспорт»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доп. расходов</w:t>
      </w:r>
      <w:r>
        <w:rPr/>
        <w:t>». Добавлены проводки для выставления электронных счетов-фактур по НДС на таможне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Расчет НДС по нулевой ставке</w:t>
      </w:r>
      <w:r>
        <w:rPr/>
        <w:t>». Добавлены проводки для выставления электронных счетов-фактур по НДС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Прочие расчеты с арендаторами</w:t>
      </w:r>
      <w:r>
        <w:rPr/>
        <w:t xml:space="preserve">» (модуль «Расчеты с арендатором»). Добавлен реквизит «ПостОплТМЦ». Данный реквизит используется для перевыставления электронных счетов-фактур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Реализация отгруженных ТМЦ, работ, услуг</w:t>
      </w:r>
      <w:r>
        <w:rPr/>
        <w:t>». Добавлены проводки для выставления электронных счетов-фактур по НДС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Списание р/с</w:t>
      </w:r>
      <w:r>
        <w:rPr/>
        <w:t>». Добавлено формирование проводок по заявлению в ввозе для электронных счетов-фактур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Счет на услуги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При выставлении счетов в модуле «Расчеты с арендатором», для валютной аренды добавлены реквизиты с суммами в бел. рублях, которые переносятся из документа «Оказание услуг по аренде»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Добавлено заполнение карточек «Отгрузка и оплата ТМЦ», «Поступление и оплата ТМЦ» из документов «Оказание услуг по аренде», «Расчеты с арендаторами», «Прочие расчеты с арендаторами»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Добавлено проведение документа для формирования проводок, не обходимых для выставления и перевыставления электронных счетов-фактур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 документ «</w:t>
      </w:r>
      <w:r>
        <w:rPr>
          <w:b/>
        </w:rPr>
        <w:t>Электронный счет-фактура (исходящий)</w:t>
      </w:r>
      <w:r>
        <w:rPr/>
        <w:t xml:space="preserve">». Документ служит для выставления электронных счетов-фактур на портал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а графа отбора «</w:t>
      </w:r>
      <w:r>
        <w:rPr>
          <w:b/>
        </w:rPr>
        <w:t>Статус ЭСЧФ</w:t>
      </w:r>
      <w:r>
        <w:rPr/>
        <w:t>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 журнал «</w:t>
      </w:r>
      <w:r>
        <w:rPr>
          <w:b/>
        </w:rPr>
        <w:t>Электронные счета-фактура (исходящие)</w:t>
      </w:r>
      <w:r>
        <w:rPr/>
        <w:t>»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ы перечисления</w:t>
      </w:r>
    </w:p>
    <w:p>
      <w:pPr>
        <w:pStyle w:val="Normal"/>
        <w:numPr>
          <w:ilvl w:val="1"/>
          <w:numId w:val="2"/>
        </w:numPr>
        <w:rPr/>
      </w:pPr>
      <w:r>
        <w:rPr/>
        <w:t>ТипыЭСЧФ (Типы электронных счетов-фактур), добавлено</w:t>
      </w:r>
    </w:p>
    <w:p>
      <w:pPr>
        <w:pStyle w:val="Normal"/>
        <w:numPr>
          <w:ilvl w:val="1"/>
          <w:numId w:val="2"/>
        </w:numPr>
        <w:rPr/>
      </w:pPr>
      <w:r>
        <w:rPr/>
        <w:t>СтатусыКонтрагентаЭСЧФ (Статусы контрагента электронного счета-фактуры), добавлено</w:t>
      </w:r>
    </w:p>
    <w:p>
      <w:pPr>
        <w:pStyle w:val="Normal"/>
        <w:numPr>
          <w:ilvl w:val="1"/>
          <w:numId w:val="2"/>
        </w:numPr>
        <w:rPr/>
      </w:pPr>
      <w:r>
        <w:rPr/>
        <w:t>ДополнительныеДанныеЭСЧФ (Дополнительные данные), добавлено</w:t>
      </w:r>
    </w:p>
    <w:p>
      <w:pPr>
        <w:pStyle w:val="Normal"/>
        <w:numPr>
          <w:ilvl w:val="1"/>
          <w:numId w:val="2"/>
        </w:numPr>
        <w:rPr/>
      </w:pPr>
      <w:r>
        <w:rPr/>
        <w:t>ВидыОперацийВыставленияЭСЧФ (Виды операций выставления электронных счетов-фактур)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СтатусыЭСЧФ (Статусы элетронных счетов-фактур)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Создание документов «Счет на услуги»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реквизит «Вид документа» (Виды документов электронных счетов-фактур)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флаг «Для валютной аренде счет формировать в рублях». При установке флага по валютной аренде счет формируется в бел. рублях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о проведение документа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ы обработки «</w:t>
      </w:r>
      <w:r>
        <w:rPr>
          <w:b/>
        </w:rPr>
        <w:t>Настройка конфигурации</w:t>
      </w:r>
      <w:r>
        <w:rPr/>
        <w:t>», «</w:t>
      </w:r>
      <w:r>
        <w:rPr>
          <w:b/>
        </w:rPr>
        <w:t>Обработка объединения конфигураций</w:t>
      </w:r>
      <w:r>
        <w:rPr/>
        <w:t>». Добавлено заполнение справочников «Виды документов ЭСЧФ», «Коды бланков строгой отчетности» 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Печать счета на услуги</w:t>
      </w:r>
      <w:r>
        <w:rPr/>
        <w:t xml:space="preserve">». Изменена печать счета по валютной аренде при печати в бел. рублях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а обработка «</w:t>
      </w:r>
      <w:r>
        <w:rPr>
          <w:b/>
        </w:rPr>
        <w:t>Формирование электронных счетов-фактур</w:t>
      </w:r>
      <w:r>
        <w:rPr/>
        <w:t>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а обработка «</w:t>
      </w:r>
      <w:r>
        <w:rPr>
          <w:b/>
        </w:rPr>
        <w:t>Выставление электронных счетов-фактур</w:t>
      </w:r>
      <w:r>
        <w:rPr/>
        <w:t>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план счетов</w:t>
      </w:r>
    </w:p>
    <w:p>
      <w:pPr>
        <w:pStyle w:val="Normal"/>
        <w:numPr>
          <w:ilvl w:val="1"/>
          <w:numId w:val="2"/>
        </w:numPr>
        <w:rPr/>
      </w:pPr>
      <w:r>
        <w:rPr/>
        <w:t>Добавлена группа счета ЭСФ «Электронные счета-фактуры», активный, забалансовый, аналитика: «Контрагенты», «ЭлектронныеСчетаФакутры»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счет ЭСФ.ВН «Электронный счет-фактура к выставлению, сумма НДС», активный, забалансовый, аналитика: «Контрагенты», «ЭлектронныеСчетаФакутры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счет ЭСФ.ВС «Электронный счет-фактура к выставлению, сумма с НДС», активный, забалансовый, аналитика: «Контрагенты», «ЭлектронныеСчетаФакутры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счет ЭСФ.ОН «Данные по отгрузке для электронных счетов-фактур, сумма НДС», активный, забалансовый, аналитика: «Контрагенты», «ЭлектронныеСчетаФакутры», «ОтгрОплПродукции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счет ЭСФ.ОС «Данные по отгрузке для электронных счетов-фактур, сумма с НДС», активный, забалансовый, аналитика: «Контрагенты», «ЭлетронныеСчетаФакутры» , «ОтгрОплПродукции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счет ЭСФ.ПН «Данные по поступлению для электронных счетов-фактур, сумма НДС», активный, забалансовый, аналитика: «Контрагенты», «ЭлектронныеСчетаФакутры», «ПостОплТМЦ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счет ЭСФ.СН «Электронный счет-фактура к перевыставлению, сумма НДС», активный, забалансовый, аналитика: «Контрагенты», «ЭлетронныеСчетаФакутры», «ПостОплТМЦ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счет ЭСФ.СС «Электронный счет-фактура к перевыставлению, сумма с НДС», активный, забалансовый, аналитика: «Контрагенты», «ЭлетронныеСчетаФакутры», «ПостОплТМЦ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Добавлено субконто «</w:t>
      </w:r>
      <w:r>
        <w:rPr>
          <w:b/>
        </w:rPr>
        <w:t>Электронные счета-фактуры</w:t>
      </w:r>
      <w:r>
        <w:rPr/>
        <w:t>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ы интерфейсы «</w:t>
      </w:r>
      <w:r>
        <w:rPr>
          <w:b/>
        </w:rPr>
        <w:t>Бухгалтер</w:t>
      </w:r>
      <w:r>
        <w:rPr/>
        <w:t>», «</w:t>
      </w:r>
      <w:r>
        <w:rPr>
          <w:b/>
        </w:rPr>
        <w:t>Бухгалтер (опт)</w:t>
      </w:r>
      <w:r>
        <w:rPr/>
        <w:t>», «</w:t>
      </w:r>
      <w:r>
        <w:rPr>
          <w:b/>
        </w:rPr>
        <w:t>Бухгалтер транспорт</w:t>
      </w:r>
      <w:r>
        <w:rPr/>
        <w:t>»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5.06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06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за после деноминации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В связи с округление до 2-х знаков после запятой изменены следующие объекты: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Глобальный модуль, процедура глРасчетОтОбщЦены()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Справочник «Агрегаты» (модуль «Путевые листы»)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Справочник «Меню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Справочник «Поступление и оплата ТМЦ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Справочник «Поступление и оплата по ставкам НДС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Приход топлива от поставщика» (модуль «Путевые листы»)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Акт переоценки розница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Приходный ордер в валюте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Данные баланса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Дооценка НДС по лизингу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Калькуляция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Ликвидация ОС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Незавершенное производство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Платежное поручение в валюте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Поступление оборудование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Поступление ОС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Расчет реализованных торговых наценок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Документ «Списание товаров (опт)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тчет «Лицевой счет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тчет «Печать форм НМА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тчет «Реестр справок физ. лиц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тчет «Справка о доходах физ. лиц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тчет «Справка о доходах физ. лиц (кредит)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Доходы физ. лиц (редактирование)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Заменить продукты номенклатурой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Импорт проводок ЗП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Изменение цен калькуляционной карты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Печать заказ-наряда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Печать реестра розница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Печать форм ОС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Подготовка сведений для ФЗСН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Протокол заседания комиссии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Редактирование сведений для ФЗСН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Редактирование элементов номенклатуры»;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>Обработка «Экспорт заявлений о ввозе товаров»;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 справочник «</w:t>
      </w:r>
      <w:r>
        <w:rPr>
          <w:b/>
        </w:rPr>
        <w:t>Электронные счета-фактуры (реквизиты)</w:t>
      </w:r>
      <w:r>
        <w:rPr/>
        <w:t xml:space="preserve">», добавлены реквизиты: «номер» и «дата» продавца и комитента.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 документ «</w:t>
      </w:r>
      <w:r>
        <w:rPr>
          <w:b/>
        </w:rPr>
        <w:t>Начисление ЗП</w:t>
      </w:r>
      <w:r>
        <w:rPr/>
        <w:t xml:space="preserve">». Для проведения подоходного налога, если в подразделении не выбран район, подставляется район регистрации из констант организации.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доп. расходов</w:t>
      </w:r>
      <w:r>
        <w:rPr/>
        <w:t xml:space="preserve">». Изменен тип реквизита «Единица измерения» на «ОКЕИ», ранее был «Единицы измерения». Изменена обработка подбора документов.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 документ «</w:t>
      </w:r>
      <w:r>
        <w:rPr>
          <w:b/>
        </w:rPr>
        <w:t>Расходная накладная суммовая</w:t>
      </w:r>
      <w:r>
        <w:rPr/>
        <w:t>». При формировании карточки ЭСЧФ не верно подставлялся тип ЭСЧФ в режиме «Возврат от покупателя»;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 документ «</w:t>
      </w:r>
      <w:r>
        <w:rPr>
          <w:b/>
        </w:rPr>
        <w:t>Расчеты с арендаторами</w:t>
      </w:r>
      <w:r>
        <w:rPr/>
        <w:t>» и «</w:t>
      </w:r>
      <w:r>
        <w:rPr>
          <w:b/>
        </w:rPr>
        <w:t>Прочие расчеты с арендаторами</w:t>
      </w:r>
      <w:r>
        <w:rPr/>
        <w:t>». Изменено представление карточки «Поступление и оплата ТМЦ» поставщика для подбора в входящих электронных счетах-фактурах.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 документ «</w:t>
      </w:r>
      <w:r>
        <w:rPr>
          <w:b/>
        </w:rPr>
        <w:t>Счет на услуги</w:t>
      </w:r>
      <w:r>
        <w:rPr/>
        <w:t xml:space="preserve">». При формировании счета на услуги по аренде не верно заполнялся статус получателя для перевыставляемых электронных счетов-фактур.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 документ «</w:t>
      </w:r>
      <w:r>
        <w:rPr>
          <w:b/>
        </w:rPr>
        <w:t>Электронный счет-фактура (исходящий)</w:t>
      </w:r>
      <w:r>
        <w:rPr/>
        <w:t xml:space="preserve">». 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 xml:space="preserve">Увеличена длина реквизита «Номер документа поставки» до 25 знаков. 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/>
        <w:t xml:space="preserve">Изменена доступность реквизитов номера и даты ЭСЧФ продавца.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 отчет «</w:t>
      </w:r>
      <w:r>
        <w:rPr>
          <w:b/>
        </w:rPr>
        <w:t>Книга покупок</w:t>
      </w:r>
      <w:r>
        <w:rPr/>
        <w:t xml:space="preserve">». При построении отчета возникала ошибка.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а обработка «</w:t>
      </w:r>
      <w:r>
        <w:rPr>
          <w:b/>
        </w:rPr>
        <w:t>Формирование электронных счетов-фактур</w:t>
      </w:r>
      <w:r>
        <w:rPr/>
        <w:t>». Изменено определение даты операции при формировании электронных счетов фактур для перевыставления;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а обработка «</w:t>
      </w:r>
      <w:r>
        <w:rPr>
          <w:b/>
        </w:rPr>
        <w:t>Выставление электронных счетов-фактур</w:t>
      </w:r>
      <w:r>
        <w:rPr/>
        <w:t xml:space="preserve">» в связи с изменением параметров подключения для пакетного выставления электронных счетов-фактур и параметров получения результата выставления.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Изменена обработка «</w:t>
      </w:r>
      <w:r>
        <w:rPr>
          <w:b/>
        </w:rPr>
        <w:t>Деноминация</w:t>
      </w:r>
      <w:r>
        <w:rPr/>
        <w:t>». Добавлены варианты загрузки остатков по счетам с количественным учетом:</w:t>
      </w:r>
    </w:p>
    <w:p>
      <w:pPr>
        <w:pStyle w:val="Style20"/>
        <w:numPr>
          <w:ilvl w:val="1"/>
          <w:numId w:val="5"/>
        </w:numPr>
        <w:spacing w:before="0" w:after="0"/>
        <w:contextualSpacing w:val="false"/>
        <w:rPr/>
      </w:pPr>
      <w:r>
        <w:rPr/>
        <w:t>Если после деления на 10000 сумма остатка равна 0, то установить сумму =0,01 руб. (было: остаток 10шт*4=40 руб;   стало:10шт*0=0,1 руб.)</w:t>
      </w:r>
    </w:p>
    <w:p>
      <w:pPr>
        <w:pStyle w:val="Style20"/>
        <w:numPr>
          <w:ilvl w:val="1"/>
          <w:numId w:val="5"/>
        </w:numPr>
        <w:spacing w:before="0" w:after="0"/>
        <w:contextualSpacing w:val="false"/>
        <w:rPr/>
      </w:pPr>
      <w:r>
        <w:rPr/>
        <w:t>Если после деления на 10000 сумма остатка равна 0, то установить стоимость 1 единицы =0,01 руб. и рассчитать сумму  (было: остаток 100шт*4=400 руб;   стало:100шт*0,01=1,00 руб.)</w:t>
      </w:r>
    </w:p>
    <w:p>
      <w:pPr>
        <w:pStyle w:val="Style20"/>
        <w:numPr>
          <w:ilvl w:val="1"/>
          <w:numId w:val="5"/>
        </w:numPr>
        <w:spacing w:before="0" w:after="0"/>
        <w:contextualSpacing w:val="false"/>
        <w:rPr/>
      </w:pPr>
      <w:r>
        <w:rPr/>
        <w:t>Для всех ТМЦ стоимость 1 единицы делить на 10000 , округлить и рассчитать сумму  (было: остаток 100шт*455=45500 руб;   стало:100шт*0,05=5,00 руб.)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23.06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06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за после деноминации</w:t>
      </w:r>
    </w:p>
    <w:p>
      <w:pPr>
        <w:pStyle w:val="Normal"/>
        <w:numPr>
          <w:ilvl w:val="0"/>
          <w:numId w:val="7"/>
        </w:numPr>
        <w:outlineLvl w:val="0"/>
        <w:rPr>
          <w:lang w:val="en-US"/>
        </w:rPr>
      </w:pPr>
      <w:r>
        <w:rPr/>
        <w:t>Изменен глобальный модуль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Добавлены глобальные переменные EVatService, EVatAU;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Изменены процедуры ПриНачалеРаботыСистемы(), ПриЗавершенииРаботыСистемы() (служебное);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Для работы с пакетным выставлением (получением) электронных счетов-фактур добавлены экспортные функции</w:t>
      </w:r>
    </w:p>
    <w:p>
      <w:pPr>
        <w:pStyle w:val="Normal"/>
        <w:numPr>
          <w:ilvl w:val="2"/>
          <w:numId w:val="7"/>
        </w:numPr>
        <w:outlineLvl w:val="0"/>
        <w:rPr/>
      </w:pPr>
      <w:r>
        <w:rPr/>
        <w:t>глПодключитьКомпонентыДоступаКПорталуЭСФЧ();</w:t>
      </w:r>
    </w:p>
    <w:p>
      <w:pPr>
        <w:pStyle w:val="Normal"/>
        <w:numPr>
          <w:ilvl w:val="2"/>
          <w:numId w:val="7"/>
        </w:numPr>
        <w:outlineLvl w:val="0"/>
        <w:rPr/>
      </w:pPr>
      <w:r>
        <w:rPr/>
        <w:t>глПриАвторизации();</w:t>
      </w:r>
    </w:p>
    <w:p>
      <w:pPr>
        <w:pStyle w:val="Normal"/>
        <w:numPr>
          <w:ilvl w:val="2"/>
          <w:numId w:val="7"/>
        </w:numPr>
        <w:outlineLvl w:val="0"/>
        <w:rPr/>
      </w:pPr>
      <w:r>
        <w:rPr/>
        <w:t>глПодключитьсяКПорталу();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 xml:space="preserve">Изменена функция глПредставлениеКурсаВалюты(), изменено представление курса валюты в документах без округления до 2-х знаков после запятой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 справочник «</w:t>
      </w:r>
      <w:r>
        <w:rPr>
          <w:b/>
        </w:rPr>
        <w:t>Номенклатура</w:t>
      </w:r>
      <w:r>
        <w:rPr/>
        <w:t>», для реквизита «Вид номенклатуры» установлены признаки «Сортировка», «Отбор по реквизиту». (Возникала ошибка при выпуске готовой продукции без установленного модуля «Учет полуфабрикатов»)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Добавлен справочник «</w:t>
      </w:r>
      <w:r>
        <w:rPr>
          <w:b/>
        </w:rPr>
        <w:t>Электронный счет-фактура (входящий)</w:t>
      </w:r>
      <w:r>
        <w:rPr/>
        <w:t>». Справочник подчинен справочнику «Контрагенты»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доп. расходов</w:t>
      </w:r>
      <w:r>
        <w:rPr/>
        <w:t>». Исправлена ошибка при подборе документов. (ошибка релиза 07.16.06.02)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 документ «</w:t>
      </w:r>
      <w:r>
        <w:rPr>
          <w:b/>
        </w:rPr>
        <w:t>Расходная накладная (розница)</w:t>
      </w:r>
      <w:r>
        <w:rPr/>
        <w:t>» (служебное)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Изменен формат вывода сумм на печатной форме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Добавлен документ «</w:t>
      </w:r>
      <w:r>
        <w:rPr>
          <w:b/>
        </w:rPr>
        <w:t>Электронный счет-фактура (входящий)</w:t>
      </w:r>
      <w:r>
        <w:rPr/>
        <w:t>». Документ служит для сопоставления входящих электронных счетов-фактур с первичными документами для отражения в книге покупок. При проведении документ формирует проводки: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Дт ЭСВ на сумму НДС по входящим электронным счетам-факутрам.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Дт ЭСФ.ВН - Кт ЭСФ.СН на сумму НДС по электронным-счетам фактурам для перевыставления;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Дт ЭСФ.ВС - Кт ЭСФ.СС на сумму с НДС по электронным-счетам фактурам для перевыставления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Добавлены графы отборов: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Статус ЭСЧФ (входящий);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Контрагент ЭСЧФ (входящий)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Добавлен журнал «</w:t>
      </w:r>
      <w:r>
        <w:rPr>
          <w:b/>
        </w:rPr>
        <w:t>Электронные счета-фактуры (входящие)</w:t>
      </w:r>
      <w:r>
        <w:rPr/>
        <w:t>»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 отчет «</w:t>
      </w:r>
      <w:r>
        <w:rPr>
          <w:b/>
        </w:rPr>
        <w:t>Печать ценника</w:t>
      </w:r>
      <w:r>
        <w:rPr/>
        <w:t>» (служебное)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 отчет «</w:t>
      </w:r>
      <w:r>
        <w:rPr>
          <w:b/>
        </w:rPr>
        <w:t>Прайс лист</w:t>
      </w:r>
      <w:r>
        <w:rPr/>
        <w:t xml:space="preserve">». Добавлена печать прайс-листа в денежных единицах образца 2000 года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а обработка «</w:t>
      </w:r>
      <w:r>
        <w:rPr>
          <w:b/>
        </w:rPr>
        <w:t>Печать авансового отчета</w:t>
      </w:r>
      <w:r>
        <w:rPr/>
        <w:t xml:space="preserve">». В печатной форме изменен формат вывода суммы прописью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а обработка «</w:t>
      </w:r>
      <w:r>
        <w:rPr>
          <w:b/>
        </w:rPr>
        <w:t>Экономическое обоснования</w:t>
      </w:r>
      <w:r>
        <w:rPr/>
        <w:t xml:space="preserve">». Изменен формат вывода сумм по доп. расходам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а обработка «</w:t>
      </w:r>
      <w:r>
        <w:rPr>
          <w:b/>
        </w:rPr>
        <w:t>Экспорт заявлений в ввозе товаров</w:t>
      </w:r>
      <w:r>
        <w:rPr/>
        <w:t xml:space="preserve">». 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Исправлена ошибка при выгрузке заявления;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При выгрузке заявления графа код ТНВЭД заполняется только для подакцизного ТМЦ и по ставке 10%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а обработка «</w:t>
      </w:r>
      <w:r>
        <w:rPr>
          <w:b/>
        </w:rPr>
        <w:t>Выставление электронных счетов фактур</w:t>
      </w:r>
      <w:r>
        <w:rPr/>
        <w:t xml:space="preserve">»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Добавлена обработка «</w:t>
      </w:r>
      <w:r>
        <w:rPr>
          <w:b/>
        </w:rPr>
        <w:t>Подбор документов для электронных счетов-фактур (входящих)</w:t>
      </w:r>
      <w:r>
        <w:rPr/>
        <w:t>»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Добавлена обработка «</w:t>
      </w:r>
      <w:r>
        <w:rPr>
          <w:b/>
        </w:rPr>
        <w:t>Загрузка входящих электронных-счетов фактур</w:t>
      </w:r>
      <w:r>
        <w:rPr/>
        <w:t>»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Добавлена обработка «</w:t>
      </w:r>
      <w:r>
        <w:rPr>
          <w:b/>
        </w:rPr>
        <w:t>Подписание входящих электронных счетов-фактур</w:t>
      </w:r>
      <w:r>
        <w:rPr/>
        <w:t xml:space="preserve">»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 план счетов, добавлен счет ЭСВ «Электронные счета-фактуры (входящие)», забалансовый, активный, субконто: Контрагент, Электронные счета-фактуры (входящие)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Добавлено субконто «</w:t>
      </w:r>
      <w:r>
        <w:rPr>
          <w:b/>
        </w:rPr>
        <w:t>Электронные счета-фактуры (входящие)</w:t>
      </w:r>
      <w:r>
        <w:rPr/>
        <w:t>»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ы интерфейсы «</w:t>
      </w:r>
      <w:r>
        <w:rPr>
          <w:b/>
        </w:rPr>
        <w:t>Бухгалтер</w:t>
      </w:r>
      <w:r>
        <w:rPr/>
        <w:t>», «</w:t>
      </w:r>
      <w:r>
        <w:rPr>
          <w:b/>
        </w:rPr>
        <w:t>Бухгалтер (опт)</w:t>
      </w:r>
      <w:r>
        <w:rPr/>
        <w:t>», «</w:t>
      </w:r>
      <w:r>
        <w:rPr>
          <w:b/>
        </w:rPr>
        <w:t>Бухгалтер (транспорт)</w:t>
      </w:r>
      <w:r>
        <w:rPr/>
        <w:t xml:space="preserve">»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Изменена обработка «</w:t>
      </w:r>
      <w:r>
        <w:rPr>
          <w:b/>
        </w:rPr>
        <w:t>Деноминация</w:t>
      </w:r>
      <w:r>
        <w:rPr/>
        <w:t>»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добавлена проверка на недопустимые символы при выгрузке оборотов для содержания операции;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исправлен анализ по счету 28 при загрузке остатков;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/>
        <w:t>добавлен перенос документа МастерШаблоновMSWord;</w:t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30.06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06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за после деноминаци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Начисление лизинговых платежей</w:t>
      </w:r>
      <w:r>
        <w:rPr/>
        <w:t>». Добавлено заполнение данных для электронных счетов-фактур по первоначальной стоимости объекта лизина у лизингодателя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еремещение (розница, общепит)</w:t>
      </w:r>
      <w:r>
        <w:rPr/>
        <w:t>». Исправлена ошибка при перемещении товара из опта в розницу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, исправлена ошибка расчета отпускных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Расчет больничного листа</w:t>
      </w:r>
      <w:r>
        <w:rPr/>
        <w:t xml:space="preserve">», исправлена ошибка при расчете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о перечисление «</w:t>
      </w:r>
      <w:r>
        <w:rPr>
          <w:b/>
        </w:rPr>
        <w:t>Статусы ЭСЧФ</w:t>
      </w:r>
      <w:r>
        <w:rPr/>
        <w:t>». Изменено представление статуса «Выставлен. Начало аннулирование» на «Выставлен. Аннулирован поставщиком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отчет «</w:t>
      </w:r>
      <w:r>
        <w:rPr>
          <w:b/>
        </w:rPr>
        <w:t>Справка о доходах физ. лиц</w:t>
      </w:r>
      <w:r>
        <w:rPr/>
        <w:t>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Настройка конфигурации</w:t>
      </w:r>
      <w:r>
        <w:rPr/>
        <w:t>». При записи константы «Основная валюта» изменен код и наименование основной валюты (с «</w:t>
      </w:r>
      <w:r>
        <w:rPr>
          <w:lang w:val="en-US"/>
        </w:rPr>
        <w:t>BYR</w:t>
      </w:r>
      <w:r>
        <w:rPr/>
        <w:t>» на «</w:t>
      </w:r>
      <w:r>
        <w:rPr>
          <w:lang w:val="en-US"/>
        </w:rPr>
        <w:t>BYN</w:t>
      </w:r>
      <w:r>
        <w:rPr/>
        <w:t>»)/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ечать реестра (розница)</w:t>
      </w:r>
      <w:r>
        <w:rPr/>
        <w:t xml:space="preserve">». Изменен формат вывода суммы прописью в актах переоценки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ечать счета на услуги</w:t>
      </w:r>
      <w:r>
        <w:rPr/>
        <w:t>». Изменена печать счетов по аренде если аренда формируется в валюте, а счет на услуги при формировании в рублях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Деноминация</w:t>
      </w:r>
      <w:r>
        <w:rPr/>
        <w:t xml:space="preserve">».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Добавлена печать ведомости по деноминации;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Исправлены ошибки, вставлены дополнительные проверки. </w:t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06.01, ответственный: Тюшкевич Ю.Н, дата создания 03.06.2016 г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electronic_invoice_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44:00Z</dcterms:created>
  <dc:creator>Тюшкевич Юрий</dc:creator>
  <dc:description/>
  <cp:keywords/>
  <dc:language>en-US</dc:language>
  <cp:lastModifiedBy>Тюшкевич Юрий</cp:lastModifiedBy>
  <cp:lastPrinted>2016-06-03T09:11:00Z</cp:lastPrinted>
  <dcterms:modified xsi:type="dcterms:W3CDTF">2016-07-02T07:13:00Z</dcterms:modified>
  <cp:revision>36</cp:revision>
  <dc:subject/>
  <dc:title>Служебные изменения с 01.12.09</dc:title>
</cp:coreProperties>
</file>