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6.01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>
          <w:color w:val="000000"/>
        </w:rPr>
        <w:t>Изменены отчеты «</w:t>
      </w:r>
      <w:r>
        <w:rPr>
          <w:b/>
          <w:color w:val="000000"/>
        </w:rPr>
        <w:t>Акт сверки</w:t>
      </w:r>
      <w:r>
        <w:rPr>
          <w:color w:val="000000"/>
        </w:rPr>
        <w:t>» и «</w:t>
      </w:r>
      <w:r>
        <w:rPr>
          <w:b/>
          <w:color w:val="000000"/>
        </w:rPr>
        <w:t>Акт сверки по договорам</w:t>
      </w:r>
      <w:r>
        <w:rPr>
          <w:color w:val="000000"/>
        </w:rPr>
        <w:t xml:space="preserve">». Не верно формировался остаток на начало по контрагенту, если настройки отчета были отредактированы по кнопке «Настройка», и если для построения были выбраны доп. счета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Книга учета доходов расходов</w:t>
      </w:r>
      <w:r>
        <w:rPr/>
        <w:t>». При заполнении раздела 1, части 2 «Учет выручки от реализации товаров (работ услуг), имущественных плат», подпункт 2 «Сведения о предварительной оплате (авансовом платеже, задатке), полученной за товары (работы, услуги), имущественные права, и об их отгрузке (выполнении, оказании), передаче» не заполняются платежи закрытые на документы отгрузки по комиссии (субподряду)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Материальный отчет форма (С-19)</w:t>
      </w:r>
      <w:r>
        <w:rPr/>
        <w:t xml:space="preserve">» (отчет продается отдельно). В определенных случаях, если отчет строится по всем счета 10-го счета и данные разворачиваются по субсчетам, при перемещении матерела с одного субсчета на другой, не отражались данные по расходу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Списание валюты с р/с</w:t>
      </w:r>
      <w:r>
        <w:rPr/>
        <w:t xml:space="preserve">». В шапке документа добавлен флаг «Курс на дату первичного документа в табл. части». При установке флага списание с расчетного счета будет осуществляется по курсу на дату первичного документа, указанного в табличной части документа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числение амортизации по ОС</w:t>
      </w:r>
      <w:r>
        <w:rPr/>
        <w:t xml:space="preserve">». На закладке «Аналитика для начисления амортизации» добавлен флаг «По непроизводственным ОС амортизации начислять на данные из параметров амортизации». При установке флага счет и аналитика начисления амортизации по непроизводственным ОС будет начисляться на данные, указанные в параметрах амортизации, а не на аналитику, указанную в шапке документа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еремещение продукции</w:t>
      </w:r>
      <w:r>
        <w:rPr/>
        <w:t xml:space="preserve">». В режиме «Перемещение продукции в материал» добавлен флаг «Перемещение по плановой себестоимости». При установке флага перемещение осуществляется по плановой себестоимости без расчета отклонения от плановой себестоимости по счету 43.2 (21.2) в удельном весе на перемещаемую продукцию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Оказание услуг</w:t>
      </w:r>
      <w:r>
        <w:rPr/>
        <w:t>». Изменена точность реквизита «Номер накладной» до 150 символов, «Маршрут следования» до 200 символов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 xml:space="preserve">». При печати ТТН-1 или ТН-2 с приложением на последнем листе приложения выводится на печать раздел с итогами сумм прописью по накладной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Доверенность</w:t>
      </w:r>
      <w:r>
        <w:rPr/>
        <w:t xml:space="preserve">». Увечена длина реквизита «Номер документа» до 20 знаков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Кассовая книга в бел. рублях</w:t>
      </w:r>
      <w:r>
        <w:rPr/>
        <w:t xml:space="preserve">». При подсчете количества книг за месяц, если в последнем дне месяце не было оборотов по кассе, не учитывался последний лист кассовой книги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Журнал учета выданных доверенностей</w:t>
      </w:r>
      <w:r>
        <w:rPr/>
        <w:t xml:space="preserve">». При выводе графы «Должность и фамилия лица, которому выдана доверенность» между должностью и фамилии добавлен пробел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Инвентаризация ТМЦ</w:t>
      </w:r>
      <w:r>
        <w:rPr/>
        <w:t xml:space="preserve">». На закладке «Настройка» добавлен флаг «Выводить итог на каждой странице прописью». При установке флага и при указании количества строк на одной странице после итога на каждой странице выводиться итоговые данные по странице прописью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 xml:space="preserve">». На форму счета добавлен реквизит «Счет НДС». Счет НДС заполняется автоматически при выборе вида получения услуг. Если счет НДС равняется счету 18.3.1, и базе данных заведены собственные счета в группе счета 18.3, которые имеет аналитику «Контрагенты», «Поступление и оплата ТМЦ», то пользователю доступен выбор счета НДС для отражения НДС поставщика на этом счете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ступление оборудование</w:t>
      </w:r>
      <w:r>
        <w:rPr/>
        <w:t>». Если оборудование поступает не для долевого строительства и в базе данных заведены собственные счета в группе счетов 18.1, 18.3, которые имеет аналитику «Контрагенты», «Поступление и оплата ТМЦ», то пользователю доступен выбор счета НДС для отражения НДС поставщика на этом счете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 xml:space="preserve">». Изменена печатная форма внутренней накладной. Добавлен вывод должности МОЛ-а отправителя и МОЛ-а получателя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Печать форм ОС</w:t>
      </w:r>
      <w:r>
        <w:rPr/>
        <w:t xml:space="preserve">». При печати акта приема-передачи ОС убрана печать узлов, помеченных на удаление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Списание материалов</w:t>
      </w:r>
      <w:r>
        <w:rPr/>
        <w:t xml:space="preserve">». Изменена печатная форма «Акт на списание», добавлен вывод МОЛ-а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 xml:space="preserve">». Обновлен список контрагентов с повышенным риском правонарушений в экономической сфере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В связи с Постановлением Министерства по налогам и сборам Республики Беларусь от 13 марта 2015 г. № 4 внесены изменения в «</w:t>
      </w:r>
      <w:r>
        <w:rPr>
          <w:b/>
        </w:rPr>
        <w:t>Справку о доходах, исчисленных и удержанных суммах подоходного налога с физических лиц</w:t>
      </w:r>
      <w:r>
        <w:rPr/>
        <w:t>» (Приложение 3 к Постановлению Министерства по налогам и сборам Республики Беларусь 31.12.2010 № 100). Изменена обработка «</w:t>
      </w:r>
      <w:r>
        <w:rPr>
          <w:b/>
        </w:rPr>
        <w:t>Выгрузка сведений для ИМНС о выданных доходах физическим лицам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Изменено перечисление «</w:t>
      </w:r>
      <w:r>
        <w:rPr>
          <w:b/>
          <w:bCs/>
        </w:rPr>
        <w:t>Виды льгот по подоходному налогу</w:t>
      </w:r>
      <w:r>
        <w:rPr/>
        <w:t>», «</w:t>
      </w:r>
      <w:r>
        <w:rPr>
          <w:b/>
          <w:bCs/>
        </w:rPr>
        <w:t>Виды</w:t>
      </w:r>
      <w:r>
        <w:rPr/>
        <w:t xml:space="preserve"> </w:t>
      </w:r>
      <w:r>
        <w:rPr>
          <w:b/>
          <w:bCs/>
        </w:rPr>
        <w:t>для подоходного налога</w:t>
      </w:r>
      <w:r>
        <w:rPr/>
        <w:t>»:</w:t>
      </w:r>
    </w:p>
    <w:p>
      <w:pPr>
        <w:pStyle w:val="Normal"/>
        <w:numPr>
          <w:ilvl w:val="1"/>
          <w:numId w:val="2"/>
        </w:numPr>
        <w:rPr>
          <w:rFonts w:eastAsia="Calibri"/>
        </w:rPr>
      </w:pPr>
      <w:r>
        <w:rPr/>
        <w:t>Согласно статье 163 НК РБ  (</w:t>
      </w:r>
      <w:r>
        <w:rPr>
          <w:color w:val="000000"/>
        </w:rPr>
        <w:t>Закон от 30.12.2015 № 343-З «О внесении изменений и дополнений в Налоговый кодекс Республики Беларусь».</w:t>
      </w:r>
      <w:r>
        <w:rPr/>
        <w:t>)  с  1.01.2016 г. установлены следующие максимальные пределы доходов, необлагаемых подоходным налогом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Материальная помощь, подарки,  получаемые по основному месту работы - 14 940 000 руб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Материальная помощь, подарки,  получаемые не по основному месту работы – 990 000 руб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Материальная помощь, подарки,  получаемые от профсоюзных организаций – 2 990 000 руб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Доходы в виде оплаты страховых услуг страховых организаций РБ, в том числе по договорам добровольного страхования жизни, дополнительной пенсии, медицинских расходов, получаемые по основному месту работы  - 18 130 000 руб. Доходы в виде оплаты стоимости путевок в санаторно-курортные и оздоровительные организации РБ, приобретенных для детей в возрасте до 18 лет – 6 280 000 руб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огласно статье 164  НК РБ (Закон от 30.12.2015 № 343-З «О внесении изменений и дополнений в Налоговый кодекс Республики Беларусь»)  с  1.01.2015 г. устанавливаются следующие значения налоговых вычетов: </w:t>
      </w:r>
    </w:p>
    <w:p>
      <w:pPr>
        <w:pStyle w:val="Normal"/>
        <w:numPr>
          <w:ilvl w:val="2"/>
          <w:numId w:val="2"/>
        </w:numPr>
        <w:rPr>
          <w:rFonts w:eastAsia="Calibri"/>
        </w:rPr>
      </w:pPr>
      <w:r>
        <w:rPr/>
        <w:t>830 тыс. руб. при получении дохода, не превышающего 4 420 000 руб. (подпункт 1.1)</w:t>
      </w:r>
    </w:p>
    <w:p>
      <w:pPr>
        <w:pStyle w:val="Normal"/>
        <w:numPr>
          <w:ilvl w:val="2"/>
          <w:numId w:val="2"/>
        </w:numPr>
        <w:rPr/>
      </w:pPr>
      <w:r>
        <w:rPr/>
        <w:t>240 000 руб. на ребенка и иждивенца (подпункт 1.2)</w:t>
      </w:r>
    </w:p>
    <w:p>
      <w:pPr>
        <w:pStyle w:val="Normal"/>
        <w:numPr>
          <w:ilvl w:val="2"/>
          <w:numId w:val="2"/>
        </w:numPr>
        <w:rPr/>
      </w:pPr>
      <w:r>
        <w:rPr/>
        <w:t>460 000 руб. при наличии 2-х и более детей до 18 лет или ребенка-инвалида, а также вдовам (вдовцам), одиноким родителям, опекунам или попечителям  (подпункт 1.2)</w:t>
      </w:r>
    </w:p>
    <w:p>
      <w:pPr>
        <w:pStyle w:val="Normal"/>
        <w:numPr>
          <w:ilvl w:val="2"/>
          <w:numId w:val="2"/>
        </w:numPr>
        <w:rPr/>
      </w:pPr>
      <w:r>
        <w:rPr/>
        <w:t>1 170 000 руб. для физических лиц, относящихся к льготным категориям плательщиков (граждане, пострадавшие от катастрофы на ЧАЭС; лица, награжденные высшими государственными наградами; ветераны войны; инвалиды I и II группы, дети-инвалиды)  попечителям  (подпункт 1.3)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ы обработки «</w:t>
      </w:r>
      <w:r>
        <w:rPr>
          <w:b/>
        </w:rPr>
        <w:t>Обработка объединения конфигурации</w:t>
      </w:r>
      <w:r>
        <w:rPr/>
        <w:t>» и «</w:t>
      </w:r>
      <w:r>
        <w:rPr>
          <w:b/>
        </w:rPr>
        <w:t>Настройка конфигурации</w:t>
      </w:r>
      <w:r>
        <w:rPr/>
        <w:t>» для автоматической установки вычетов по подоходному налогу, заполнения справочника необлагаемых пределов дохода для расчета ПН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Указом Президента РБ от 17.12.2015 № 489 продлен на год (до 31 декабря 2016 г. включительно) порядок вычета НДС, установленный Указом от 26.02.2015 № 99:суммы НДС, уплаченные при ввозе приобретенных товаров с территории государств, не являющихся членами Евразийского экономического союза, подлежат вычету в том отчетном периоде, в котором истекло 90 календарных дней с даты их выпуска в соответствии с заявленной таможенной процедурой. В связи с этим изменены документы «</w:t>
      </w:r>
      <w:r>
        <w:rPr>
          <w:b/>
        </w:rPr>
        <w:t>Книга покупок</w:t>
      </w:r>
      <w:r>
        <w:rPr/>
        <w:t>», «</w:t>
      </w:r>
      <w:r>
        <w:rPr>
          <w:b/>
        </w:rPr>
        <w:t>Зачет уплаченного НДС</w:t>
      </w:r>
      <w:r>
        <w:rPr/>
        <w:t>».</w:t>
      </w:r>
    </w:p>
    <w:p>
      <w:pPr>
        <w:pStyle w:val="Style20"/>
        <w:spacing w:lineRule="atLeast" w:line="240" w:before="0" w:after="0"/>
        <w:ind w:left="0" w:hanging="0"/>
        <w:contextualSpacing w:val="false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5.01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Обработка объединения конфигурации</w:t>
      </w:r>
      <w:r>
        <w:rPr/>
        <w:t xml:space="preserve">». Добавлена загрузка коэффициентов переоценки основных средств за 2015 год. </w:t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01.02, ответственный: Тюшкевич Ю.Н, дата создания 15.01.2016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18:00Z</dcterms:created>
  <dc:creator>Тюшкевич Юрий</dc:creator>
  <dc:description/>
  <cp:keywords/>
  <dc:language>en-US</dc:language>
  <cp:lastModifiedBy>Тюшкевич Юрий</cp:lastModifiedBy>
  <cp:lastPrinted>2016-01-06T09:09:00Z</cp:lastPrinted>
  <dcterms:modified xsi:type="dcterms:W3CDTF">2016-01-16T08:01:00Z</dcterms:modified>
  <cp:revision>5</cp:revision>
  <dc:subject/>
  <dc:title>Служебные изменения с 01.12.09</dc:title>
</cp:coreProperties>
</file>