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ind w:left="720" w:hanging="0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01.10.16 г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лиз 7.16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) база после деноминации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документ «</w:t>
      </w:r>
      <w:r>
        <w:rPr>
          <w:b/>
        </w:rPr>
        <w:t>Зачет уплаченного НДС</w:t>
      </w:r>
      <w:r>
        <w:rPr/>
        <w:t>». Не попадали вычеты, заполненные в документе по вводу остатков в графу «Вычеты пред.» при заполнении документа за август месяц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Добавлено перечисление «</w:t>
      </w:r>
      <w:r>
        <w:rPr>
          <w:b/>
        </w:rPr>
        <w:t>Точность округления цены</w:t>
      </w:r>
      <w:r>
        <w:rPr/>
        <w:t xml:space="preserve">», которое принимает значение: 2 знака после запятой, 4 знака после запятой. 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Добавлена константа «</w:t>
      </w:r>
      <w:r>
        <w:rPr>
          <w:b/>
        </w:rPr>
        <w:t>Точность округления цены материала</w:t>
      </w:r>
      <w:r>
        <w:rPr/>
        <w:t>», тип: перечисление «Точность округления цены», по умолчанию - 2 знака после запятой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справочник «</w:t>
      </w:r>
      <w:r>
        <w:rPr>
          <w:b/>
        </w:rPr>
        <w:t>Материалы</w:t>
      </w:r>
      <w:r>
        <w:rPr/>
        <w:t xml:space="preserve">» 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 xml:space="preserve">изменена точность реквизита «Цена» до 4-х знаков. 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 xml:space="preserve">при методе списания материалов «По цене приобретения» добавлена возможность редактирования цены материала. 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глобальный модуль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Добавлена функция ФЦеныМатериала() аналогичной функции ФСтроки(), для вывода цены с 4-мя знаками после запятой при установленной константе «Точность округления цены материала» до 4-х знаков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Изменена функция глПолучитьСебестоимостьМатериала(), изменен расчет цены материала при установленной константе «Точность округления цены материала» до 4-х знаков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Изменена функция глПересчитатьВалюту(), изменен точность округления, при пересчете к основной валюте (ошибка возникала в некоторых случаях при подборе авансов)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документ «</w:t>
      </w:r>
      <w:r>
        <w:rPr>
          <w:b/>
        </w:rPr>
        <w:t>Поступление материалов</w:t>
      </w:r>
      <w:r>
        <w:rPr/>
        <w:t>»: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Увеличена длина реквизита «Цена» до 4-х знаков после запятой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Увеличена длина реквизита «Цена расчетная» до 4-х знаков после запятой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Увеличена длина реквизита «Цена руб. расчетная» до 4-х знаков после запятой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Изменен пересчет цены и расчетной цены, которая записывается в справочник «Материалы», при установленной константе «Точность округления цены материала» до 4-х знаков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документ «</w:t>
      </w:r>
      <w:r>
        <w:rPr>
          <w:b/>
        </w:rPr>
        <w:t>Ввод остатков по материалам</w:t>
      </w:r>
      <w:r>
        <w:rPr/>
        <w:t>»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 xml:space="preserve">Увеличена длина реквизита «Цена» до 4-х знаков. 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Изменен пересчет цены при установленной константе «Точность округления цены материала» до 4-х знаков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 xml:space="preserve">Изменена печатная форма ввода остатков. 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документ «</w:t>
      </w:r>
      <w:r>
        <w:rPr>
          <w:b/>
        </w:rPr>
        <w:t>Перемещение материалов</w:t>
      </w:r>
      <w:r>
        <w:rPr/>
        <w:t>»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 xml:space="preserve">Увеличена точность реквизита «Цена» до 4-х знаков. 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Увеличена точность реквизита «Себестоимость» до 4-х знаков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Изменен пересчет цены и себестоимости при установленной константе «Точность округления цены материала» до 4-х знаков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 xml:space="preserve">Изменены печатные формы документа. 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документ «</w:t>
      </w:r>
      <w:r>
        <w:rPr>
          <w:b/>
        </w:rPr>
        <w:t>Поступление материалов с переработки</w:t>
      </w:r>
      <w:r>
        <w:rPr/>
        <w:t xml:space="preserve">». 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Увеличена точность реквизита «Цена» до 4-х знаков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Изменен расчет цены при установленной константе «Точность округления цены материала» до 4-х знаков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документ «</w:t>
      </w:r>
      <w:r>
        <w:rPr>
          <w:b/>
        </w:rPr>
        <w:t>Инвентаризация материалов</w:t>
      </w:r>
      <w:r>
        <w:rPr/>
        <w:t xml:space="preserve">». 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Увеличена точность реквизита «Цена» до 4-х знаков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Изменен расчет цены при установленной константе «Точность округления цены материала» до 4-х знаков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 xml:space="preserve">Изменена печатная форма инвентаризационной описи. 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документ «</w:t>
      </w:r>
      <w:r>
        <w:rPr>
          <w:b/>
        </w:rPr>
        <w:t>Мат. отчет по материалам</w:t>
      </w:r>
      <w:r>
        <w:rPr/>
        <w:t>»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Увеличена точность реквизита «Цена» до 4-х знаков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Изменен расчет цены при установленной константе «Точность округления цены материала» до 4-х знаков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Изменена печатная форма материального отчета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документ «</w:t>
      </w:r>
      <w:r>
        <w:rPr>
          <w:b/>
        </w:rPr>
        <w:t>Приход материалов собств. произв-ва</w:t>
      </w:r>
      <w:r>
        <w:rPr/>
        <w:t>»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Изменен расчет цены при установленной константе «Точность округления цены материала» до 4-х знаков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документ «</w:t>
      </w:r>
      <w:r>
        <w:rPr>
          <w:b/>
        </w:rPr>
        <w:t>Приход отходов материала</w:t>
      </w:r>
      <w:r>
        <w:rPr/>
        <w:t>»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Увеличена точность реквизита «Цена» до 4-х знаков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документ «</w:t>
      </w:r>
      <w:r>
        <w:rPr>
          <w:b/>
        </w:rPr>
        <w:t>Авансовый отчет</w:t>
      </w:r>
      <w:r>
        <w:rPr/>
        <w:t>»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Увеличена точность реквизита «Цена» до 4-х знаков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Изменен расчет цены при установленной константе «Точность округления цены материала» до 4-х знаков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документ «</w:t>
      </w:r>
      <w:r>
        <w:rPr>
          <w:b/>
        </w:rPr>
        <w:t>Акт на списание материала</w:t>
      </w:r>
      <w:r>
        <w:rPr/>
        <w:t>»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Увеличена точность реквизита «Цена» до 4-х знаков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Изменен расчет цены при установленной константе «Точность округления цены материала» до 4-х знаков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Изменена печатная форма акта на списания и требование-накладная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документ «</w:t>
      </w:r>
      <w:r>
        <w:rPr>
          <w:b/>
        </w:rPr>
        <w:t>Списание по нормам</w:t>
      </w:r>
      <w:r>
        <w:rPr/>
        <w:t>»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Изменен расчет цены при установленной константе «Точность округления цены материала» до 4-х знаков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Изменена печатная форма акта на списания и требование-накладная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документ «</w:t>
      </w:r>
      <w:r>
        <w:rPr>
          <w:b/>
        </w:rPr>
        <w:t>Поступление доп. расходов</w:t>
      </w:r>
      <w:r>
        <w:rPr/>
        <w:t>»;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Увеличена точность реквизита «Первая цена» до 4-х знаков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Увеличена точность реквизита «Увеличение цены» до 4-х знаков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Увеличена точность реквизита «Себестоимость до (руб.)» до 4-х знаков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Увеличена точность реквизита «Увеличение цены (руб.)» до 4-х знаков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Увеличена точность реквизита «Себестоимость после (руб.)» до 4-х знаков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При распределении доп. расходов по материалам изменен расчет цены при установленной константе «Точность округления цены материала» до 4-х знаков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документ «</w:t>
      </w:r>
      <w:r>
        <w:rPr>
          <w:b/>
        </w:rPr>
        <w:t>Приход топлива от поставщика</w:t>
      </w:r>
      <w:r>
        <w:rPr/>
        <w:t>» (модуль «Путевые листы»)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Увеличена точность реквизита «Цена средняя» до 4-х знаков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Увеличена точность реквизита «Цена» до 4-х знаков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Изменен расчет цены при установленной константе «Точность округления цены материала» до 4-х знаков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документ «</w:t>
      </w:r>
      <w:r>
        <w:rPr>
          <w:b/>
        </w:rPr>
        <w:t>Авансовый отчет водителя</w:t>
      </w:r>
      <w:r>
        <w:rPr/>
        <w:t>» (модуль «Путевые листы»)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Увеличена точность реквизита «Цена» до 4-х знаков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Изменен расчет цены при установленной константе «Точность округления цены материала» до 4-х знаков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документ «</w:t>
      </w:r>
      <w:r>
        <w:rPr>
          <w:b/>
        </w:rPr>
        <w:t>Списание ГСМ</w:t>
      </w:r>
      <w:r>
        <w:rPr/>
        <w:t>»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Изменен расчет цены при установленной константе «Точность округления цены материала» до 4-х знаков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ы следующие отчеты: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Отчет "Оборотно-сальдовая ведомость материалов"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Отчет "Ведомость списания материалов по видам деятельности"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Отчет «Материальный отчет (ведомость С-19)» (модуль продается отдельно)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а обработка «</w:t>
      </w:r>
      <w:r>
        <w:rPr>
          <w:b/>
        </w:rPr>
        <w:t>Приходный ордер</w:t>
      </w:r>
      <w:r>
        <w:rPr/>
        <w:t>». Изменена печать приходного ордера, по материалам при установленной константе «Точность округления цены материала» до 4-х знаков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а обработка «</w:t>
      </w:r>
      <w:r>
        <w:rPr>
          <w:b/>
        </w:rPr>
        <w:t>Подбора материалов</w:t>
      </w:r>
      <w:r>
        <w:rPr/>
        <w:t>». Изменена точность и видимость колонки «Цена» при установленной константе «Точность округления цены материала» до 4-х знаков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Для настройки к подключению порталу через прокси-сервер добавлены следующие константы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 xml:space="preserve">«ЭСЧФ использовать прокси-сервер» (Булево), по умолчанию подключения осуществится без прокси-сервера. 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«ЭСЧФ адрес прокси-сервера»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«ЭСЧФ пользователь»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«ЭСЧФ пароль»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«ЭСЧФ порт прокси-сервера»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«ЭСЧФ тип прокси-сервера» (Число), 1 - "HTTP прокси", 4 - "Socks прокси версии 4", 5 - "Socks прокси версии 5"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 xml:space="preserve">Изменен глобальный модуль, изменена функция глПодключитьсяКПорталу(), добавлено подключение к порталу через прокси-сервер. 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а обработка «</w:t>
      </w:r>
      <w:r>
        <w:rPr>
          <w:b/>
        </w:rPr>
        <w:t>Выставление электронных счетов-фактур</w:t>
      </w:r>
      <w:r>
        <w:rPr/>
        <w:t>». Исправлена нумерация строк в табличной части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отчет «</w:t>
      </w:r>
      <w:r>
        <w:rPr>
          <w:b/>
        </w:rPr>
        <w:t>Налоговая декларация (расчет) по налогу на прибыль</w:t>
      </w:r>
      <w:r>
        <w:rPr/>
        <w:t>». Добавлена возможность редактирования значений по графе «18 %»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отчет «</w:t>
      </w:r>
      <w:r>
        <w:rPr>
          <w:b/>
        </w:rPr>
        <w:t>Реестр документов по реализации ТМЦ и услуг по нулевой ставке</w:t>
      </w:r>
      <w:r>
        <w:rPr/>
        <w:t xml:space="preserve">». Увеличена точность графы «Курс валюты» до 7-ти знаков после запятой.  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ы документы «</w:t>
      </w:r>
      <w:r>
        <w:rPr>
          <w:b/>
        </w:rPr>
        <w:t>Платежное требование</w:t>
      </w:r>
      <w:r>
        <w:rPr/>
        <w:t>», «</w:t>
      </w:r>
      <w:r>
        <w:rPr>
          <w:b/>
        </w:rPr>
        <w:t>Платежное поручение</w:t>
      </w:r>
      <w:r>
        <w:rPr/>
        <w:t>», «</w:t>
      </w:r>
      <w:r>
        <w:rPr>
          <w:b/>
        </w:rPr>
        <w:t>Платежное требование-поручение</w:t>
      </w:r>
      <w:r>
        <w:rPr/>
        <w:t xml:space="preserve">»: 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при печати суммы прописью, если оплачивается целое количество рублей, после суммы в рублях добавляется «00 копеек»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 xml:space="preserve">после рублевой суммы печатается запятая. </w:t>
      </w:r>
    </w:p>
    <w:p>
      <w:pPr>
        <w:pStyle w:val="Normal"/>
        <w:numPr>
          <w:ilvl w:val="0"/>
          <w:numId w:val="3"/>
        </w:numPr>
        <w:rPr/>
      </w:pPr>
      <w:r>
        <w:rPr/>
        <w:t>Изменена обработка «</w:t>
      </w:r>
      <w:r>
        <w:rPr>
          <w:b/>
        </w:rPr>
        <w:t>Загрузка входящих электронных-счетов фактур</w:t>
      </w:r>
      <w:r>
        <w:rPr/>
        <w:t xml:space="preserve">». </w:t>
      </w:r>
    </w:p>
    <w:p>
      <w:pPr>
        <w:pStyle w:val="Normal"/>
        <w:numPr>
          <w:ilvl w:val="1"/>
          <w:numId w:val="3"/>
        </w:numPr>
        <w:rPr/>
      </w:pPr>
      <w:r>
        <w:rPr/>
        <w:t>Исправлена ошибка при загрузке ЭСЧФ из файлов. Когда в одном из файлов был заполнен код филиала поставщика, в остальных ЭСЧФ подтягивался этот код.</w:t>
      </w:r>
    </w:p>
    <w:p>
      <w:pPr>
        <w:pStyle w:val="Normal"/>
        <w:numPr>
          <w:ilvl w:val="1"/>
          <w:numId w:val="3"/>
        </w:numPr>
        <w:rPr/>
      </w:pPr>
      <w:r>
        <w:rPr/>
        <w:t>Добавлена возможность подобрать или заменить контрагента в таблице перед загрузкой документа «</w:t>
      </w:r>
      <w:r>
        <w:rPr>
          <w:b/>
        </w:rPr>
        <w:t>Электронный счет-фактура (входящий)</w:t>
      </w:r>
      <w:r>
        <w:rPr/>
        <w:t>»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а обработка «</w:t>
      </w:r>
      <w:r>
        <w:rPr>
          <w:b/>
        </w:rPr>
        <w:t>Печать реестра (розница, общепит)</w:t>
      </w:r>
      <w:r>
        <w:rPr/>
        <w:t>». Добавлен вывод на печать склада отправителя и склада получателя при печати реестра из документа «Перемещение (розница, общепит)» и «Перемещение продукции»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а обработка «</w:t>
      </w:r>
      <w:r>
        <w:rPr>
          <w:b/>
        </w:rPr>
        <w:t>Печать оказание услуг</w:t>
      </w:r>
      <w:r>
        <w:rPr/>
        <w:t>». При печати акта в бел. рублях в шапке таблицы добавлен вывод «руб. коп.»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отчет «</w:t>
      </w:r>
      <w:r>
        <w:rPr>
          <w:b/>
        </w:rPr>
        <w:t>Отчет по реализации с разбивкой по ставкам НДС</w:t>
      </w:r>
      <w:r>
        <w:rPr/>
        <w:t xml:space="preserve">». Изменен расчет суммы НДС при реализации в валюте с НДС. 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Добавлен отчет «</w:t>
      </w:r>
      <w:r>
        <w:rPr>
          <w:b/>
        </w:rPr>
        <w:t>Расчет части прибыли (дохода) унитарного предприятия, государственного объединения, хозяйственного общества, за исключением страховых организаций и банков, небанковских кредитно-финансовых организаций, подлежащей перечислению в бюджет</w:t>
      </w:r>
      <w:r>
        <w:rPr/>
        <w:t xml:space="preserve">». Добавлено заполнение для новых субсчетов 90 и 91 счета. 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документ «</w:t>
      </w:r>
      <w:r>
        <w:rPr>
          <w:b/>
        </w:rPr>
        <w:t>Зачет уплаченного НДС</w:t>
      </w:r>
      <w:r>
        <w:rPr/>
        <w:t>». Исправлено распределение по удельному весу по оборотам за пределами РБ, если в текущем месяце не было оборотов за пределами РБ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Добавлены отчеты «</w:t>
      </w:r>
      <w:r>
        <w:rPr>
          <w:b/>
        </w:rPr>
        <w:t>Бухгалтерский баланс</w:t>
      </w:r>
      <w:r>
        <w:rPr/>
        <w:t>», «</w:t>
      </w:r>
      <w:r>
        <w:rPr>
          <w:b/>
        </w:rPr>
        <w:t>Отчет о прибылях и убытках</w:t>
      </w:r>
      <w:r>
        <w:rPr/>
        <w:t>», «</w:t>
      </w:r>
      <w:r>
        <w:rPr>
          <w:b/>
        </w:rPr>
        <w:t>Отчет об изменении собственного капитала</w:t>
      </w:r>
      <w:r>
        <w:rPr/>
        <w:t>», «</w:t>
      </w:r>
      <w:r>
        <w:rPr>
          <w:b/>
        </w:rPr>
        <w:t>Отчет о движении денежных средств</w:t>
      </w:r>
      <w:r>
        <w:rPr/>
        <w:t>», «</w:t>
      </w:r>
      <w:r>
        <w:rPr>
          <w:b/>
        </w:rPr>
        <w:t>Отчет о целевом использовании полученных средств</w:t>
      </w:r>
      <w:r>
        <w:rPr/>
        <w:t xml:space="preserve">». 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документ «</w:t>
      </w:r>
      <w:r>
        <w:rPr>
          <w:b/>
        </w:rPr>
        <w:t>Зачет налогов</w:t>
      </w:r>
      <w:r>
        <w:rPr/>
        <w:t xml:space="preserve">». 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Добавлена возможность перезачета налога с любого налога на налог на недвижимость (счет 68.1.1);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Добавлена возможность перезачета подоходного налога (счет 68.4.1)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а обработка «</w:t>
      </w:r>
      <w:r>
        <w:rPr>
          <w:b/>
        </w:rPr>
        <w:t>Подбор документ для электронных счетов фактур</w:t>
      </w:r>
      <w:r>
        <w:rPr/>
        <w:t>»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 xml:space="preserve">Оптимизирован алгоритм запроса при подборе документов для входящих электронных счетов фактур при хранении базы в </w:t>
      </w:r>
      <w:r>
        <w:rPr>
          <w:lang w:val="en-US"/>
        </w:rPr>
        <w:t>SQL</w:t>
      </w:r>
      <w:r>
        <w:rPr/>
        <w:t>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/>
        <w:t>При подборе документов изменена проверка при отрицательной сумме ЭСЧФ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журнал «</w:t>
      </w:r>
      <w:r>
        <w:rPr>
          <w:b/>
        </w:rPr>
        <w:t>Электронные счета фактуры (входящие)</w:t>
      </w:r>
      <w:r>
        <w:rPr/>
        <w:t xml:space="preserve">». Оптимизирован алгоритм запроса при анализе документов для входящих электронных счетов фактур при хранении базы в </w:t>
      </w:r>
      <w:r>
        <w:rPr>
          <w:lang w:val="en-US"/>
        </w:rPr>
        <w:t>SQL</w:t>
      </w:r>
      <w:r>
        <w:rPr/>
        <w:t>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документ «</w:t>
      </w:r>
      <w:r>
        <w:rPr>
          <w:b/>
        </w:rPr>
        <w:t>Расчет налога на прибыль</w:t>
      </w:r>
      <w:r>
        <w:rPr/>
        <w:t xml:space="preserve">». При расчете налоговой базы не учитывались суммы налоговых корректировок сформированные в базе до деноминации. 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отчет «</w:t>
      </w:r>
      <w:r>
        <w:rPr>
          <w:b/>
        </w:rPr>
        <w:t>Отчет по реализации с разбивкой по ставке НДС</w:t>
      </w:r>
      <w:r>
        <w:rPr/>
        <w:t>». Добавлена возможность отбора по виду контрагента (реквизит «Вид контрагента» в справочнике контрагентов)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 xml:space="preserve">Изменена общая таблица «Платежное требование». При выводе даты документа в назначении платежа, год выводится с 4-мя знаками. </w:t>
      </w:r>
    </w:p>
    <w:p>
      <w:pPr>
        <w:pStyle w:val="Normal"/>
        <w:numPr>
          <w:ilvl w:val="0"/>
          <w:numId w:val="3"/>
        </w:numPr>
        <w:rPr/>
      </w:pPr>
      <w:r>
        <w:rPr/>
        <w:t>Изменен документ «</w:t>
      </w:r>
      <w:r>
        <w:rPr>
          <w:b/>
        </w:rPr>
        <w:t>Расчет отпуска</w:t>
      </w:r>
      <w:r>
        <w:rPr/>
        <w:t>». Добавлена возможность вводить количество дней компенсации за счет дополнительного отпуска ( реквизит «Дней доп.отпуска компенс.») . В связи с этим изменен документ «Начисление ЗП»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документ «</w:t>
      </w:r>
      <w:r>
        <w:rPr>
          <w:b/>
        </w:rPr>
        <w:t>Заявление о ввозе товаров</w:t>
      </w:r>
      <w:r>
        <w:rPr/>
        <w:t>». Добавлен флаг «Суммовой учет» для возможности заполнения наименования ТМЦ в виде строки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документ «</w:t>
      </w:r>
      <w:r>
        <w:rPr>
          <w:b/>
        </w:rPr>
        <w:t>Закрытие контрагентов в валюте</w:t>
      </w:r>
      <w:r>
        <w:rPr/>
        <w:t xml:space="preserve">». При формировании карточки ЭСЧФ по суммовым разницам со ссылкой на исходную ЭСЧФ в доп. сведениях указывается, что данная ЭСЧФ создана по суммовой разнице. </w:t>
      </w:r>
    </w:p>
    <w:p>
      <w:pPr>
        <w:pStyle w:val="Normal"/>
        <w:numPr>
          <w:ilvl w:val="0"/>
          <w:numId w:val="3"/>
        </w:numPr>
        <w:rPr/>
      </w:pPr>
      <w:r>
        <w:rPr/>
        <w:t>Изменена обработка «</w:t>
      </w:r>
      <w:r>
        <w:rPr>
          <w:b/>
        </w:rPr>
        <w:t>Печать ТТН</w:t>
      </w:r>
      <w:r>
        <w:rPr/>
        <w:t>». Согласно ответу по результатам интернет-семинара «Заполнение и использование первичных учетных документов» Наталии Гуринович, консультанта отдела методологии бухгалтерского учета Главного управления регулирования бухгалтерского учета, отчетности и аудита Министерства финансов Республики Беларусь, по строкам Товарного раздела в качестве разделителя дробной части  не допускается использовать точку вместо запятой.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ind w:left="720" w:hanging="0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12.10.16 г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лиз 7.16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) база после деноминации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документ «</w:t>
      </w:r>
      <w:r>
        <w:rPr>
          <w:b/>
        </w:rPr>
        <w:t>Реализация отгруженной продукции, работ услуг</w:t>
      </w:r>
      <w:r>
        <w:rPr/>
        <w:t xml:space="preserve">». Исправлены проводки для формирования электронных счетов-фактур, если в одном документе проводится реализация с учетом оплаты и начисления НДС 60 дней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документ «</w:t>
      </w:r>
      <w:r>
        <w:rPr>
          <w:b/>
        </w:rPr>
        <w:t>Расчет НДС по нулевой ставке</w:t>
      </w:r>
      <w:r>
        <w:rPr/>
        <w:t>». Добавлены проводки для формирования НДС по документам «Накладная товары (опт)» выписанными с 01.01.16 по 30.06.16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а обработка «</w:t>
      </w:r>
      <w:r>
        <w:rPr>
          <w:b/>
        </w:rPr>
        <w:t>Загрузка входящих электронных счетов-фактур</w:t>
      </w:r>
      <w:r>
        <w:rPr/>
        <w:t xml:space="preserve">». Исправлено создание дополнительных со ссылкой ЭСЧФ, если исходная ЭСЧФ была подписана получателем. Ошибочно переносился флаг «Готов к подписанию» и список подобранных документов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документ «</w:t>
      </w:r>
      <w:r>
        <w:rPr>
          <w:b/>
        </w:rPr>
        <w:t>Выбытие ОС</w:t>
      </w:r>
      <w:r>
        <w:rPr/>
        <w:t xml:space="preserve">». Ошибочно начислялся НДС ниже себестоимости при реализации ОС ниже себестоимости. </w:t>
      </w:r>
    </w:p>
    <w:p>
      <w:pPr>
        <w:pStyle w:val="Style19"/>
        <w:spacing w:lineRule="atLeast" w:line="240" w:before="0" w:after="0"/>
        <w:ind w:left="0" w:hanging="0"/>
        <w:contextualSpacing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tLeast" w:line="240" w:before="0" w:after="0"/>
        <w:ind w:left="0" w:hanging="0"/>
        <w:contextualSpacing w:val="false"/>
        <w:jc w:val="center"/>
        <w:rPr/>
      </w:pPr>
      <w:r>
        <w:rPr>
          <w:b/>
          <w:sz w:val="26"/>
          <w:szCs w:val="26"/>
        </w:rPr>
        <w:t>Телефонный номер бесплатной линии консультации: 220-40-3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работы с 9-00 до 17-4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15.08.2016 года возобновляет свою работу платная линия консультаций по новому короткому номеру 7141 (МТС). Обращаем Ваше внимание, что данная услуга доступна только для абонентов сети МТС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помощи указанного сервиса пользователи – абоненты сети МТС смогут получить консультацию по функциональным возможностям продукта «Моя Бухгалтерия» в рамках типовой конфигурации, обучиться работе в настройке «Моя Бухгалтерия», а также предусмотрена возможность проведения анализа информационной базы посредством удаленного подключения с помощью программы TeamViewer (не выше 10 версии)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работы сервиса – с 9:00 до 18:00 в рабочие дни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 xml:space="preserve">Стоимость услуги - 1 рубль 04 копейки за минуту с учетом НДС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МБ 7.16.10.02, ответственный: Тюшкевич Ю.Н, дата создания 12.10.2016 г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44:00Z</dcterms:created>
  <dc:creator>Тюшкевич Юрий</dc:creator>
  <dc:description/>
  <cp:keywords/>
  <dc:language>en-US</dc:language>
  <cp:lastModifiedBy>Тюшкевич Юрий</cp:lastModifiedBy>
  <cp:lastPrinted>2016-09-30T09:26:00Z</cp:lastPrinted>
  <dcterms:modified xsi:type="dcterms:W3CDTF">2016-10-12T14:27:00Z</dcterms:modified>
  <cp:revision>283</cp:revision>
  <dc:subject/>
  <dc:title>Служебные изменения с 01.12.09</dc:title>
</cp:coreProperties>
</file>