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4.11.16 г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 база после деноминации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прибыль</w:t>
      </w:r>
      <w:r>
        <w:rPr/>
        <w:t>». Добавлено заполнение графы 2.1 «сумма инвестиционного вычета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Расчет НДС по нулевой ставке</w:t>
      </w:r>
      <w:r>
        <w:rPr/>
        <w:t xml:space="preserve">». Ошибочно попадали накладные, по которым ранее был начислен НДС без подтверждения экспорта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отчет «</w:t>
      </w:r>
      <w:r>
        <w:rPr>
          <w:b/>
        </w:rPr>
        <w:t>Книга покупок</w:t>
      </w:r>
      <w:r>
        <w:rPr/>
        <w:t xml:space="preserve">». Изменена выгрузка в электронное декларирование. Добавлена проверка на недопустимые символы в наименовании контрагента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Подбор документов для электронных счетов фактур</w:t>
      </w:r>
      <w:r>
        <w:rPr/>
        <w:t xml:space="preserve">». Изменена видимость колонок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Изменен глобальный модуль: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изменена функция глПодключитьсяКПорталу(). При подключении к порталу через прокси-сервер, убрана проверка на обязательное заполнение всех параметров настройки прокси сервера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изменена функция глИзменитьСтатусЭлектронногоСчетаФактуры(), при подписании электронного счета-фактуры (входящего) в некоторых случаях задваивались проводки по счету ЭСВ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изменена процедура глПолучитьСписокРеквизитовЭлетроннойСчетФактуры(), добавлено заполнение раздела 4 «Грузоотправитель и грузополучатель» если вид бланка строгой отчетности «ТН-2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журнал «</w:t>
      </w:r>
      <w:r>
        <w:rPr>
          <w:b/>
        </w:rPr>
        <w:t>Электронные счета-фактуры (входящие)</w:t>
      </w:r>
      <w:r>
        <w:rPr/>
        <w:t>». Изменен автоматический подбор документов по кнопке «Анализ»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Изменен подбор документов, если к исходной ЭСЧФ была выставлена дополнительная с минусом со ссылкой на исходную ЭСЧФ. Сначала подбираются дополнительные с минусом ЭСЧФ, увеличивая остаток по приходному документу, потом подбирается исходная ЭСЧФ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Добавлена возможность подбора нескольких ЭСЧФ с плюсом по одному приходному документу.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Оптимизирован алгоритм заполнения документов, если по одному поставщику было много приходных документов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Электронный счет-фактура (входящий)</w:t>
      </w:r>
      <w:r>
        <w:rPr/>
        <w:t>». Добавлена возможность редактирования реквизита «Дата выписки ЭСЧФ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Электронный счет-фактура (исходящий)</w:t>
      </w:r>
      <w:r>
        <w:rPr/>
        <w:t xml:space="preserve">». При выставлении исправленной ЭСЧФ, если суммы по первичному документу были изменены, что привело к зависанию остатков по счетам ЭСФ.ВН и ЭСФ.ВС, добавлено закрытие остатков по этим счетам, для того, чтобы данный первичный документ не попадал в обработку при формировании ЭСЧФ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Электронный счет-фактура (входящий)</w:t>
      </w:r>
      <w:r>
        <w:rPr/>
        <w:t>» и документ «</w:t>
      </w:r>
      <w:r>
        <w:rPr>
          <w:b/>
        </w:rPr>
        <w:t>Изменение статусов ЭСЧФ</w:t>
      </w:r>
      <w:r>
        <w:rPr/>
        <w:t xml:space="preserve">». При подборе документов для перевыставления, если входящий ЭСЧФ тоже был перевыставлен посредником или заказчиком (статус поставщика «Посредник» или «Заказчик»), то добавлена запись данных по входящей ЭСЧФ в реквизиты «номер ЭСЧФ продавца» и «дата ЭСЧФ продавца»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Книга покупок</w:t>
      </w:r>
      <w:r>
        <w:rPr/>
        <w:t>». При заполнении даты ЭСЧФ добавлено заполнение даты выписки, если пользователь изменил реквизит «Дата выписки ЭСЧФ» в документе «Электронный счет-фактура (входящий)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Подписание входящих электронных счетов-фактур</w:t>
      </w:r>
      <w:r>
        <w:rPr/>
        <w:t xml:space="preserve">». При заполнении добавлен отбор по справочнику «Контрагенты», в т.ч. по группе справочника контрагенты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Формирование электронных счетов-фактур</w:t>
      </w:r>
      <w:r>
        <w:rPr/>
        <w:t>». Исправлена ошибка при формировании дополнительного электронного счета-фактуры по отрицательным суммовым разницам, если первичный документ был сформирован документом «Накладная на товары (опт)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Печать</w:t>
      </w:r>
      <w:r>
        <w:rPr/>
        <w:t xml:space="preserve"> </w:t>
      </w:r>
      <w:r>
        <w:rPr>
          <w:b/>
        </w:rPr>
        <w:t>приходного ордера</w:t>
      </w:r>
      <w:r>
        <w:rPr/>
        <w:t xml:space="preserve">». Исправлена печать ордера из документа поступление товаров опт в валюте при печати ордера в бел. рублях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ы документы «</w:t>
      </w:r>
      <w:r>
        <w:rPr>
          <w:b/>
        </w:rPr>
        <w:t>Приходно-кассовый ордер</w:t>
      </w:r>
      <w:r>
        <w:rPr/>
        <w:t>» и «</w:t>
      </w:r>
      <w:r>
        <w:rPr>
          <w:b/>
        </w:rPr>
        <w:t>Расходно-кассовый ордер</w:t>
      </w:r>
      <w:r>
        <w:rPr/>
        <w:t>». Изменены печатные формы документов, при выводе на печать суммы в графе «Сумма, руб. коп.» убран знак «=», изменен разделитель дробной части с «.» на «,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Закрытие контрагентов в валюте</w:t>
      </w:r>
      <w:r>
        <w:rPr/>
        <w:t>». Добавлена возможность формирование суммовых разниц на счет 90.1.2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Расшифровка статей</w:t>
      </w:r>
      <w:r>
        <w:rPr/>
        <w:t xml:space="preserve">», которая используется при расшифровке статей баланса и его приложений. Добавлен вывод сумм с 2-мя знаками после запятой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Оплата кредитной картой</w:t>
      </w:r>
      <w:r>
        <w:rPr/>
        <w:t xml:space="preserve">». В режиме «Нам платят покупатели» при виде прихода «Прочие оплаты» при повторном открытии документа очищался счет кредита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Расчет налога на прибыль</w:t>
      </w:r>
      <w:r>
        <w:rPr/>
        <w:t>». Исправлена ошибка при выводе печатной формы расчета (ошибка релиза 07.16.10.01)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Ввод МБП в эксплуатацию</w:t>
      </w:r>
      <w:r>
        <w:rPr/>
        <w:t xml:space="preserve">». Изменена печатная форма «Накладная на перемещение». Добавлен перенос строк для ФИО сотрудников, подписывающих документ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Счет на услуги</w:t>
      </w:r>
      <w:r>
        <w:rPr/>
        <w:t xml:space="preserve">». При формировании записей для ЭСЧФ услуги по коммунальным платежам, сумма НДС по которым равна нулю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Заявление о ввозе товаров из ЕАЭС</w:t>
      </w:r>
      <w:r>
        <w:rPr/>
        <w:t xml:space="preserve">». Добавлено заполнение номера и даты договора для выставления ЭСЧФ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Расчет больничного</w:t>
      </w:r>
      <w:r>
        <w:rPr/>
        <w:t>». В печатной форме «Расчет б/л» изменен формат вывода среднедневного заработка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Персонифицированный учет</w:t>
      </w:r>
      <w:r>
        <w:rPr/>
        <w:t>». Добавлена возможность выбора периода  формирования  «I – полугодие», «II - полугодие»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отчет «</w:t>
      </w:r>
      <w:r>
        <w:rPr>
          <w:b/>
        </w:rPr>
        <w:t>Справка о доходах, исчисленных и удержанных суммах подоходного налога с физ. лиц</w:t>
      </w:r>
      <w:r>
        <w:rPr/>
        <w:t>». Некорректно отражались данные в разделе  5.1.1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Реализация отгруженных ТМЦ, работ, услуг</w:t>
      </w:r>
      <w:r>
        <w:rPr/>
        <w:t xml:space="preserve">». Исправлено формирование данных для выставления электронных счетов-фактур при начислении НДС на 60-ый день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Согласно Указа Президента РБ от 28.10.2016 № 396 с 1 января 2017 г. суммы НДС, уплаченные при ввозе приобретенных товаров до 31 декабря 2017 г. включительно на территорию РБ с территории государств, не являющихся членами ЕАЭС, подлежат вычету в том отчетном периоде, в котором истекло 60 календарных дней с даты их выпуска в соответствии с заявленной таможенной процедурой. В связи с этим изменен документ «</w:t>
      </w:r>
      <w:r>
        <w:rPr>
          <w:b/>
        </w:rPr>
        <w:t>Книга покупок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>». Обновлен «Реестр контрагентов с повышенным риском совершения правонарушений (актуален по состоянию на 31.10.2016 г.)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Согласно информационного письма разработчиков Портала изменен алгоритм обработки Порталом ЭСЧФ, исходящих из учетных систем ЭСЧФ. Ниже приведена выдержка из письма разработчиков портала: 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Увеличена скорость прохождения первого этапа форматно-логического контроля ЭСЧФ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Добавлен статус IN_PROGRESS (в обработке) для документов, находящихся на втором этапе контроля, согласно правил заполнения полей, приведённых в таблице № 3.5 руководства пользователя. При этом, в моменты пиковых нагрузок время завершения второго этапа контроля может занимать до 3 часов.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В связи с этим: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Выставление электронных счетов-фактур</w:t>
      </w:r>
      <w:r>
        <w:rPr/>
        <w:t>»:</w:t>
      </w:r>
    </w:p>
    <w:p>
      <w:pPr>
        <w:pStyle w:val="Normal"/>
        <w:numPr>
          <w:ilvl w:val="3"/>
          <w:numId w:val="2"/>
        </w:numPr>
        <w:outlineLvl w:val="0"/>
        <w:rPr/>
      </w:pPr>
      <w:r>
        <w:rPr/>
        <w:t>Добавлена колонка «Выставлен на Портал», которая принимает значение «Да», если ЭСЧФ была выставлена на портал, но имеет статус «В разработке»;</w:t>
      </w:r>
    </w:p>
    <w:p>
      <w:pPr>
        <w:pStyle w:val="Normal"/>
        <w:numPr>
          <w:ilvl w:val="3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Получение статусов электронных счетов фактур</w:t>
      </w:r>
      <w:r>
        <w:rPr/>
        <w:t xml:space="preserve">», добавлено получение статусов для исходящих счетов-фактур, которые имеют статус «В разработке» и установлен признак, что он был выставлен на портал. 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/>
        <w:t>Если при выгрузке ЭСЧФ успешно пройден первый этап форматно-логического контроля, то устанавливается флажок «Выставлен на Портал», а статус ЭСЧФ остается «В разработке»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/>
        <w:t>Если при выгрузке ЭСЧФ не пройден первый этап форматно-логического контроля, то статус ЭСЧФ устанавливается «В разработке. Ошибка»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/>
        <w:t>Выставление ЭСЧФ необходимо производить по новой схеме:</w:t>
      </w:r>
    </w:p>
    <w:p>
      <w:pPr>
        <w:pStyle w:val="Normal"/>
        <w:numPr>
          <w:ilvl w:val="3"/>
          <w:numId w:val="2"/>
        </w:numPr>
        <w:outlineLvl w:val="0"/>
        <w:rPr/>
      </w:pPr>
      <w:r>
        <w:rPr/>
        <w:t>Выставляем сформированные ЭСЧФ на портал обработкой «</w:t>
      </w:r>
      <w:r>
        <w:rPr>
          <w:b/>
        </w:rPr>
        <w:t>Выставление электронных счетов-фактур</w:t>
      </w:r>
      <w:r>
        <w:rPr/>
        <w:t>».</w:t>
      </w:r>
    </w:p>
    <w:p>
      <w:pPr>
        <w:pStyle w:val="Normal"/>
        <w:numPr>
          <w:ilvl w:val="3"/>
          <w:numId w:val="2"/>
        </w:numPr>
        <w:outlineLvl w:val="0"/>
        <w:rPr/>
      </w:pPr>
      <w:r>
        <w:rPr/>
        <w:t>Ожидаем появления данных ЭСЧФ на портале в личном кабинете (время ожидания может достигать 3 часов)</w:t>
      </w:r>
    </w:p>
    <w:p>
      <w:pPr>
        <w:pStyle w:val="Normal"/>
        <w:numPr>
          <w:ilvl w:val="3"/>
          <w:numId w:val="2"/>
        </w:numPr>
        <w:outlineLvl w:val="0"/>
        <w:rPr/>
      </w:pPr>
      <w:r>
        <w:rPr/>
        <w:t>Получаем статусы ЭСЧФ с портала обработкой «Получение статусов электронных счетов фактур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4.11.16 г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 база после деноминаци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еремещение продукции</w:t>
      </w:r>
      <w:r>
        <w:rPr/>
        <w:t xml:space="preserve">». Исправлена ошибка формирования партии при перемещении продукции в товар или в розницу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Электронная счет-фактура исходящая</w:t>
      </w:r>
      <w:r>
        <w:rPr/>
        <w:t>». В определенных случаях при перевыставлении входящего электронного счета-фактуры не закрывались остатки по счету ЭСФ.ВС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Изменение статусов электронных счетов-фактур</w:t>
      </w:r>
      <w:r>
        <w:rPr/>
        <w:t>». При выставлении электронных счетов-фактур по заявлению о ввозе из ЕАЭС, если дата операции по счету-фактуре отличается от оплаты заявления о ввозе, не формировались проводки по счету ЭСВ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/>
        <w:t>В связи изменением алгоритма подписания входящих ЭСЧФ на Портале из учетных систем внесены следующие изменения:</w:t>
      </w:r>
    </w:p>
    <w:p>
      <w:pPr>
        <w:pStyle w:val="Style19"/>
        <w:numPr>
          <w:ilvl w:val="1"/>
          <w:numId w:val="3"/>
        </w:numPr>
        <w:spacing w:lineRule="atLeast" w:line="240"/>
        <w:rPr>
          <w:rFonts w:eastAsia="Calibri"/>
        </w:rPr>
      </w:pPr>
      <w:r>
        <w:rPr/>
        <w:t>Изменена форма журнала документа «</w:t>
      </w:r>
      <w:r>
        <w:rPr>
          <w:b/>
          <w:bCs/>
        </w:rPr>
        <w:t>ЭСЧФ входящий</w:t>
      </w:r>
      <w:r>
        <w:rPr/>
        <w:t xml:space="preserve">». Добавлена возможность получения статусов по списку входящих ЭСЧФ. При нажатии на кнопку «Действия» добавлен вызов обработки «Получение статусов электронных счетов-фактур».   Анализируются изменения статусов на входящие ЭСЧФ  по списку из журнала за период, установленный в журнале для отбора. </w:t>
      </w:r>
    </w:p>
    <w:p>
      <w:pPr>
        <w:pStyle w:val="Normal"/>
        <w:numPr>
          <w:ilvl w:val="1"/>
          <w:numId w:val="3"/>
        </w:numPr>
        <w:spacing w:lineRule="atLeast" w:line="240"/>
        <w:rPr/>
      </w:pPr>
      <w:r>
        <w:rPr>
          <w:color w:val="333333"/>
        </w:rPr>
        <w:t>Изменена обработка «</w:t>
      </w:r>
      <w:r>
        <w:rPr>
          <w:b/>
          <w:bCs/>
        </w:rPr>
        <w:t>Получение статусов электронных счетов-фактур</w:t>
      </w:r>
      <w:r>
        <w:rPr>
          <w:color w:val="333333"/>
        </w:rPr>
        <w:t xml:space="preserve">». Добавлена возможность проверки, получения с Портала и изменения для любого вида статуса исходящих и входящих ЭСЧФ за период отбора, установленный в журналах </w:t>
      </w:r>
      <w:r>
        <w:rPr/>
        <w:t>«</w:t>
      </w:r>
      <w:r>
        <w:rPr>
          <w:b/>
          <w:bCs/>
        </w:rPr>
        <w:t>ЭСЧФ входящий</w:t>
      </w:r>
      <w:r>
        <w:rPr/>
        <w:t>» и «</w:t>
      </w:r>
      <w:r>
        <w:rPr>
          <w:b/>
          <w:bCs/>
        </w:rPr>
        <w:t>ЭСЧФ исходящий</w:t>
      </w:r>
      <w:r>
        <w:rPr/>
        <w:t>».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писания входящих ЭСЧФ необходимо производить по новой схеме:</w:t>
      </w:r>
    </w:p>
    <w:p>
      <w:pPr>
        <w:pStyle w:val="Normal"/>
        <w:numPr>
          <w:ilvl w:val="2"/>
          <w:numId w:val="3"/>
        </w:numPr>
        <w:rPr>
          <w:rFonts w:eastAsia="Calibri"/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гружаем для подписания ЭСЧФ на Портал обработкой «Подписание </w:t>
      </w:r>
      <w:r>
        <w:rPr>
          <w:b/>
          <w:bCs/>
          <w:color w:val="333333"/>
        </w:rPr>
        <w:t>входящих ЭСЧФ</w:t>
      </w:r>
      <w:r>
        <w:rPr>
          <w:b/>
          <w:bCs/>
          <w:i/>
          <w:iCs/>
        </w:rPr>
        <w:t>». При успешном выполнении Портал вернет статус «В разработке»</w:t>
      </w:r>
    </w:p>
    <w:p>
      <w:pPr>
        <w:pStyle w:val="Normal"/>
        <w:numPr>
          <w:ilvl w:val="2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 появления статуса ЭСЧФ «Выставлен. Подписан получателем» на Портале в личном кабинете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>Получаем статусы ЭСЧФ с Портала обработкой «</w:t>
      </w:r>
      <w:r>
        <w:rPr>
          <w:b/>
          <w:bCs/>
        </w:rPr>
        <w:t>Получение статусов электронных счетов-фактур</w:t>
      </w:r>
      <w:r>
        <w:rPr>
          <w:b/>
          <w:bCs/>
          <w:i/>
          <w:iCs/>
        </w:rPr>
        <w:t>».</w:t>
      </w:r>
    </w:p>
    <w:p>
      <w:pPr>
        <w:pStyle w:val="Style19"/>
        <w:spacing w:lineRule="atLeast" w:line="240" w:before="0" w:after="0"/>
        <w:ind w:left="0" w:hanging="0"/>
        <w:contextualSpacing w:val="fals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9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5.08.2016 года возобновляет свою работу платная линия консультаций по новому короткому номеру 7141 (МТС). Обращаем Ваше внимание, что данная услуга доступна только для абонентов сети МТС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омощи указанного сервиса пользователи – абоненты сети МТС смогут получить консультацию по функциональным возможностям продукта «Моя Бухгалтерия» в рамках типовой конфигурации, обучиться работе в настройке «Моя Бухгалтерия», а также предусмотрена возможность проведения анализа информационной базы посредством удаленного подключения с помощью программы TeamViewer (не выше 10 версии)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ервиса – с 9:00 до 18:00 в рабочие дни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Стоимость услуги - 1 рубль 04 копейки за минуту с учетом НДС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11.01, ответственный: Тюшкевич Ю.Н, дата создания 04.11.2016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44:00Z</dcterms:created>
  <dc:creator>Тюшкевич Юрий</dc:creator>
  <dc:description/>
  <cp:keywords/>
  <dc:language>en-US</dc:language>
  <cp:lastModifiedBy>Тюшкевич Юрий</cp:lastModifiedBy>
  <cp:lastPrinted>2016-11-04T09:11:00Z</cp:lastPrinted>
  <dcterms:modified xsi:type="dcterms:W3CDTF">2016-11-17T15:42:00Z</dcterms:modified>
  <cp:revision>310</cp:revision>
  <dc:subject/>
  <dc:title>Служебные изменения с 01.12.09</dc:title>
</cp:coreProperties>
</file>