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11.07.16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7.16.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01)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аза после деноминации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В связи с постановлением Министерства Финансов Республики Беларусь 13 июня 2016 г. № 44 изменено: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Приходный ордер</w:t>
      </w:r>
      <w:r>
        <w:rPr/>
        <w:t xml:space="preserve">», изменены печатные формы ордера. 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Приходный ордер (вал)</w:t>
      </w:r>
      <w:r>
        <w:rPr/>
        <w:t xml:space="preserve">», изменены печатные формы ордера. 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Расходный ордер</w:t>
      </w:r>
      <w:r>
        <w:rPr/>
        <w:t>», изменены печатные формы ордера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Расходный ордер (вал)</w:t>
      </w:r>
      <w:r>
        <w:rPr/>
        <w:t>», изменены печатные формы ордера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справочник «</w:t>
      </w:r>
      <w:r>
        <w:rPr>
          <w:b/>
        </w:rPr>
        <w:t>Валюты</w:t>
      </w:r>
      <w:r>
        <w:rPr/>
        <w:t xml:space="preserve">». 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синоним реквизита «Курс НБ» на «Курс расчета», увеличена длина до 7-ми знаков после запятой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Добавлен реквизит «</w:t>
      </w:r>
      <w:r>
        <w:rPr>
          <w:b/>
        </w:rPr>
        <w:t>Курс НБРБ</w:t>
      </w:r>
      <w:r>
        <w:rPr/>
        <w:t>»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 xml:space="preserve">В форме списка справочника добавлен пересчет курса расчета исходя из курса НБРБ и кратности.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глобальный модуль, изменена функция ПриЗаписиИстории(), добавлен автоматический расчет курса  расчета при редактировании периодических реквизитов «Курс НБРБ» и «Кратность» по кнопке «</w:t>
      </w:r>
      <w:r>
        <w:rPr>
          <w:lang w:val="en-US"/>
        </w:rPr>
        <w:t>F</w:t>
      </w:r>
      <w:r>
        <w:rPr/>
        <w:t>5»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а обработка «</w:t>
      </w:r>
      <w:r>
        <w:rPr>
          <w:b/>
        </w:rPr>
        <w:t>Обработка периодических реквизитов</w:t>
      </w:r>
      <w:r>
        <w:rPr/>
        <w:t>». Добавлен автоматический расчет курса расчета при редактировании курса НБРБ и кратности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а обработка «</w:t>
      </w:r>
      <w:r>
        <w:rPr>
          <w:b/>
        </w:rPr>
        <w:t>Обработка релизов</w:t>
      </w:r>
      <w:r>
        <w:rPr/>
        <w:t xml:space="preserve">». Добавлено автоматическое заполнение реквизитов «Курс НБ» и «Кратность» исходя из курса расчета и кратности. Пользователю на закладке «Справочник «Валюты»»», необходимо проверить и при необходимости установить кратность для валют.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 xml:space="preserve">Изменена операция. Изменен расчет курса до 7-ми знаков.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справочник «</w:t>
      </w:r>
      <w:r>
        <w:rPr>
          <w:b/>
        </w:rPr>
        <w:t>Контрагенты</w:t>
      </w:r>
      <w:r>
        <w:rPr/>
        <w:t xml:space="preserve">». Увеличена длина реквизита «Код филиала» до 5-ти знаков.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справочник «</w:t>
      </w:r>
      <w:r>
        <w:rPr>
          <w:b/>
        </w:rPr>
        <w:t>Материалы</w:t>
      </w:r>
      <w:r>
        <w:rPr/>
        <w:t>». К реквизиту «Номенклатура» установлен признаки «Сортировка», «Отбор по реквизиту». Возникала ошибка при проведении документа «Заказ-наряд»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Добавлена константа «</w:t>
      </w:r>
      <w:r>
        <w:rPr>
          <w:b/>
        </w:rPr>
        <w:t>Код филиала</w:t>
      </w:r>
      <w:r>
        <w:rPr/>
        <w:t>»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Электронный счет-фактура (исходящий)</w:t>
      </w:r>
      <w:r>
        <w:rPr/>
        <w:t xml:space="preserve">». Добавлено заполнение кода филиала поставщика и получателя.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а обработка «</w:t>
      </w:r>
      <w:r>
        <w:rPr>
          <w:b/>
        </w:rPr>
        <w:t>Выставление электронных счетов-фактур</w:t>
      </w:r>
      <w:r>
        <w:rPr/>
        <w:t xml:space="preserve">». Изменено заполнение кода филиала поставщика и получателя.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отчет «</w:t>
      </w:r>
      <w:r>
        <w:rPr>
          <w:b/>
        </w:rPr>
        <w:t>Печать ценника</w:t>
      </w:r>
      <w:r>
        <w:rPr/>
        <w:t xml:space="preserve">». Добавлен вывод цены до деноминации.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а обработка «</w:t>
      </w:r>
      <w:r>
        <w:rPr>
          <w:b/>
        </w:rPr>
        <w:t>Печать реестров (розница)</w:t>
      </w:r>
      <w:r>
        <w:rPr/>
        <w:t xml:space="preserve">». Изменена точность округления при печати переоценки.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Приходный ордер</w:t>
      </w:r>
      <w:r>
        <w:rPr/>
        <w:t>». Изменено отображение суммы всего в табличной части документа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В связи с изменением точности округления изменено: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глобальный модуль</w:t>
      </w:r>
    </w:p>
    <w:p>
      <w:pPr>
        <w:pStyle w:val="Normal"/>
        <w:numPr>
          <w:ilvl w:val="2"/>
          <w:numId w:val="4"/>
        </w:numPr>
        <w:outlineLvl w:val="0"/>
        <w:rPr/>
      </w:pPr>
      <w:r>
        <w:rPr/>
        <w:t>Изменена процедура глСформироватьПартию()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справочник «</w:t>
      </w:r>
      <w:r>
        <w:rPr>
          <w:b/>
        </w:rPr>
        <w:t>Материалы</w:t>
      </w:r>
      <w:r>
        <w:rPr/>
        <w:t xml:space="preserve">». Изменена форма списка «Выбор» и «Форма списка». 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справочник «</w:t>
      </w:r>
      <w:r>
        <w:rPr>
          <w:b/>
        </w:rPr>
        <w:t>Номенклатура</w:t>
      </w:r>
      <w:r>
        <w:rPr/>
        <w:t xml:space="preserve">». Изменена форма списка «Подбор возврата». 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Акт переоценки (розница)</w:t>
      </w:r>
      <w:r>
        <w:rPr/>
        <w:t>»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Ввод объектов строительства</w:t>
      </w:r>
      <w:r>
        <w:rPr/>
        <w:t>»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Ввод остатков (розница)</w:t>
      </w:r>
      <w:r>
        <w:rPr/>
        <w:t>»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Заявление о ввозе товаров</w:t>
      </w:r>
      <w:r>
        <w:rPr/>
        <w:t>»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Конвертация валюты</w:t>
      </w:r>
      <w:r>
        <w:rPr/>
        <w:t>»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Ликвидация ОС</w:t>
      </w:r>
      <w:r>
        <w:rPr/>
        <w:t>»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Возвратная накладная товары (опт)</w:t>
      </w:r>
      <w:r>
        <w:rPr/>
        <w:t>»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Переоценка валюты</w:t>
      </w:r>
      <w:r>
        <w:rPr/>
        <w:t>»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Переоценка валюты (лизинг)</w:t>
      </w:r>
      <w:r>
        <w:rPr/>
        <w:t>»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Переоценка ОС</w:t>
      </w:r>
      <w:r>
        <w:rPr/>
        <w:t>»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Пересчет валюты</w:t>
      </w:r>
      <w:r>
        <w:rPr/>
        <w:t>»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Поступление НМА</w:t>
      </w:r>
      <w:r>
        <w:rPr/>
        <w:t>»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Поступление стеклотары</w:t>
      </w:r>
      <w:r>
        <w:rPr/>
        <w:t>»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Реализация отгруженной продукции, товаров, работ, услуг</w:t>
      </w:r>
      <w:r>
        <w:rPr/>
        <w:t>»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журнал «</w:t>
      </w:r>
      <w:r>
        <w:rPr>
          <w:b/>
        </w:rPr>
        <w:t>Учет материалов</w:t>
      </w:r>
      <w:r>
        <w:rPr/>
        <w:t>»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отчет «</w:t>
      </w:r>
      <w:r>
        <w:rPr>
          <w:b/>
        </w:rPr>
        <w:t>Книга покупок</w:t>
      </w:r>
      <w:r>
        <w:rPr/>
        <w:t>»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а обработка «</w:t>
      </w:r>
      <w:r>
        <w:rPr>
          <w:b/>
        </w:rPr>
        <w:t>Пересчет путевых листов</w:t>
      </w:r>
      <w:r>
        <w:rPr/>
        <w:t>»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отчет «</w:t>
      </w:r>
      <w:r>
        <w:rPr>
          <w:b/>
        </w:rPr>
        <w:t>Товарный отчет</w:t>
      </w:r>
      <w:r>
        <w:rPr/>
        <w:t xml:space="preserve">». Исправлен вывод суммы итого по расходу.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Накладная товары (опт)</w:t>
      </w:r>
      <w:r>
        <w:rPr/>
        <w:t xml:space="preserve">». 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справлена ошибка при проведении документа в режиме «Возврат поставщику»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пересчет при подборе ТМЦ, отгруженных до 01.07.16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Накладная от покупателя (розница)</w:t>
      </w:r>
      <w:r>
        <w:rPr/>
        <w:t xml:space="preserve">». 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справлена ошибка документа при проведении с флагом «По ведомости»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 xml:space="preserve">Исправлен вывод итогов по накладной.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Заявка на покупку валюты</w:t>
      </w:r>
      <w:r>
        <w:rPr/>
        <w:t xml:space="preserve">». 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 xml:space="preserve">Увеличена точность реквизита «Курс заявки» до 7-ми знаков. 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вывод курса в печатной форме заявки;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Зачисление проданной валюты</w:t>
      </w:r>
      <w:r>
        <w:rPr/>
        <w:t>». Увеличена точность реквизита «Курс продажи» до 7-ми знаков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Поступление валюты по заявке</w:t>
      </w:r>
      <w:r>
        <w:rPr/>
        <w:t xml:space="preserve">». Изменена точность реквизита «Курс покупки» до 7-ми знаков.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журнал «</w:t>
      </w:r>
      <w:r>
        <w:rPr>
          <w:b/>
        </w:rPr>
        <w:t>Взаиморасчеты</w:t>
      </w:r>
      <w:r>
        <w:rPr/>
        <w:t xml:space="preserve">». Убрана закладка «Учет векселей».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справочник «</w:t>
      </w:r>
      <w:r>
        <w:rPr>
          <w:b/>
        </w:rPr>
        <w:t>ОКЕИ</w:t>
      </w:r>
      <w:r>
        <w:rPr/>
        <w:t>». Изменен реквизит «Код ОКЕИ», добавлены признаки «Отбор по реквизиту», «Сортировка»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Объявление на взнос наличными</w:t>
      </w:r>
      <w:r>
        <w:rPr/>
        <w:t>». Изменена печатная форма, добавлен вывод суммы без копеек с двумя знаками после запятой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В связи с пересчетом валюты с учетом кратности изменены объекты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Глобальный модуль, функция глПересчитатьВалюту()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Документ «Переоценка валюты (лизинг)»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Документ «Переоценка валюты»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Документ «Выбытие ОС»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Документ «Начисление лизинговых платежей»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В следующих документах увеличена точность реквизита «Средний курс» до 9-ти знаков после запятой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Поступление материалов с переработки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Выбытие НМА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Выбытие ОС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Возвратная накладная на материалы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Накладная на оборудование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Накладная (товары, продукция)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Накладная товары (суммовая)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Начисление лизинговых платежей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Оказание услуг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Оказание услуг аренды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Субподряд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Получение услуг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Получение доп. расходов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Поступление материалов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Поступление НМА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Поступление оборудования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Поступление ОС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Поступление товаров (опт)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Поступление товаров (суммовое)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Счет на услуги;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а обработка «</w:t>
      </w:r>
      <w:r>
        <w:rPr>
          <w:b/>
        </w:rPr>
        <w:t>Подбор авансов</w:t>
      </w:r>
      <w:r>
        <w:rPr/>
        <w:t xml:space="preserve">», увеличена длина реквизита «Средний курс» до 9 знаков. </w:t>
      </w:r>
    </w:p>
    <w:p>
      <w:pPr>
        <w:pStyle w:val="Normal"/>
        <w:numPr>
          <w:ilvl w:val="0"/>
          <w:numId w:val="4"/>
        </w:numPr>
        <w:rPr/>
      </w:pPr>
      <w:r>
        <w:rPr/>
        <w:t>Изменен документ «</w:t>
      </w:r>
      <w:r>
        <w:rPr>
          <w:b/>
        </w:rPr>
        <w:t>Начисление заработной платы</w:t>
      </w:r>
      <w:r>
        <w:rPr/>
        <w:t xml:space="preserve">». При вводе сотрудника, в случае наличия нескольких видов расчетов с типом расчета «Отпуск» или «Отпуск будущего периода», заполнение видов расчета «Отпуск очередной» или «Отпуск будущего периода» могло быть некорректным (например вместо «Отпуск очередной», «Дополнительны отпуск»). </w:t>
      </w:r>
    </w:p>
    <w:p>
      <w:pPr>
        <w:pStyle w:val="Normal"/>
        <w:numPr>
          <w:ilvl w:val="0"/>
          <w:numId w:val="4"/>
        </w:numPr>
        <w:rPr/>
      </w:pPr>
      <w:r>
        <w:rPr/>
        <w:t>Изменен документ «</w:t>
      </w:r>
      <w:r>
        <w:rPr>
          <w:b/>
        </w:rPr>
        <w:t>Закрытие контрагентов в валюте</w:t>
      </w:r>
      <w:r>
        <w:rPr/>
        <w:t>». Исправлена ошибка при проведении документам по суммовым разницам.</w:t>
      </w:r>
    </w:p>
    <w:p>
      <w:pPr>
        <w:pStyle w:val="Normal"/>
        <w:numPr>
          <w:ilvl w:val="0"/>
          <w:numId w:val="4"/>
        </w:numPr>
        <w:rPr/>
      </w:pPr>
      <w:r>
        <w:rPr/>
        <w:t>Изменен документ «</w:t>
      </w:r>
      <w:r>
        <w:rPr>
          <w:b/>
        </w:rPr>
        <w:t>Платежное требование</w:t>
      </w:r>
      <w:r>
        <w:rPr/>
        <w:t>». Увеличена длина реквизита «Номер документа» до 15–ти знаков;</w:t>
      </w:r>
    </w:p>
    <w:p>
      <w:pPr>
        <w:pStyle w:val="Normal"/>
        <w:numPr>
          <w:ilvl w:val="0"/>
          <w:numId w:val="4"/>
        </w:numPr>
        <w:rPr/>
      </w:pPr>
      <w:r>
        <w:rPr/>
        <w:t>Изменен документ «</w:t>
      </w:r>
      <w:r>
        <w:rPr>
          <w:b/>
        </w:rPr>
        <w:t>Заявление о ввозе товаров</w:t>
      </w:r>
      <w:r>
        <w:rPr/>
        <w:t xml:space="preserve">». Увеличена точность реквизита «Налоговая база акциза» до 3-х знаков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глобальный модуль, изменена функция глПолучитьКарточкуЭСЧФ(), изменены проверки заполнения при формировании карточки в связи с изменениями в инструкции «Описание web-сервиса, xml документа и xsd-схема системы АИС "Учет счетов-фактур"»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документ «</w:t>
      </w:r>
      <w:r>
        <w:rPr>
          <w:b/>
        </w:rPr>
        <w:t>Электронная счет-фактура (исходящая)</w:t>
      </w:r>
      <w:r>
        <w:rPr/>
        <w:t>». Изменены проверки заполнения документа в связи с изменениями в инструкции «Описание web-сервиса, xml документа и xsd-схема системы АИС "Учет счетов-фактур"»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а обработка «</w:t>
      </w:r>
      <w:r>
        <w:rPr>
          <w:b/>
        </w:rPr>
        <w:t>Обработка объединения конфигурации</w:t>
      </w:r>
      <w:r>
        <w:rPr/>
        <w:t>». Изменено заполнение справочника «</w:t>
      </w:r>
      <w:r>
        <w:rPr>
          <w:b/>
        </w:rPr>
        <w:t>Виды документов электронного счета-фактуры</w:t>
      </w:r>
      <w:r>
        <w:rPr/>
        <w:t>». Добавлено заполнение кодов 614 «Электронная ТТН-1» и 615 «Электронная ТН-2»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 xml:space="preserve">Изменен глобальный модуль: 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добавлена процедура глИзменитьСтатусЭлектронногоСчетаФактуры() 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а процедура глПодключитьсяКПарталу()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а процедура глЗаполнитьЗначениеСвойств()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справочник «</w:t>
      </w:r>
      <w:r>
        <w:rPr>
          <w:b/>
        </w:rPr>
        <w:t>Электронный счет-фактура (реквизиты)</w:t>
      </w:r>
      <w:r>
        <w:rPr/>
        <w:t xml:space="preserve">», увеличена длина поля «Номер документа поставки» до 25 знаков.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справочник «</w:t>
      </w:r>
      <w:r>
        <w:rPr>
          <w:b/>
        </w:rPr>
        <w:t>Электронный счет-фактура (входящий)</w:t>
      </w:r>
      <w:r>
        <w:rPr/>
        <w:t xml:space="preserve">, увеличена длина наименования до 70 знаков.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Добавлен документ «</w:t>
      </w:r>
      <w:r>
        <w:rPr>
          <w:b/>
        </w:rPr>
        <w:t>Изменение статуса электронного счета-фактуры</w:t>
      </w:r>
      <w:r>
        <w:rPr/>
        <w:t>»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журнал «</w:t>
      </w:r>
      <w:r>
        <w:rPr>
          <w:b/>
        </w:rPr>
        <w:t>Электронные счета фактуры (исходящие)</w:t>
      </w:r>
      <w:r>
        <w:rPr/>
        <w:t>»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Добавлена возможность создание дополнительного или исправленного счета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 xml:space="preserve">Добавлена возможность получения статуса определенного документа. 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Добавлена возможность проверки изменения статуса по электронным счетам со статусом «Выставлен» и «На согласовании»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журнал «</w:t>
      </w:r>
      <w:r>
        <w:rPr>
          <w:b/>
        </w:rPr>
        <w:t>Электронные счета фактуры (входящие)</w:t>
      </w:r>
      <w:r>
        <w:rPr/>
        <w:t xml:space="preserve">». 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Изменен подбор входящих документов;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Добавлена возможность получения статуса определенного документа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Добавлено перечисление «</w:t>
      </w:r>
      <w:r>
        <w:rPr>
          <w:b/>
        </w:rPr>
        <w:t>Виды операций для деклараций по НДС</w:t>
      </w:r>
      <w:r>
        <w:rPr/>
        <w:t>»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а обработка «</w:t>
      </w:r>
      <w:r>
        <w:rPr>
          <w:b/>
        </w:rPr>
        <w:t>Формирование электронных счетов-фактур</w:t>
      </w:r>
      <w:r>
        <w:rPr/>
        <w:t>»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а обработка «</w:t>
      </w:r>
      <w:r>
        <w:rPr>
          <w:b/>
        </w:rPr>
        <w:t>Выставление электронных счетов-фактур</w:t>
      </w:r>
      <w:r>
        <w:rPr/>
        <w:t>»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а обработка «</w:t>
      </w:r>
      <w:r>
        <w:rPr>
          <w:b/>
        </w:rPr>
        <w:t>Электронные счета-фактуры подбор документов</w:t>
      </w:r>
      <w:r>
        <w:rPr/>
        <w:t>»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а обработка «</w:t>
      </w:r>
      <w:r>
        <w:rPr>
          <w:b/>
        </w:rPr>
        <w:t>Загрузка входящих электронных счетов-фактур</w:t>
      </w:r>
      <w:r>
        <w:rPr/>
        <w:t xml:space="preserve">». Изменен поиск контрагентов, если во входящем счете присутствовал код филиала поставщика.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а обработка «</w:t>
      </w:r>
      <w:r>
        <w:rPr>
          <w:b/>
        </w:rPr>
        <w:t>Подписание входящих электронных счетов фактур</w:t>
      </w:r>
      <w:r>
        <w:rPr/>
        <w:t>»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Добавлена обработка «</w:t>
      </w:r>
      <w:r>
        <w:rPr>
          <w:b/>
        </w:rPr>
        <w:t>Получение статусов электронных счетов фактур</w:t>
      </w:r>
      <w:r>
        <w:rPr/>
        <w:t>»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зменен план счетов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Добавлена группа счета ЭСР «Электронный счет-фактура. Обороты по реализации», активно-пассивный, оборотные субконто: «Контрагенты», «Электронный счет-фактура (документ)», «Виды операции для декларации по НДС»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Добавлена группа счета ЭСР.1 «Электронный счет-фактура. Обороты по реализации сумма с НДС», пассивный, оборотные субконто: «Контрагенты», «Электронный счет-фактура (документ)», «Виды операции для декларации по НДС».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Добавлена группа счета ЭСР.2 «Электронный счет-фактура. Обороты по реализации сумма НДС», пассивный, оборотные субконто: «Контрагенты», «Электронный счет-фактура (документ)», «Виды операции для декларации по НДС»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Добавлены субконто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Электронный счет-фактура (документ)</w:t>
      </w:r>
    </w:p>
    <w:p>
      <w:pPr>
        <w:pStyle w:val="Normal"/>
        <w:numPr>
          <w:ilvl w:val="1"/>
          <w:numId w:val="4"/>
        </w:numPr>
        <w:outlineLvl w:val="0"/>
        <w:rPr/>
      </w:pPr>
      <w:r>
        <w:rPr/>
        <w:t>Виды операции для декларации по НДС</w:t>
      </w:r>
    </w:p>
    <w:p>
      <w:pPr>
        <w:pStyle w:val="Normal"/>
        <w:numPr>
          <w:ilvl w:val="0"/>
          <w:numId w:val="4"/>
        </w:numPr>
        <w:rPr/>
      </w:pPr>
      <w:r>
        <w:rPr/>
        <w:t>Изменен документ «</w:t>
      </w:r>
      <w:r>
        <w:rPr>
          <w:b/>
        </w:rPr>
        <w:t>Начисление заработной платы</w:t>
      </w:r>
      <w:r>
        <w:rPr/>
        <w:t xml:space="preserve">». При заполнении вида расчета «Подоходный налог» по отпуску будущего периода, в аналитику 68.4.1 не попадал район. </w:t>
      </w:r>
      <w:r>
        <w:rPr>
          <w:lang w:val="en-US"/>
        </w:rPr>
        <w:t>(07</w:t>
      </w:r>
      <w:r>
        <w:rPr/>
        <w:t>.16.07.01.2</w:t>
      </w:r>
      <w:r>
        <w:rPr>
          <w:lang w:val="en-US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/>
        <w:t>Изменена обработка «</w:t>
      </w:r>
      <w:r>
        <w:rPr>
          <w:b/>
        </w:rPr>
        <w:t>Получение статусов электронных счетов-фактур</w:t>
      </w:r>
      <w:r>
        <w:rPr/>
        <w:t>». При получении статуса документа ЭСЧФ добавлена проверка на существование документа на портале, если документ не существует, ему присваивается статус «В разработке». (07.16.07.01.3)</w:t>
      </w:r>
    </w:p>
    <w:p>
      <w:pPr>
        <w:pStyle w:val="Normal"/>
        <w:numPr>
          <w:ilvl w:val="0"/>
          <w:numId w:val="4"/>
        </w:numPr>
        <w:rPr/>
      </w:pPr>
      <w:r>
        <w:rPr/>
        <w:t>Изменены документы «Накладная (товары, продукция)» и «Возвратная накладная товары (опт)». Не заполнялась единица измерения в ЭСЧФ, сформированным по данным документам. (07.16.07.01.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19.07.16 г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7.16.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02)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аза после деномин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Изменен глобальный модуль, добавлена функция глФорматСуммыВРублях(), функция возвращает формат суммы в формате «Х руб. ХХ коп.»</w:t>
      </w:r>
    </w:p>
    <w:p>
      <w:pPr>
        <w:pStyle w:val="Normal"/>
        <w:numPr>
          <w:ilvl w:val="0"/>
          <w:numId w:val="3"/>
        </w:numPr>
        <w:rPr/>
      </w:pPr>
      <w:r>
        <w:rPr/>
        <w:t>Изменена обработка «</w:t>
      </w:r>
      <w:r>
        <w:rPr>
          <w:b/>
        </w:rPr>
        <w:t>Печать авансового отчета</w:t>
      </w:r>
      <w:r>
        <w:rPr/>
        <w:t>», изменен формат сумм вывода авансового отчета в рублях.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Приходный ордер</w:t>
      </w:r>
      <w:r>
        <w:rPr/>
        <w:t>». Изменен формат вывода суммы НДС (добавлен вызов их функции глФорматСуммыВРублях())</w:t>
      </w:r>
    </w:p>
    <w:p>
      <w:pPr>
        <w:pStyle w:val="Normal"/>
        <w:numPr>
          <w:ilvl w:val="0"/>
          <w:numId w:val="3"/>
        </w:numPr>
        <w:rPr/>
      </w:pPr>
      <w:r>
        <w:rPr/>
        <w:t>Изменены документ «</w:t>
      </w:r>
      <w:r>
        <w:rPr>
          <w:b/>
        </w:rPr>
        <w:t>Накладная на материалы</w:t>
      </w:r>
      <w:r>
        <w:rPr/>
        <w:t>», «</w:t>
      </w:r>
      <w:r>
        <w:rPr>
          <w:b/>
        </w:rPr>
        <w:t>Накладная (товары, продукция)</w:t>
      </w:r>
      <w:r>
        <w:rPr/>
        <w:t>», «</w:t>
      </w:r>
      <w:r>
        <w:rPr>
          <w:b/>
        </w:rPr>
        <w:t>Накладная на оборудование</w:t>
      </w:r>
      <w:r>
        <w:rPr/>
        <w:t>», «</w:t>
      </w:r>
      <w:r>
        <w:rPr>
          <w:b/>
        </w:rPr>
        <w:t>Расходная накладная (розница, общепит)</w:t>
      </w:r>
      <w:r>
        <w:rPr/>
        <w:t>», «</w:t>
      </w:r>
      <w:r>
        <w:rPr>
          <w:b/>
        </w:rPr>
        <w:t>Расходная накладная розница (суммовая)</w:t>
      </w:r>
      <w:r>
        <w:rPr/>
        <w:t xml:space="preserve">». Добавлена заполнение наименования документа при выборе кода бланка. 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Поступление доп. расходов</w:t>
      </w:r>
      <w:r>
        <w:rPr/>
        <w:t>». В режиме «НДС на таможне» добавлен подбор по документу «Перемещение материалов».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Заявление в ввозе товаров</w:t>
      </w:r>
      <w:r>
        <w:rPr/>
        <w:t xml:space="preserve">». Увеличена точность реквизита «Курс валюты» до 7-ми знаков. 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Электронный счет-фактура (исходящий)</w:t>
      </w:r>
      <w:r>
        <w:rPr/>
        <w:t>». При копировании документа добавлена очистка карточки ЭСЧФ.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Электронный счет-фактура (входящий)</w:t>
      </w:r>
      <w:r>
        <w:rPr/>
        <w:t xml:space="preserve">». </w:t>
      </w:r>
    </w:p>
    <w:p>
      <w:pPr>
        <w:pStyle w:val="Normal"/>
        <w:numPr>
          <w:ilvl w:val="1"/>
          <w:numId w:val="3"/>
        </w:numPr>
        <w:rPr/>
      </w:pPr>
      <w:r>
        <w:rPr/>
        <w:t>При копировании документа добавлена очистка подобранных первичных документов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Добавлена запись реквизита «Флаг проверки» при проведении документа. 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Начисления заработной платы</w:t>
      </w:r>
      <w:r>
        <w:rPr/>
        <w:t>». При добавления вида расчета вручную добавлена возможность вводить копейки.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Авансовый отчет водителя</w:t>
      </w:r>
      <w:r>
        <w:rPr/>
        <w:t>» (модуль «Путевые листы»). Исправлена ошибка при проведении документов.</w:t>
      </w:r>
    </w:p>
    <w:p>
      <w:pPr>
        <w:pStyle w:val="Normal"/>
        <w:numPr>
          <w:ilvl w:val="0"/>
          <w:numId w:val="3"/>
        </w:numPr>
        <w:rPr/>
      </w:pPr>
      <w:r>
        <w:rPr/>
        <w:t>Изменен объект «</w:t>
      </w:r>
      <w:r>
        <w:rPr>
          <w:b/>
        </w:rPr>
        <w:t>Операция</w:t>
      </w:r>
      <w:r>
        <w:rPr/>
        <w:t xml:space="preserve">». Увеличена длина номера операции до 6-ти знаков. </w:t>
      </w:r>
    </w:p>
    <w:p>
      <w:pPr>
        <w:pStyle w:val="Normal"/>
        <w:numPr>
          <w:ilvl w:val="0"/>
          <w:numId w:val="3"/>
        </w:numPr>
        <w:rPr/>
      </w:pPr>
      <w:r>
        <w:rPr/>
        <w:t>Изменен справочник «</w:t>
      </w:r>
      <w:r>
        <w:rPr>
          <w:b/>
        </w:rPr>
        <w:t>Номенклатура</w:t>
      </w:r>
      <w:r>
        <w:rPr/>
        <w:t xml:space="preserve">». Реквизиту «Группа товара» установлены признаки «Отбор» и «Сортировка». Не работал отбор по группе товара в подборе номенклатуры. </w:t>
      </w:r>
    </w:p>
    <w:p>
      <w:pPr>
        <w:pStyle w:val="Normal"/>
        <w:numPr>
          <w:ilvl w:val="0"/>
          <w:numId w:val="3"/>
        </w:numPr>
        <w:rPr/>
      </w:pPr>
      <w:r>
        <w:rPr/>
        <w:t>Изменена обработка «</w:t>
      </w:r>
      <w:r>
        <w:rPr>
          <w:b/>
        </w:rPr>
        <w:t>Печать ТТН</w:t>
      </w:r>
      <w:r>
        <w:rPr/>
        <w:t>». Добавлен флаг «Не объединять одинаковые строки». Данный флаг запоминается по кнопке «М+».</w:t>
      </w:r>
    </w:p>
    <w:p>
      <w:pPr>
        <w:pStyle w:val="Normal"/>
        <w:numPr>
          <w:ilvl w:val="0"/>
          <w:numId w:val="3"/>
        </w:numPr>
        <w:rPr/>
      </w:pPr>
      <w:r>
        <w:rPr/>
        <w:t>Изменен справочник «</w:t>
      </w:r>
      <w:r>
        <w:rPr>
          <w:b/>
        </w:rPr>
        <w:t>Места хранения</w:t>
      </w:r>
      <w:r>
        <w:rPr/>
        <w:t>». На форму списка справочника добавлен реквизит «Код другой базы».</w:t>
      </w:r>
    </w:p>
    <w:p>
      <w:pPr>
        <w:pStyle w:val="Normal"/>
        <w:numPr>
          <w:ilvl w:val="0"/>
          <w:numId w:val="3"/>
        </w:numPr>
        <w:rPr/>
      </w:pPr>
      <w:r>
        <w:rPr/>
        <w:t>Изменена обработка внешняя «</w:t>
      </w:r>
      <w:r>
        <w:rPr>
          <w:b/>
        </w:rPr>
        <w:t>Деноминация</w:t>
      </w:r>
      <w:r>
        <w:rPr/>
        <w:t>».</w:t>
      </w:r>
    </w:p>
    <w:p>
      <w:pPr>
        <w:pStyle w:val="Normal"/>
        <w:numPr>
          <w:ilvl w:val="0"/>
          <w:numId w:val="3"/>
        </w:numPr>
        <w:rPr/>
      </w:pPr>
      <w:r>
        <w:rPr/>
        <w:t>Изменен глобальный модуль, процедура глПолучитьСебестоимостьМатериала(), исправлено получение себестоимости материала при средневзвешенном учете, если стоимость единицы меньше копейки. (7.16.07.02.2)</w:t>
      </w:r>
    </w:p>
    <w:p>
      <w:pPr>
        <w:pStyle w:val="Normal"/>
        <w:numPr>
          <w:ilvl w:val="0"/>
          <w:numId w:val="3"/>
        </w:numPr>
        <w:rPr/>
      </w:pPr>
      <w:r>
        <w:rPr/>
        <w:t>Изменен глобальный модуль, процедура глПолучитьСписокРеквизитовЭлетроннойСчетФактуры (), не правильно заполнялись данные грузоотправителя и грузополучателя для суммовых документов. (7.16.07.02.2)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Электронный-счет фактура (исходящий)</w:t>
      </w:r>
      <w:r>
        <w:rPr/>
        <w:t>». Добавлена возможность редактирования номера документа. (7.16.07.02.2).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Расчет отпуска</w:t>
      </w:r>
      <w:r>
        <w:rPr/>
        <w:t>». При расчет</w:t>
      </w:r>
      <w:r>
        <w:rPr>
          <w:lang w:val="en-US"/>
        </w:rPr>
        <w:t>t</w:t>
      </w:r>
      <w:r>
        <w:rPr/>
        <w:t xml:space="preserve"> среднего заработка в документе не заполнялись суммы по больничным листам за период с 01.01.2016 по 30.06.2016 (7.16.07.02.3)</w:t>
      </w:r>
    </w:p>
    <w:p>
      <w:pPr>
        <w:pStyle w:val="Normal"/>
        <w:numPr>
          <w:ilvl w:val="0"/>
          <w:numId w:val="3"/>
        </w:numPr>
        <w:rPr/>
      </w:pPr>
      <w:r>
        <w:rPr/>
        <w:t>Изменена обработка «</w:t>
      </w:r>
      <w:r>
        <w:rPr>
          <w:b/>
        </w:rPr>
        <w:t>Значение периодических реквизитов</w:t>
      </w:r>
      <w:r>
        <w:rPr/>
        <w:t xml:space="preserve">» (служебное) (7.16.07.02.3). </w:t>
      </w:r>
    </w:p>
    <w:p>
      <w:pPr>
        <w:pStyle w:val="Normal"/>
        <w:numPr>
          <w:ilvl w:val="0"/>
          <w:numId w:val="3"/>
        </w:numPr>
        <w:rPr/>
      </w:pPr>
      <w:r>
        <w:rPr/>
        <w:t>Изменена обработка «</w:t>
      </w:r>
      <w:r>
        <w:rPr>
          <w:b/>
        </w:rPr>
        <w:t>Экспорт заявлений о ввозе товаров</w:t>
      </w:r>
      <w:r>
        <w:rPr/>
        <w:t xml:space="preserve">» Изменена обработка для возможности загрузки файла напрямую на портал налоговой. </w:t>
      </w:r>
      <w:r>
        <w:rPr>
          <w:lang w:val="en-US"/>
        </w:rPr>
        <w:t>(Ранее не загружались реквизиты Номер и Дата ТТД)</w:t>
      </w:r>
      <w:r>
        <w:rPr/>
        <w:t>. (7.16.07.02.3)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Услуги, работы по субподряду</w:t>
      </w:r>
      <w:r>
        <w:rPr/>
        <w:t>». Добавлен реквизит «Вид документа ЭСЧФ», в табличной части добавлен реквизит «Наименование работ» для отражения его в наименовании ТМЦ электронного счета-фактуры. (7.16.07.02.3)</w:t>
      </w:r>
    </w:p>
    <w:p>
      <w:pPr>
        <w:pStyle w:val="Normal"/>
        <w:numPr>
          <w:ilvl w:val="0"/>
          <w:numId w:val="3"/>
        </w:numPr>
        <w:rPr/>
      </w:pPr>
      <w:r>
        <w:rPr/>
        <w:t>Изменены документы «</w:t>
      </w:r>
      <w:r>
        <w:rPr>
          <w:b/>
        </w:rPr>
        <w:t>Расходная накладная (суммовая)</w:t>
      </w:r>
      <w:r>
        <w:rPr/>
        <w:t>», «</w:t>
      </w:r>
      <w:r>
        <w:rPr>
          <w:b/>
        </w:rPr>
        <w:t>Расходная накладная розница (суммовая)</w:t>
      </w:r>
      <w:r>
        <w:rPr/>
        <w:t>». Увеличена длина реквизита «ТМЦ» до 100 знаков. (7.16.07.02.3)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Поступление доп. расходов</w:t>
      </w:r>
      <w:r>
        <w:rPr/>
        <w:t>» в режиме НДС на таможне. Добавлена доступность реквизита «Ставка НДС». (7.16.07.02.3)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Закрытие контрагентов в валюте</w:t>
      </w:r>
      <w:r>
        <w:rPr/>
        <w:t>». Добавлен выбор счета контрагента для формирования суммовых разниц по поставщику при установленном флаге «Переоценивать 18 счет». (7.16.07.02.3)</w:t>
      </w:r>
    </w:p>
    <w:p>
      <w:pPr>
        <w:pStyle w:val="Normal"/>
        <w:numPr>
          <w:ilvl w:val="0"/>
          <w:numId w:val="3"/>
        </w:numPr>
        <w:rPr/>
      </w:pPr>
      <w:r>
        <w:rPr/>
        <w:t>Изменена обработка «</w:t>
      </w:r>
      <w:r>
        <w:rPr>
          <w:b/>
        </w:rPr>
        <w:t>Экономическое обоснование</w:t>
      </w:r>
      <w:r>
        <w:rPr/>
        <w:t>». Исправлена печать экономического обоснования. (7.16.07.02.3)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Ввод в эксплуатацию МБП</w:t>
      </w:r>
      <w:r>
        <w:rPr/>
        <w:t>». Изменена печатная форма личной карточки, на оборотной стороне не выводилось наименование ТМЦ. (7.16.07.02.3);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Электронный-счет фактура (исходящий)</w:t>
      </w:r>
      <w:r>
        <w:rPr/>
        <w:t>». При формировании счет фактуры, если ТМЦ – заполняется как строка, ТМЦ обрезалось до 22 символов. (7.16.07.02.3)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27.07.16 г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7.16.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аза после деноминации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план счетов. В настройке плана счетов, для валютного учета изменен реквизит курса валют на «Курс НБРБ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глобальный модуль, изменена функция глПолучитьКарточкуЭСЧФ(), изменена проверка при проведении документа «НДС при приобретении у иностранных организаций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«</w:t>
      </w:r>
      <w:r>
        <w:rPr>
          <w:b/>
        </w:rPr>
        <w:t>Электронный-счет фактура (исходящий)</w:t>
      </w:r>
      <w:r>
        <w:rPr/>
        <w:t>», изменены проверки при выставлении ЭСЧФ по документу «НДС при приобретении у иностранных организаций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справочник «</w:t>
      </w:r>
      <w:r>
        <w:rPr>
          <w:b/>
        </w:rPr>
        <w:t>Электронные счета фактуры (входящие)</w:t>
      </w:r>
      <w:r>
        <w:rPr/>
        <w:t>», реквизиту «Документ ЭСЧФ» установлен вид «Документ»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Изменение статусов ЭСЧФ</w:t>
      </w:r>
      <w:r>
        <w:rPr/>
        <w:t xml:space="preserve">». 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 xml:space="preserve">При проведении документа по исходящим счетам-фактурам, у которых статус поставщика – иностранная организация, добавлены проводки по счету ЭСВ для формирования книги покупок. 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При проведении документа по входящим ЭСЧФ изменено заполнение статуса документа в справочнике «Электронные счета-фактура (входящие)»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а обработка «</w:t>
      </w:r>
      <w:r>
        <w:rPr>
          <w:b/>
        </w:rPr>
        <w:t>Обработка объединения конфигурации</w:t>
      </w:r>
      <w:r>
        <w:rPr/>
        <w:t xml:space="preserve">». 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а перепроведение всех документов «Изменение статусов ЭСЧФ» по исходящим ЭСЧФ, у которых статус поставщика – «Иностранная организация» и статус ЭСЧФ – «Выставлен. Подписан получателем»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а запись статуса документа в справочнике «Электронные счета-фактура (входящие)»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Книга покупок</w:t>
      </w:r>
      <w:r>
        <w:rPr/>
        <w:t xml:space="preserve">». 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В табличной части документа добавлены реквизиты «Номер ЭСЧФ», «Дата ЭСЧФ»;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В шапке документа добавлен реквизит «Конечная дата проверки подписанного ЭСЧФ». Реквизит служит для определения конечной даты подписанного получателем ЭСЧФ для включения документа в книгу покупок (по умолчанию конец месяца);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 xml:space="preserve">В шапке документа добавлен флаг «Заполнение с учетом ЭСЧФ». При установке данного флага в книгу покупок заполняются только документы, по которым получен ЭСЧФ и подписан получателем. Суммы НДС при этом не будет превышать сумму НДС по ЭСЧФ. Если флаг не установлен, книга покупок заполняется по бухгалтерскому учету, при наличии подписанной ЭСЧФ, реквизиты «Номер ЭСЧФ» и «Дата ЭСЧФ» заполняются. 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При проведении документ делают дополнительную проводку: Кт «ЭСВ» на сумму ЭСЧФ по документу, включенную в книгу покупок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отчет «</w:t>
      </w:r>
      <w:r>
        <w:rPr>
          <w:b/>
        </w:rPr>
        <w:t>Книга покупок</w:t>
      </w:r>
      <w:r>
        <w:rPr/>
        <w:t>». Изменена печатная форма отчета в связи с постановлением Министерства по Налогам и Сборам Республики Беларусь от 29.04.16 № 16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а обработка «</w:t>
      </w:r>
      <w:r>
        <w:rPr>
          <w:b/>
        </w:rPr>
        <w:t>Загрузка входящих электронных счетов-фактур</w:t>
      </w:r>
      <w:r>
        <w:rPr/>
        <w:t>». Вставлена попытка при получении входящего ЭСЧФ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а обработка «</w:t>
      </w:r>
      <w:r>
        <w:rPr>
          <w:b/>
        </w:rPr>
        <w:t>Подписание входящих электронных счетов-фактур</w:t>
      </w:r>
      <w:r>
        <w:rPr/>
        <w:t>». Вставлена попытка при подписании входящего ЭСЧФ. Оптимизирован алгоритм подписание входящих ЭСЧФ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tyle19"/>
        <w:spacing w:lineRule="atLeast" w:line="240" w:before="0" w:after="0"/>
        <w:ind w:left="0" w:hanging="0"/>
        <w:contextualSpacing w:val="false"/>
        <w:jc w:val="center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 xml:space="preserve">время работы с 9-00 до 17-00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6.07.03.1, ответственный: Тюшкевич Ю.Н, дата создания 27.07.2016 г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Symbol" w:hAnsi="Symbol" w:cs="Symbol"/>
      <w:sz w:val="24"/>
      <w:szCs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b w:val="false"/>
      <w:sz w:val="20"/>
      <w:szCs w:val="20"/>
    </w:rPr>
  </w:style>
  <w:style w:type="character" w:styleId="WW8Num28z3">
    <w:name w:val="WW8Num28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Symbol" w:hAnsi="Symbol" w:cs="Symbol"/>
      <w:color w:val="000000"/>
      <w:sz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color w:val="000000"/>
      <w:sz w:val="20"/>
      <w:szCs w:val="20"/>
    </w:rPr>
  </w:style>
  <w:style w:type="character" w:styleId="WW8Num42z1">
    <w:name w:val="WW8Num42z1"/>
    <w:qFormat/>
    <w:rPr>
      <w:rFonts w:ascii="Symbol" w:hAnsi="Symbol" w:cs="Symbol"/>
      <w:sz w:val="20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44:00Z</dcterms:created>
  <dc:creator>Тюшкевич Юрий</dc:creator>
  <dc:description/>
  <cp:keywords/>
  <dc:language>en-US</dc:language>
  <cp:lastModifiedBy>Тюшкевич Юрий</cp:lastModifiedBy>
  <cp:lastPrinted>2016-06-03T09:11:00Z</cp:lastPrinted>
  <dcterms:modified xsi:type="dcterms:W3CDTF">2016-07-27T16:29:00Z</dcterms:modified>
  <cp:revision>108</cp:revision>
  <dc:subject/>
  <dc:title>Служебные изменения с 01.12.09</dc:title>
</cp:coreProperties>
</file>