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15.02.16 г.</w:t>
      </w:r>
    </w:p>
    <w:p>
      <w:pPr>
        <w:pStyle w:val="Style20"/>
        <w:spacing w:lineRule="atLeast" w:line="240"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2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)</w:t>
      </w:r>
    </w:p>
    <w:p>
      <w:pPr>
        <w:pStyle w:val="Style20"/>
        <w:spacing w:lineRule="atLeast" w:line="240" w:before="0" w:after="0"/>
        <w:ind w:left="0" w:hanging="0"/>
        <w:contextualSpacing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 справочник «</w:t>
      </w:r>
      <w:r>
        <w:rPr>
          <w:b/>
        </w:rPr>
        <w:t>Страны</w:t>
      </w:r>
      <w:r>
        <w:rPr/>
        <w:t>». В форме списка флаг «ТС» изменен на «ЕЭС» (евразийский экономический союз)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добавленную стоимость</w:t>
      </w:r>
      <w:r>
        <w:rPr/>
        <w:t>» в связи с Постановлением Министерства по налогам и сборам от 29.12.15 № 30.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Налоговая декларация (расчет) по налогу при упрощенной системе налогообложения</w:t>
      </w:r>
      <w:r>
        <w:rPr/>
        <w:t>» в связи с Постановлением Министерства по налогам и сборам от 29.12.15 № 3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left="720" w:hanging="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5.03.16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6.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01)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Остатки ТМЦ с учетов резерва</w:t>
      </w:r>
      <w:r>
        <w:rPr/>
        <w:t xml:space="preserve">». При партионнном учете товаров, при отборе по поставщику не верно определялась сумма зарезервированного товара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ы документы «</w:t>
      </w:r>
      <w:r>
        <w:rPr>
          <w:b/>
        </w:rPr>
        <w:t>Поступление р/с</w:t>
      </w:r>
      <w:r>
        <w:rPr/>
        <w:t>», «</w:t>
      </w:r>
      <w:r>
        <w:rPr>
          <w:b/>
        </w:rPr>
        <w:t>Поступление валюты р/с</w:t>
      </w:r>
      <w:r>
        <w:rPr/>
        <w:t>», «</w:t>
      </w:r>
      <w:r>
        <w:rPr>
          <w:b/>
        </w:rPr>
        <w:t>Списание р/с</w:t>
      </w:r>
      <w:r>
        <w:rPr/>
        <w:t>», «</w:t>
      </w:r>
      <w:r>
        <w:rPr>
          <w:b/>
        </w:rPr>
        <w:t>Списание валюты р/с</w:t>
      </w:r>
      <w:r>
        <w:rPr/>
        <w:t xml:space="preserve">». При редактировании контрагента вставлена проверка на ранее заполненный договор, если договор не подчинен контрагенту - он очищается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Списание р/с</w:t>
      </w:r>
      <w:r>
        <w:rPr/>
        <w:t xml:space="preserve">», в определенных случаях документ не снимался с проведения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Списание материалов</w:t>
      </w:r>
      <w:r>
        <w:rPr/>
        <w:t xml:space="preserve">». Изменена печатная форма «Акт на списание». В шапке печатной формы добавлено места для подписи руководителя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риходный ордер</w:t>
      </w:r>
      <w:r>
        <w:rPr/>
        <w:t xml:space="preserve">». Изменена печать приходного ордера, при печати ордера по расчетной ставке, в графе ставке НДС выводится слово «Расчетная», сумма НДС – «0»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Накладная на материалы</w:t>
      </w:r>
      <w:r>
        <w:rPr/>
        <w:t>». При безвозмездной передаче материалов, если счет реализации был выбран 90.07.1, при повторном открытии документа счет реализации менялся на 90.07.2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Книга учета доходов и расходов для УСН</w:t>
      </w:r>
      <w:r>
        <w:rPr/>
        <w:t xml:space="preserve">». Не верно формировалась сумма выручки от реализации. Если в отгрузочной накладной по комиссионной торговле была собственная выручка и оплачивалась одним платежным документом, то сумма по комиссионной торговле отражалась в сумме выручки по реализации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родажа по кассе</w:t>
      </w:r>
      <w:r>
        <w:rPr/>
        <w:t>». Добавлена возможность ввода документа на основании «Поступление (розница, общепит)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Расчет налога на прибыль</w:t>
      </w:r>
      <w:r>
        <w:rPr/>
        <w:t>» и отчет «</w:t>
      </w:r>
      <w:r>
        <w:rPr>
          <w:b/>
        </w:rPr>
        <w:t>Налоговая декларация (расчет) по налогу на прибыль</w:t>
      </w:r>
      <w:r>
        <w:rPr/>
        <w:t xml:space="preserve">». Не правильно формировался период заполнения, если в 2015 году был переход с упрощенной системы налогообложения на общий расчет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ереоценка ОС</w:t>
      </w:r>
      <w:r>
        <w:rPr/>
        <w:t xml:space="preserve">», при заполнении документа добавлена проверка на выбывшие ОС. Данные основные средства не заполняется при наличии остатков на дату документа. 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Подбор материалов</w:t>
      </w:r>
      <w:r>
        <w:rPr/>
        <w:t>». При подборе материала, принятого на ответственное хранение в валюте в графе «Первая цена» выводится валютная стоимость поступления ТМЦ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Получение услуг</w:t>
      </w:r>
      <w:r>
        <w:rPr/>
        <w:t>». Изменено проведение документа, при получении услуг от подразделения, если в счете затрат было субконто «Подразделение». Ранее для счета затрат подразделение подставлялось из субконто 79 счета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Оказание услуг</w:t>
      </w:r>
      <w:r>
        <w:rPr/>
        <w:t>». В режиме «Налог на доходы за иностр. организацию» добавлена возможность формирования проводок через счет 60.2, при этом документ формирует проводки</w:t>
      </w:r>
    </w:p>
    <w:p>
      <w:pPr>
        <w:pStyle w:val="Style20"/>
        <w:numPr>
          <w:ilvl w:val="1"/>
          <w:numId w:val="2"/>
        </w:numPr>
        <w:spacing w:lineRule="atLeast" w:line="240" w:before="0" w:after="0"/>
        <w:contextualSpacing w:val="false"/>
        <w:rPr/>
      </w:pPr>
      <w:r>
        <w:rPr/>
        <w:t>Дт 60.2.Х – Кт 68.5.3 на сумму налога на доходы иностр. организации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Согласно подп.19.15 ст.107 НК РБ не подлежат вычету суммы НДС по товарам в случае их порчи, утраты (за исключением порчи, утраты товаров в связи с чрезвычайными обстоятельствами: пожар, авария, стихийное бедствие, дорожно-транспортное происшествие). Эти положения не применяются в отношении ОС и НМА. В связи с этим изменен документ «</w:t>
      </w:r>
      <w:r>
        <w:rPr>
          <w:b/>
        </w:rPr>
        <w:t>Зачет непроизводственного НДС</w:t>
      </w:r>
      <w:r>
        <w:rPr/>
        <w:t>». Добавлен флаг «Сторнировать вычет по НДС». При установке флага документ формирует проводки</w:t>
      </w:r>
    </w:p>
    <w:p>
      <w:pPr>
        <w:pStyle w:val="Style20"/>
        <w:numPr>
          <w:ilvl w:val="1"/>
          <w:numId w:val="2"/>
        </w:numPr>
        <w:spacing w:lineRule="atLeast" w:line="240" w:before="0" w:after="0"/>
        <w:contextualSpacing w:val="false"/>
        <w:rPr/>
      </w:pPr>
      <w:r>
        <w:rPr/>
        <w:t>Дт 18.3.10 (18.4.2) – Кт 18.3.1 (18.4.1) сторно на сумму уменьшения вычета НДС.</w:t>
      </w:r>
    </w:p>
    <w:p>
      <w:pPr>
        <w:pStyle w:val="Style20"/>
        <w:numPr>
          <w:ilvl w:val="1"/>
          <w:numId w:val="2"/>
        </w:numPr>
        <w:spacing w:lineRule="atLeast" w:line="240" w:before="0" w:after="0"/>
        <w:contextualSpacing w:val="false"/>
        <w:rPr/>
      </w:pPr>
      <w:r>
        <w:rPr/>
        <w:t>Дт 90.10 (91.04) – Кт 18.3.1 (18.4.1) на сумму уменьшения вычета НДС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добавленную стоимость</w:t>
      </w:r>
      <w:r>
        <w:rPr/>
        <w:t>», добавлена печатная форма приложения 11 «Перечень заявлений о ввозе товаров и уплате косвенных налогов»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Налоговая декларация (расчет) по налогу прибыль</w:t>
      </w:r>
      <w:r>
        <w:rPr/>
        <w:t>» в связи с Постановлением Министерства по налогам и сборам от 29.12.15 № 30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доходы иностранной организации, не осуществляющей деятельности в Республике Беларусь через постоянное представительство</w:t>
      </w:r>
      <w:r>
        <w:rPr/>
        <w:t>» в связи с Постановлением Министерства по налогам и сборам от 29.12.15 № 30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Начисление заработной платы</w:t>
      </w:r>
      <w:r>
        <w:rPr/>
        <w:t>». В форму документа добавлена закладка «Настройки», на которую перенесены флаги настроек с закладки «Счета затрат».  На закладку «Счета затрат» добавлен счет и аналитика для отнесения затрат по ФСЗН и Белгосстраху дополнительного отпуска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а обработка «</w:t>
      </w:r>
      <w:r>
        <w:rPr>
          <w:b/>
        </w:rPr>
        <w:t>Подготовка сведений для ФСЗН</w:t>
      </w:r>
      <w:r>
        <w:rPr/>
        <w:t>». В информацию о стаже добавлено автоматическое заполнение вида деятельности «СОЦСТРАХ»   в случае наличия периодов уплаты страховых взносов только на социальное страхование (6%)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документ «</w:t>
      </w:r>
      <w:r>
        <w:rPr>
          <w:b/>
        </w:rPr>
        <w:t>Табель</w:t>
      </w:r>
      <w:r>
        <w:rPr/>
        <w:t>». При заполнении табеля не указываются праздничные дни, которые попадают в период  отпуска по уходу за ребенком.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Изменен справочник «</w:t>
      </w:r>
      <w:r>
        <w:rPr>
          <w:b/>
        </w:rPr>
        <w:t>Контрагенты</w:t>
      </w:r>
      <w:r>
        <w:rPr/>
        <w:t>». Обновлен список контрагентов с повышенным риском правонарушений в экономический сфере.</w:t>
      </w:r>
    </w:p>
    <w:p>
      <w:pPr>
        <w:pStyle w:val="Style20"/>
        <w:spacing w:lineRule="atLeast" w:line="240" w:before="0" w:after="0"/>
        <w:ind w:left="0" w:hanging="0"/>
        <w:contextualSpacing w:val="false"/>
        <w:rPr/>
      </w:pPr>
      <w:r>
        <w:rPr/>
      </w:r>
    </w:p>
    <w:p>
      <w:pPr>
        <w:pStyle w:val="Style20"/>
        <w:spacing w:lineRule="atLeast" w:line="240" w:before="0" w:after="0"/>
        <w:contextualSpacing w:val="false"/>
        <w:rPr/>
      </w:pPr>
      <w:r>
        <w:rPr/>
      </w:r>
    </w:p>
    <w:p>
      <w:pPr>
        <w:pStyle w:val="Style20"/>
        <w:spacing w:lineRule="atLeast" w:line="240" w:before="0" w:after="0"/>
        <w:ind w:left="0" w:hanging="0"/>
        <w:contextualSpacing w:val="false"/>
        <w:jc w:val="center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время работы с 9-00 до 17-00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6.03.01, ответственный: Тюшкевич Ю.Н, дата создания 05.03.2016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1z0">
    <w:name w:val="WW8Num11z0"/>
    <w:qFormat/>
    <w:rPr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3:51:00Z</dcterms:created>
  <dc:creator>Тюшкевич Юрий</dc:creator>
  <dc:description/>
  <cp:keywords/>
  <dc:language>en-US</dc:language>
  <cp:lastModifiedBy>Тюшкевич Юрий</cp:lastModifiedBy>
  <cp:lastPrinted>2016-02-05T08:52:00Z</cp:lastPrinted>
  <dcterms:modified xsi:type="dcterms:W3CDTF">2016-03-05T13:52:00Z</dcterms:modified>
  <cp:revision>3</cp:revision>
  <dc:subject/>
  <dc:title>Служебные изменения с 01.12.09</dc:title>
</cp:coreProperties>
</file>