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15.02.2016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6.02.01)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ВвестиСтрокиДляОтпуска()</w:t>
      </w:r>
      <w:r>
        <w:rPr>
          <w:sz w:val="18"/>
          <w:szCs w:val="18"/>
        </w:rPr>
        <w:t>» - служебное (обработка константы «Отпуск: в приказе по отпуску заработок без копеек»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глПолучитьРезультатРасчета()</w:t>
      </w:r>
      <w:r>
        <w:rPr>
          <w:sz w:val="18"/>
          <w:szCs w:val="18"/>
        </w:rPr>
        <w:t>» - служебное (комментарий к расчету доплаты до МЗП: при расчете размера минимальной зарплаты в случае не полностью отработанного времени может применяться норма времени как в часах, так и в днях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глРассчитатьСреднийДляОтпуска()</w:t>
      </w:r>
      <w:r>
        <w:rPr>
          <w:sz w:val="18"/>
          <w:szCs w:val="18"/>
        </w:rPr>
        <w:t>» - служебное (обработка константы «Отпуск: в приказе по отпуску заработок без копеек»)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глПолучитьДоплатуДоМЗП()</w:t>
      </w:r>
      <w:r>
        <w:rPr>
          <w:sz w:val="18"/>
          <w:szCs w:val="18"/>
        </w:rPr>
        <w:t>» - расчет доплаты до МЗП выполняется с учетом значения константы «Доплата до МЗП: для окладников применять норму времени по графику работы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та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ПриказПоОтпуску_Заработок_БезКопеек</w:t>
      </w:r>
      <w:r>
        <w:rPr>
          <w:sz w:val="18"/>
          <w:szCs w:val="18"/>
        </w:rPr>
        <w:t>» - в приказе по отпуску заработок без копеек, установлено свойство «Периодический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Style17"/>
        <w:jc w:val="both"/>
        <w:rPr/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ДоплатаДоМЗП_ДляОкладниковПрименятьНормуВремениПоГрафику</w:t>
      </w:r>
      <w:r>
        <w:rPr>
          <w:sz w:val="18"/>
          <w:szCs w:val="18"/>
        </w:rPr>
        <w:t>» - порядок применения нормы времени для определения размера минимальной зарплаты сотрудников, которым установлен месячный оклад  и которые отработали неполное рабочее время (Перечисление.ДаНет)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Да» - применяется норма времени по графику работы сотрудник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Нет» - применяется среднемесячная норма часов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БольничныйЛист</w:t>
      </w:r>
      <w:r>
        <w:rPr>
          <w:sz w:val="18"/>
          <w:szCs w:val="18"/>
        </w:rPr>
        <w:t>»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при порядке расчета «От тарифной ставки (оклада)» размер оклада выбирается с учетом </w:t>
        <w:tab/>
        <w:t xml:space="preserve">количества ставок сотрудника; 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увеличена длина реквизитов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- «ТарифнаяСтавкаОклад» (число, 15.2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- суммовые реквизиты табличной части с начисленными пособиями (число, 15.2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НачислениеЗарезПремий</w:t>
      </w:r>
      <w:r>
        <w:rPr>
          <w:sz w:val="18"/>
          <w:szCs w:val="18"/>
        </w:rPr>
        <w:t>» - начисление зарезервированных премий: увеличена длина реквизита «Сумма» (число, 15.2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НачисленияУдержанияСписком</w:t>
      </w:r>
      <w:r>
        <w:rPr>
          <w:sz w:val="18"/>
          <w:szCs w:val="18"/>
        </w:rPr>
        <w:t>» - предоставлена возможность заполнения периода начисления/удержания в табличной части по данным периода в шапке документа (на форму документа добавлена соответствующая кнопка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ОтзывИзОтпуска</w:t>
      </w:r>
      <w:r>
        <w:rPr>
          <w:sz w:val="18"/>
          <w:szCs w:val="18"/>
        </w:rPr>
        <w:t>» - увеличена длина реквизитов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Факт» (число, 15.2) – фактический заработок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>- «СуммаНеИнд» (число, 15.2) – не индексируемые суммы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СуммаГодовой» (число, 15.2) – сумма годовой премии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ПерерасчетОтпускных</w:t>
      </w:r>
      <w:r>
        <w:rPr>
          <w:sz w:val="18"/>
          <w:szCs w:val="18"/>
        </w:rPr>
        <w:t>» - увеличена длина реквизитов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Факт» (число, 15.2) – фактический заработок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>- «СуммаНеИнд» (число, 15.2) – не индексируемые суммы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СуммаГодовой» (число, 15.2) – сумма годовой премии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ПлатежнаяВедомость</w:t>
      </w:r>
      <w:r>
        <w:rPr>
          <w:sz w:val="18"/>
          <w:szCs w:val="18"/>
        </w:rPr>
        <w:t>» - добавлен контроль на повторную выплату сотруднику по указанному в документе типу выплаты (действия по кнопке «Контроль» на закладке «По сотрудникам»). При повторной выплате выдается соответствующее сообщение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7 «</w:t>
      </w:r>
      <w:r>
        <w:rPr>
          <w:b/>
          <w:sz w:val="18"/>
          <w:szCs w:val="18"/>
        </w:rPr>
        <w:t>ПриказНаОплатуПоСреднему</w:t>
      </w:r>
      <w:r>
        <w:rPr>
          <w:sz w:val="18"/>
          <w:szCs w:val="18"/>
        </w:rPr>
        <w:t>» - изменена длина реквизитов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Факт» (число, 15.2) – фактический заработок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СуммаМесячнойПремии» (число, 15.2) – сумма месячной премии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>- «СуммаКвартальнойПремии» (число, 15.2) – сумма квартальной премии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>- «СуммаКвартПремии1_3» (число, 15.2) – 1/3 от квартальной премии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СуммаГодовойПремии» (число, 15.2) – сумма годовой премии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>- «СуммаГодовойПремии1_12» (число, 15.2) – 1/12 годовой премии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СуммаПолугодовойПремии» (число, 15.2) – сумма полугодовой премии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>- «СуммаПолугодовойПремии1_6» (число, 15.2) – 1/6 полугодовой премии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>- «СуммаНеИнд» (число, 15.2) – не индексируемые суммы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8 «</w:t>
      </w:r>
      <w:r>
        <w:rPr>
          <w:b/>
          <w:sz w:val="18"/>
          <w:szCs w:val="18"/>
        </w:rPr>
        <w:t>ПриказОбУвольнении</w:t>
      </w:r>
      <w:r>
        <w:rPr>
          <w:sz w:val="18"/>
          <w:szCs w:val="18"/>
        </w:rPr>
        <w:t>» - увеличена длина реквизитов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Заработок» (число, 15.2) – заработок для отпуска с учетом поправочного коэффициент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 xml:space="preserve">- «ЗаработокВП» (число, 15.2) – заработок для выходного пособия с учетом поправочного </w:t>
        <w:tab/>
        <w:t>коэффициент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Факт» (число, 15.2) – фактический заработок для отпуск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ФактВП» (число, 15.2) – фактический заработок для выходного пособия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>- «СуммаНеИнд» (число, 15.2) – не индексируемые суммы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СуммаГодовой» (число, 15.2) – сумма годовой премии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9 «</w:t>
      </w:r>
      <w:r>
        <w:rPr>
          <w:b/>
          <w:sz w:val="18"/>
          <w:szCs w:val="18"/>
        </w:rPr>
        <w:t>ПриказПоОтпуску</w:t>
      </w:r>
      <w:r>
        <w:rPr>
          <w:sz w:val="18"/>
          <w:szCs w:val="18"/>
        </w:rPr>
        <w:t>» - увеличена длина реквизитов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Факт» (число, 15.2) – фактический заработок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>- «СуммаНеИнд» (число, 15.2) – не индексируемые суммы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«СуммаГодовой» (число, 15.2) – сумма годовой премии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10 «</w:t>
      </w:r>
      <w:r>
        <w:rPr>
          <w:b/>
          <w:sz w:val="18"/>
          <w:szCs w:val="18"/>
        </w:rPr>
        <w:t>ПроведениеДП</w:t>
      </w:r>
      <w:r>
        <w:rPr>
          <w:sz w:val="18"/>
          <w:szCs w:val="18"/>
        </w:rPr>
        <w:t>» - проведение детских пособий: увеличена длина реквизита табличной части «Сумма» (число, 19.2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11 «</w:t>
      </w:r>
      <w:r>
        <w:rPr>
          <w:b/>
          <w:sz w:val="18"/>
          <w:szCs w:val="18"/>
        </w:rPr>
        <w:t>РезервированиеПремий</w:t>
      </w:r>
      <w:r>
        <w:rPr>
          <w:sz w:val="18"/>
          <w:szCs w:val="18"/>
        </w:rPr>
        <w:t>» - резервирование премий: увеличена длина реквизита табличной части «Сумма» (число, 15.2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12 «</w:t>
      </w:r>
      <w:r>
        <w:rPr>
          <w:b/>
          <w:sz w:val="18"/>
          <w:szCs w:val="18"/>
        </w:rPr>
        <w:t>АктРабот</w:t>
      </w:r>
      <w:r>
        <w:rPr>
          <w:sz w:val="18"/>
          <w:szCs w:val="18"/>
        </w:rPr>
        <w:t>» - на форму документа добавлен вывод информации об итоговой сумме по документу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13 «</w:t>
      </w:r>
      <w:r>
        <w:rPr>
          <w:b/>
          <w:sz w:val="18"/>
          <w:szCs w:val="18"/>
        </w:rPr>
        <w:t>ДетскиеПутевки</w:t>
      </w:r>
      <w:r>
        <w:rPr>
          <w:sz w:val="18"/>
          <w:szCs w:val="18"/>
        </w:rPr>
        <w:t>» - детские путевки: увеличена длина реквизитов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>- «СтоимостьПутевки» (число, 15.2)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>- «СуммаОсвобождаемогоДохода» (число, 15.2)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>- «СуммаОсновногоВычета» (число, 15.2)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>- «СуммаДополнительногоВычета» (число, 15.2)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>- «НалоговаяБаза» (число, 15.2)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>- «СуммаНалога» (число, 15.2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СправкаОДоходах_2011</w:t>
      </w:r>
      <w:r>
        <w:rPr>
          <w:sz w:val="18"/>
          <w:szCs w:val="18"/>
        </w:rPr>
        <w:t>» - на форму отчета добавлена закладка «Настройка формы»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для настройки максимального количества строк в разделах справки при печати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для настройки размера полей при печати справки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ОпределениеРазмераДоплатыДоУровняМЗП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расчет доплаты до МЗП выполняется с учетом значения константы «Доплата до МЗП: для окладников применять норму времени по графику работы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ДоходыФизЛицЗарплата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служебное (вывод в текстовый файл номера документа (реквизит 2.4.2) и типа населенного пункта (реквизит 2.6.7))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</w:t>
      </w:r>
      <w:r>
        <w:rPr>
          <w:sz w:val="18"/>
          <w:szCs w:val="18"/>
          <w:lang w:val="en-US"/>
        </w:rPr>
        <w:t>3</w:t>
      </w:r>
      <w:r>
        <w:rPr>
          <w:sz w:val="18"/>
          <w:szCs w:val="18"/>
        </w:rPr>
        <w:t xml:space="preserve">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РасчетСреднегоЗаработка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служебное (обработка константы «Отпуск: в приказе по отпуску заработок без копеек»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ПросмотрКонстант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 xml:space="preserve">» - в форме для просмотра и редактирования констант константа «Доплата до МЗП: для окладников применять норму времени по графику работы» размещается на закладке «Настройка расчета»; 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Дата: 15.02.2016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6-02-15T17:34:00Z</cp:lastPrinted>
  <dcterms:modified xsi:type="dcterms:W3CDTF">2016-02-16T14:25:00Z</dcterms:modified>
  <cp:revision>3780</cp:revision>
  <dc:subject/>
  <dc:title>Изменения по сравнению с релизом 08</dc:title>
</cp:coreProperties>
</file>