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0.08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8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РаспределитьРазницуОтОкругления_Налоги()</w:t>
      </w:r>
      <w:r>
        <w:rPr>
          <w:sz w:val="18"/>
          <w:szCs w:val="18"/>
        </w:rPr>
        <w:t>» - исправлено: разница от округления списывается с дискретностью в 1 копейку (ранее в 1 рубль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четПрофвзносов()</w:t>
      </w:r>
      <w:r>
        <w:rPr>
          <w:sz w:val="18"/>
          <w:szCs w:val="18"/>
        </w:rPr>
        <w:t>» - перерасчет профсоюзных взносов за периоды до июля 2016: перерасчет в связи с округлением сумм при проведении деноминации не выполняет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ГодовуюПремию()</w:t>
      </w:r>
      <w:r>
        <w:rPr>
          <w:sz w:val="18"/>
          <w:szCs w:val="18"/>
        </w:rPr>
        <w:t>» - служебное (отражение фактически начисленной годовой премии в печатной форме «Расчет отпускных» документа «Приказ по отпуску», с копейкам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 - изменен контроль на заполнение реквизита «Сумма по договору» при проведении документа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если установлен флаг «Закрывать актами выполненных работ», то контроль на заполнение </w:t>
        <w:tab/>
        <w:t>реквизита не выполняе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если установлен переключать «Разовая оплата», то при незаполненном реквизите документ </w:t>
        <w:tab/>
        <w:t>не проводится (выдается сообщение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если установлен переключатель «Помесячная оплата», то при незаполненном реквизите </w:t>
        <w:tab/>
        <w:t xml:space="preserve">документ проводится с выдачей информационного сообщения «Не введены данные, необходимые </w:t>
        <w:tab/>
        <w:t xml:space="preserve">для последующего расчета: сумма по договору или оклад (разряд по ЕТС) или тариф (разряд </w:t>
        <w:tab/>
        <w:t>рабочего)!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исленияУдержанияСотрудника</w:t>
      </w:r>
      <w:r>
        <w:rPr>
          <w:sz w:val="18"/>
          <w:szCs w:val="18"/>
        </w:rPr>
        <w:t>» - печатная форма документа «Печать по журналу Зарплата»: сумма выводится в формате с копейкам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ДетскиеПутевки</w:t>
      </w:r>
      <w:r>
        <w:rPr>
          <w:sz w:val="18"/>
          <w:szCs w:val="18"/>
        </w:rPr>
        <w:t xml:space="preserve">» - печатная форма документа «Расчет подоходного налога по детским путевкам»: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НакопительныйСводУдержаний</w:t>
      </w:r>
      <w:r>
        <w:rPr>
          <w:sz w:val="18"/>
          <w:szCs w:val="18"/>
        </w:rPr>
        <w:t xml:space="preserve">» - пункт меню «Отчеты – Своды – Накопительный свод удержаний»: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исленияДляПУ3</w:t>
      </w:r>
      <w:r>
        <w:rPr>
          <w:sz w:val="18"/>
          <w:szCs w:val="18"/>
        </w:rPr>
        <w:t>» - пункт меню «Отчеты – Персонифицированный учет – Начисления для ПУ-3», служебное изменение (при действиях по кнопке «Выполнить сверку данных» считывание сумм из текстовых файлов выполняется в формате с копейкам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латежныеВедомости</w:t>
      </w:r>
      <w:r>
        <w:rPr>
          <w:sz w:val="18"/>
          <w:szCs w:val="18"/>
        </w:rPr>
        <w:t>» - в печатных формах платежных ведомостей формат вывода обозначений денежных знаков – «руб.коп.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пункт меню «Отчеты – Справки – Справка о доходах по подоходному налогу», исправлено: при выводе на печать суммы выводились в формате с копейками, но с округлением до 1 рубл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пункт меню «Регламенты – Формирование проводок», исправлено: в отчетах «Свод начислений по счетам», «Свод удержаний по счетам» и «Свод отчислений из заработной платы по счетам» при выводе на печать суммы по видам расчета выводились в формате с копейками, но с округлением до 1 рубл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оискВР</w:t>
      </w:r>
      <w:r>
        <w:rPr>
          <w:sz w:val="18"/>
          <w:szCs w:val="18"/>
        </w:rPr>
        <w:t xml:space="preserve">» - вызывается из журнала расчетов «Зарплата» (действия по кнопке «Поиск» - По виду расчета): в колонке «Сумма» таблицы на форме обработки данные выводятся с копейками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по пункту меню «Отчеты – Статистика – Форма «6-т (заработная плата)»» вызывается внешний отчет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ЗП_2016_61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ВедомостьПоЗаданнымВР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Ведомости – Ведомость по заданным видам расчета», исправлено: при выводе на печать суммы по видам расчета выводились в формате с копейками, но с округлением до 1 рубл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водНачисленийУдержанийЗаПериодПоКатегория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воды – Свод по категориям», исправлено: при выводе на печать суммы по видам расчета выводились в формате с копейками, но с округлением до 1 рубл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12т_2013_163.ert</w:t>
      </w:r>
      <w:r>
        <w:rPr>
          <w:sz w:val="18"/>
          <w:szCs w:val="18"/>
        </w:rPr>
        <w:t>» - пункт меню «Отчеты – Статистика – Форма 12-т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форма отчета приведена в соответствие с редакцией постановления Белстата № 57 от 13.06.2016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крытьПросмотрРезультатовРасчетаПоПодразделения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Файл – Открыть…»: суммы отображаются в формате с копейкам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ЗагрузкиВБухгалтерию\ИмпортПроводок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загрузка проводок в бухгалтерскую базу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суммы взносов в Белгосстрах (кредит счета 76.2 «Расчеты по имущественному и личному </w:t>
        <w:tab/>
        <w:t xml:space="preserve">страхованию»): добавлена возможность загрузки аналитики, если в качестве 1-го субконто </w:t>
        <w:tab/>
        <w:t xml:space="preserve">в бухгалтерской базе используется справочник «Платежи в фонды». См. </w:t>
      </w:r>
      <w:r>
        <w:rPr>
          <w:b/>
          <w:sz w:val="18"/>
          <w:szCs w:val="18"/>
        </w:rPr>
        <w:t>Примечание п.2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бавлена возможность обработки субсчетов на счетах 25 и 26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бработки\ЗагрузкаНачисленийУдержаний_ИзExcel.ert</w:t>
      </w:r>
      <w:r>
        <w:rPr>
          <w:sz w:val="18"/>
          <w:szCs w:val="18"/>
        </w:rPr>
        <w:t>» - служебное (действия по кнопке «Загрузить» из документа «Начисления и удержания списком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крытиеОтчета.ert</w:t>
      </w:r>
      <w:r>
        <w:rPr>
          <w:sz w:val="18"/>
          <w:szCs w:val="18"/>
        </w:rPr>
        <w:t xml:space="preserve">» - служебное (действия по кнопке «Открыть» из отчета «Форма «6-т (заработная плата)»»)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ГосСтатОтчет_6т_ЗП_2016_61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татистика – Форма «6-т (заработная плата)»»: форма отчета в соответствии с Постановлением Национального статистического комитета РБ №61 от 13.06.2016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вязи с проведением деноминации в справочнике «Виды расчетов» для элемента «Оплата почтовых услуг» необходимо перенастроить шкалу размеров почтового сбора (кнопка «Шкала…»). В открывшемся окне «Шкала процентов для вида расчета «Оплата почтовых услуг»» установить новые значения в колонках «Показатель» и «Значение» (периодический реквизит) для элементов с кодами: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>- код 1: Показатель = 100, добавить с 01.07.2016 Значение = 3;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>- код 2: Показатель = 300, добавить с 01.07.2016 Значение = 2;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>- код 3: Показатель = 500, добавить с 01.07.2016 Значение = 1;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код 4: Показатель = 999 999 999,99 , добавить с 01.07.2016 Значение = 0.5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Если в плане счетов бухгалтерской базы данных на счете 76.2 «Расчеты по имущественному и личному страхованию» изменился состав субконто (вместо аналитики по контрагентам и их договорам стал использоваться справочник «Платежи в фонды»), то необходимо провести  корректировку значений реквизитов «Субконто 1» и «Субконто 2» в справочнике «Налоги с предприятия» (пункт меню «Справочники – Настройка проводок – Налоги (отчисления) с предприятия») для элемента «Белгосстрах»: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в реквизите «Субконто 1» указать код элемента «Взносы» справочника «Платежи в фонд» бухгалтерской базы данных;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>- реквизит «Субконто 2» очистить;</w:t>
      </w:r>
    </w:p>
    <w:p>
      <w:pPr>
        <w:pStyle w:val="Style17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0.08.2016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8-12T14:18:00Z</dcterms:modified>
  <cp:revision>4619</cp:revision>
  <dc:subject/>
  <dc:title>Изменения по сравнению с релизом 08</dc:title>
</cp:coreProperties>
</file>