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08.06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6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ЧислоВОтчет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ЧислоПрописью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риНачалеРаботыСистемы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ФорматСуммы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при действиях по кнопкам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РКО»,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Форма № 389»,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Форма № Т-53»,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Банк»,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писок сумм»</w:t>
      </w:r>
    </w:p>
    <w:p>
      <w:pPr>
        <w:pStyle w:val="Style17"/>
        <w:jc w:val="both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предоставлена возможность деноминировать суммы выплат при формировании печатных форм и выгрузке в банк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латежныеВедомости</w:t>
      </w:r>
      <w:r>
        <w:rPr>
          <w:sz w:val="18"/>
          <w:szCs w:val="18"/>
        </w:rPr>
        <w:t>» - печать платежных ведомостей, вызывается из документа «Платежная ведомость»: предоставлена возможность деноминировать суммы выплат при формировании печатных форм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ункт меню «Отчеты – Расчетные листки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- на форму отчета добавлен флаг «Деноминировать суммы при печати». Флаг устанавливается в том случае, если в базе данных хранятся не деноминированные суммы, а в расчетных листках необходимо отразить про деноминированные суммы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пункт меню «Регламенты – Формирование проводок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- на форму отчета добавлен флаг «Деноминировать суммы при выгрузке проводок». Флаг устанавливается в том случае, если в базе данных хранятся не деноминированные суммы, а в проводках, выгружаемых в бухгалтерскую базу, необходимо отразить про деноминированные суммы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пределениеРазмераДоплатыДоУровняМ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Мониторинг – Определение размера доплаты до уровня МЗП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ДоходахДляКредитования_НацБанк_2014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правки – Справка о доходах для кредитования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ТиповыеФормыСправокВыдаваемыхГраждана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правки – Типовые формы справок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правкаОЗарплат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правки – Справка о зарплате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тчетПоЛьготамПН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Проверка расчета налогов и взносов – Отчет о составе вычетов по подоходному налогу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водНачисленийУдержанийЗаПериодПоКатегория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Своды – Свод по категориям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ПояснительнаяЗаписка_ПУ3_2014_14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Персонифицированный учет – Пояснительная записка ПУ-3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ВедомостьПоЗаданнымВР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Ведомости – Ведомость по заданным видам расчета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ЛицевыеСчетаЗаГод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Лицевые счета за год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КонтрольВыплаченнойМатпомощиЗаГод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Отчеты – Проверка расчета налогов и взносов – Контроль доходов, освобожденных от подоходного налога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ВедомостьПоВыплатам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пункт меню «Сервис – Дополнительные возможности» (ведомость по выплатам за период)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расшифровка расчета оплат по среднему: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ЗагрузкиВБухгалтерию\ИмпортПроводок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ЗагрузкиВБухгалтерию\ЭкспортСотрудников_ИзЗиК_ВБух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экспорт справочника "Сотрудники" в настройку "Главный бухгалтер":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rPr/>
      </w:pPr>
      <w:r>
        <w:rPr>
          <w:sz w:val="18"/>
          <w:szCs w:val="18"/>
        </w:rPr>
        <w:t>В состав релиза МЗ7.16.06.01 дополнительно входит:</w:t>
      </w:r>
    </w:p>
    <w:p>
      <w:pPr>
        <w:pStyle w:val="Style17"/>
        <w:ind w:left="720" w:hanging="0"/>
        <w:rPr>
          <w:sz w:val="18"/>
          <w:szCs w:val="18"/>
        </w:rPr>
      </w:pPr>
      <w:r>
        <w:rPr>
          <w:sz w:val="18"/>
          <w:szCs w:val="18"/>
        </w:rPr>
        <w:t>- «</w:t>
      </w:r>
      <w:r>
        <w:rPr>
          <w:b/>
          <w:sz w:val="18"/>
          <w:szCs w:val="18"/>
        </w:rPr>
        <w:t>Деноминация_2016_МЗ7_вер3.ert</w:t>
      </w:r>
      <w:r>
        <w:rPr>
          <w:sz w:val="18"/>
          <w:szCs w:val="18"/>
        </w:rPr>
        <w:t xml:space="preserve">» - внешний файл обработки по проведению деноминации 2016 года, версия 3. </w:t>
      </w:r>
    </w:p>
    <w:p>
      <w:pPr>
        <w:pStyle w:val="Style17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ind w:left="720" w:hanging="0"/>
        <w:rPr/>
      </w:pPr>
      <w:r>
        <w:rPr>
          <w:sz w:val="18"/>
          <w:szCs w:val="18"/>
        </w:rPr>
        <w:t>Изменения по сравнению с предыдущей версией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 xml:space="preserve">- перед началом деноминации данных предварительно выполняется контроль на уникальность </w:t>
        <w:tab/>
        <w:t xml:space="preserve">номеров документов (в пределах установленной периодичности) и уникальность кодов </w:t>
        <w:tab/>
        <w:t xml:space="preserve">элементов справочников. Контроль выполняется для объектов, у которых установлено </w:t>
        <w:tab/>
        <w:t xml:space="preserve">свойство «Контроль уникальности». Если контроль уникальности не проходит, то </w:t>
        <w:tab/>
        <w:t xml:space="preserve">деноминация данных не выполняется. Список документов и элементов справочников с </w:t>
        <w:tab/>
        <w:t>нарушенной уникальностью номеров (кодов) выводится в табло сообщений;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ab/>
        <w:t>- изменена дата установки констант по округлению:</w:t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- "Порядок округления сумм начислений/удержаний по умолчанию" – на дату </w:t>
        <w:tab/>
        <w:tab/>
        <w:tab/>
        <w:t>начала расчета подоходного налога (по значению соответствующей константы);</w:t>
      </w:r>
    </w:p>
    <w:p>
      <w:pPr>
        <w:pStyle w:val="Normal"/>
        <w:jc w:val="both"/>
        <w:rPr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ab/>
        <w:t xml:space="preserve"> - "Порядок округления должностных окладов" и "Порядок округления часовых </w:t>
      </w:r>
      <w:r>
        <w:rPr>
          <w:sz w:val="18"/>
          <w:szCs w:val="18"/>
        </w:rPr>
        <w:tab/>
        <w:tab/>
        <w:tab/>
      </w:r>
      <w:r>
        <w:rPr>
          <w:rFonts w:cs="Courier New" w:ascii="Courier New" w:hAnsi="Courier New"/>
          <w:sz w:val="18"/>
          <w:szCs w:val="18"/>
        </w:rPr>
        <w:t xml:space="preserve">тарифов" – на 15 месяцев назад от даты деноминации, которая принимается </w:t>
      </w:r>
      <w:r>
        <w:rPr>
          <w:sz w:val="18"/>
          <w:szCs w:val="18"/>
        </w:rPr>
        <w:tab/>
      </w:r>
      <w:r>
        <w:rPr>
          <w:rFonts w:cs="Courier New" w:ascii="Courier New" w:hAnsi="Courier New"/>
          <w:sz w:val="18"/>
          <w:szCs w:val="18"/>
        </w:rPr>
        <w:t xml:space="preserve">равной </w:t>
        <w:tab/>
        <w:tab/>
        <w:t xml:space="preserve">01.07.2016 (связано с выборкой окладов и тарифов для определения поправочных </w:t>
        <w:tab/>
        <w:tab/>
        <w:tab/>
        <w:t>коэффициентов при расчете отпуска и оплат по среднему);</w:t>
      </w:r>
    </w:p>
    <w:p>
      <w:pPr>
        <w:pStyle w:val="Style17"/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08.06.2016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6-08T08:41:00Z</dcterms:modified>
  <cp:revision>4474</cp:revision>
  <dc:subject/>
  <dc:title>Изменения по сравнению с релизом 08</dc:title>
</cp:coreProperties>
</file>