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4.11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11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добавлена возможность расчета среднего при повторном отзыве из отпуска (повторное использование документа «Отзыв из отпуска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Базу()</w:t>
      </w:r>
      <w:r>
        <w:rPr>
          <w:sz w:val="18"/>
          <w:szCs w:val="18"/>
        </w:rPr>
        <w:t>» - служебно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>» - формирование табличной части документа "Больничный лист":</w:t>
        <w:br/>
        <w:tab/>
        <w:t xml:space="preserve">- при выборе порядка расчета «Ограничение средней ЗП работников по РБ» (пособие по </w:t>
        <w:tab/>
        <w:t xml:space="preserve">беременности и родам с применением ограничения заработка за каждый месяц </w:t>
        <w:tab/>
        <w:t xml:space="preserve">расчетного периода): размер ограничения средней з/п по РБ рассчитывается с учетом </w:t>
        <w:tab/>
        <w:t>размера ставки сотрудни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ВосстановитьЗаписиПриОтзывеИзОтпуска()</w:t>
      </w:r>
      <w:r>
        <w:rPr>
          <w:sz w:val="18"/>
          <w:szCs w:val="18"/>
        </w:rPr>
        <w:t>» - служебное (обработка повторного отзыва из отпус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араметрыОтчетов</w:t>
      </w:r>
      <w:r>
        <w:rPr>
          <w:sz w:val="18"/>
          <w:szCs w:val="18"/>
        </w:rPr>
        <w:t>» - изменено описание справочни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добавлен реквизит «флУменьшитьПериодОплатыНаДень» (число, 1.0) – флаг «Уменьшить период оплаты на день» отображается на закладке «Общие» и используется для первичного листа нетрудоспособности, оформленного в рабочий день. При установленном флаге первый день нетрудоспособности оплачивается как рабочий день, информация об этом выводится в печатной форме документа «Печать расчета»;</w:t>
      </w:r>
    </w:p>
    <w:p>
      <w:pPr>
        <w:pStyle w:val="Style17"/>
        <w:jc w:val="both"/>
        <w:rPr/>
      </w:pPr>
      <w:r>
        <w:rPr>
          <w:sz w:val="18"/>
          <w:szCs w:val="18"/>
        </w:rPr>
        <w:t>- максимальный размер пособия в размере 3-кратной величины средней з/п работников в республике в месяце, предшествующем месяцу, в котором возникло право на пособие, определяется с учетом размера ставки сотрудника;</w:t>
      </w:r>
    </w:p>
    <w:p>
      <w:pPr>
        <w:pStyle w:val="Style17"/>
        <w:jc w:val="both"/>
        <w:rPr/>
      </w:pPr>
      <w:r>
        <w:rPr>
          <w:sz w:val="18"/>
          <w:szCs w:val="18"/>
        </w:rPr>
        <w:t>- в печатной форме документа «Обратная сторона листа нетрудоспособности» добавлен вывод информации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в строку «Особые отметки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ab/>
        <w:t xml:space="preserve">- «Молодой специалист»  - если в карточке сотрудника установлен флаг «Молодой </w:t>
        <w:tab/>
        <w:tab/>
        <w:tab/>
        <w:t>специалист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«Инвалид 1 (2,3) группы» - если в карточке сотрудника установлен флаг «Инвалид» </w:t>
        <w:tab/>
        <w:tab/>
        <w:t>и заполнен реквизит «Группа инвалидности»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в строку «Включено в платежную ведомость»: наименование месяца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ОтзывИзОтпуска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определение хозяйственной операции при продлении основного отпуска: при вводе записей в журнал расчетов используется хозяйственная операция, указанная в первичном документе по отпуск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служебное (обработка повторного отзыва из отпус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иказПоОтпуску</w:t>
      </w:r>
      <w:r>
        <w:rPr>
          <w:sz w:val="18"/>
          <w:szCs w:val="18"/>
        </w:rPr>
        <w:t>» - исправлено: не рассчитывалась компенсация за дополнительный отпуск по внутреннему совместительству (в документе «Приказ по отпуску» указан вид отпуска «Компенсация отпуска по внутреннему совместительству» и заполнен реквизит «Дней отпуска за счет прибыли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 - служебное (на одного сотрудника в базе данных более одной карточки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пункт меню «Отчеты – Отчеты по пособиям ФСЗН»:</w:t>
      </w:r>
    </w:p>
    <w:p>
      <w:pPr>
        <w:pStyle w:val="Style17"/>
        <w:jc w:val="both"/>
        <w:rPr/>
      </w:pPr>
      <w:r>
        <w:rPr>
          <w:sz w:val="18"/>
          <w:szCs w:val="18"/>
        </w:rPr>
        <w:t>- для вида отчета «Ведомость листков нетрудоспособности» добавлена возможность настройки состава подписей через настройку отчетов. См.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писокСотрудников</w:t>
      </w:r>
      <w:r>
        <w:rPr>
          <w:sz w:val="18"/>
          <w:szCs w:val="18"/>
        </w:rPr>
        <w:t>» - пункт меню «Операции – Отчеты…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исправлено: при установленном флаге «Выводить внутренних совместителей» внутренние совместители выбирались без учета даты увольнени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служебно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пункт меню «Отчеты – Статистика – Форма «6-т (кадры)»» изменен на пункт меню «Отчеты – Статистика – Форма «1-т (кадры)»». При выборе этого пункта вызывается внешний отчет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ГосСтатОтчет_1т_кадры_2016_63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Платежи_2011_84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а «4-платежи» приведена в соответствие с приказом Министерства труда и социальной защиты РБ №120 от 30.11.2015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Фонд_2015_120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а «4-фонд», исправлено: в строку 08 суммы пенсионного фонда включались округленными до 1 рубля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СоставФЗП_2014_120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а «4-т (состав ФЗП)» приведена в соответствие с Постановлением Национального статистического комитета РБ №66 от 13.06.2016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Профессии_2014_122.ert</w:t>
      </w:r>
      <w:r>
        <w:rPr>
          <w:sz w:val="18"/>
          <w:szCs w:val="18"/>
        </w:rPr>
        <w:t>» - форма «6-т (профессии)» приведена в соответствие с Постановлением Национального статистического комитета РБ №67 от 13.06.2016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т_кадры_2016_63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форма «1-т (кадры)» в соответствии с Постановлением Национального статистического комитета РБ №63 от 13.06.2016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outlineLvl w:val="0"/>
        <w:rPr/>
      </w:pPr>
      <w:r>
        <w:rPr>
          <w:sz w:val="18"/>
          <w:szCs w:val="18"/>
        </w:rPr>
        <w:t>Для настройки состава подписей в отчете «Ведомость листков нетрудоспособности» необходимо: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обавить в справочник «Параметры отчетов» (меню «Справочники – Настройка отчетов – Параметры отчетов») элемент с предопределенным кодом 10 «Ведомость листков нетрудоспособности»;</w:t>
      </w:r>
    </w:p>
    <w:p>
      <w:pPr>
        <w:pStyle w:val="Style17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sz w:val="18"/>
          <w:szCs w:val="18"/>
        </w:rPr>
        <w:t>- для этого элемента заполнить подчиненный справочник «Состав подписывающих отчет» (подписи, должность и ФИО сотрудника, будут выводиться в порядке возрастания кодов в этом справочнике)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4.11.2016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9-15T12:56:00Z</cp:lastPrinted>
  <dcterms:modified xsi:type="dcterms:W3CDTF">2016-11-17T07:09:00Z</dcterms:modified>
  <cp:revision>4801</cp:revision>
  <dc:subject/>
  <dc:title>Изменения по сравнению с релизом 08</dc:title>
</cp:coreProperties>
</file>