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настройки «Моя Зарплата 7.7» с 11.10.2016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елиз МЗ7.16.10.01)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равочники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ВидыПособий</w:t>
      </w:r>
      <w:r>
        <w:rPr>
          <w:sz w:val="18"/>
          <w:szCs w:val="18"/>
        </w:rPr>
        <w:t xml:space="preserve">» - в форму списка справочника добавлена колонка «Строка 4-фонд» (реквизит «КодСтроки4Фонд»). См. </w:t>
      </w:r>
      <w:r>
        <w:rPr>
          <w:b/>
          <w:sz w:val="18"/>
          <w:szCs w:val="18"/>
        </w:rPr>
        <w:t>Примечание п.1</w:t>
      </w:r>
      <w:r>
        <w:rPr>
          <w:sz w:val="18"/>
          <w:szCs w:val="18"/>
        </w:rPr>
        <w:t>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кумен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БольничныйЛист</w:t>
      </w:r>
      <w:r>
        <w:rPr>
          <w:sz w:val="18"/>
          <w:szCs w:val="18"/>
        </w:rPr>
        <w:t>» - действия по кнопке «Средний», добавлен контроль: если в периоде нетрудоспособности есть неявка, введенная ранее документом «Приказ на оплату по среднему», то выдается соответствующее сообщение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ПлатежнаяВедомость</w:t>
      </w:r>
      <w:r>
        <w:rPr>
          <w:sz w:val="18"/>
          <w:szCs w:val="18"/>
        </w:rPr>
        <w:t>» - реквизит «МаксСуммаЗарплаты» (для ограничения суммы зарплаты к выплате), изменена длина (число, 15.2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КадровыеОтчеты</w:t>
      </w:r>
      <w:r>
        <w:rPr>
          <w:sz w:val="18"/>
          <w:szCs w:val="18"/>
        </w:rPr>
        <w:t>» - пункт меню «Отчеты – Кадровые – Кадровые отчеты…»: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тип отчета «Представляемые на пенсию»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 xml:space="preserve">- пенсионный возраст рассчитывается в соответствии с Указом Президента Республики </w:t>
        <w:tab/>
        <w:t xml:space="preserve">Беларусь № 534 от 31.12.2015; 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ab/>
        <w:t>- на форму отчета добавлена колонка «Дата выхода на пенсию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ПенсионныйФонд</w:t>
      </w:r>
      <w:r>
        <w:rPr>
          <w:sz w:val="18"/>
          <w:szCs w:val="18"/>
        </w:rPr>
        <w:t>» - пункт меню «Отчеты – Проверка расчета налогов и взносов – Проверка расчета взносов в пенсионный фонд»:</w:t>
      </w:r>
    </w:p>
    <w:p>
      <w:pPr>
        <w:pStyle w:val="Style17"/>
        <w:jc w:val="both"/>
        <w:rPr/>
      </w:pPr>
      <w:r>
        <w:rPr>
          <w:sz w:val="18"/>
          <w:szCs w:val="18"/>
        </w:rPr>
        <w:t xml:space="preserve">- на форму отчета добавлен флаг «Отчет будет сохраняться в </w:t>
      </w:r>
      <w:r>
        <w:rPr>
          <w:sz w:val="18"/>
          <w:szCs w:val="18"/>
          <w:lang w:val="en-US"/>
        </w:rPr>
        <w:t>Excel</w:t>
      </w:r>
      <w:r>
        <w:rPr>
          <w:sz w:val="18"/>
          <w:szCs w:val="18"/>
        </w:rPr>
        <w:t>». При установленном флаге суммы в отчет выводятся без разделителей триад, нулевые значения не подавляются;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СводПоВидамРасчета</w:t>
      </w:r>
      <w:r>
        <w:rPr>
          <w:sz w:val="18"/>
          <w:szCs w:val="18"/>
        </w:rPr>
        <w:t>» - пункт меню «Отчеты – Своды – Свод по видам (группам) расчетов»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- для отбора по виду расчета используется список возможных видов расчета, отсортированный по алфавиту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СводПоСпискуСотрудников</w:t>
      </w:r>
      <w:r>
        <w:rPr>
          <w:sz w:val="18"/>
          <w:szCs w:val="18"/>
        </w:rPr>
        <w:t>» - пункт меню «Отчеты – Своды – Свод по списку сотрудников за произвольный период»: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- для отбора по виду расчета используется список возможных видов расчета, отсортированный по алфавиту;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терфейс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Полный</w:t>
      </w:r>
      <w:r>
        <w:rPr>
          <w:sz w:val="18"/>
          <w:szCs w:val="18"/>
        </w:rPr>
        <w:t>» - по пункту меню «Отчеты – Статистика – Форма «4-Фонд (Минтруда и соцзащиты)»» вызывается внешний отчет «</w:t>
      </w:r>
      <w:r>
        <w:rPr>
          <w:sz w:val="18"/>
          <w:szCs w:val="18"/>
          <w:lang w:val="en-US"/>
        </w:rPr>
        <w:t>ExtForms</w:t>
      </w:r>
      <w:r>
        <w:rPr>
          <w:sz w:val="18"/>
          <w:szCs w:val="18"/>
        </w:rPr>
        <w:t>\ГосСтатОтчет_4_Фонд_2015_120.</w:t>
      </w:r>
      <w:r>
        <w:rPr>
          <w:sz w:val="18"/>
          <w:szCs w:val="18"/>
          <w:lang w:val="en-US"/>
        </w:rPr>
        <w:t>ert</w:t>
      </w:r>
      <w:r>
        <w:rPr>
          <w:sz w:val="18"/>
          <w:szCs w:val="18"/>
        </w:rPr>
        <w:t>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нешние ert-модули</w:t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-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СправкаОЗарплате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пункт меню «Отчеты – Справки – Справка о зарплате»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- вид справки «Произвольная форма»: среднемесячный доход цифрами выводится в формате «руб.коп.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- вид справки «Справка для донора»: среднедневной доход цифрами выводится в формате «руб.коп.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СправкаОДоходахДляКредитования_НацБанк_2014.ert</w:t>
      </w:r>
      <w:r>
        <w:rPr>
          <w:sz w:val="18"/>
          <w:szCs w:val="18"/>
        </w:rPr>
        <w:t>» - пункт меню «Отчеты – Справки – Справка о доходах для кредитования»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- справка по форме Беларусбанка: обрабатывается флаг «Выводить в шапке все возможные </w:t>
        <w:tab/>
        <w:t xml:space="preserve">источники дохода» (при установленном флаге в шапке выводятся реквизиты «является </w:t>
        <w:tab/>
        <w:t>индивидуальным предпринимателем», «учится в», «получает пенсию»);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>- по кнопке «Сформировать» добавлены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 xml:space="preserve">- печать справки по форме БПС-Сбербанка. В колонку </w:t>
        <w:tab/>
        <w:t xml:space="preserve">«Другие выплаты </w:t>
        <w:tab/>
        <w:tab/>
        <w:tab/>
        <w:tab/>
        <w:t xml:space="preserve">(материальная помощь, пособия и др.)» отбираются выплаты по группе </w:t>
        <w:tab/>
        <w:t xml:space="preserve">расчета </w:t>
        <w:tab/>
        <w:tab/>
        <w:t>«СпрКред_МП» (справочник «Группы расчетов», папка «Для работы с отчетами»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- печать справки по форме Приорбанка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2.1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ГосСтатОтчет_4_Фонд_2015_120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 xml:space="preserve">» - форма «4-фонд» согласно Приказу Министерства труда и социальной защиты населения РБ №120 от 30.11.2015. См </w:t>
      </w:r>
      <w:r>
        <w:rPr>
          <w:b/>
          <w:sz w:val="18"/>
          <w:szCs w:val="18"/>
        </w:rPr>
        <w:t>Примечание п.1</w:t>
      </w:r>
      <w:r>
        <w:rPr>
          <w:sz w:val="18"/>
          <w:szCs w:val="18"/>
        </w:rPr>
        <w:t>;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мечание</w:t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----------</w:t>
      </w:r>
    </w:p>
    <w:p>
      <w:pPr>
        <w:pStyle w:val="Style20"/>
        <w:numPr>
          <w:ilvl w:val="0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Для выборки данных по строке 38 отчета «Форма 4-фонд» необходимо в справочнике «Виды детских пособий» (пункт меню «Справочники – Виды детских пособий») для элемента «Пособие на детей в возрасте от 3 до 18 лет в период  воспитания ребенка в возрасте до 3лет» заполнить реквизит «Строка 4-фонд» (указать значение 38);</w:t>
      </w:r>
    </w:p>
    <w:p>
      <w:pPr>
        <w:pStyle w:val="Style20"/>
        <w:ind w:left="1068"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Style17"/>
        <w:ind w:left="1080" w:hanging="0"/>
        <w:rPr>
          <w:rFonts w:ascii="Courier New" w:hAnsi="Courier New"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/>
      </w:pPr>
      <w:r>
        <w:rPr>
          <w:sz w:val="18"/>
          <w:szCs w:val="18"/>
        </w:rPr>
        <w:t>-------------------------------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Ответственный за выпуск релиза: Волощенко Ю.В.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Подготовил: Волощенко Ю.В.</w:t>
      </w:r>
    </w:p>
    <w:p>
      <w:pPr>
        <w:pStyle w:val="Style17"/>
        <w:rPr/>
      </w:pPr>
      <w:r>
        <w:rPr>
          <w:sz w:val="18"/>
          <w:szCs w:val="18"/>
        </w:rPr>
        <w:t>Дата: 11.10.2016</w:t>
      </w:r>
    </w:p>
    <w:sectPr>
      <w:type w:val="nextPage"/>
      <w:pgSz w:w="11906" w:h="16838"/>
      <w:pgMar w:left="1152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олощенко"/>
    <w:qFormat/>
    <w:rPr>
      <w:rFonts w:ascii="Arial" w:hAnsi="Arial" w:cs="Arial"/>
      <w:color w:val="000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InternetLink">
    <w:name w:val="Hyperlink"/>
    <w:rPr>
      <w:color w:val="0038C8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Courier New" w:hAnsi="Courier New" w:cs="Courier New"/>
      <w:color w:val="000000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4:00Z</dcterms:created>
  <dc:creator>Волощенко</dc:creator>
  <dc:description/>
  <cp:keywords/>
  <dc:language>en-US</dc:language>
  <cp:lastModifiedBy>Волощенко Юрий</cp:lastModifiedBy>
  <cp:lastPrinted>2016-09-15T12:56:00Z</cp:lastPrinted>
  <dcterms:modified xsi:type="dcterms:W3CDTF">2016-10-11T09:37:00Z</dcterms:modified>
  <cp:revision>4732</cp:revision>
  <dc:subject/>
  <dc:title>Изменения по сравнению с релизом 08</dc:title>
</cp:coreProperties>
</file>