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4.07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7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 xml:space="preserve">» - формирование комментария расчета суммы к выплате (действия по кнопке «Комментарий» в документе «Платежная ведомость»): формат вывода сумм в комментарий расче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перерасчет подоходного налога за периоды до июля 2016: перерасчет в связи с округлением сумм при проведении деноминации не выполняе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таблиц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КО</w:t>
      </w:r>
      <w:r>
        <w:rPr>
          <w:sz w:val="18"/>
          <w:szCs w:val="18"/>
        </w:rPr>
        <w:t>» - шаблон расходного кассового ордера приведен в соответствие с редакцией постановления Министерства финансов Республики Беларусь №44 от 13.06.2016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РКО2010</w:t>
      </w:r>
      <w:r>
        <w:rPr>
          <w:sz w:val="18"/>
          <w:szCs w:val="18"/>
        </w:rPr>
        <w:t>» - с текущего релиза не используется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анки</w:t>
      </w:r>
      <w:r>
        <w:rPr>
          <w:sz w:val="18"/>
          <w:szCs w:val="18"/>
        </w:rPr>
        <w:t>» - увеличена длина реквизита «</w:t>
      </w:r>
      <w:r>
        <w:rPr>
          <w:b/>
          <w:sz w:val="18"/>
          <w:szCs w:val="18"/>
        </w:rPr>
        <w:t>КорСчет</w:t>
      </w:r>
      <w:r>
        <w:rPr>
          <w:sz w:val="18"/>
          <w:szCs w:val="18"/>
        </w:rPr>
        <w:t>» (строка, 25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увеличена длина реквизита «</w:t>
      </w:r>
      <w:r>
        <w:rPr>
          <w:b/>
          <w:sz w:val="18"/>
          <w:szCs w:val="18"/>
        </w:rPr>
        <w:t>СчетВБанке</w:t>
      </w:r>
      <w:r>
        <w:rPr>
          <w:sz w:val="18"/>
          <w:szCs w:val="18"/>
        </w:rPr>
        <w:t>» (строка, 25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артСчетаСотрудников</w:t>
      </w:r>
      <w:r>
        <w:rPr>
          <w:sz w:val="18"/>
          <w:szCs w:val="18"/>
        </w:rPr>
        <w:t>» - увеличена длина реквизита «</w:t>
      </w:r>
      <w:r>
        <w:rPr>
          <w:b/>
          <w:sz w:val="18"/>
          <w:szCs w:val="18"/>
        </w:rPr>
        <w:t>Счет</w:t>
      </w:r>
      <w:r>
        <w:rPr>
          <w:sz w:val="18"/>
          <w:szCs w:val="18"/>
        </w:rPr>
        <w:t>» (строка, 25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платаДепонентов</w:t>
      </w:r>
      <w:r>
        <w:rPr>
          <w:sz w:val="18"/>
          <w:szCs w:val="18"/>
        </w:rPr>
        <w:t>» - для формирования расходного кассового ордера используется общая таблица «РКО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ЕдиновременныеПособия</w:t>
      </w:r>
      <w:r>
        <w:rPr>
          <w:sz w:val="18"/>
          <w:szCs w:val="18"/>
        </w:rPr>
        <w:t>» - для формирования расходного кассового ордера используется общая таблица «РКО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увеличена длина реквизита табличной части «</w:t>
      </w:r>
      <w:r>
        <w:rPr>
          <w:b/>
          <w:sz w:val="18"/>
          <w:szCs w:val="18"/>
        </w:rPr>
        <w:t>Счет</w:t>
      </w:r>
      <w:r>
        <w:rPr>
          <w:sz w:val="18"/>
          <w:szCs w:val="18"/>
        </w:rPr>
        <w:t>» (строка, 25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ля формирования расходного кассового ордера используется общая таблица «РКО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 xml:space="preserve">» - предоставлена возможность использования нескольких видов расчета для оплаты за время нахождения в командировке (в том числе для командировки по внутреннему совместительству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печатная форма «Расчет компенсации»: расчет суммы компенсации отражается раздельно по нормативным затратам, сверхнормативным затратам и за счет прибыл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 - печатная форма «Записка от отпуске»: добавлен вывод информации в раздел «2. социальный отпуск» (по видам расчета, входящим в группу «ВРСоцОтп», папка «Для работы с документами» в справочнике «Группы расчетов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при вводе новых документов устанавливается точность округления по умолчанию «до 1 </w:t>
        <w:tab/>
        <w:t>копейк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в печатных формах документа: если установлен флаг «За прошлый период», то </w:t>
        <w:tab/>
        <w:t>дополнительно выводится информация о месяце, за который начислены пособи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пункт меню «Отчеты – Отчеты по исполнительным листам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для формирования расходного кассового ордера используется общая таблица «РКО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>» - пункт меню «Отчеты – Проверка расчета налогов и взносов – Проверка расчета подоходного налога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доработано: при формировании отчета по списку сотрудников в отчет не выводятся </w:t>
        <w:tab/>
        <w:t>сотрудники, у которых отсутствуют начисления за заданный период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ункт меню «Отчеты – Расчетные листки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по флагу «Выводить начисленную матпомощь за год» добавлен вывод информации по </w:t>
        <w:tab/>
        <w:t>доходам, освобождаемым от подоходного налога, с кодами 503, 504, 505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ФормированиеДолжностногоОклада</w:t>
      </w:r>
      <w:r>
        <w:rPr>
          <w:sz w:val="18"/>
          <w:szCs w:val="18"/>
        </w:rPr>
        <w:t>» - вызов из справочника «Сотрудники» по кнопке «Печать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информация в колонке «Комментарий» о точности округления при расчете должностного </w:t>
        <w:tab/>
        <w:t xml:space="preserve">оклада (часового тарифа) выводится с учетом значения констант «ОкрОкладов», </w:t>
        <w:tab/>
        <w:t xml:space="preserve">«ОкрТарифов» («ОкрОкладов1», «ОкрТарифов1», «ОкрОкладов2», «ОкрТарифов2», </w:t>
        <w:tab/>
        <w:t>«ОкрОкладов3», «ОкрТарифов3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пункт меню «Отчеты – Печать штатного расписания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исправлено: при выводе в печатные формы «обрезались» значения суммовых реквизит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пункт меню «Отчеты – Справки – Справка о доходах по подоходному налогу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форма справки приведена в соответствие с Постановлением Министерства по налогам и </w:t>
        <w:tab/>
        <w:t>сборам Республики Беларусь №11 от 30.03.2016 (добавлен вывод разделов 3.1.7 и 6.1.2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РеквизитовСпрГруппыРасчетов.ert</w:t>
      </w:r>
      <w:r>
        <w:rPr>
          <w:sz w:val="18"/>
          <w:szCs w:val="18"/>
        </w:rPr>
        <w:t xml:space="preserve">» - добавлено формирование группы расчетов «ВРКомандир», папка «Для работы с документами». Для формирования группы с видами расчета, используемыми для оплаты за время нахождения в командировке. Используется в документе «Приказ на оплату по среднему»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sz w:val="18"/>
          <w:szCs w:val="18"/>
        </w:rPr>
        <w:t>Для использования нескольких видов расчета по командировкам применяется группа расчетов «ВРКомандир» (ВР, используемые для оплаты за время нахождения в командировке):</w:t>
      </w:r>
    </w:p>
    <w:p>
      <w:pPr>
        <w:pStyle w:val="Style17"/>
        <w:ind w:left="993" w:hanging="0"/>
        <w:jc w:val="both"/>
        <w:rPr/>
      </w:pPr>
      <w:r>
        <w:rPr>
          <w:sz w:val="18"/>
          <w:szCs w:val="18"/>
        </w:rPr>
        <w:t>- запусти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ЗаполнениеРеквизитовСпрГруппыРасчетов 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. Установить флаги «Обрабатывать ГР, созданные в режиме запуска 1С», «Обновлять старые значения», «Очередность», «Краткое наименование», «Примечание» и выполнить действия по кнопке «Заполнить»;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>- в справочнике «Группы расчетов» в папке «Для работы с документами» включить в группу с кодом графы «ВРКомандир» виды расчета, по которым производится оплата за время нахождения в командировке. Для видов расчета, входящих в группу «ВРКомандир» необходимо: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ыполнить настройку вытеснения в режиме «Конфигуратор»;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ab/>
        <w:t xml:space="preserve">- в справочнике «Виды расчетов» для вида расчета использовать алгоритмы: А1=56, </w:t>
        <w:tab/>
        <w:t xml:space="preserve">А4=44; 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ab/>
        <w:t xml:space="preserve">- включить вид расчета в группу «ПоСреднему» (папка «Для работы с документами») </w:t>
        <w:tab/>
        <w:t xml:space="preserve">для отображения вида расчета в списке для выбора в документе «Приказ на оплату по </w:t>
        <w:tab/>
        <w:t>среднему»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включить вид расчета в группу «Отклонения» для формирования табеля учета </w:t>
        <w:tab/>
        <w:t>рабочего времени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ить элемент с этим видом расчета в справочник «Обозначения типов времени </w:t>
        <w:tab/>
        <w:t>для табеля» для правильного отражения вида времени в табеле;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ab/>
        <w:t xml:space="preserve">- если вид расчета является оплатой по внутреннему совместительству, включить вид </w:t>
        <w:tab/>
        <w:t>расчета в группу «ДляТабеляПоВнутреннемуСовмещению»;</w:t>
      </w:r>
    </w:p>
    <w:p>
      <w:pPr>
        <w:pStyle w:val="Style17"/>
        <w:ind w:left="1080" w:hanging="0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ab/>
        <w:t>- выполнить настройку входимости в иные группы расчетов;</w:t>
      </w:r>
    </w:p>
    <w:p>
      <w:pPr>
        <w:pStyle w:val="Style17"/>
        <w:ind w:left="1080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1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остав релиза МЗ7.16.07.01 дополнительно входит: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>- «</w:t>
      </w:r>
      <w:r>
        <w:rPr>
          <w:b/>
          <w:sz w:val="18"/>
          <w:szCs w:val="18"/>
        </w:rPr>
        <w:t>ПереносНачальногоСальдо_Июль2016_МЗ7.ert</w:t>
      </w:r>
      <w:r>
        <w:rPr>
          <w:sz w:val="18"/>
          <w:szCs w:val="18"/>
        </w:rPr>
        <w:t>» - обработка по переносу начального сальдо по взаиморасчетам с сотрудниками.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>Порядок работы с обработкой: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А) </w:t>
      </w:r>
      <w:r>
        <w:rPr>
          <w:b/>
        </w:rPr>
        <w:t>В старой базе данных</w:t>
      </w:r>
      <w:r>
        <w:rPr/>
        <w:t>: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открыть обработку и выполнить действия по кнопке «Заполнить» (в табличной части на форме обработки заполнится сальдо на конец июня 2016 года по хранимым данным и рассчитается сальдо на начало июля 2016 года)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верить сальдо до деноминации и после деноминации;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ab/>
        <w:t>- указать путь выгрузки во внешний файл (НачСальдо_Июль2016_МЗ7.txt) и выполнить действия по кнопке «Выгрузить» (выгружаются сотрудники, которые отмечены в списке)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крыть форму обработки;</w:t>
      </w:r>
    </w:p>
    <w:p>
      <w:pPr>
        <w:pStyle w:val="Style17"/>
        <w:ind w:left="1080" w:hanging="0"/>
        <w:jc w:val="both"/>
        <w:rPr/>
      </w:pPr>
      <w:r>
        <w:rPr>
          <w:sz w:val="18"/>
          <w:szCs w:val="18"/>
        </w:rPr>
        <w:t xml:space="preserve">Б) </w:t>
      </w:r>
      <w:r>
        <w:rPr>
          <w:b/>
        </w:rPr>
        <w:t>В новой базе данных</w:t>
      </w:r>
      <w:r>
        <w:rPr>
          <w:sz w:val="18"/>
          <w:szCs w:val="18"/>
        </w:rPr>
        <w:t xml:space="preserve"> после проведения фактической деноминации: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открыть обработку и выполнить действия по кнопке «Заполнить» (табличная часть на форме обработки заполнится данными из внешнего файла)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выполнить действия по кнопке «Загрузить» (будет сформирован документ «Ввод фиксированных сумм», который введет в журнал расчетов записи по начальному сальдо на начало июля 2016 года по сотрудникам, отмеченным в списке);</w:t>
      </w:r>
    </w:p>
    <w:p>
      <w:pPr>
        <w:pStyle w:val="Style17"/>
        <w:ind w:left="108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- закрыть форму обработки;</w:t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/>
      </w:pPr>
      <w:r>
        <w:rPr>
          <w:sz w:val="18"/>
          <w:szCs w:val="18"/>
        </w:rPr>
        <w:t>Дата: 14.07.2016</w:t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7-14T07:36:00Z</dcterms:modified>
  <cp:revision>4551</cp:revision>
  <dc:subject/>
  <dc:title>Изменения по сравнению с релизом 08</dc:title>
</cp:coreProperties>
</file>