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6.05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5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щие таблиц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РКО2010</w:t>
      </w:r>
      <w:r>
        <w:rPr>
          <w:sz w:val="18"/>
          <w:szCs w:val="18"/>
        </w:rPr>
        <w:t>» - расходный кассовый ордер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четноПлатежнаяВедомость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ОкруглениеОклада()</w:t>
      </w:r>
      <w:r>
        <w:rPr>
          <w:sz w:val="18"/>
          <w:szCs w:val="18"/>
        </w:rPr>
        <w:t>» - служебное (добавлен входной параметр «ТипОклада», добавлена обработка констант «ОкрОкладов1», «ОкрОкладов2», «ОкрОкладов3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ОкруглениеТарифа()</w:t>
      </w:r>
      <w:r>
        <w:rPr>
          <w:sz w:val="18"/>
          <w:szCs w:val="18"/>
        </w:rPr>
        <w:t>» - служебное (добавлен входной параметр «ТипТарифа», добавлена обработка констант «ОкрТарифов1», «ОкрТарифов2», «ОкрТарифов3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ОкладТариф()</w:t>
      </w:r>
      <w:r>
        <w:rPr>
          <w:sz w:val="18"/>
          <w:szCs w:val="18"/>
        </w:rPr>
        <w:t>» - расчет должностного оклада (часового тарифа) выполняется с учетом значения констант «ОкрОкладов1», «ОкрТарифов1», «ОкрОкладов2», «ОкрТарифов2», «ОкрОкладов3», «ОкрТарифов3», в которых может задаваться порядок округления составляющих частей должностного оклада. Если значения каких-то из этих констант не заданы, то для соответствующих составляющих частей должностного оклада (часового тарифа) применяется порядок округления, заданный в константе «Порядок округления должностных окладов» («Порядок округления часовых тарифов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ВвестиСтроки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глПолучитьФондДляШР()</w:t>
      </w:r>
      <w:r>
        <w:rPr>
          <w:sz w:val="18"/>
          <w:szCs w:val="18"/>
        </w:rPr>
        <w:t>» - расчет месячного фонда оплаты труда по штатному расписанию выполняется с учетом значения констант «ОкрОкладов1», «ОкрТарифов1», «ОкрОкладов2», «ОкрТарифов2», «ОкрОкладов3», «ОкрТарифов3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РазмерОкругления()</w:t>
      </w:r>
      <w:r>
        <w:rPr>
          <w:sz w:val="18"/>
          <w:szCs w:val="18"/>
        </w:rPr>
        <w:t>» - служебное (добавлена обработка точностей округления «до 0,1 копейки» и «до 0,01 копейки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Окладов1</w:t>
      </w:r>
      <w:r>
        <w:rPr>
          <w:sz w:val="18"/>
          <w:szCs w:val="18"/>
        </w:rPr>
        <w:t>» - порядок округления тарифных окладов по ЕТС (перечисление «ТочностьОкругления»): ставка 1-го разряда * Тарифный коэффициент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ОкрТарифов1</w:t>
      </w:r>
      <w:r>
        <w:rPr>
          <w:sz w:val="18"/>
          <w:szCs w:val="18"/>
        </w:rPr>
        <w:t>» - порядок округления часовых тарифов по ЕТС (перечисление «ТочностьОкругления»): ставка 1-го разряда * Тарифный коэффициент / Норма часов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крОкладов2</w:t>
      </w:r>
      <w:r>
        <w:rPr>
          <w:sz w:val="18"/>
          <w:szCs w:val="18"/>
        </w:rPr>
        <w:t>» - порядок округления повышений тарифных окладов по Инструкции (перечисление «ТочностьОкругления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ОкрТарифов2</w:t>
      </w:r>
      <w:r>
        <w:rPr>
          <w:sz w:val="18"/>
          <w:szCs w:val="18"/>
        </w:rPr>
        <w:t>» - порядок округления повышений часовых тарифов по Инструкции (перечисление «ТочностьОкругления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ОкрОкладов3</w:t>
      </w:r>
      <w:r>
        <w:rPr>
          <w:sz w:val="18"/>
          <w:szCs w:val="18"/>
        </w:rPr>
        <w:t>» - порядок округления повышений тарифных окладов по контракту и по Постановлению 1748 (перечисление «ТочностьОкругления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ОкрТарифов3</w:t>
      </w:r>
      <w:r>
        <w:rPr>
          <w:sz w:val="18"/>
          <w:szCs w:val="18"/>
        </w:rPr>
        <w:t>» - порядок округления повышений часовых тарифов по контракту и по Постановлению 1748 (перечисление «ТочностьОкругления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нутренниеСовместители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изменена длина реквизита «Тариф» (число, 12.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служебное (формат вывода оклада/тарифа в форме списка справочник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Должности</w:t>
      </w:r>
      <w:r>
        <w:rPr>
          <w:sz w:val="18"/>
          <w:szCs w:val="18"/>
        </w:rPr>
        <w:t>» - изменена длина реквизита «Тариф» (число, 12.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алоговыеЛьготы</w:t>
      </w:r>
      <w:r>
        <w:rPr>
          <w:sz w:val="18"/>
          <w:szCs w:val="18"/>
        </w:rPr>
        <w:t xml:space="preserve">» - в колонке «Стандартный вычет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ормы</w:t>
      </w:r>
      <w:r>
        <w:rPr>
          <w:sz w:val="18"/>
          <w:szCs w:val="18"/>
        </w:rPr>
        <w:t>» - изменена длина реквизита «Расценка» (число, 18.7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РазрядыРабочих</w:t>
      </w:r>
      <w:r>
        <w:rPr>
          <w:sz w:val="18"/>
          <w:szCs w:val="18"/>
        </w:rPr>
        <w:t>» - изменена длина реквизита «Тариф» (число, 12.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изменена длина реквизита «Тариф» (число, 12.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форма списка «ПросмотрРасчетов»: расчет должностного оклада (часового тарифа) </w:t>
        <w:tab/>
        <w:t xml:space="preserve">выполняется с учетом значения констант «ОкрОкладов1», «ОкрТарифов1», «ОкрОкладов2», </w:t>
        <w:tab/>
        <w:t>«ОкрТарифов2», «ОкрОкладов3», «ОкрТарифов3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 диалога: служебное (вывод информации о размере оклада (тарифа) для случая, если </w:t>
        <w:tab/>
        <w:t xml:space="preserve">должностной оклад формируется по штатному расписанию, значение константы «Расчет </w:t>
        <w:tab/>
        <w:t>окладов по штатному расписанию» равно 1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Тарифы1Разряда</w:t>
      </w:r>
      <w:r>
        <w:rPr>
          <w:sz w:val="18"/>
          <w:szCs w:val="18"/>
        </w:rPr>
        <w:t>» - изменена длина реквизита «ЧасовойТариф» (число, 12.4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расчет должностного оклада (часового тарифа) выполняется с учетом значения констант «ОкрОкладов1», «ОкрТарифов1», «ОкрОкладов2», «ОкрТарифов2», «ОкрОкладов3», «ОкрТарифов3» (формы списка «ФормаСписка», «ДляВыбора», «ВВидеСписка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оговор</w:t>
      </w:r>
      <w:r>
        <w:rPr>
          <w:sz w:val="18"/>
          <w:szCs w:val="18"/>
        </w:rPr>
        <w:t>» - изменена длина реквизита «Тариф» (число, 12.4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ИзмВШтРасп</w:t>
      </w:r>
      <w:r>
        <w:rPr>
          <w:sz w:val="18"/>
          <w:szCs w:val="18"/>
        </w:rPr>
        <w:t>» - расчет должностного оклада (часового тарифа) выполняется с учетом значения констант «ОкрОкладов1», «ОкрТарифов1», «ОкрОкладов2», «ОкрТарифов2», «ОкрОкладов3», «ОкрТарифов3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сполнительныйЛист</w:t>
      </w:r>
      <w:r>
        <w:rPr>
          <w:sz w:val="18"/>
          <w:szCs w:val="18"/>
        </w:rPr>
        <w:t xml:space="preserve">» - формат вывода сумм в печатной форме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изменена длина реквизита «Тариф» (число, 12.4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расчет должностного оклада (часового тарифа) выполняется с учетом значения констант </w:t>
        <w:tab/>
        <w:t xml:space="preserve">«ОкрОкладов1», «ОкрТарифов1», «ОкрОкладов2», «ОкрТарифов2», «ОкрОкладов3», </w:t>
        <w:tab/>
        <w:t>«ОкрТарифов3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НачислениеЗарезПремий</w:t>
      </w:r>
      <w:r>
        <w:rPr>
          <w:sz w:val="18"/>
          <w:szCs w:val="18"/>
        </w:rPr>
        <w:t xml:space="preserve">» - формат вывода сумм в печатной форме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расчет фонда 13-й зарплаты: точность округления зависит от значения константы </w:t>
        <w:tab/>
        <w:t>«Порядок округления сумм начислений/удержаний по умолчанию»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печатных формах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Ночные</w:t>
      </w:r>
      <w:r>
        <w:rPr>
          <w:sz w:val="18"/>
          <w:szCs w:val="18"/>
        </w:rPr>
        <w:t>» - формат вывода сумм в печатной форме документа (с копейками/без копеек) зависит от значения константы «Отчеты: суммовые реквизиты с копейками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 xml:space="preserve">» - формат вывода сумм в печатных формах докумен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риказОПриемеНаРаботу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изменена длина реквизита «Тариф» (число, 12.4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лужебное (процедура ВводМестаРаботы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 xml:space="preserve">» - формат вывода итоговой суммы на форме документа и формат вывода сумм в печатных формах докумен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СсудаПредприятия</w:t>
      </w:r>
      <w:r>
        <w:rPr>
          <w:sz w:val="18"/>
          <w:szCs w:val="18"/>
        </w:rPr>
        <w:t>» - служебное (вывод итоговых сумм на закладке «Калькулятор» формы докумен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ПерерасчетБольничных</w:t>
      </w:r>
      <w:r>
        <w:rPr>
          <w:sz w:val="18"/>
          <w:szCs w:val="18"/>
        </w:rPr>
        <w:t>» - точность округления суммы перерасчета пособия зависит от значения константы «Порядок округления сумм начислений/удержаний по умолчанию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ОтчисленияППС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точность округления рассчитанных сумм налога зависит от значения константы «Порядок </w:t>
        <w:tab/>
        <w:t>округления сумм начислений/удержаний по умолчанию»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печатной форме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</w:rPr>
        <w:t>ПеречислениеАлиментов</w:t>
      </w:r>
      <w:r>
        <w:rPr>
          <w:sz w:val="18"/>
          <w:szCs w:val="18"/>
        </w:rPr>
        <w:t xml:space="preserve">» - формат вывода итоговой суммы на форме докумен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5 «</w:t>
      </w:r>
      <w:r>
        <w:rPr>
          <w:b/>
          <w:sz w:val="18"/>
          <w:szCs w:val="18"/>
        </w:rPr>
        <w:t>ПроводкиПоОтчислениям</w:t>
      </w:r>
      <w:r>
        <w:rPr>
          <w:sz w:val="18"/>
          <w:szCs w:val="18"/>
        </w:rPr>
        <w:t xml:space="preserve">» - формат вывода сумм в печатных формах докумен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6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 xml:space="preserve">» - формат вывода сумм в печатной форме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7 «</w:t>
      </w:r>
      <w:r>
        <w:rPr>
          <w:b/>
          <w:sz w:val="18"/>
          <w:szCs w:val="18"/>
        </w:rPr>
        <w:t>РасчетноПлатежнаяВедомость</w:t>
      </w:r>
      <w:r>
        <w:rPr>
          <w:sz w:val="18"/>
          <w:szCs w:val="18"/>
        </w:rPr>
        <w:t xml:space="preserve">» - формат вывода итоговой суммы на форме документа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8 «</w:t>
      </w:r>
      <w:r>
        <w:rPr>
          <w:b/>
          <w:sz w:val="18"/>
          <w:szCs w:val="18"/>
        </w:rPr>
        <w:t>ИндивидуальныеСведенияПУ3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реквизиты «ВыплатыПоПачке», «ПособияПоПачке», «ВзносыПоПачке», «УплаченоПоПачке»: </w:t>
        <w:tab/>
        <w:t>изменена длина (число, 18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реквизиты формы документа «рдВыплатыПачка», «рдПособияПачка», «рдВзносыПФПачка», </w:t>
        <w:tab/>
        <w:t xml:space="preserve">«рдВзносыПСПачка», «рдВзносыССПачка», «рдУплаченоРабПачка», «рдУплаченоПлатПачка», </w:t>
        <w:tab/>
        <w:t xml:space="preserve">«рдВыплатыДог», «рдПособияДог», «рдВзносыПФДог», «рдВзносыПСДог», «рдВзносыССДог», </w:t>
        <w:tab/>
        <w:t>«рдУплаченоРабДог», «рдУплаченоПлатДог»: изменена длина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точность округления сумм начисленных и уплаченных взносов зависит от значения </w:t>
        <w:tab/>
        <w:t xml:space="preserve">константы </w:t>
        <w:tab/>
        <w:t>«Порядок округления сумм начислений/удержаний по умолчанию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9 «</w:t>
      </w:r>
      <w:r>
        <w:rPr>
          <w:b/>
          <w:sz w:val="18"/>
          <w:szCs w:val="18"/>
        </w:rPr>
        <w:t>ИндивидуальныеСведенияНаППС_ПУ6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реквизиты «ВыплатыПоПачке», «ВзносыПоПачке», «УплаченоПоПачке», </w:t>
        <w:tab/>
        <w:t>«СуммаПеречисленныхВзносов»: изменена длина (число, 18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реквизит табличной части «УплаченоВзносов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реквизиты формы документа «рдВыплатыПачка», «рдВзносыПачка», «рдУплаченоПачка», </w:t>
        <w:tab/>
        <w:t>«рдВыплатыСотр», «рдВзносыСотр»: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точность округления сумм начисленных и уплаченных взносов зависит от значения </w:t>
        <w:tab/>
        <w:t xml:space="preserve">константы </w:t>
        <w:tab/>
        <w:t>«Порядок округления сумм начислений/удержаний по умолчанию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0 «</w:t>
      </w:r>
      <w:r>
        <w:rPr>
          <w:b/>
          <w:sz w:val="18"/>
          <w:szCs w:val="18"/>
        </w:rPr>
        <w:t>ОтчисленияБГС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точность округления рассчитанных сумм налога зависит от значения константы «Порядок </w:t>
        <w:tab/>
        <w:t>округления сумм начислений/удержаний по умолчанию»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печатной форме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ЖурналБольничных</w:t>
      </w:r>
      <w:r>
        <w:rPr>
          <w:sz w:val="18"/>
          <w:szCs w:val="18"/>
        </w:rPr>
        <w:t xml:space="preserve">» - в колонке «Сумма по документу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ЖурналОтпусков</w:t>
      </w:r>
      <w:r>
        <w:rPr>
          <w:sz w:val="18"/>
          <w:szCs w:val="18"/>
        </w:rPr>
        <w:t xml:space="preserve">» - в колонке «Сумма по документу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ЖурналПрочихОтклонений</w:t>
      </w:r>
      <w:r>
        <w:rPr>
          <w:sz w:val="18"/>
          <w:szCs w:val="18"/>
        </w:rPr>
        <w:t xml:space="preserve">» - в колонке «Сумма по документу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асса</w:t>
      </w:r>
      <w:r>
        <w:rPr>
          <w:sz w:val="18"/>
          <w:szCs w:val="18"/>
        </w:rPr>
        <w:t xml:space="preserve">» - в колонке «Итого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ЖурналОтчислений</w:t>
      </w:r>
      <w:r>
        <w:rPr>
          <w:sz w:val="18"/>
          <w:szCs w:val="18"/>
        </w:rPr>
        <w:t xml:space="preserve">» - в колонке «Сумма по документу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ДоговораПодряда</w:t>
      </w:r>
      <w:r>
        <w:rPr>
          <w:sz w:val="18"/>
          <w:szCs w:val="18"/>
        </w:rPr>
        <w:t xml:space="preserve">» - формат вывода сумм в печатной форме журнал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ерсонифицированныйУчет</w:t>
      </w:r>
      <w:r>
        <w:rPr>
          <w:sz w:val="18"/>
          <w:szCs w:val="18"/>
        </w:rPr>
        <w:t xml:space="preserve">» - в колонках «Выплаты», «Пособия», «Взносы», «Уплачено» формат вывода сумм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еречисления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ТочностьОкругления</w:t>
      </w:r>
      <w:r>
        <w:rPr>
          <w:sz w:val="18"/>
          <w:szCs w:val="18"/>
        </w:rPr>
        <w:t>» - добавлены новые значения точности округления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 0,1 копейк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о 0,01 копейк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Зарплате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водПоСпискуСотрудников</w:t>
      </w:r>
      <w:r>
        <w:rPr>
          <w:sz w:val="18"/>
          <w:szCs w:val="18"/>
        </w:rPr>
        <w:t>» - пункт меню «Отчеты – Своды – Свод по списку сотрудников за произвольный период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ВБанк</w:t>
      </w:r>
      <w:r>
        <w:rPr>
          <w:sz w:val="18"/>
          <w:szCs w:val="18"/>
        </w:rPr>
        <w:t>» - пункт меню «Отчеты – Справки – Справка в банк на ссуду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реднесписочнаяЧисленность</w:t>
      </w:r>
      <w:r>
        <w:rPr>
          <w:sz w:val="18"/>
          <w:szCs w:val="18"/>
        </w:rPr>
        <w:t>» - пункт меню «Отчеты – Статистика – Расчет средней зарплаты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СреднесписочнаяЧисленностьПоКатегориям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удалены шаблоны «Таблица», «Таблица1» (не используются)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ФормированиеДолжностногоОклада</w:t>
      </w:r>
      <w:r>
        <w:rPr>
          <w:sz w:val="18"/>
          <w:szCs w:val="18"/>
        </w:rPr>
        <w:t>» - вызов из справочника «Сотрудники» по кнопке «Печать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расчет должностного оклада (часового тарифа) выполняется с учетом значения констант </w:t>
        <w:tab/>
        <w:t xml:space="preserve">«ОкрОкладов1», «ОкрТарифов1», «ОкрОкладов2», «ОкрТарифов2», «ОкрОкладов3», </w:t>
        <w:tab/>
        <w:t>«ОкрТарифов3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пункт меню «Отчеты – Печать штатного расписания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расчет должностного оклада (часового тарифа) выполняется с учетом значения констант </w:t>
        <w:tab/>
        <w:t xml:space="preserve">«ОкрОкладов1», «ОкрТарифов1», «ОкрОкладов2», «ОкрТарифов2», «ОкрОкладов3», </w:t>
        <w:tab/>
        <w:t>«ОкрТарифов3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пункт меню «Отчеты – Справки – Справка о доходах по подоходному налогу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СправкаДляПенсии</w:t>
      </w:r>
      <w:r>
        <w:rPr>
          <w:sz w:val="18"/>
          <w:szCs w:val="18"/>
        </w:rPr>
        <w:t>» - пункт меню «Отчеты – Справки – Справка для пенсии»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СправкаФорма2_2006</w:t>
      </w:r>
      <w:r>
        <w:rPr>
          <w:sz w:val="18"/>
          <w:szCs w:val="18"/>
        </w:rPr>
        <w:t>» - устаре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СправкаФорма2_2007</w:t>
      </w:r>
      <w:r>
        <w:rPr>
          <w:sz w:val="18"/>
          <w:szCs w:val="18"/>
        </w:rPr>
        <w:t>» - устарел;</w:t>
      </w:r>
    </w:p>
    <w:p>
      <w:pPr>
        <w:pStyle w:val="Style17"/>
        <w:jc w:val="both"/>
        <w:rPr/>
      </w:pPr>
      <w:r>
        <w:rPr>
          <w:sz w:val="18"/>
          <w:szCs w:val="18"/>
        </w:rPr>
        <w:t>2.3 «</w:t>
      </w:r>
      <w:r>
        <w:rPr>
          <w:b/>
          <w:sz w:val="18"/>
          <w:szCs w:val="18"/>
        </w:rPr>
        <w:t>СправкаФорма2_2009</w:t>
      </w:r>
      <w:r>
        <w:rPr>
          <w:sz w:val="18"/>
          <w:szCs w:val="18"/>
        </w:rPr>
        <w:t>» - устаре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4 «</w:t>
      </w:r>
      <w:r>
        <w:rPr>
          <w:b/>
          <w:sz w:val="18"/>
          <w:szCs w:val="18"/>
        </w:rPr>
        <w:t>СправкаФорма2_2010</w:t>
      </w:r>
      <w:r>
        <w:rPr>
          <w:sz w:val="18"/>
          <w:szCs w:val="18"/>
        </w:rPr>
        <w:t>» - устаре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гашениеСсуды</w:t>
      </w:r>
      <w:r>
        <w:rPr>
          <w:sz w:val="18"/>
          <w:szCs w:val="18"/>
        </w:rPr>
        <w:t xml:space="preserve">» - точность округления результата расчета зависит от значения </w:t>
        <w:tab/>
        <w:t>константы «Порядок округления сумм начислений/удержаний по умолчанию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огашениеСсудногоПроцента</w:t>
      </w:r>
      <w:r>
        <w:rPr>
          <w:sz w:val="18"/>
          <w:szCs w:val="18"/>
        </w:rPr>
        <w:t>» - точность округления результата расчета зависит от значения константы «Порядок округления сумм начислений/удержаний по умолчанию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 xml:space="preserve">1.1 «Полный» </w:t>
      </w:r>
      <w:r>
        <w:rPr>
          <w:sz w:val="18"/>
          <w:szCs w:val="18"/>
        </w:rPr>
        <w:t>- удалены пункты меню (старые формы справок о доходах по подоходному налогу)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Отчеты – Справки – Справки о доходах – Справка о доходах (до 2007 г.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Отчеты – Справки – Справки о доходах – Справка о доходах (с 2007 г.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Отчеты – Справки – Справки о доходах – Справка о доходах (с 2009 г.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Отчеты – Справки – Справки о доходах – Справка о доходах (с 2010 г.)»;</w:t>
      </w:r>
    </w:p>
    <w:p>
      <w:pPr>
        <w:pStyle w:val="Style17"/>
        <w:jc w:val="both"/>
        <w:rPr/>
      </w:pPr>
      <w:r>
        <w:rPr>
          <w:sz w:val="18"/>
          <w:szCs w:val="18"/>
        </w:rPr>
        <w:t>- вместо пункта меню «Отчеты – Справки – Справки о доходах – Справка о доходах (с 2011 г.)» используется пункт «Отчеты – Справки – Справка о доходах по подоходному налогу» (вызов отчета «СправкаОДоходах_2011», действующая форма справки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в форме для просмотра и редактирования констант константы «ОкрОкладов1», «ОкрТарифов1», «ОкрОкладов2», «ОкрТарифов2», «ОкрОкладов3», «ОкрТарифов3» размещаются на закладке «Настройка расчета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ФормаДокумента_ИзмененияВШтатномРасписании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расчет должностного оклада (часового тарифа) выполняется с учетом значения констант «ОкрОкладов1», «ОкрТарифов1», «ОкрОкладов2», «ОкрТарифов2», «ОкрОкладов3», «ОкрТарифов3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В состав релиза МЗ7.16.05.01 дополнительно входят: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  <w:t>- «</w:t>
      </w:r>
      <w:r>
        <w:rPr>
          <w:b/>
          <w:sz w:val="18"/>
          <w:szCs w:val="18"/>
        </w:rPr>
        <w:t>Деноминация_2016_МЗ7.ert</w:t>
      </w:r>
      <w:r>
        <w:rPr>
          <w:sz w:val="18"/>
          <w:szCs w:val="18"/>
        </w:rPr>
        <w:t>» - внешний файл обработки по проведению деноминации 2016 года;</w:t>
      </w:r>
    </w:p>
    <w:p>
      <w:pPr>
        <w:pStyle w:val="Style17"/>
        <w:ind w:left="720" w:hanging="0"/>
        <w:rPr/>
      </w:pPr>
      <w:r>
        <w:rPr>
          <w:sz w:val="18"/>
          <w:szCs w:val="18"/>
        </w:rPr>
        <w:t>- «</w:t>
      </w:r>
      <w:r>
        <w:rPr>
          <w:b/>
          <w:sz w:val="18"/>
          <w:szCs w:val="18"/>
        </w:rPr>
        <w:t>Инструкция по проведению деноминации МЗ7.docx</w:t>
      </w:r>
      <w:r>
        <w:rPr>
          <w:sz w:val="18"/>
          <w:szCs w:val="18"/>
        </w:rPr>
        <w:t>» - инструкция по порядку проведения деноминации 2016 года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6.05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5-18T14:45:00Z</dcterms:modified>
  <cp:revision>4402</cp:revision>
  <dc:subject/>
  <dc:title>Изменения по сравнению с релизом 08</dc:title>
</cp:coreProperties>
</file>