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8"/>
          <w:szCs w:val="28"/>
        </w:rPr>
        <w:t>Изменения настройки «Управление торговлей, ред. 10.4» (релиз  10.4.0.26.219)</w:t>
      </w:r>
    </w:p>
    <w:p>
      <w:pPr>
        <w:pStyle w:val="Style16"/>
        <w:spacing w:before="0" w:after="0"/>
        <w:ind w:left="562" w:hanging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22"/>
          <w:szCs w:val="22"/>
        </w:rPr>
        <w:t> </w:t>
      </w:r>
    </w:p>
    <w:tbl>
      <w:tblPr>
        <w:tblW w:w="1033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9787"/>
      </w:tblGrid>
      <w:tr>
        <w:trPr>
          <w:trHeight w:val="31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562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Новое в релизе</w:t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обработку "Печать ТТН" добавлен новый реквизит "Принял грузополучатель". При печати ТТН из документа "Перемещение товаров" реквизит по умолчанию заполняется данными ответственного лица из склада-получателя и выводится в подвале печатных форм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отчет "Анализ окупаемости товаров" добавлен показатель "Сумма без НДС", изменен расчет показателей "Валовая прибыль" (Сумма без НДС (регл.) - Себестоимость (регл.)), "Рентабельность", "Эффективность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конфигурацию добавлено новое право "Контроль ввода УНП". При установленном праве осуществляется контроль УНП нового контрагента. Проверяется его заполнение для юр. лица резидента и наличие дублей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форме элемента справочника "Характеристики номенклатуры" размещен реквизит "Номенклатура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и выборе серии в документе (закладка "Остатки") добавлена возможность развернуть остатки до характеристики. Применимо для номенклатуры с включенным учетом по доп. характеристикам.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табличную часть "Товары" документа "Заказ покупателя" добавлен реквизит "Комментарий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форме списка и выбора документа "Реализация товаров и услуг" добавлена колонка "Счет реализации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и вводе ПДН на основании "Поступления товаров и услуг" по умолчанию ставится флаг "В разрезе серий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табличную часть "Услуги" документа "Поступление товаров и услуг" добавлен реквизит "Примечание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документ "Комплектация номенклатуры" (Комплектация) добавлена кнопка "Рассчитать первую цену". При нажатии производится расчет первой цены комплекта по первым ценам комплектующих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печатной форме "Экономическое обоснование" дополнительно выводится курс с учетом авансов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Style16"/>
        <w:spacing w:before="0" w:after="0"/>
        <w:rPr/>
      </w:pPr>
      <w:r>
        <w:rPr/>
      </w:r>
    </w:p>
    <w:tbl>
      <w:tblPr>
        <w:tblW w:w="1033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998"/>
        <w:gridCol w:w="6789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2"/>
              <w:textAlignment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Исправленные ошибк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шибка возникала при повторном проведении "Заказа покупателя" по кнопке "Заполнить и провести". При отсутствии необходимого количества товара происходила запись документа, при этом данные в табличной части и движениях могли отличаться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шибка возникала в документе "Возврат товаров от покупателя" при заполнении по кнопке "Заполнить документы партии" не рассчитывались суммы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Ответственный за выпуск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Гвоздев М.А.</w:t>
            </w:r>
          </w:p>
        </w:tc>
      </w:tr>
      <w:tr>
        <w:trPr>
          <w:trHeight w:val="160" w:hRule="atLeast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Подготовил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Гвоздев М.А.</w:t>
            </w:r>
          </w:p>
        </w:tc>
      </w:tr>
      <w:tr>
        <w:trPr>
          <w:trHeight w:val="167" w:hRule="atLeast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Дата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5.08.2015 г.</w:t>
            </w:r>
          </w:p>
        </w:tc>
      </w:tr>
    </w:tbl>
    <w:p>
      <w:pPr>
        <w:pStyle w:val="Normal"/>
        <w:rPr>
          <w:color w:val="D9D9D9"/>
        </w:rPr>
      </w:pPr>
      <w:r>
        <w:rPr>
          <w:color w:val="D9D9D9"/>
        </w:rPr>
      </w:r>
    </w:p>
    <w:p>
      <w:pPr>
        <w:pStyle w:val="Normal"/>
        <w:rPr>
          <w:color w:val="D9D9D9"/>
        </w:rPr>
      </w:pPr>
      <w:r>
        <w:rPr>
          <w:color w:val="D9D9D9"/>
        </w:rPr>
      </w:r>
    </w:p>
    <w:sectPr>
      <w:type w:val="nextPage"/>
      <w:pgSz w:w="11906" w:h="16838"/>
      <w:pgMar w:left="1418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8:43:00Z</dcterms:created>
  <dc:creator>dudin</dc:creator>
  <dc:description/>
  <cp:keywords/>
  <dc:language>en-US</dc:language>
  <cp:lastModifiedBy>Гвоздев Максим</cp:lastModifiedBy>
  <cp:lastPrinted>2013-11-25T09:42:00Z</cp:lastPrinted>
  <dcterms:modified xsi:type="dcterms:W3CDTF">2015-08-25T14:06:00Z</dcterms:modified>
  <cp:revision>176</cp:revision>
  <dc:subject/>
  <dc:title/>
</cp:coreProperties>
</file>