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11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е "Анализ точки заказа" при формировании заказов поставщику дополнительно выводятся две колонки: "Минимальный страховой запас" и "Остаток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оответствии с Приложением 8 к постановлению Министерства архитектуры и строительства Республики Беларусь 25.01.2013 №3 изменена печатная форма С-13. На форме обработки "Печать ТТН" добавлен флаг "Не печатать данные транспорта в С-13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лучае установленной константы "Разрешить нулевую себестоимость товара" система позволяет проводить документ "ГТД по импорту" с нулевой фактурной и таможенной стоимость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выбора "Заказов покупателя" добавлена колонка "Подразделени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настройка "Запретить редактирование заказа при наличии связанных проведенных документов". При установленной настройке система запрещает пользователю без полных прав изменение (проведение, отмену проведения) заказов, по которым введены связанные документы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Распределенные доп. расходы" из документа "Поступление доп. расходов". Добавлена колонка "Сумма регл.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Реализация товаров и услуг" на основании документа "Перемещение товаров" (вид операции: изменение вида номенклатуры) в документ реализация подставляется серия-соответстви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ах "Заказ покупателя" и "Реализация товаров и услуг" система сообщает о нахождении контрагента в стоп-листе и разрешает проведени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документа "Реализация товаров и услуг" на закладке "Предоплата" некорректно отображались итоговые данные (без округления до точности валюты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Переоценка валютных средств" некорректно происходило отражение суммовых разниц для валютных договоров с флагом "Расчеты в условных единицах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05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5-25T12:49:00Z</dcterms:modified>
  <cp:revision>168</cp:revision>
  <dc:subject/>
  <dc:title/>
</cp:coreProperties>
</file>