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1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обработка печати "Заказ, счет на оплату". При формировании ее из документа порядок расчета суммы скидки и суммы без скидки отличался от используемого в документах, в связи с чем могли возникнуть отклонения из-за округлений до точности валют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создании нового пользователя (в режиме конфигуратора и предприятия) флаги отражения в учете в настройках устанавливаются по умолчан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ой части товаров документа "Поступление доп. расходов" добавлено отображение колонки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отчет "Продажи по периодам", добавлен вывод итогов по продажа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оперативном проведении документа "Поступление товаров и услуг" с видом операции "Возврат материалов из переработки" возникала ошибка при контроле остатков товаров переданны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форме документа "Поступление доп. расходов" некорректно настраивалась видимость элементов "Ставка НДС", "Сумма НДС" при изменении вида операц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грузка заявления о ввозе для НДС происходила с ошибкой, если в наименовании номенклатуры содержится символ "&amp;"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.06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аковецкий Александр</cp:lastModifiedBy>
  <cp:lastPrinted>2013-11-25T09:42:00Z</cp:lastPrinted>
  <dcterms:modified xsi:type="dcterms:W3CDTF">2015-06-12T10:56:00Z</dcterms:modified>
  <cp:revision>170</cp:revision>
  <dc:subject/>
  <dc:title/>
</cp:coreProperties>
</file>