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23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тчет "Экономическое обоснование", открываемый из одноименного документа добавлен вывод колонок "Таможенная стоимость (ед.) с учетом авансов", "Таможенная стоимость (всего) с учетом аванс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выгрузка "Возврата товаров от покупателя" в МБ 8. Дополнительно выгружается курс с учетом аванс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для реквизита "пункт погрузки" добавлена возможность выбора адреса склад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Печать ТТН" при печати из документа "Перемещение товаров" в полях "Грузополучатель" и "Грузоотправитель" не выводятся данные по склад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при поступлении товаров из переработки (документ "Поступление товаров и услуг") не пересчитывать себестоимость упр. переданных материалов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этих целей в настройке дополнительных прав должен быть установлен признак "Не пересчитывать себестоимость (упр.) материалов при поступлении из переработки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грузке "Реализации товаров и услуг" и "Возврата товаров от покупателя" добавлен реквизит "Цена приобретения тары" для учета НДС в МБ 8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смотре документа "ГТД по импорту" и переходе в форме на закладку "Дополнительно" ошибочно происходил пересчет итогов. В форме устанавливался признак модифицированнос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 корректно работала расшифровка в отчете "Валовая прибыль", не учитывались текущие настройк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09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09-25T08:11:00Z</dcterms:modified>
  <cp:revision>177</cp:revision>
  <dc:subject/>
  <dc:title/>
</cp:coreProperties>
</file>