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233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бавлена обработка "Подбор документов расчетов", которая позволяет подбирать документы расчетов с контрагентом в табличную часть документов ("Предоплата", "Документы поступления", "Документы реализация"). Может использоваться при ведении взаиморасчетов по документам расчетов для следующих документах: "Возврат товаров от покупателя", "Возврат товаров поставщику", "Отчет комиссионера о продажах", "Отчет комитенту о продажах товаров", "Поступление доп. расходов", "Поступление товаров и услуг", "Реализация товаров и услуг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 документе "Комплектация номенклатуры" с видом операции "Разукомплектация" добавлена колонка "Место приобретения". Для импортных комплектующих ввезенных из-за пределов РБ также фиксируется отпускная цена в регистре "Экономическое обоснование". Она устанавливается равной себестоимости регл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бавлено новое право "Разрешить изменение вида номенклатуры при существующих документах". Пользователь, который обладает таким правом, может изменять вид номенклатуры в справочнике "Номенклатура" независимо от того участвует данная позиция в товародвижении или нет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 список документов "Реализация товаров и услуг" добавлена колонка "Вид варианта реализации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и печати ПДН в обработке "Печать ТТН" не печатаются помеченные на удаления изображения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 список документов "Заявление о ввозе для НДС" добавлены колонки "База для НДС", "Сумма НДС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 шапке "Товарного отчета" дополнительно выводится должность материально-ответственного лица. Также добавлен выбор лица из справочника "Физические лица", принявшего отчет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и вводе документа "Перемещение товаров" на основании "Заказа покупателя" табличная часть товаров заполняется по остаткам. Ранее товары просто переносились из документа основани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.12.2015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5-12-24T16:56:00Z</dcterms:modified>
  <cp:revision>180</cp:revision>
  <dc:subject/>
  <dc:title/>
</cp:coreProperties>
</file>