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6.217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ля событий в календаре пользователя (обработка "Менеджер контактов") в режимах "День", "Неделя" добавлено отображение следующих данных: контрагент, содержание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Реализация товаров и услуг" стоимость (регл.) для услуг также определяется с учетом валютных авансов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установке способа расчета комиссионного вознаграждения в документе "Отчет комиссионера о продажах" в значение "Не рассчитывается" система задает вопрос и при необходимости очищает соответствующие суммы в табличной част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а проверка на длину УНП при вводе контрагентов и экспорте заявлений о ввозе для НДС. Для юр. лиц резидентов УНП должен быть 9 знаков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На форме списка справочника "Контрагенты" добавлена кнопка "Обновить сведения о контрагентах с риском правонарушений", при  нажатии которой осуществляется поиск по УНП контрагентов, внесенных в реестр. Если такие контрагенты найдены, то для них устанавливается соответствующий флажок, а также они выделяются цветом в форме списка.</w:t>
            </w:r>
          </w:p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 xml:space="preserve">При записи новых контрагентов также осуществляется проверка на вхождение данного контрагента в реестр. Реестр заполняется на основании информации размещенной на сайте Министерства по налогам и сборам РБ.   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подборе из классификатора кодов ТН ВЭД не был доступен разворот разделов классификатор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ыгрузка заявления о ввозе для НДС происходила с ошибкой, если в наименовании номенклатуры содержался символ "&amp;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"Реализации товаров и услуг" на основании документа "Перемещение товаров" с заполненной графой "Документ резерва" не правильно заполнялся склад в табличной част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В обработке "Печать ТТН" при печати валютного документа в основной валюте изменен порядок пересчета сумм. Возникали проблемы с округлениям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ля закупок и продаж в эквиваленте некорректно рассчитывался курс с учетом авансов. Неправильно учитывались рублевые авансы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.07.2015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Медведева Светлана Владимировна</cp:lastModifiedBy>
  <cp:lastPrinted>2013-11-25T09:42:00Z</cp:lastPrinted>
  <dcterms:modified xsi:type="dcterms:W3CDTF">2015-07-21T21:22:00Z</dcterms:modified>
  <cp:revision>174</cp:revision>
  <dc:subject/>
  <dc:title/>
</cp:coreProperties>
</file>