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2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документа "Заявление о ввозе для НДС" согласно «Протоколу о внесении изменений в Протокол об обмене информацией в электронном виде между налоговыми органами государств-членов таможенного союза об уплаченных суммах косвенных налогов», вступившим в силу 01.01.2015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 настройках пользователя задать основной вид варианта реализации (Настройки пользователя -&gt; Основные значения для подстановки в документы и справочники -&gt; Прочие значения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воде сообщения о недостатке товара в упр. учете система также сообщает код това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к документу "Чек ККМ" прикреплять внешние файл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на основании контрагента ввести документ "Стоп-лист контрагентов"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Комплектация номенклатуры" с видом операции "Комплектация" первая цена для комплекта рассчитывается с учетом импортных комплектующи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 "Экономическое обоснование", открываемый из одноименного документа добавлен вывод колонки "Код ТНВЭД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вода документа "Заказ покупателя" на основании документа "Возврат товара от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ечати прейскуранта из документа "Экономическое обоснование" некорректно производилось округление цен. Ошибка возникала в документе с видом операции "Управленческое", когда в качестве валюты управленческого учета системы был задан не белорусский рубл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проведении "Заказа покупателя" по кнопке "Заполнить и провести". В этом случае очищались некоторые реквизиты табличной части "Товары" - "Документ скидки", "Спецификация", "Комментарий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10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10-26T10:21:00Z</dcterms:modified>
  <cp:revision>178</cp:revision>
  <dc:subject/>
  <dc:title/>
</cp:coreProperties>
</file>