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Изменения настройки «Управление торговлей, ред. 10.4» (релиз  10.4.0.26.208)</w:t>
      </w:r>
    </w:p>
    <w:p>
      <w:pPr>
        <w:pStyle w:val="Style16"/>
        <w:spacing w:before="0" w:after="0"/>
        <w:ind w:left="562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 </w:t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787"/>
      </w:tblGrid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56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овое в релизе</w:t>
            </w:r>
          </w:p>
        </w:tc>
      </w:tr>
      <w:tr>
        <w:trPr>
          <w:trHeight w:val="2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ан учет валютных авансов в документе «Поступление доп. расходов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справочник "Коды ТНВЭД" добавлена возможность создавать элементы справочника из классификатора кодов ТНВЭД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 "ГТД по импорту" добавлены реквизиты "Рег. номер выпуска товаров", "Дата выпуска товаров" для выгрузки в бухгалтерию (для книги покупок)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документе "Инвентаризация товаров на складе" добавлена колонка "Серийный номер". В ней отображаются данные из одноименного реквизита сер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ых формах "Акт сверки" и "Перечень цен" увеличена ширина колонок.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формах документов "Поступление товаров и услуг" и "Реализация товаров и услуг" на закладке "Предоплата" отображается реквизит "Курс с учетом авансов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работка механизма по кнопке "Заполнить и провести" в документе "Возврат товаров поставщику". Заполнение происходит с учетом серий, которые уже присутствуют в табличной час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бавлена возможность создавать задачи из формы документа "Чек ККМ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создании нового договора программно в момент записи нового контрагента, Номер договора равен Коду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ыводе комиссии в печатных формах "Акт на списание ТМЦ", "Инвентаризационная опись", "Инвентаризационная опись на ответ. хранении", "Сверка", "Расписка", "Сличительная ведомость", "Комплектация номенклатуры" и "Акт переоценки" добавлена возможность указать и вывести председателя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ечатной форме "Акт переоценки" из документа "Переоценка товаров в рознице" добавлен вывод комисси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подвал "Товарного отчета"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зменен интерфейс "Полный". Добавлена кнопка открытия справочника "Договоры контрагентов"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1033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98"/>
        <w:gridCol w:w="678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2"/>
              <w:textAlignment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справленные ошиб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шибка возникала в момент проверки заполнения проекта в документе. Документ проводился без выполнения обязательных проверок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и включенной константе "Использовать фактическую себестоимость вместо плановой" в некоторых случаях в заказе неправильно заполнялась себестоимость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 подборе номенклатуры (вид "По справочнику") в форме ввода параметров с характеристиками неправильно отображались остатки по пустой характеристик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ветственный за выпуск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одготовил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воздев М.А.</w:t>
            </w:r>
          </w:p>
        </w:tc>
      </w:tr>
      <w:tr>
        <w:trPr>
          <w:trHeight w:val="167" w:hRule="atLeast"/>
        </w:trPr>
        <w:tc>
          <w:tcPr>
            <w:tcW w:w="35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6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6"/>
              <w:spacing w:lineRule="auto" w:line="360" w:before="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.04.2015 г.</w:t>
            </w:r>
          </w:p>
        </w:tc>
      </w:tr>
    </w:tbl>
    <w:p>
      <w:pPr>
        <w:pStyle w:val="Normal"/>
        <w:rPr>
          <w:color w:val="D9D9D9"/>
        </w:rPr>
      </w:pPr>
      <w:r>
        <w:rPr>
          <w:color w:val="D9D9D9"/>
        </w:rPr>
      </w:r>
    </w:p>
    <w:p>
      <w:pPr>
        <w:pStyle w:val="Normal"/>
        <w:rPr>
          <w:color w:val="D9D9D9"/>
        </w:rPr>
      </w:pPr>
      <w:r>
        <w:rPr>
          <w:color w:val="D9D9D9"/>
        </w:rPr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udin</dc:creator>
  <dc:description/>
  <cp:keywords/>
  <dc:language>en-US</dc:language>
  <cp:lastModifiedBy>Гвоздев Максим</cp:lastModifiedBy>
  <cp:lastPrinted>2013-11-25T09:42:00Z</cp:lastPrinted>
  <dcterms:modified xsi:type="dcterms:W3CDTF">2015-04-24T17:39:00Z</dcterms:modified>
  <cp:revision>165</cp:revision>
  <dc:subject/>
  <dc:title/>
</cp:coreProperties>
</file>