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5.179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учет валютных авансов по правилам 2015 год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ри печати документа "Заявление о ввозе для НДС" дополнительно выводится информация по характеристике номенклатуры. </w:t>
            </w:r>
          </w:p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кже данные по характеристике выгружаются в АРМ "Плательщик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"Акт на списание ТМЦ" из документа "Списание товаров". В подвале добавлена строка всего пропись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форме документа "Оприходование товаров" дополнительно отображается колонка "Номер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Расходный кассовый ордер" на закладке "Печать" добавлена возможность реквизит "Выдать" заполнить выбором из справочника "Физические лица". При этом реквизит "По" заполнятся данными физ. лица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а подсистема "Версионирование данных". Добавлена возможность удалять данные версий старше определенной даты. Вручную и автоматическ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в документе "Чек ККМ" при продаже товаров по нулевым ценам. Система сообщала о нулевой оплате по чеку и не проводила докумен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документа "Реализация товаров и услуг" на основании заказа (ов) покупателя с проведенными корректировками, цены в табличную часть могли подтягиваться некорректно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.01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01-26T17:26:00Z</dcterms:modified>
  <cp:revision>156</cp:revision>
  <dc:subject/>
  <dc:title/>
</cp:coreProperties>
</file>