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5.06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06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СписокНеявокОсновногоСотрудника()</w:t>
      </w:r>
      <w:r>
        <w:rPr>
          <w:sz w:val="18"/>
          <w:szCs w:val="18"/>
        </w:rPr>
        <w:t xml:space="preserve">» - 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ботаетНаДату()</w:t>
      </w:r>
      <w:r>
        <w:rPr>
          <w:sz w:val="18"/>
          <w:szCs w:val="18"/>
        </w:rPr>
        <w:t>» - служебное (для договорников: определение факта работы в периодах, предшествующих периоду договора подряд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доработан анализ причин исключения месяца из расчета среднего для отпуска: причины исключения разделяются по основному месту работы и по внутреннему совместительству. Виды расчетов по внутреннему совместительству, влияющие на исключение месяца из расчета среднего должны входить в группу «ДляТабеляПоВнутреннемуСовмещению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РасчетСуммыНаРуки()</w:t>
      </w:r>
      <w:r>
        <w:rPr>
          <w:sz w:val="18"/>
          <w:szCs w:val="18"/>
        </w:rPr>
        <w:t>» - служебное (межрасчетная выплата при установленном флаге «По выбранным видам расчета»: при установленном флаге «Учитывать п/н» с суммы начисления всегда дополнительно снимается 1% пенсионного фонд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ВводНовыхДокументов()</w:t>
      </w:r>
      <w:r>
        <w:rPr>
          <w:sz w:val="18"/>
          <w:szCs w:val="18"/>
        </w:rPr>
        <w:t>» - для новых документов «Платежная ведомость», добавлено: если не установлено значение новой константы «Порядок округления выдаваемой на руки суммы при расчетах с персоналом через кассу», то выдается соответствующее сообщени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ПроцентДоплаты()</w:t>
      </w:r>
      <w:r>
        <w:rPr>
          <w:sz w:val="18"/>
          <w:szCs w:val="18"/>
        </w:rPr>
        <w:t>» - добавлена возможность выборки процента индексации зарплаты нарастающим итогом (для отображения в журнале расчетов и пр.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 xml:space="preserve">- добавлен новый алгоритм А3=18: расчет индекса потребительских цен нарастающим итогом с месяца задержки к последнему на момент фактической выплаты зарплаты значению индекса потребительских цен (согласно </w:t>
      </w:r>
      <w:r>
        <w:rPr/>
        <w:t>главе 3 Инструкции о порядке и условиях индексации денежных доходов населения в связи с инфляцией, а также при несвоевременной выплате заработной платы, пенсий, стипендий и пособий, утвержденной Постановлением Министерства труда и социальной защиты от 05.05.2009 N 57</w:t>
      </w:r>
      <w:r>
        <w:rPr>
          <w:sz w:val="18"/>
          <w:szCs w:val="18"/>
        </w:rPr>
        <w:t xml:space="preserve">). Значения индексов потребительских цен хранятся в константе «Процент индексации заработной платы» (закладка «Настройка расчета»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алгоритм А4=4: служебное (добавлено формирование комментари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расчет суммы почтового сбора: при расчете суммы применяется минимальное ограничение, заданное в константе «Минимальная сумма почтового сбора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глПолучитьПериодыВыплатыРазовыхПремий()</w:t>
      </w:r>
      <w:r>
        <w:rPr>
          <w:sz w:val="18"/>
          <w:szCs w:val="18"/>
        </w:rPr>
        <w:t>» - для расчета отпуска и оплат по среднему: добавлена возможность выборки данных по пособиям на оздоровление, выплачиваемых к ежегодному трудовому отпуску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Функция «</w:t>
      </w:r>
      <w:r>
        <w:rPr>
          <w:b/>
          <w:sz w:val="18"/>
          <w:szCs w:val="18"/>
        </w:rPr>
        <w:t>глПолучитьСуммуНеВыплаченнойВСрокЗарплаты()</w:t>
      </w:r>
      <w:r>
        <w:rPr>
          <w:sz w:val="18"/>
          <w:szCs w:val="18"/>
        </w:rPr>
        <w:t>» - возвращает сумму задолженности по выплате зарплаты по заданному сотруднику за заданный расчетный период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2 Функция «</w:t>
      </w:r>
      <w:r>
        <w:rPr>
          <w:b/>
          <w:sz w:val="18"/>
          <w:szCs w:val="18"/>
        </w:rPr>
        <w:t>глПолучитьПроцентИндексацииНарастающимИтогом()</w:t>
      </w:r>
      <w:r>
        <w:rPr>
          <w:sz w:val="18"/>
          <w:szCs w:val="18"/>
        </w:rPr>
        <w:t xml:space="preserve">» - возвращает процент индексации несвоевременно выплаченной зарплаты, рассчитанный нарастающим итогом за период задолженности. 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круглениеПоУмолчанию</w:t>
      </w:r>
      <w:r>
        <w:rPr>
          <w:sz w:val="18"/>
          <w:szCs w:val="18"/>
        </w:rPr>
        <w:t>» - порядок округления выдаваемой на руки суммы при расчетах с персоналом через банк: изменены свойства «Синоним» и «Комментар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ОкруглениеПоУмолчанию_Касса</w:t>
      </w:r>
      <w:r>
        <w:rPr>
          <w:sz w:val="18"/>
          <w:szCs w:val="18"/>
        </w:rPr>
        <w:t>» - порядок округления выдаваемой на руки суммы при расчетах с персоналом через кассу (перечисление «ТочностьОкругления»). При выплатах через кассу и через банк для настройки порядка округления по умолчанию используются отдельные констан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СрокВыплатыЗарплаты</w:t>
      </w:r>
      <w:r>
        <w:rPr>
          <w:sz w:val="18"/>
          <w:szCs w:val="18"/>
        </w:rPr>
        <w:t>» - срок выплаты зарплаты (число, 2.0, периодическая) – число месяца. Используется для определения условия для наступления случая задержки выплаты зарпл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3 «</w:t>
      </w:r>
      <w:r>
        <w:rPr>
          <w:b/>
          <w:sz w:val="18"/>
          <w:szCs w:val="18"/>
        </w:rPr>
        <w:t>ПочтовыйСбор_МинСумма</w:t>
      </w:r>
      <w:r>
        <w:rPr>
          <w:sz w:val="18"/>
          <w:szCs w:val="18"/>
        </w:rPr>
        <w:t>» - минимальная сумма почтового сбора (число, 10.0, периодическая). Используется для расчета суммы почтового сбор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добавлено описание нового алгоритм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ериодыВыплатыРазовыхПремий</w:t>
      </w:r>
      <w:r>
        <w:rPr>
          <w:sz w:val="18"/>
          <w:szCs w:val="18"/>
        </w:rPr>
        <w:t>» - добавлено описание справочника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численияУдержанияСписком</w:t>
      </w:r>
      <w:r>
        <w:rPr>
          <w:sz w:val="18"/>
          <w:szCs w:val="18"/>
        </w:rPr>
        <w:t>» - при выборе вида расчета «Индексация несвоевременно выплаченной зарплаты»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едоставлена возможность указать дату периода возникновения задолженности (реквизит «Дата периода индексации з/пл»)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о кнопке «Заполнить» табличная часть заполняется сотрудниками с суммами задолженности по выплате заработной платы, по которой необходимо выполнить индексацию (задержка выплаты более, чем на месяц).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 xml:space="preserve">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при выборе выплаты через кассу или банк точность округления суммы на руки устанавливается в зависимости от значений констант «Порядок округления выдаваемой на руки суммы при расчетах с персоналом через кассу» и «Порядок округления выдаваемой на руки суммы при расчетах с персоналом через банк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еОтчеты</w:t>
      </w:r>
      <w:r>
        <w:rPr>
          <w:sz w:val="18"/>
          <w:szCs w:val="18"/>
        </w:rPr>
        <w:t>» - отчет о принятых (уволенных): вместо фамилии и инициалов выводятся фамилия, имя и отчество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на форму отчета добавлен флаг «Группировать начисления\удержания». Флаг доступен при выборе вида отчета «Расчетная ведомость». При установленном флаге виды расчетов по начислениям и удержаниям могут быть сгруппированы в обобщенные колонки с пользовательскими наименованиями. Настройка группировки начислений и удержаний выполняется в справочнике «Группы расчетов» (см. описание отче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печать расчетных листков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на форму отчета (закладка «Настройка отчета») добавлен флаг «Выводить работающих при отсутствии зарплаты». При установленном флаге в отчет будут включаться сотрудники, числящиеся в организации, которым по той или иной причине зарплата в текущем месяце не начислялась (отпуск по беременности и родам, начисленный в прошлом периоде и пр.)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разделе «Начисления» запись с видом расчета «Увольнение» («Увольнение (внутр. совм.)») не выводи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правка в центр занятости: при отсутствии отработанного времени в месяце, принимаемом для расчета среднемесячного заработка, выдается сообщени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на закладку «Организация» добавлена новая константа «Срок выплаты зарплаты»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закладку «Настройка расчета» добавлена новая константа «Минимальная сумма почтового сбора»; 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на закладку «Выплата зарплаты» добавлена новая константа «Порядок округления выдаваемой на руки суммы при расчетах с персоналом через кассу»;</w:t>
      </w:r>
    </w:p>
    <w:p>
      <w:pPr>
        <w:pStyle w:val="Style17"/>
        <w:numPr>
          <w:ilvl w:val="0"/>
          <w:numId w:val="0"/>
        </w:numPr>
        <w:ind w:left="4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расчета суммы индексации несвоевременно выплаченной заработной платы используется произвольный вид расчета. Для этого вида расчета:</w:t>
      </w:r>
    </w:p>
    <w:p>
      <w:pPr>
        <w:pStyle w:val="Style17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 в справочнике «Виды расчетов» необходимо настроить алгоритмы: А3=18, А4=4;</w:t>
      </w:r>
    </w:p>
    <w:p>
      <w:pPr>
        <w:pStyle w:val="Style17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 в справочнике «Группы расчетов» настроить входимость в группы расчетов;</w:t>
      </w:r>
    </w:p>
    <w:p>
      <w:pPr>
        <w:pStyle w:val="Style17"/>
        <w:ind w:left="720" w:hanging="0"/>
        <w:jc w:val="both"/>
        <w:rPr/>
      </w:pPr>
      <w:r>
        <w:rPr>
          <w:sz w:val="18"/>
          <w:szCs w:val="18"/>
        </w:rPr>
        <w:t xml:space="preserve">В журнал расчетов «Зарплата» записи вводятся документом  «Начисления и удержания списком». Дата документа должна быть равной дате выплаты задолженности за предыдущий период (дате индексации суммы несвоевременно выплаченной зарплаты); 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15.06.2015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6-15T13:00:00Z</cp:lastPrinted>
  <dcterms:modified xsi:type="dcterms:W3CDTF">2015-06-16T14:12:00Z</dcterms:modified>
  <cp:revision>3350</cp:revision>
  <dc:subject/>
  <dc:title>Изменения по сравнению с релизом 08</dc:title>
</cp:coreProperties>
</file>