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7.12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12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СчетВБанке()</w:t>
      </w:r>
      <w:r>
        <w:rPr>
          <w:sz w:val="18"/>
          <w:szCs w:val="18"/>
        </w:rPr>
        <w:t>» - служебное (добавлен входной параметр «флСчетВДокументе», доработан алгоритм выборки данны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логовыеЛьготы</w:t>
      </w:r>
      <w:r>
        <w:rPr>
          <w:sz w:val="18"/>
          <w:szCs w:val="18"/>
        </w:rPr>
        <w:t>» - льготы сотрудников по подоходному налогу: увеличена длина реквизита «Сумма» (число, 15.2, колонка «Имущественные и социальные вычеты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араметрыОтчетов</w:t>
      </w:r>
      <w:r>
        <w:rPr>
          <w:sz w:val="18"/>
          <w:szCs w:val="18"/>
        </w:rPr>
        <w:t>» - изменено описание справоч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действия по кнопке «Средний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лен контроль для пособия по беременности и родам: если дата приема больше даты </w:t>
        <w:tab/>
        <w:t xml:space="preserve">начала расчетного периода, то выдается сообщение о том, что расчетный период отработан </w:t>
        <w:tab/>
        <w:t>не полностью (флаг «Расчет по договору подряда» не установлен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при контроле периода уплаты страховых взнос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если период уплаты менее 6 месяцев, в табло сообщений выводится информация о </w:t>
        <w:tab/>
        <w:tab/>
        <w:t xml:space="preserve">периоде уплаты (количество месяцев и дней) и периодах, в которых страховые взносы </w:t>
        <w:tab/>
        <w:tab/>
        <w:t xml:space="preserve">не уплачивались (периоды временной нетрудоспособности, отпуска без сохранения </w:t>
        <w:tab/>
        <w:tab/>
        <w:tab/>
        <w:t>заработной платы и пр.)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если период уплаты 6 и более месяцев, то выдается информационное сообщение об </w:t>
        <w:tab/>
        <w:tab/>
        <w:t>этом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 - добавлен контроль при записи документа: если в документе используется реквизит «Дата периода индексации з/пл» («Дата периода выборки фонда»/«</w:t>
      </w:r>
      <w:r>
        <w:rPr/>
        <w:t xml:space="preserve"> </w:t>
      </w:r>
      <w:r>
        <w:rPr>
          <w:sz w:val="18"/>
          <w:szCs w:val="18"/>
        </w:rPr>
        <w:t>Дата периода выборки среднего»), то его заполнение обязательно. Если реквизит не заполнен, то выдается соответствующее сообщение. Реквизит появляется на форме при использовании следующих алгоритмов: А3=(17,18), А4=(43,560,561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при выплате через банк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при  добавлении сотрудника в табличную часть по клавише «</w:t>
      </w:r>
      <w:r>
        <w:rPr>
          <w:sz w:val="18"/>
          <w:szCs w:val="18"/>
          <w:lang w:val="en-US"/>
        </w:rPr>
        <w:t>Ins</w:t>
      </w:r>
      <w:r>
        <w:rPr>
          <w:sz w:val="18"/>
          <w:szCs w:val="18"/>
        </w:rPr>
        <w:t xml:space="preserve">» установлен контроль: </w:t>
        <w:tab/>
        <w:t xml:space="preserve">если банк, указанный в карточке сотрудника (или справочнике «Карт счета») не совпадает </w:t>
        <w:tab/>
        <w:t xml:space="preserve">с банком, заданным в документе (реквизит «Банк»), то выдается соответствующее </w:t>
        <w:tab/>
        <w:t>сообщени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при формировании печатных форм и при выгрузке данных в клиен-банк  номер карт-счета </w:t>
        <w:tab/>
        <w:t xml:space="preserve">сотрудника выбирается из реквизита «Счет» документа (ранее номер карт-счета повторно </w:t>
        <w:tab/>
        <w:t>выбирался из карточки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добавлена возможность настройки состава подписей для отчетов «Штатное расписание» и «Штатная книга» через настройку отчетов. См.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ert</w:t>
      </w:r>
      <w:r>
        <w:rPr>
          <w:sz w:val="18"/>
          <w:szCs w:val="18"/>
        </w:rPr>
        <w:t>» - служебное (изменен шаблон отчета «СправкаБеларусбанк»: в выходной форме обрезалась фраза «Заработная плата (денежное довольствие)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ЗП_2013_162.ert</w:t>
      </w:r>
      <w:r>
        <w:rPr>
          <w:sz w:val="18"/>
          <w:szCs w:val="18"/>
        </w:rPr>
        <w:t>» - форма «6-т (заработная плата)»: внесены изменения согласно Постановлению Национального статистического комитета РБ №57 от 26.06.2015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2т_2013_163.ert</w:t>
      </w:r>
      <w:r>
        <w:rPr>
          <w:sz w:val="18"/>
          <w:szCs w:val="18"/>
        </w:rPr>
        <w:t xml:space="preserve">» - форма «12-т»: в разделе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ЧИСЛЕННОСТЬ И ФОНД ЗАРАБОТНОЙ ПЛАТЫ РАБОТНИКОВ ПО ВИДАМ ЭКОНОМИЧЕСКОЙ ДЕЯТЕЛЬНОСТИ» в колонке Б в строках 131 выводится код по ОКРБ 005-2006 (ранее выводился номер строки)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ирование справок, представляемых налоговыми агентами в налоговые органы в электронном виде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ля граждан государств – членов Евразийского экономического союза строки с номерами </w:t>
        <w:tab/>
        <w:t xml:space="preserve">3.1.1 (авторские вознаграждения) не заполняются (эти доходы указываются в строках </w:t>
        <w:tab/>
        <w:t>3.1.6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расшифровка расчета среднего заработка, действия по кнопке «Табель» (формирование табеля учета рабочего времени), исправлено: при изменении периода выборки данных в документе по расчету среднего заработка период выборки данных для табеля не менял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outlineLvl w:val="0"/>
        <w:rPr/>
      </w:pPr>
      <w:r>
        <w:rPr>
          <w:sz w:val="18"/>
          <w:szCs w:val="18"/>
        </w:rPr>
        <w:t>Для настройки состава подписей в отчетах «Штатное расписание» и «Штатная книга» необходимо: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ить в справочник «Параметры отчетов» (меню «Справочники – Настройка отчетов – Параметры отчетов») элементы с предопределенными кодами: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21 – для штатного расписания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22 – для штатной книги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ля каждого элемента заполнить подчиненный справочник «Состав подписывающих отчет» (подписи, должность и ФИО сотрудника, будут выводиться в порядке возрастания кодов в этом справочнике)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7.01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9-21T10:52:00Z</cp:lastPrinted>
  <dcterms:modified xsi:type="dcterms:W3CDTF">2015-12-17T07:53:00Z</dcterms:modified>
  <cp:revision>3644</cp:revision>
  <dc:subject/>
  <dc:title>Изменения по сравнению с релизом 08</dc:title>
</cp:coreProperties>
</file>