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22.10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10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РасчетПодоходногоНалога()</w:t>
      </w:r>
      <w:r>
        <w:rPr>
          <w:sz w:val="18"/>
          <w:szCs w:val="18"/>
        </w:rPr>
        <w:t>» - служебное (добавлена выборка вознаграждений по договорам подряда и признака гражданина государства-члена ЕвразЭС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Функция «</w:t>
      </w:r>
      <w:r>
        <w:rPr>
          <w:b/>
          <w:sz w:val="18"/>
          <w:szCs w:val="18"/>
        </w:rPr>
        <w:t>глПолучитьДоходыГражданинаЕвразЭС()</w:t>
      </w:r>
      <w:r>
        <w:rPr>
          <w:sz w:val="18"/>
          <w:szCs w:val="18"/>
        </w:rPr>
        <w:t xml:space="preserve">» - возвращает доходы, полученные гражданами государств - членов Евразийского экономического союза, и суммы подоходного налога. 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. Обрабатываются следующие доход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201 – от работы по найму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202 – вознаграждения по договорам гражданско-правового характера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204 - роялти (авторские вознаграждени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анки</w:t>
      </w:r>
      <w:r>
        <w:rPr>
          <w:sz w:val="18"/>
          <w:szCs w:val="18"/>
        </w:rPr>
        <w:t>» - реквизит «ПроцентУдержания»: увеличена длина и точность реквизита (число, 7.4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.2</w:t>
      </w:r>
      <w:r>
        <w:rPr>
          <w:b/>
          <w:sz w:val="18"/>
          <w:szCs w:val="18"/>
        </w:rPr>
        <w:t xml:space="preserve"> «ВнутренниеСовместители</w:t>
      </w:r>
      <w:r>
        <w:rPr>
          <w:sz w:val="18"/>
          <w:szCs w:val="18"/>
        </w:rPr>
        <w:t>» - служебное (добавлен реквизит «ТипСотрудника» (Перечисление.ТипСотрудника, периодический)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КадровыеДанные</w:t>
      </w:r>
      <w:r>
        <w:rPr>
          <w:sz w:val="18"/>
          <w:szCs w:val="18"/>
        </w:rPr>
        <w:t>» - формирование личной карточки для воинского учета: для раздела «Семейное положение» исключено возможное дублирование членов семь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траны</w:t>
      </w:r>
      <w:r>
        <w:rPr>
          <w:sz w:val="18"/>
          <w:szCs w:val="18"/>
        </w:rPr>
        <w:t xml:space="preserve">» - добавлен реквизит «флЧленЕвразЭС» (число, 1.0, периодический) - признак членства в Евразийском экономическом союзе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ВидыСправок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увеличена длина реквизита «ВидСправки» (строка, 120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предоставлена возможность добавления (корректировки) следующих видов справок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ab/>
        <w:t>- "О не выделении путевки на детей на санаторно-курортное лечение"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 "О необеспеченности ребенка в текущем году путевкой за счет средств </w:t>
        <w:tab/>
        <w:tab/>
        <w:tab/>
        <w:tab/>
        <w:t xml:space="preserve">государственного </w:t>
        <w:tab/>
        <w:t>социального страхования"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ктРабот</w:t>
      </w:r>
      <w:r>
        <w:rPr>
          <w:sz w:val="18"/>
          <w:szCs w:val="18"/>
        </w:rPr>
        <w:t>» - исправлен вариант подбора «По сотрудникам»: если у сотрудника договор подряда сроком месяц или менее, сотрудник не подбирал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вид отчета «Протокол назначения пособий на детей»: для ежемесячных пособий может указываться более одного вида пособи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дровыеОтчеты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отчет «Юбиляры года»: добавлена выборка сотрудников с юбилеями 65 и 70 лет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для типа отчета «Дети сотрудников» на форму отчета добавлен флаг «По подразделениям». </w:t>
        <w:tab/>
        <w:t xml:space="preserve">При установленном флаге список формируется в группировке по подразделениям, нумерация </w:t>
        <w:tab/>
        <w:t>строк по каждому подразделению ведется отдельно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отчет «Расчетный листок»: исправлена синтаксическая ошибка в секции о межрасчетных выплатах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справка о доходах, исчисленных и удержанных суммах подоходного налога: добавлено заполнение разделов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3.1.6 в том числе доходы, полученные гражданами государств – членов Евразийского </w:t>
        <w:tab/>
        <w:t>экономического союз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5.1-1 в том числе удержано подоходного налога в месяц с доходов, полученные </w:t>
        <w:tab/>
        <w:t xml:space="preserve">гражданами государств – членов Евразийского </w:t>
        <w:tab/>
        <w:t>экономического союза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СообщенияВВоенкомат</w:t>
      </w:r>
      <w:r>
        <w:rPr>
          <w:sz w:val="18"/>
          <w:szCs w:val="18"/>
        </w:rPr>
        <w:t>» - добавлен новый вид отчета «Сведения на принятых (уволенных) призывников и военнообязанных». Данные о принятых/уволенных выбираются за заданный период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по пункту меню «Отчеты – Статистика – Форма «4-Фонд (Минтруда и соцзащиты)»» подключается внешний отчет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ГосСтатОтчет_4_Фонд_2014_125.ert»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формирование справок, представляемых налоговыми агентами в налоговые органы в электронном виде: добавлена выгрузка данных с номерами строк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3.1.6 (доходы, полученные гражданами государств – членов Евразийского </w:t>
        <w:tab/>
        <w:t xml:space="preserve">экономического </w:t>
        <w:tab/>
        <w:t>союза: по каждому коду видов дохода и каждому месяцу, в котором сумма больше нул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5.2.2 (удержано подоходного налога в месяц с доходов, полученные гражданами </w:t>
        <w:tab/>
        <w:t>государств – членов Евразийского</w:t>
        <w:tab/>
        <w:t xml:space="preserve">экономического союза: по каждому коду видов дохода и </w:t>
        <w:tab/>
        <w:t>каждому месяцу, в котором был удержан подоходный налог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жданам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вид справки «О размере назначенного пособия на детей и периоде его выплаты»: печатная </w:t>
        <w:tab/>
        <w:t>форма помещается на 1 лист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добавлен новый вид справки «О необеспеченности ребенка в текущем году путевкой за </w:t>
        <w:tab/>
        <w:t xml:space="preserve">счет средств государственного социального страхования в лагерь с круглосуточным </w:t>
        <w:tab/>
        <w:t>пребыванием» (Приложение №4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ExtForms\DocPrn\Форма2_ВоинскийУчет.mxl</w:t>
      </w:r>
      <w:r>
        <w:rPr>
          <w:sz w:val="18"/>
          <w:szCs w:val="18"/>
        </w:rPr>
        <w:t>» - шаблон личной карточки для воинского учета, доработано: в раздел «Семейное положение» не помещалось более 3-х членов семьи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ExtForms\Служебные\ЗаполнениеСправочника_ВидыСправок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обавлено формирование элементов справочника с видами справок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"О не выделении путевки на детей на санаторно-курортное лечение"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"О необеспеченности ребенка в текущем году путевкой за счет средств</w:t>
        <w:tab/>
        <w:t>государственного социального страхования";</w:t>
      </w:r>
    </w:p>
    <w:p>
      <w:pPr>
        <w:pStyle w:val="Style17"/>
        <w:jc w:val="both"/>
        <w:rPr/>
      </w:pPr>
      <w:r>
        <w:rPr>
          <w:sz w:val="18"/>
          <w:szCs w:val="18"/>
        </w:rPr>
        <w:t xml:space="preserve">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правочнике «Страны» для государств, являющихся членами Евразийского экономического союза (Россия, Казахстан, Армения, Кыргызстан), заполнить реквизит «Член ЕЭС» (установить значение реквизита равным 1 на дату вступления в эту организацию);</w:t>
      </w:r>
    </w:p>
    <w:p>
      <w:pPr>
        <w:pStyle w:val="Style17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Открыть справочник «Виды справок» и выполнить действия по кнопке «Добавить виды справок»: добавление в справочник (для возможности последующего выбора в документе «Выдача справок») справок:</w:t>
      </w:r>
    </w:p>
    <w:p>
      <w:pPr>
        <w:pStyle w:val="Style17"/>
        <w:ind w:left="720" w:hanging="0"/>
        <w:jc w:val="both"/>
        <w:rPr/>
      </w:pPr>
      <w:r>
        <w:rPr>
          <w:sz w:val="18"/>
          <w:szCs w:val="18"/>
        </w:rPr>
        <w:tab/>
        <w:t>- "О не выделении путевки на детей на санаторно-курортное лечение";</w:t>
      </w:r>
    </w:p>
    <w:p>
      <w:pPr>
        <w:pStyle w:val="Style17"/>
        <w:ind w:left="720" w:hanging="0"/>
        <w:jc w:val="both"/>
        <w:rPr/>
      </w:pPr>
      <w:r>
        <w:rPr>
          <w:sz w:val="18"/>
          <w:szCs w:val="18"/>
        </w:rPr>
        <w:tab/>
        <w:t xml:space="preserve">- "О необеспеченности ребенка в текущем году путевкой за счет средств </w:t>
        <w:tab/>
        <w:tab/>
        <w:tab/>
        <w:t>государственного социального страхования";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22.10.2015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9-21T10:52:00Z</cp:lastPrinted>
  <dcterms:modified xsi:type="dcterms:W3CDTF">2015-10-22T13:53:00Z</dcterms:modified>
  <cp:revision>3549</cp:revision>
  <dc:subject/>
  <dc:title>Изменения по сравнению с релизом 08</dc:title>
</cp:coreProperties>
</file>