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8.02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2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>- добавлены алгоритмы выборки отработанного времени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А1=29: в зависимости от установленного в карточке сотрудника флага "Считать оплату по окладу по дням" выбираются основные дни или часы из документа «Ввод отработанного времени» (документ «Ввод отработанного времени» является обязательным для всех сотрудников)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А1=30: в зависимости от установленного в карточке сотрудника флага "Считать оплату по окладу по дням" выбираются основные дни или часы из документа «Ввод отработанного времени» </w:t>
      </w:r>
      <w:r>
        <w:rPr>
          <w:b/>
          <w:sz w:val="18"/>
          <w:szCs w:val="18"/>
        </w:rPr>
        <w:t>за прошлый месяц</w:t>
      </w:r>
      <w:r>
        <w:rPr>
          <w:sz w:val="18"/>
          <w:szCs w:val="18"/>
        </w:rPr>
        <w:t xml:space="preserve"> (документ «Ввод отработанного времени» является обязательным для всех сотрудник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обавлены алгоритмы выборки планового времени:</w:t>
      </w:r>
    </w:p>
    <w:p>
      <w:pPr>
        <w:pStyle w:val="Style17"/>
        <w:ind w:left="7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- А2=30: в зависимости от установленного в карточке сотрудника флага "Считать оплату по окладу по дням" выбираются плановые дни или часы из календаря сотрудника </w:t>
      </w:r>
      <w:r>
        <w:rPr>
          <w:b/>
          <w:sz w:val="18"/>
          <w:szCs w:val="18"/>
        </w:rPr>
        <w:t>за прошлый месяц</w:t>
      </w:r>
      <w:r>
        <w:rPr>
          <w:sz w:val="18"/>
          <w:szCs w:val="18"/>
        </w:rPr>
        <w:t>;</w:t>
      </w:r>
    </w:p>
    <w:p>
      <w:pPr>
        <w:pStyle w:val="Style17"/>
        <w:ind w:left="7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ПоказателиОЧисленностиИЗарплате()</w:t>
      </w:r>
      <w:r>
        <w:rPr>
          <w:sz w:val="18"/>
          <w:szCs w:val="18"/>
        </w:rPr>
        <w:t>» - добавлена выборка данных о целодневных простоях;</w:t>
      </w:r>
    </w:p>
    <w:p>
      <w:pPr>
        <w:pStyle w:val="Style17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добавлено описание новых алгоритм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добавлен реквизит «ХО» - хозяйственная операция (справочник «Хозяйственные операции») на закладку «Общие». Если реквизит заполнен, то при проведении документа его значение указывается в записи журнала расчетов по виду расчета «Компенсация за неиспользованный отпуск» («Возврат отпускных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в печатную форму документа добавлены расшифровки по сотрудникам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служебное (выдача сообщения об ограничении записи о стаже ""ПОСОБИЕ"" датой увольнения: некорректно выдавалось для сотрудников, находящихся в декретном отпуске на начало следующего года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равлено: в ПУ-3 включались суммы пособия, начисленные за периоды после месяца увольнения (в месяцах до июля 2014 года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для кода категории застрахованного лица 01 добавлена возможность сворачивания данных по страховому номеру в случае, если на одно физлицо заведено несколько карточек сотрудника (кнопка «Свернуть данные по страховому номеру» на закладке «Дополнительные данные»). Порядок работы: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>- последовательно формируются и проводятся все документы ПУ-3 с типов формы «Исходная» за отчетный год;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затем отменяется проведение документа, в котором есть дублирующие записи по одному физлицу, выполняются действия по кнопке «Свернуть данные по страховому номеру» и документ заново проводится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- доработан контроль на формирование записей о стаже «ВЗНОСЫВРЕМ»: в месяцах, в которых остаются незакрытыми неявками только выходные дни, записи не формируются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- добавлено формирование текстовых файлов для типа формы «Отменяющая»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в отчеты «Список принятых» и «Список уволенных» отдельными колонками добавлен вывод информации о дате документа, номере документа и регистрационном номере кадрового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ИзмРеквСотр</w:t>
      </w:r>
      <w:r>
        <w:rPr>
          <w:sz w:val="18"/>
          <w:szCs w:val="18"/>
        </w:rPr>
        <w:t>» - установка реквизитов справочника «Сотрудники» списком: увеличена длина реквизита для ввода значения оклад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платаБЛОдинДень</w:t>
      </w:r>
      <w:r>
        <w:rPr>
          <w:sz w:val="18"/>
          <w:szCs w:val="18"/>
        </w:rPr>
        <w:t>» - служебное (снято ограничение расчета только по документу «Больничный лист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платаБЛОдинДень_ВнутрСовм</w:t>
      </w:r>
      <w:r>
        <w:rPr>
          <w:sz w:val="18"/>
          <w:szCs w:val="18"/>
        </w:rPr>
        <w:t>» - служебное (снято ограничение расчета только по документу «Больничный лист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по подпункту меню «Отчеты – Статистика – Форма «6-т (состав ФЗП)»» подключ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6т_СоставФЗП_2014_120.ert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ExtForms\ГосСтатОтчет_12т_2013_163.ert</w:t>
      </w:r>
      <w:r>
        <w:rPr>
          <w:sz w:val="18"/>
          <w:szCs w:val="18"/>
        </w:rPr>
        <w:t xml:space="preserve">» - форма 12-т: добавлено формирование данных по строкам 106, 107 (таблица 5 раздел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) согласно Постановлению Национального статистического комитета РБ № 114 от 28.07.2014 (данные о целодневных простоях). Данные о целодневных простоях выбираются по видам расчета, входящим в группу «ГСО_4Т_11» (папка «Для статотчетности» справочника «Группы расчетов»)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ExtForms\ГосСтатОтчет_4_Фонд_2013_17.ert</w:t>
      </w:r>
      <w:r>
        <w:rPr>
          <w:sz w:val="18"/>
          <w:szCs w:val="18"/>
        </w:rPr>
        <w:t>» - исправлено: в графу 1 по строкам 201..203 не включались первые 6 календарных дней по документам «Больничный лист» с установленным флагом «Потребление алкоголя и пр.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_Страхование_2014_159.ert</w:t>
      </w:r>
      <w:r>
        <w:rPr>
          <w:sz w:val="18"/>
          <w:szCs w:val="18"/>
        </w:rPr>
        <w:t>» - служебное (выдача сообщения, если у сотрудника между двумя датами приема (был прием, увольнение и повторный прием) отсутствует дата увольнения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ояснительнаяЗаписка_ПУ3_2014_14.ert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исправлено: в графу «Расходы ФСЗН» не включались детские пособия, начисленные в журнале расчетов «Компенсации»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служебное (убран вывод на экран служебной таблицы с выбранными данным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ExtForms\ОтчетПоКадровымПеремещениям.ert</w:t>
      </w:r>
      <w:r>
        <w:rPr>
          <w:sz w:val="18"/>
          <w:szCs w:val="18"/>
        </w:rPr>
        <w:t>» - в отчет «Отчет по кадровым перемещениям сотрудников» отдельными колонками добавлен вывод информации о дате документа, номере документа и регистрационном номере кадрового документа (в журнале кадровых перемещений по кнопке «Действия» вызов отчета «Отчет по перемещениям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ГосСтатОтчет_6т_СоставФЗП_2014_120.ert</w:t>
      </w:r>
      <w:r>
        <w:rPr>
          <w:sz w:val="18"/>
          <w:szCs w:val="18"/>
        </w:rPr>
        <w:t>» - форма 6-т (состав фонда заработной платы) согласно Постановлению Национального статистического комитета РБ № 120 от 28.07.2014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8.02.2015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11-19T12:52:00Z</cp:lastPrinted>
  <dcterms:modified xsi:type="dcterms:W3CDTF">2015-02-19T12:38:00Z</dcterms:modified>
  <cp:revision>3027</cp:revision>
  <dc:subject/>
  <dc:title>Изменения по сравнению с релизом 08</dc:title>
</cp:coreProperties>
</file>