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3.03.201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5.03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если в документе «Платежная ведомость» при выплате зарплаты указан размер максимальной суммы зарплаты, то при расчете суммы на руки выполняется ограничение этим размером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исправления для алгоритма А2=30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служебное (профессиональные вычеты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расчет больничного по внутреннему совместительству: при исчислении среднего заработка база для расчета среднего формируется с учетом максимального ограничения, действующего в конкретном месяце, и заработка по основному месту работы за этот месяце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если заработок по основному месту работы превышает 5-ти кратный размер средней по РБ, то заработок по внутреннему совместительству за этот месяц принимается равным 0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если заработок по основному месту работы совместно с заработком по внутреннему совместительству превышают 5-ти кратный размер средней по РБ, то для исчисления пособия по внутреннему совместительству принимается часть заработка по внутреннему совместительству (разница между 5-ти кратным размером средней по РБ и заработком по основному месту работы)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Важно: Сначала рассчитывается больничный лист по основному месту работы, затем больничный лист по внутреннему совместительству. При срабатывании ограничений выдаются соответствующие сообщен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ВР_ЕдиновременныеПособия()</w:t>
      </w:r>
      <w:r>
        <w:rPr>
          <w:sz w:val="18"/>
          <w:szCs w:val="18"/>
        </w:rPr>
        <w:t>» - служебное (выборка элементов справочника «ВидыРасчетов» без учета иерархии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КомментарийРасчетаСуммыВыплаты()</w:t>
      </w:r>
      <w:r>
        <w:rPr>
          <w:sz w:val="18"/>
          <w:szCs w:val="18"/>
        </w:rPr>
        <w:t>» - служебное (формирование комментария при частичной выплате зарплаты с применением суммы ограничения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количество уровней установлено равным 2, снят флаг «Одна форма для элемента и группы», для реквизита «Название» свойство «Использовать» установлено равным «Для обоих», добавлена форма группы справочника. На форму списка справочника добавлено дерево групп, изменен модуль формы списка. Разрешено редактировать коды элементов справочника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.2 «</w:t>
      </w:r>
      <w:r>
        <w:rPr>
          <w:b/>
          <w:sz w:val="18"/>
          <w:szCs w:val="18"/>
        </w:rPr>
        <w:t>ПараметрыОтчетов</w:t>
      </w:r>
      <w:r>
        <w:rPr>
          <w:sz w:val="18"/>
          <w:szCs w:val="18"/>
        </w:rPr>
        <w:t>» - изменено описание справочника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 - ввод новых документов путем копирования не допускае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на закладку «Дополнительно» добавлен реквизит «МаксСуммаЗарплаты» (число, 15.0), максимальная сумма зарплаты - для ограничения суммы зарплаты к выплате при частичной выплате заработной платы. Реквизит доступен при выборе типа выплаты «на выплату заработной платы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ы реквизиты шапки документа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ОтрабДнейТекМес» - отработано дней в текущем месяце (число, 2.0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ОтрабЧасовТекМес» - отработано часов в текущем месяце (число, 6.2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ЗаработокТекМес» - заработок в текущем месяце (число, 15.2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СрЗарплатаТекМес» - средняя зарплата в текущем месяце (число, 15.2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«СрЗарплатаПредМес» - средняя зарплата за 2 предыдущих месяца (число, 15.2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зменена длина реквизитов табличной части «Факт» (число, 15.0), «Заработок» (число, 15.2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- оплата за дни командировки при установленном флаге «Средний не ниже должностного оклада»: рассчитывается средний заработок за текущий месяц и сравнивается со средним заработком за 2 предыдущих месяца. Для оплаты за дни командировки берется максимальный средний заработок. Если в справочнике «Виды расчетов» для вида расчета «Командировка» настроить базу расчета, то средний </w:t>
      </w:r>
      <w:r>
        <w:rPr>
          <w:b/>
          <w:sz w:val="18"/>
          <w:szCs w:val="18"/>
        </w:rPr>
        <w:t>за текущий месяц</w:t>
      </w:r>
      <w:r>
        <w:rPr>
          <w:sz w:val="18"/>
          <w:szCs w:val="18"/>
        </w:rPr>
        <w:t xml:space="preserve"> будет рассчитываться по сумме видов расчета, входящих в эту базу. В противном случае средний заработок за текущий месяц будет рассчитываться по должностному окладу. 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одписи в печатной форме документа «Расчет оплаты по среднему заработку»: добавлена возможность настройки состава подписей – в справочнике «Параметры отчетов» создается элемент со служебным кодом 101 и для этого элемента в подчиненном справочнике «Состав подписывающих отчет» указываются подписывающие лица (реквизит «Сотрудник» периодический). Если настройку не выполнять, выводится подпись бухгалтера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зменено описание докумен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- при заполнении данных ПУ-3 добавлен контроль на хронологию приемов и увольнений сотрудника: если хронология нарушена, то по сотруднику выдается сообщение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«Нарушена хронология приемов и увольнений. Данные для ПУ-3 могут быть не выбраны или выбраны неверно»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 последующей хронологией приемов и увольнений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 xml:space="preserve">- добавлено формирование записей о стаже с видом деятельности «СТРАХСЛУЧ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печать протокола по назначению пособий на детей, доработано: для пособий вида «Пособие на детей от 3 до 18 лет при воспитании ребенка до 3л» используется формулировка «на детей в возрасте от 3 до 18 лет в период воспитания ребенка в возрасте до 3 лет» (ранее выводилась формулировка «на детей старше 3 лет из отдельных категорий семей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в список отчетов добавлен вид отчета «Сверка сальдо» - сравнение начального сальдо текущего периода с конечным сальдо прошлого период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форма справки о доходах, исчисленных и удержанных суммах подоходного налога с физических лиц (Постановление Министерства по налогам и сборам РБ №100 от 31.12.2010) приведена в соответствие с последней действующей формой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ункт меню «Отчеты – Персонифицированный учет – Сведения для пояснительной записки ПУ-3» исключен (используется сама форма «Пояснительная записка для ПУ-3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исправлено: в периоде выборки данных за 3 месяца, содержащем февраль месяц, неверно определялось количество месяцев для расчета среднемесячного доход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крытиеОтче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сохранение и восстановление отчета «Пояснительная записка к формам ПУ-3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ВедомостьПоЗаданнымВР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отчет «Ведомость по заданным видам расчета» за произвольный период:</w:t>
      </w:r>
    </w:p>
    <w:p>
      <w:pPr>
        <w:pStyle w:val="Style20"/>
        <w:jc w:val="both"/>
        <w:rPr/>
      </w:pPr>
      <w:r>
        <w:rPr>
          <w:rFonts w:cs="Courier New" w:ascii="Courier New" w:hAnsi="Courier New"/>
          <w:sz w:val="18"/>
          <w:szCs w:val="18"/>
        </w:rPr>
        <w:t>- предоставлена возможность отбора данных по периоду регистрации или по периоду действия;</w:t>
      </w:r>
    </w:p>
    <w:p>
      <w:pPr>
        <w:pStyle w:val="Style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предоставлена возможность дополнительной детализации данных по периоду регистрации или по периоду действи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Служебные\ОбработкаВидыТрудовойДеятельностти_СТРАХСЛУЧ.ert</w:t>
      </w:r>
      <w:r>
        <w:rPr>
          <w:sz w:val="18"/>
          <w:szCs w:val="18"/>
        </w:rPr>
        <w:t xml:space="preserve">» - добавление в классификатор «Виды трудовой деятельности» нового элемента «СТРАХСЛУЧ». Заполняется в разделе 2 «Дополнительные сведения о стаже» формы ПУ-3 для периодов временной нетрудоспособности в связи со страховым случаем (больничный по травме на производстве). Заполнение вида деятельности «СТРАХСЛУЧ» допускается с 01.08.2006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Для дополнения справочника «Виды трудовой деятельности» видом деятельности «СТРАХСЛУЧ»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ОбработкаВидыТрудовойДеятельности_СТРАХСЛУЧ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Выполнить»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3.03.15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5-03-18T10:34:00Z</cp:lastPrinted>
  <dcterms:modified xsi:type="dcterms:W3CDTF">2015-03-18T15:30:00Z</dcterms:modified>
  <cp:revision>3102</cp:revision>
  <dc:subject/>
  <dc:title>Изменения по сравнению с релизом 08</dc:title>
</cp:coreProperties>
</file>