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3.04.201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5.04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 - добавлены алгоритмы:</w:t>
      </w:r>
    </w:p>
    <w:p>
      <w:pPr>
        <w:pStyle w:val="Style17"/>
        <w:jc w:val="both"/>
        <w:rPr/>
      </w:pPr>
      <w:r>
        <w:rPr>
          <w:sz w:val="18"/>
          <w:szCs w:val="18"/>
        </w:rPr>
        <w:t>- выборки отработанного времени (для определения среднечасового/среднедневного):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А2=21: выбираются часы из базы элемента справочника "Виды расчетов" за весь месяц периода действия;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А2=22: выбираются дни из базы элемента справочника "Виды расчетов" за весь месяц периода действи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выборки исходной суммы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А4=505: выбирается база через элемент справочника "Виды расчетов"  за весь месяц периода действия (для всех форм труда)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ГодовуюПремию()</w:t>
      </w:r>
      <w:r>
        <w:rPr>
          <w:sz w:val="18"/>
          <w:szCs w:val="18"/>
        </w:rPr>
        <w:t>» - служебное (возможность выбора размера годовой премии по заданному периоду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таблиц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С112</w:t>
      </w:r>
      <w:r>
        <w:rPr>
          <w:sz w:val="18"/>
          <w:szCs w:val="18"/>
        </w:rPr>
        <w:t>» - электронный денежный перевод: назначение платежа (напр., «Алименты за февраль 2015 г.») выводится в строке «(назначение платежа)» (ранее выводилось в реквизите «Отправитель» совместно с названием организации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>» - добавлено описание новых алгоритмов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Должности</w:t>
      </w:r>
      <w:r>
        <w:rPr>
          <w:sz w:val="18"/>
          <w:szCs w:val="18"/>
        </w:rPr>
        <w:t xml:space="preserve">» - в описание справочника добавлено описание реквизитов, используемых для заполнения формы ПУ-6;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ВидыСправок</w:t>
      </w:r>
      <w:r>
        <w:rPr>
          <w:sz w:val="18"/>
          <w:szCs w:val="18"/>
        </w:rPr>
        <w:t xml:space="preserve">» - служебное (добавлена возможность выбора вида справки «Справка в центр занятости»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 xml:space="preserve">1.1 «БольничныйЛист» </w:t>
      </w:r>
      <w:r>
        <w:rPr>
          <w:sz w:val="18"/>
          <w:szCs w:val="18"/>
        </w:rPr>
        <w:t>- печатная форма «Печать расчета» при порядке расчета «В размере 50% БПМ»: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размер БПМ выводится для каждого месяца, за который выплачивается пособие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суммы начисленного пособия выводятся в целом за месяц, на который они приходятся (без разбивки на 80% и 100%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</w:t>
      </w:r>
      <w:r>
        <w:rPr>
          <w:b/>
          <w:sz w:val="18"/>
          <w:szCs w:val="18"/>
        </w:rPr>
        <w:t xml:space="preserve"> «ИндивидуальныеСведенияПУ3»</w:t>
      </w:r>
      <w:r>
        <w:rPr>
          <w:sz w:val="18"/>
          <w:szCs w:val="18"/>
        </w:rPr>
        <w:t xml:space="preserve"> - тип формы «Назначение пенсии»: добавлено формирование записей по коду застрахованного лица 03, если пенсионер работал по договорам подряда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Алименты</w:t>
      </w:r>
      <w:r>
        <w:rPr>
          <w:sz w:val="18"/>
          <w:szCs w:val="18"/>
        </w:rPr>
        <w:t>» - отчет «Форма ПС112»: назначения платежа выводится в строке «(назначение платежа)»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Отпуска</w:t>
      </w:r>
      <w:r>
        <w:rPr>
          <w:sz w:val="18"/>
          <w:szCs w:val="18"/>
        </w:rPr>
        <w:t>» - реестр по отпускам: добавлено формирование данных в графе «За период» (рабочий год отпуска) при использовании модуля «Учет дней отпусков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СреднесписочнаяЧисленность</w:t>
      </w:r>
      <w:r>
        <w:rPr>
          <w:sz w:val="18"/>
          <w:szCs w:val="18"/>
        </w:rPr>
        <w:t>» - отчет «Расчет средней зарплаты»: на форму отчета добавлен флаг «Учитывать годовую премию в размере 1/12». При установленном флаге суммы годовой премии учитываются в заработке сотрудников в размере 1/12. Годовые премии определяются по группе расчетов «ПремГод» (папка «Для работы с документами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оплатаЗаСовмещение</w:t>
      </w:r>
      <w:r>
        <w:rPr>
          <w:sz w:val="18"/>
          <w:szCs w:val="18"/>
        </w:rPr>
        <w:t>» - добавлена возможность настройки алгоритмов через справочник «Виды расчетов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/>
      </w:pPr>
      <w:r>
        <w:rPr>
          <w:sz w:val="18"/>
          <w:szCs w:val="18"/>
        </w:rPr>
        <w:t>2.1 «ПрДоплата21».. «ПрДоплата30» - для использования в качестве новых видов расчета по доходам в натуральной форме;</w:t>
      </w:r>
    </w:p>
    <w:p>
      <w:pPr>
        <w:pStyle w:val="Style17"/>
        <w:jc w:val="both"/>
        <w:rPr/>
      </w:pPr>
      <w:r>
        <w:rPr>
          <w:sz w:val="18"/>
          <w:szCs w:val="18"/>
        </w:rPr>
        <w:t>2.2 «ПрДоплата130».. «ПрДоплата139» - для использования в качестве новых видов расчета по доходам в денежной форме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пункт меню «Отчеты – Справки – Виды справок» (для вызова справочника «Виды справок»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4_Фонд_2013_17.ert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- суммы добавленной базы, из которой рассчитываются доначисленные обязательные страховые взносы из размера минимальной заработной платы по строке 009, не включаются в сумму выплат по строке 004; </w:t>
      </w:r>
    </w:p>
    <w:p>
      <w:pPr>
        <w:pStyle w:val="Style17"/>
        <w:numPr>
          <w:ilvl w:val="0"/>
          <w:numId w:val="0"/>
        </w:numPr>
        <w:ind w:left="708" w:firstLine="105"/>
        <w:jc w:val="both"/>
        <w:outlineLvl w:val="0"/>
        <w:rPr/>
      </w:pPr>
      <w:r>
        <w:rPr>
          <w:sz w:val="18"/>
          <w:szCs w:val="18"/>
        </w:rPr>
        <w:t>- исправлено: по строке 210 не отражались суммы детских пособий по сотрудникам, которым не производилось начисление заработной платы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ПояснительнаяЗаписка_ПУ3_2014_14.ert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ind w:left="36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справлено формирование сумм по строке 08;</w:t>
      </w:r>
    </w:p>
    <w:p>
      <w:pPr>
        <w:pStyle w:val="Style17"/>
        <w:numPr>
          <w:ilvl w:val="0"/>
          <w:numId w:val="0"/>
        </w:numPr>
        <w:ind w:left="36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в суммы выплат, на которые начисляются страховые взносы, не включаются суммы добавленной базы, из которой рассчитываются доначисленные обязательные страховые взносы из размера минимальной заработной платы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1_Страхование_2014_159.ert</w:t>
      </w:r>
      <w:r>
        <w:rPr>
          <w:sz w:val="18"/>
          <w:szCs w:val="18"/>
        </w:rPr>
        <w:t>» - исправлено: в строку 01 попадали сотрудники, уволенные до отчетного периода;</w:t>
      </w:r>
    </w:p>
    <w:p>
      <w:pPr>
        <w:pStyle w:val="Style1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ert</w:t>
      </w:r>
      <w:r>
        <w:rPr>
          <w:sz w:val="18"/>
          <w:szCs w:val="18"/>
        </w:rPr>
        <w:t xml:space="preserve">» - добавлена форма справки «Справка в центр занятости» согласно Приложению 5 к Постановлению Министерства труда и социальной защиты Республики Беларусь №149 от 30.11.2006. Добавлено описание отчета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водНачисленийУдержанийЗаПериодПоКатегориям.ert</w:t>
      </w:r>
      <w:r>
        <w:rPr>
          <w:sz w:val="18"/>
          <w:szCs w:val="18"/>
        </w:rPr>
        <w:t>» - прочие доходы (виды расчетов, входящие в группу «ПрочиеДоходы») выводятся отдельной секцией со своими итогами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Extforms\Служебные\ЗаполнениеСправочника_ВидыСправок.ert</w:t>
      </w:r>
      <w:r>
        <w:rPr>
          <w:sz w:val="18"/>
          <w:szCs w:val="18"/>
        </w:rPr>
        <w:t xml:space="preserve">» - добавлено формирование вида справки «Справка в центр занятости»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ткрыть справочник «Виды справок» и выполнить действия по кнопке «Добавить виды справок»: добавление в справочник «Виды справок» новой формы «Справка в центр занятости» для возможности последующего выбора этого вида справки в документе «Выдача справок»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3.04.2015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5-03-18T10:34:00Z</cp:lastPrinted>
  <dcterms:modified xsi:type="dcterms:W3CDTF">2015-04-13T09:31:00Z</dcterms:modified>
  <cp:revision>3151</cp:revision>
  <dc:subject/>
  <dc:title>Изменения по сравнению с релизом 08</dc:title>
</cp:coreProperties>
</file>