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7.11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11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ОписаниеАлгоритмаРасчета()</w:t>
      </w:r>
      <w:r>
        <w:rPr>
          <w:sz w:val="18"/>
          <w:szCs w:val="18"/>
        </w:rPr>
        <w:t>» - описание алгоритмов расчета на форме справочника «Виды расчетов»: добавлено недостающее описание алгоритмов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КорреспонденциюСчетов()</w:t>
      </w:r>
      <w:r>
        <w:rPr>
          <w:sz w:val="18"/>
          <w:szCs w:val="18"/>
        </w:rPr>
        <w:t>» - служебное (определение корреспонденции счетов для сумм отчислений из заработной платы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КодСтатьиЗатрат()</w:t>
      </w:r>
      <w:r>
        <w:rPr>
          <w:sz w:val="18"/>
          <w:szCs w:val="18"/>
        </w:rPr>
        <w:t>» - определение кода статьи затрат для отчислений из заработной плат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увеличено количество входных параметров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порядок определения аналитики по виду отчисления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 сначала анализируются данные в подчиненном справочнике </w:t>
        <w:tab/>
        <w:t xml:space="preserve">«Аналитика для </w:t>
        <w:tab/>
        <w:tab/>
        <w:tab/>
        <w:t>отчислений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- если для заданного счета аналитика в справочнике </w:t>
        <w:tab/>
        <w:t xml:space="preserve">«Аналитика для отчислений» </w:t>
        <w:tab/>
        <w:tab/>
        <w:t xml:space="preserve">не </w:t>
        <w:tab/>
        <w:t xml:space="preserve">определена, то аналитика выбирается из справочника «Налоги и отчисления с </w:t>
        <w:tab/>
        <w:tab/>
        <w:t>предприятия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НалогиВПрошлыхПериодах()</w:t>
      </w:r>
      <w:r>
        <w:rPr>
          <w:sz w:val="18"/>
          <w:szCs w:val="18"/>
        </w:rPr>
        <w:t>» - служебное (определение корреспонденции счетов для сумм отчислений из заработной платы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служебное (расширена область вывода текста с описанием алгоритмов расче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логиСПредприятия</w:t>
      </w:r>
      <w:r>
        <w:rPr>
          <w:sz w:val="18"/>
          <w:szCs w:val="18"/>
        </w:rPr>
        <w:t>» - налоги и отчисления с предприятия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форма списка: удалена кнопка «База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форма элемента, закладка «Расчетные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удалена кнопка «База…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 добавлена кнопка «Иная аналитика…» - вызов подчиненного справочника «Аналитика </w:t>
        <w:tab/>
        <w:tab/>
        <w:t>для отчислен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АналитикаДляОтчислений</w:t>
      </w:r>
      <w:r>
        <w:rPr>
          <w:sz w:val="18"/>
          <w:szCs w:val="18"/>
        </w:rPr>
        <w:t>» - для задания кодов аналитического учета для сумм отчислений из заработной платы. Справочник подчинен справочнику «Налоги (отчисления) с предприятия» и содержит следующие реквизиты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четЗатрат» - счет для отнесения затрат (Справочник.Сче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НомерСубконто» - порядковый номер субконто (число, 1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убконто» - код элемента справочника в бухгалтерской базе (строка, 20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Справочник можно использовать, например, для счета 08 – задание аналитики по строительным затратам (2-е субконто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контроль на период уплаты страховых взносов при действиях по кнопке «Средний»: если период уплаты страховых взносов менее 6 календарных месяцев и сотрудник является молодым специалистом (в карточке сотрудника установлен флаг «Молодой специалист», действующий на дату начала листка нетрудоспособности), то дополнительно выводится сообщение о том, что сотрудник – молодой специалист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иказОбУвольнении</w:t>
      </w:r>
      <w:r>
        <w:rPr>
          <w:sz w:val="18"/>
          <w:szCs w:val="18"/>
        </w:rPr>
        <w:t>» - печатная форма «Расчет выходного пособия»: поправлена расшифровка размера премии по итогам года, учитываемой в заработке (если выходное пособие выплачивается за несколько месяцев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оводкиПоОтчислениям</w:t>
      </w:r>
      <w:r>
        <w:rPr>
          <w:sz w:val="18"/>
          <w:szCs w:val="18"/>
        </w:rPr>
        <w:t>» - служебное (корректирующие проводки для отчислений на ППС с учетом данных в справочнике «Аналитика для отчислений»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й_ОбИстеченииСроковКонтрактов</w:t>
      </w:r>
      <w:r>
        <w:rPr>
          <w:sz w:val="18"/>
          <w:szCs w:val="18"/>
        </w:rPr>
        <w:t>» - вид отчета «Отчет об истечении сроков контрактов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в выходную форму добавлены колонки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«Первоначальная дата заключения контракта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«Состояние работника» (работает/в декретном отпуске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на форму отчета добавлен список значений «Колонки для вывода в отчет». При </w:t>
        <w:tab/>
        <w:t xml:space="preserve">формировании отчета колонки, не отмеченные в списке, в выходную форму выводиться не </w:t>
        <w:tab/>
        <w:t>будут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на форму отчета добавлен флаг «Не выводить вакансии» (для штатной книги). При установленном флаге вакансии в штатную книгу не включаю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справка о доходах, исчисленных и удержанных суммах подоходного налога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для граждан государств – членов Евразийского экономического союза раздел «3.1.1 </w:t>
        <w:tab/>
        <w:t>авторские вознаграждения» не заполняется (эти доходы указываются в разделе «3.1.6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изменен порядок заполнения разделов данными: данные заполняются по колонкам, с левой </w:t>
        <w:tab/>
        <w:t xml:space="preserve">по правую (ранее заполнение шло по строкам, с первой по последнюю)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правкаДляПенсии</w:t>
      </w:r>
      <w:r>
        <w:rPr>
          <w:sz w:val="18"/>
          <w:szCs w:val="18"/>
        </w:rPr>
        <w:t>» - на форму отчета добавлен реквизит «Исполнитель» для указания лица, подготавливающего справку. Информация об исполнителе (фамилия и инициалы) выводится в реквизите «Фамилия бухгалтера, составившего справку»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на форму отчета добавлен реквизит «Исполнитель» для указания лица, подготавливающего справку. Информация об исполнителе (фамилия, инициалы и номер рабочего телефона) выводится в левом нижнем углу отчета для видов справки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«Произвольная форма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«Справка для донора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_2014.ert</w:t>
      </w:r>
      <w:r>
        <w:rPr>
          <w:sz w:val="18"/>
          <w:szCs w:val="18"/>
        </w:rPr>
        <w:t>» - справка о доходах для кредитования: информация об исполнителе (фамилия, инициалы) выводится в левом нижнем углу отче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хданам.ert</w:t>
      </w:r>
      <w:r>
        <w:rPr>
          <w:sz w:val="18"/>
          <w:szCs w:val="18"/>
        </w:rPr>
        <w:t>» - на форму отчета добавлены реквизит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флаг «За период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даты задания периода выборки данных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Новые реквизиты доступны при выборе вида справки «О размере назначенного пособия на детей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ЗагрузкиВБухгалтерию\ИмпортПроводокЗП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загрузка проводок в бухгалтерию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добавлено определение аналитики на субсчетах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ab/>
        <w:t>- 08.01.1 «Приобретение и создание основных средств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ab/>
        <w:t>- 08.02.1 «Приобретение и создание инвестиционной недвижимост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ab/>
        <w:t>- 08.03.1 «Приобретение предметов финансовой аренды (лизинга)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ab/>
        <w:t>- 08.04.1 «Приобретение и создание нематериальных активов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ab/>
        <w:t>- 08.05.1 «Приобретение и создание иных долгосрочных активов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ab/>
        <w:t>- 08.10.1 «Затраты на строительство и создание объектов для реализаци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 08.11.1 «Затраты на строительство и создание объектов на условии долевого </w:t>
        <w:tab/>
        <w:tab/>
        <w:tab/>
        <w:t>строительства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при действиях по кнопке «Записать операцию» установлен контроль: если дата операции </w:t>
        <w:tab/>
        <w:t xml:space="preserve">меньше или равна дате запрета редактирования документов, то создание операции запрещено </w:t>
        <w:tab/>
        <w:t>(выводится соответствующее сообщени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17.11.2015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9-21T10:52:00Z</cp:lastPrinted>
  <dcterms:modified xsi:type="dcterms:W3CDTF">2015-11-17T15:20:00Z</dcterms:modified>
  <cp:revision>3601</cp:revision>
  <dc:subject/>
  <dc:title>Изменения по сравнению с релизом 08</dc:title>
</cp:coreProperties>
</file>