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22.07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7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расчет среднего для отпуска, доработано: при исключении месяца из расчета сумма годовой премии, приходящаяся на этот месяц, включается в базу для расчета среднего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СуммуНеВыплаченнойВСрокЗарплаты()</w:t>
      </w:r>
      <w:r>
        <w:rPr>
          <w:sz w:val="18"/>
          <w:szCs w:val="18"/>
        </w:rPr>
        <w:t>» - расчет суммы задолженности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добавлен контроль: если на начало периода задолженности у сотрудника есть долг перед </w:t>
        <w:tab/>
        <w:t xml:space="preserve">организацией, то этот долг учитывается в сумме не выплаченной в срок зарплаты на момент </w:t>
        <w:tab/>
        <w:t>индексации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добавлена выборка индексируемой суммы по документу «Платежная ведомость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оенкоматы</w:t>
      </w:r>
      <w:r>
        <w:rPr>
          <w:sz w:val="18"/>
          <w:szCs w:val="18"/>
        </w:rPr>
        <w:t>» - добавлен реквизит «АдресВоенкомата» (строка, 50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рафикиСменнойРаботы</w:t>
      </w:r>
      <w:r>
        <w:rPr>
          <w:sz w:val="18"/>
          <w:szCs w:val="18"/>
        </w:rPr>
        <w:t>» - реквизит «</w:t>
      </w:r>
      <w:r>
        <w:rPr>
          <w:b/>
          <w:sz w:val="18"/>
          <w:szCs w:val="18"/>
        </w:rPr>
        <w:t>ЧасыПоПК</w:t>
      </w:r>
      <w:r>
        <w:rPr>
          <w:sz w:val="18"/>
          <w:szCs w:val="18"/>
        </w:rPr>
        <w:t>» (норма часов по производственному календарю): увеличено количество знаков после запятой (число, 10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>» - служебное(форма Т-2, заполнение состава семьи: исключено дублирование детей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>» - индексация несвоевременно выплаченной зарплаты, возможность формирования индексируемой суммы по кнопке «Заполнить» в двух режимах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«Остаток невыплаченной зарплаты» - индексируемая сумма формируется как сумма </w:t>
        <w:tab/>
        <w:t xml:space="preserve">начислений за период задолженности за минусом сумм удержаний за период задолженности и </w:t>
        <w:tab/>
        <w:t xml:space="preserve">сумм выплат за период задолженности, произведенных до даты индексации задолженности (до </w:t>
        <w:tab/>
        <w:t>даты докумен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«По документу «Платежная ведомость»» - индексируемая сумма выбирается из документа </w:t>
        <w:tab/>
        <w:t xml:space="preserve">«Платежная ведомость», дата которого совпадает с датой документа «Начисления и </w:t>
        <w:tab/>
        <w:t xml:space="preserve">удержания списком» (в платежной ведомости период, за который выплачивается зарплата, </w:t>
        <w:tab/>
        <w:t xml:space="preserve">совпадает с периодом возникновения задолженности, указанном в документе «Начисления и </w:t>
        <w:tab/>
        <w:t>удержания списком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ПоОтпуску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расчет среднего при ручной корректировке, доработано: при исключении месяца из расчета сумма годовой премии, приходящаяся на этот месяц, включается в базу для расчета среднего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служебное (печатная форма «Расчет отпускных»: увеличена ширина колонки «Период» в секции «Сумма отпускных по расчету составила:»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форма ПС112 «Электронный денежный перевод»: реквизит «Адрес получателя» формируется в следующем порядке: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улица, дом, корпус, квартира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населенный пункт (если заполнен)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индекс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город: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если заполнен населенный пункт, то это почтовое отделение, напр. п/о Снегири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если населенный пункт не заполнен, то к городу добавляются последние 2 цифры</w:t>
      </w:r>
    </w:p>
    <w:p>
      <w:pPr>
        <w:pStyle w:val="Style17"/>
        <w:ind w:left="708" w:hanging="0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ндекса, напр. Минск - 50</w:t>
      </w:r>
    </w:p>
    <w:p>
      <w:pPr>
        <w:pStyle w:val="Style17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ab/>
        <w:t>- район и область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Адрес отправителя выбирается из константы «Адрес организации». Изменено описание отче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отчет «Расчетная ведомость»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на форму отчета добавлен реквизит «Количество знаков после запятой для вывода часов» (закладка «Настройка отчета») для задания формата вывода часов в отчет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форму отчета добавлен флаг «Детализировать по периодам действия» (закладка «Общие»). При установленном флаге суммы начислений и удержаний дополнительно разбиваются по периодам действия. В нижней части отчета дополнительно выводятся итоги в разрезе периодов действ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на форму отчета добавлен реквизит «Количество знаков после запятой для вывода часов» (закладка «Общие») для задания формата вывода часов в отчет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СообщенияВВоенкомат</w:t>
      </w:r>
      <w:r>
        <w:rPr>
          <w:sz w:val="18"/>
          <w:szCs w:val="18"/>
        </w:rPr>
        <w:t>» - отчет предназначен для печати на фирменном бланке организации сообщений в военкомат о приеме и увольнении сотрудников, состоящих на воинском учете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 пункт меню «Отчеты – Кадровые – Сообщения в военкомат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расчет среднего для отпуска, доработано: при исключении месяца из расчета сумма годовой премии, приходящаяся на этот месяц, включается в базу для расчета среднего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вид справки «Произвольная форма»: на форму отчета добавлен флаг «Выводить информацию о контракте». При установленном флаге в справку дополнительно выводится информация о контракте (трудовом договор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22.07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6-15T13:00:00Z</cp:lastPrinted>
  <dcterms:modified xsi:type="dcterms:W3CDTF">2015-07-22T07:57:00Z</dcterms:modified>
  <cp:revision>3398</cp:revision>
  <dc:subject/>
  <dc:title>Изменения по сравнению с релизом 08</dc:title>
</cp:coreProperties>
</file>