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4.01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1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служебное (увеличен размер поля ввода «Код» на форме группы справочника для визуализации кода, содержащего 8 символ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исправлено: для больничного-продолжения, если установлен флаг «Потребление алкоголя и пр.» неверно определялись периоды начисления пособия по размерам пособи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контроль при проведении документа: документ не проводится, если у сотрудника по одному виду отчисления в расчетном периоде за один и тот же период действия более одного документа. Ранее: документ не проводился, если у сотрудника по одному виду отчисления в расчетном периоде более одного докумен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УплатаВзносовФСЗН</w:t>
      </w:r>
      <w:r>
        <w:rPr>
          <w:sz w:val="18"/>
          <w:szCs w:val="18"/>
        </w:rPr>
        <w:t>» - для хранения сумм уплаченных взносов в ФСЗН. Документ включен в журнал документов «Документы персонифицированного учета» («ПерсонифицированныйУчет»). Используется для формирования отчета «Пояснительная записка к формам ПУ-3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ерсонифицированныйУчет</w:t>
      </w:r>
      <w:r>
        <w:rPr>
          <w:sz w:val="18"/>
          <w:szCs w:val="18"/>
        </w:rPr>
        <w:t>» - добавлено заполнение колонок журнала для документа «Уплата взносов в ФСЗН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служебное (в обработке по выгрузке проводок для отчета «Свод начислений и удержаний по зарплате»: заполнение данных в колонку «Д-т (налоги)» для прочих доход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Отчеты – Персонифицированный учет – Уплата взносов в ФСЗН» для создания новых документов «Уплата взносов в ФСЗН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пункт меню «Отчеты – Персонифицированный учет – Пояснительная записка ПУ-3» для формирования отчета «Пояснительная записка к формам ПУ-3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_Страхование_2014_159.ert</w:t>
      </w:r>
      <w:r>
        <w:rPr>
          <w:sz w:val="18"/>
          <w:szCs w:val="18"/>
        </w:rPr>
        <w:t>» - исправлено: неверно выбирались данные в строку 05 при перерасчетах за прошлые период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ert</w:t>
      </w:r>
      <w:r>
        <w:rPr>
          <w:sz w:val="18"/>
          <w:szCs w:val="18"/>
        </w:rPr>
        <w:t>» - формирование сведений о доходах физических лиц, порядок заполнение реквизита 2.6.1 (Код страны места жительства)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если страна указана в адресе «По регистрации» (закладка «Адреса» справочника «Кадровые данные»), то код страны выбирается из адреса регистрации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наче код страны выбирается по реквизиту «Страна ПМЖ» справочника «Кадровые данные» (закладка «ГНИ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ояснительнаяЗаписка_ПУ3_2014_14.ert</w:t>
      </w:r>
      <w:r>
        <w:rPr>
          <w:sz w:val="18"/>
          <w:szCs w:val="18"/>
        </w:rPr>
        <w:t>» - отчет «Пояснительная записка к пачкам документов персонифицированного учета, содержащим формы ПУ-3 «Индивидуальные сведения»» согласно Постановлению правления ФСЗН МТиСЗ РБ №14 от 21.11.2014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РедактированиеЭлементовСпрЛьготыПоПН_МЗ7_15_01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установки размеров вычетов и льгот по подоходному налогу, действующих с 01.01.2015 года, согласно </w:t>
      </w:r>
      <w:r>
        <w:rPr>
          <w:color w:val="000000"/>
          <w:sz w:val="18"/>
          <w:szCs w:val="18"/>
        </w:rPr>
        <w:t>Закону от 30.12.2014 № 224-З «О внесении изменений и дополнений в Налоговый кодекс Республики Беларусь»</w:t>
      </w:r>
      <w:r>
        <w:rPr>
          <w:sz w:val="18"/>
          <w:szCs w:val="18"/>
        </w:rPr>
        <w:t xml:space="preserve">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outlineLvl w:val="0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ля установки размеров вычетов и льгот в справочнике «Льготы (вычеты) по подоходному налогу» и в константе «Предел для предоставления основного вычета по п/н», действующих с 01.01.2015 года, необходимо откры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РедактированиеЭлементовСпрЛьготыПоПН_МЗ7_15_01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Установить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106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4.01.2015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11-19T12:52:00Z</cp:lastPrinted>
  <dcterms:modified xsi:type="dcterms:W3CDTF">2015-01-15T12:21:00Z</dcterms:modified>
  <cp:revision>2943</cp:revision>
  <dc:subject/>
  <dc:title>Изменения по сравнению с релизом 08</dc:title>
</cp:coreProperties>
</file>