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7.08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8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СуммыНаРуки()</w:t>
      </w:r>
      <w:r>
        <w:rPr>
          <w:sz w:val="18"/>
          <w:szCs w:val="18"/>
        </w:rPr>
        <w:t>» - расчет суммы на руки в документе «Платежная ведомость» по типу выплаты «Межрасчетная выплата» при установленных флагах «Удерживать п/н» и «По выбранным видам расчета»: при расчете сумм удержаний, уменьшающих сумму к выплате, база для расчета удержаний считается с учетом входимости видов расчета (по которым производится выплата) в групп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ОблагаетсяПН (база для подоходного налог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ОблагаетсяПФ (база пенсионного фонд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ОблагаетсяПроф (база для профвзносов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ОблагаетсяИЛ (база по исполнительным листа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ПроцентДоплаты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МинОграничениеПоБелгосстраху()</w:t>
      </w:r>
      <w:r>
        <w:rPr>
          <w:sz w:val="18"/>
          <w:szCs w:val="18"/>
        </w:rPr>
        <w:t>» - расчет минимального ограничения по отчислениям Белгосстрах: с 01.08.2015 минимальное ограничение по сумме взносов не рассчитывается (Постановление СМ РБ № 642 от 28.07.2015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ПроцентИндексацииНарастающимИтогом()</w:t>
      </w:r>
      <w:r>
        <w:rPr>
          <w:sz w:val="18"/>
          <w:szCs w:val="18"/>
        </w:rPr>
        <w:t>» - расчет размера индексации несвоевременно выплаченной зарплаты: расчет индекса начинается с месяца, следующего за месяцем возникновения задолженности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при корректировке даты начала нетрудоспособности период выборки данных о зарплате для расчета среднего очищается (период выборки данных переопределяется при выполнении действий по кнопке «Средний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>» - изменена длина реквизита «ПроцентСбора» (число, 8.4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ОтзывИзОтпуска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расчет среднего при ручной корректировке, доработано: при исключении месяца из </w:t>
        <w:tab/>
        <w:t xml:space="preserve">расчета сумма годовой премии, приходящаяся на этот месяц, включается в базу для расчета </w:t>
        <w:tab/>
        <w:t>среднего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служебное (отзыв из отпуска внутреннего совместителя: проставление ссылок на </w:t>
        <w:tab/>
        <w:t>внутреннего совместителя в новых записях журнала расчето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ерерасчетОтпускных</w:t>
      </w:r>
      <w:r>
        <w:rPr>
          <w:sz w:val="18"/>
          <w:szCs w:val="18"/>
        </w:rPr>
        <w:t>» - расчет среднего при ручной корректировке, доработано: при исключении месяца из расчета сумма годовой премии, приходящаяся на этот месяц, включается в базу для расчета среднего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в табличную часть документа добавлена колонка с должностью сотрудни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СсудаПредприятия</w:t>
      </w:r>
      <w:r>
        <w:rPr>
          <w:sz w:val="18"/>
          <w:szCs w:val="18"/>
        </w:rPr>
        <w:t>» - действия по кнопке «Изменить»: добавлена возможность корректировки размера ссуды в проведенном документ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ОтчисленияБГС</w:t>
      </w:r>
      <w:r>
        <w:rPr>
          <w:sz w:val="18"/>
          <w:szCs w:val="18"/>
        </w:rPr>
        <w:t>» - ручная корректировка табличной части: в периодах с 01.08.2015 пересчет минимального ограничения не выполняется (минимальное ограничение принимается равным 0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тпуска</w:t>
      </w:r>
      <w:r>
        <w:rPr>
          <w:sz w:val="18"/>
          <w:szCs w:val="18"/>
        </w:rPr>
        <w:t>» - реестр по отпускам: виды расчетов по компенсации за неиспользованный отпуск отбираются по группе расчетов «ВРКомп» (папка «Для работы с документами»)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печать расчетных листков: при установленном флаге «Выводить межрасчетные выплаты по документам» дополнительно выводится дата выпл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форма справки о доходах, исчисленных и удержанных суммах подоходного налога с физических лиц (Постановление Министерства по налогам и сборам РБ № 100 от 31.10.2010 (в редакции от 15.05.2015)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ert</w:t>
      </w:r>
      <w:r>
        <w:rPr>
          <w:sz w:val="18"/>
          <w:szCs w:val="18"/>
        </w:rPr>
        <w:t>» - справка «О размере назначенного пособия на детей» приведена в соответствие с Постановлением МТиСЗ РБ №35 от 28.05.2015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четПоЛьготамПН.ert</w:t>
      </w:r>
      <w:r>
        <w:rPr>
          <w:sz w:val="18"/>
          <w:szCs w:val="18"/>
        </w:rPr>
        <w:t>» - отчет о составе вычетов по подоходному налогу (назначенных и предоставленных)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на форму отчета добавлен флаг «Итоги по видам вычетов». При установленном флаге </w:t>
        <w:tab/>
        <w:t>дополнительно в нижней части отчета выводятся итоги по видам вычет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обавлен вывод итоговых сумм по сотрудник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ert</w:t>
      </w:r>
      <w:r>
        <w:rPr>
          <w:sz w:val="18"/>
          <w:szCs w:val="18"/>
        </w:rPr>
        <w:t>» - вид справки «Справка в цент занятости»: при формировании справки добавлен комментарий к расчету среднемесячного заработка и количества оплачиваемых календарных недель. Комментарий выводится в табло сообщений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17.08.2015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6-15T13:00:00Z</cp:lastPrinted>
  <dcterms:modified xsi:type="dcterms:W3CDTF">2015-08-19T10:32:00Z</dcterms:modified>
  <cp:revision>3450</cp:revision>
  <dc:subject/>
  <dc:title>Изменения по сравнению с релизом 08</dc:title>
</cp:coreProperties>
</file>