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8.05.15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5.0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01)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>». При выборе склада-отправителя не заполнялся МОЛ-отправитель из склада, если была заполнена константа «Основной МОЛ»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Книга покупок</w:t>
      </w:r>
      <w:r>
        <w:rPr/>
        <w:t xml:space="preserve">». Не верно отображалась ссылка на постановление в шапке отчета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Акт переоценки (розница, общепит)</w:t>
      </w:r>
      <w:r>
        <w:rPr/>
        <w:t xml:space="preserve">». По кнопке «Установить» добавлена возможность установки торговой наценки для всей табличной части документа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. Изменено заполнения граф по сроку уплаты для части 2 «Расчет суммы НДС, взимаемого налоговыми органами при ввозе товаров на территорию Республики Беларусь» на 20-ое число, ранее заполнялось на 22-ое число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по налогу на прибыль</w:t>
      </w:r>
      <w:r>
        <w:rPr/>
        <w:t>». При выводе сообщении об отклонении налоговой базы по расчету (налоговым регистрам) и по проводкам не учитывались корректировки, сформированные документом «Корректировка НУ по безвозмездно полученным ОС»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Возвратная накладная от покупателя (розница)</w:t>
      </w:r>
      <w:r>
        <w:rPr/>
        <w:t>». Не проводился документ, если был установлен флаг «По ведомости» и заполнен счет покупателя из группы счета 62.1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кладная (товары, продукции)</w:t>
      </w:r>
      <w:r>
        <w:rPr/>
        <w:t xml:space="preserve">». В режиме «Возврат поставщику» при возврате импортного товара, при наличии партионного учета по товарам на складе, при заполненной партии товара в табличной части документа при подборе ТМЦ изменен расчет цены товара в валюте. Цена товара рассчитывается исходя из курса поступления товара на склад, ранее рассчитывалась исходя из даты курса, выбранного в шапке документа. Данное изменение позволит в одной возвратной накладной возвращать товар по разным документам прихода. При проведении сумма эквивалента в бел. рублях рассчитывается исходя из даты курса, установленного в шапке документа. Сумма отклонения между себестоимостью товара из суммы эквивалента в бел. рублях, рассчитанного из цены возврата относятся на выбранный пользователем счет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Обработка значений периодических реквизитов</w:t>
      </w:r>
      <w:r>
        <w:rPr/>
        <w:t xml:space="preserve">». При открытии редактирования справочника «Направления затрат» через обработку редактирования периодических реквизитов не редактировались субконто счета направления затрат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ы документы «</w:t>
      </w:r>
      <w:r>
        <w:rPr>
          <w:b/>
        </w:rPr>
        <w:t>Книга покупок</w:t>
      </w:r>
      <w:r>
        <w:rPr/>
        <w:t>» и «</w:t>
      </w:r>
      <w:r>
        <w:rPr>
          <w:b/>
        </w:rPr>
        <w:t>Зачет уплаченного НДС</w:t>
      </w:r>
      <w:r>
        <w:rPr/>
        <w:t xml:space="preserve">». Исправлена ошибка зачета НДС по НДС на таможне по товарам, оплата по которым производится частями после истечения 90 дней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Зачет уплаченного НДС</w:t>
      </w:r>
      <w:r>
        <w:rPr/>
        <w:t xml:space="preserve">»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Убрана доступность кнопки «ОК» при открытии проведенного документа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Добавлена закладка «Обороты для распределения». В данной закладке пользователь может указать обороты (по ставке 20%, по освобожденному НДС, по нулевой ставке, по ставке 10%, за пределами РБ, необлагаемые НДС, принимаемые к вычету в полном объеме) и сумму НДС 18-го счета (по товарам (работам, услугам) и ОС (НМА)), не участвующие в распределении налоговых вычетов по удельному весу. При этом исключаемые суммы НДС будут зачитывается в пределах реализации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После проведения вставлена проверка на пересортицу сумм по счетам 18.1.10 и 18.2.10, 18.3.10 и 18.4.2. Когда на одном счете зависала сумму с минусом на другом с плюсом. При этом документ формирует проводки:</w:t>
      </w:r>
    </w:p>
    <w:p>
      <w:pPr>
        <w:pStyle w:val="Style20"/>
        <w:numPr>
          <w:ilvl w:val="2"/>
          <w:numId w:val="2"/>
        </w:numPr>
        <w:spacing w:before="0" w:after="0"/>
        <w:contextualSpacing w:val="false"/>
        <w:rPr/>
      </w:pPr>
      <w:r>
        <w:rPr/>
        <w:t>Дт 68.2.2 – Кт счет ндс с плюсом по счету, по которому образовался минус.</w:t>
      </w:r>
    </w:p>
    <w:p>
      <w:pPr>
        <w:pStyle w:val="Style20"/>
        <w:numPr>
          <w:ilvl w:val="2"/>
          <w:numId w:val="2"/>
        </w:numPr>
        <w:spacing w:before="0" w:after="0"/>
        <w:contextualSpacing w:val="false"/>
        <w:rPr/>
      </w:pPr>
      <w:r>
        <w:rPr/>
        <w:t>Дт 68.2.2 – Кт счет ндс сторно по счету, по которому образовался плюс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 xml:space="preserve">». Изменен расчет раздела 2 «Налоговые вычеты» и отчета «Определение сумм НДС, подлежащих вычету (зачету)» в связи с добавлением в документе «Зачет уплаченного НДС» оборотов и сумм НДС, не участвующие в распределении налоговых вычетов по удельному весу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Акт проверки наличия БСО</w:t>
      </w:r>
      <w:r>
        <w:rPr/>
        <w:t>». Добавлен флаг «Фактические данные равны по данным накладной». При установке флага, данные по графе «По данным накладной» совпадают с «Фактически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нен документ </w:t>
      </w:r>
      <w:r>
        <w:rPr>
          <w:b/>
        </w:rPr>
        <w:t xml:space="preserve">«Табель». </w:t>
      </w:r>
      <w:r>
        <w:rPr/>
        <w:t>Добавлена возможность менять сотрудника в форме редактирования табеля. Изменена обработка «</w:t>
      </w:r>
      <w:r>
        <w:rPr>
          <w:b/>
        </w:rPr>
        <w:t>Редактирование табеля</w:t>
      </w:r>
      <w:r>
        <w:rPr/>
        <w:t>»</w:t>
      </w:r>
    </w:p>
    <w:p>
      <w:pPr>
        <w:pStyle w:val="Normal"/>
        <w:numPr>
          <w:ilvl w:val="0"/>
          <w:numId w:val="2"/>
        </w:numPr>
        <w:rPr/>
      </w:pPr>
      <w:r>
        <w:rPr/>
        <w:t>С 01.01.2015 г.  согласно Договору о Евразийском экономическом союзе от 29.05.2014 Статья 98 п.3. социальное обеспечение (социальное страхование) (кроме пенсионного) трудящихся государств-членов и членов семей осуществляется на тех же условиях и в том же порядке, что и граждан государства трудоустройства. Поэтому добавлена возможность устанавливать для  сотрудника размер обязательного страхового взноса по страхованию на случай достижения пенсионного возраста, инвалидности и потери кормильца (пенсионное страхование), а также на случай временной нетрудоспособности.   В связи с этим изменены:</w:t>
      </w:r>
    </w:p>
    <w:p>
      <w:pPr>
        <w:pStyle w:val="Normal"/>
        <w:numPr>
          <w:ilvl w:val="1"/>
          <w:numId w:val="2"/>
        </w:numPr>
        <w:rPr/>
      </w:pPr>
      <w:r>
        <w:rPr/>
        <w:t>Глобальный модуль, добавлены функции глПолучитьСтавкуФСЗН(),глПолучитьСтавкуПФ();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Справочник «</w:t>
      </w:r>
      <w:r>
        <w:rPr>
          <w:b/>
        </w:rPr>
        <w:t>Сотрудники</w:t>
      </w:r>
      <w:r>
        <w:rPr/>
        <w:t>». Добавлены периодические реквизиты «Ставка ФСЗН», «Не начислять ФСЗН», «Не начислять ПФ»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числение ЗП</w:t>
      </w:r>
      <w:r>
        <w:rPr/>
        <w:t>». Для расчета суммы взноса в ФСЗН ставка взноса определяется по следующему правилу:</w:t>
      </w:r>
    </w:p>
    <w:p>
      <w:pPr>
        <w:pStyle w:val="Style20"/>
        <w:numPr>
          <w:ilvl w:val="2"/>
          <w:numId w:val="2"/>
        </w:numPr>
        <w:spacing w:before="0" w:after="0"/>
        <w:contextualSpacing w:val="false"/>
        <w:rPr/>
      </w:pPr>
      <w:r>
        <w:rPr/>
        <w:t>Если заполнен периодический реквизит «Ставка ФСЗН» сотрудника, то  берется значение реквизита;</w:t>
      </w:r>
    </w:p>
    <w:p>
      <w:pPr>
        <w:pStyle w:val="Style20"/>
        <w:numPr>
          <w:ilvl w:val="2"/>
          <w:numId w:val="2"/>
        </w:numPr>
        <w:spacing w:before="0" w:after="0"/>
        <w:contextualSpacing w:val="false"/>
        <w:rPr/>
      </w:pPr>
      <w:r>
        <w:rPr/>
        <w:t>Если не заполнен периодический реквизит «Ставка ФСЗН» сотрудника, но установлен периодический флажок «Инвалид 1-2 группы», то ставка берется из константы организации «Ставка ФСЗН для инвалидов 1-2 группы»;</w:t>
      </w:r>
    </w:p>
    <w:p>
      <w:pPr>
        <w:pStyle w:val="Normal"/>
        <w:numPr>
          <w:ilvl w:val="2"/>
          <w:numId w:val="2"/>
        </w:numPr>
        <w:rPr/>
      </w:pPr>
      <w:r>
        <w:rPr/>
        <w:t>Если не заполнен периодический реквизит «Ставка ФСЗН» сотрудника и не установлен периодический флажок «Инвалид 1-2 группы», то ставка берется из константы организации «Ставка ФСЗН»</w:t>
      </w:r>
    </w:p>
    <w:p>
      <w:pPr>
        <w:pStyle w:val="Normal"/>
        <w:numPr>
          <w:ilvl w:val="1"/>
          <w:numId w:val="2"/>
        </w:numPr>
        <w:rPr/>
      </w:pPr>
      <w:r>
        <w:rPr/>
        <w:t>Изменен отчет «</w:t>
      </w:r>
      <w:r>
        <w:rPr>
          <w:b/>
        </w:rPr>
        <w:t>Расчет ФСЗН</w:t>
      </w:r>
      <w:r>
        <w:rPr/>
        <w:t>». Колонки облагаемый доход по ставкам ФСЗН выводятся динамически в зависимости от применяемых ставок взносов сотрудников, выводимых в отчете</w:t>
      </w:r>
    </w:p>
    <w:p>
      <w:pPr>
        <w:pStyle w:val="Normal"/>
        <w:numPr>
          <w:ilvl w:val="1"/>
          <w:numId w:val="2"/>
        </w:numPr>
        <w:rPr/>
      </w:pPr>
      <w:r>
        <w:rPr/>
        <w:t>Изменен отчет «</w:t>
      </w:r>
      <w:r>
        <w:rPr>
          <w:b/>
        </w:rPr>
        <w:t>Отчет о средствах бюджета государственного внебюджетного фонда социальной защиты населения Республики Беларусь</w:t>
      </w:r>
      <w:r>
        <w:rPr/>
        <w:t>»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Персонифицированный учет</w:t>
      </w:r>
      <w:r>
        <w:rPr/>
        <w:t>»;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Обработка релизов</w:t>
      </w:r>
      <w:r>
        <w:rPr/>
        <w:t>». Добавлена автоматическая установка реквизитов по сотрудникам – нерезидентам РБ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ы отчеты «</w:t>
      </w:r>
      <w:r>
        <w:rPr>
          <w:b/>
        </w:rPr>
        <w:t>Налоговая декларация (расчет) по налогу на прибыль</w:t>
      </w:r>
      <w:r>
        <w:rPr/>
        <w:t>» и «</w:t>
      </w:r>
      <w:r>
        <w:rPr>
          <w:b/>
        </w:rPr>
        <w:t>Налоговая декларация по налогу при упрощенной системе налогообложения</w:t>
      </w:r>
      <w:r>
        <w:rPr/>
        <w:t>». Изменено заполнение части 4 «Другие сведения (справочно)» для налога на прибыль и раздела 3 «Другие сведения (справочно)» для налога при УСН. Изменено заполнения граф: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7 (4) Сумма подоходного налога с физических лиц, удержанного из фактически выплаченных плательщикам доходов, но не перечисленная в бюджет по состоянию на 1 января отчетного года, тыс. руб.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8 (5) Подоходный налог с физических лиц, исчисленный с доходов, фактически выплаченных в отчетном периоде, тыс. руб.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9 (6) Подоходный налог с физических лиц, перечисленный в бюджет в отчетном периоде, тыс. руб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10 (7) Сумма подоходного налога с физических лиц, удержанного из фактически выплаченных плательщикам доходов, но не перечисленная в бюджет по состоянию на конец отчетного периода, тыс. руб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5.05.01, ответственный: Тюшкевич Ю.Н, дата создания 08.05.2015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2:00Z</dcterms:created>
  <dc:creator>Тюшкевич Юрий</dc:creator>
  <dc:description/>
  <cp:keywords/>
  <dc:language>en-US</dc:language>
  <cp:lastModifiedBy>Тюшкевич Юрий</cp:lastModifiedBy>
  <cp:lastPrinted>2015-02-06T08:57:00Z</cp:lastPrinted>
  <dcterms:modified xsi:type="dcterms:W3CDTF">2015-05-14T12:52:00Z</dcterms:modified>
  <cp:revision>4</cp:revision>
  <dc:subject/>
  <dc:title>Служебные изменения с 01.12.09</dc:title>
</cp:coreProperties>
</file>