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0.07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>Согласно п.3.26 статьи 129 НК РБ расходы продавца в сумме премий, бонусов, предоставленных при выполнении покупателем условий , определенных в договоре в качестве обязательных для предоставления таких премий, бонусов, отражаются на дату их поступления. В связи с этим внесены следующие изменения: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о перечисление «</w:t>
      </w:r>
      <w:r>
        <w:rPr>
          <w:b/>
          <w:color w:val="000000"/>
        </w:rPr>
        <w:t>Виды прочих доходов и расходов</w:t>
      </w:r>
      <w:r>
        <w:rPr>
          <w:color w:val="000000"/>
        </w:rPr>
        <w:t>». Добавлено значение «Премии, бонусы, причитающиеся к уплате»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план-счетов. Забалансовый счет «ВВР.ПП» переименован в «Премии, бонусы, проценты, причитающиеся к уплате»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документ «</w:t>
      </w:r>
      <w:r>
        <w:rPr>
          <w:b/>
          <w:color w:val="000000"/>
        </w:rPr>
        <w:t>Корректировка НУ по прочим расходам</w:t>
      </w:r>
      <w:r>
        <w:rPr>
          <w:color w:val="000000"/>
        </w:rPr>
        <w:t>». Добавлен режим «Премии, бонусы, причитающиеся к уплате». При выборе данного режима формируется следующие проводки:</w:t>
      </w:r>
    </w:p>
    <w:p>
      <w:pPr>
        <w:pStyle w:val="Style20"/>
        <w:numPr>
          <w:ilvl w:val="2"/>
          <w:numId w:val="2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>В месяце начисления бонусов: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Д-т ВВР.ПП  на сумму неоплаченной премии, бонуса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Д-т 09 – К-т 99.4 на сумму отложенных налоговых активов. Аналитика:  «Премии, бонусы, причитающиеся к уплате»;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/>
        <w:t>Дт РР.1 (РР.2) – Кт РКР.1 (РКР.2) – сторно на сумму налоговых корректировок.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/>
        <w:t xml:space="preserve">Дт Кт РКР.1 (РКР.2) – сторно на  сумму налоговых корректировок. </w:t>
      </w:r>
    </w:p>
    <w:p>
      <w:pPr>
        <w:pStyle w:val="Style20"/>
        <w:numPr>
          <w:ilvl w:val="2"/>
          <w:numId w:val="2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>В месяце поступления бонусов: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К-т ВВР.ПП  на сумму оплаченной премии, бонуса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Д-т 99.4 - К-т 09 на сумму отложенных налоговых активов. Аналитика:  «Премии, бонусы, причитающиеся к уплате».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/>
        <w:t>Дт РР.1 (РР.2) – Кт РКР.1 (РКР.2) –на сумму налоговых корректировок.</w:t>
      </w:r>
    </w:p>
    <w:p>
      <w:pPr>
        <w:pStyle w:val="Style20"/>
        <w:numPr>
          <w:ilvl w:val="3"/>
          <w:numId w:val="2"/>
        </w:numPr>
        <w:spacing w:lineRule="atLeast" w:line="240" w:before="0" w:after="0"/>
        <w:contextualSpacing w:val="false"/>
        <w:rPr/>
      </w:pPr>
      <w:r>
        <w:rPr/>
        <w:t>Дт РКР.1 (РКР.2) – на сумму налоговых корректировок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 xml:space="preserve">»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При выводе на печать форму баланса для статей актива, сумма по которым равна нулю, не проставлялся прочерк.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Изменено заполнение строки 213 «Запасы: незавершенное производство» на начало отчетного периода. Из остатков по счету 20 не вычитались остатки общепита. 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Печать авизо</w:t>
      </w:r>
      <w:r>
        <w:rPr/>
        <w:t>». Добавлена печать авизо из операции документа «Получение услуг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боротно-сальдовая ведомость по ТМЦ</w:t>
      </w:r>
      <w:r>
        <w:rPr/>
        <w:t xml:space="preserve">». Изменен вывод представления партии товара в значимости от настройки пользователем представления субконто, ранее выводилось наименование партии из справочника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Расчет части прибыли (дохода) унитарного предприятия, государственного объединения, хозяйственного общества, за исключением страховых организаций и банков, небанковских кредитно-финансовых организаций, подлежащей перечислению в бюджет</w:t>
      </w:r>
      <w:r>
        <w:rPr/>
        <w:t>» в связи с постановлением Министерства финансов РБ от 05.11.14 № 71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статки и движение по материалам</w:t>
      </w:r>
      <w:r>
        <w:rPr/>
        <w:t>». При печати отчета по счету 10.11 добавлен вывод колонки «Дата ввода в эксплуатацию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Учет ТМЦ для налога на недвижимость</w:t>
      </w:r>
      <w:r>
        <w:rPr/>
        <w:t xml:space="preserve">». Добавлена возможность заполнение табличной части документа основными средствами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налога на недвижимость</w:t>
      </w:r>
      <w:r>
        <w:rPr/>
        <w:t>». Согласно Постановление Министерства по Налогам и Сборам Республики Беларусь «О некоторых вопросах, связанных с исчислением и уплатой налогов, сборов (пошлин), иных платежей, контроль за исчислением и уплатой которых осуществляют налоговые органы» от 24 декабря 2014 г. № 42 изменено заполнение печатной формы декларации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я заработной платы</w:t>
      </w:r>
      <w:r>
        <w:rPr/>
        <w:t>». В  печатную форму «Отчет  ФСЗН» не попадали сотрудники нерезиденты,  если по ним была установлена ставка ФСЗН. Изменены режимы формирования отчета по ФЗСН. Режим «Отчет ФСЗН»   переименован  в «Отчет ФСЗН по периоду начисления», в отчет попадают данные по начисленным взносам ФСЗН в текущем месяце. Режим «Отчет ФСЗН по текущему периоду»  переименован в «Отчет ФСЗН по периоду расчета», в отчет попадают данные по начисленным взносам ФСЗН приходящимся на текущий период расчет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справочник «</w:t>
      </w:r>
      <w:r>
        <w:rPr>
          <w:b/>
          <w:bCs/>
        </w:rPr>
        <w:t>Вычеты по подоходному налогу</w:t>
      </w:r>
      <w:r>
        <w:rPr/>
        <w:t>». Увеличено наименование до 80 символов. Элемент с 611 кодом переименован - «На ребенка (иждивенца) одиноким родителям или имеющим 2-х и более детей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  <w:bCs/>
        </w:rPr>
        <w:t>Расчет отпуска</w:t>
      </w:r>
      <w:r>
        <w:rPr/>
        <w:t>».  При расчете среднего, в случае наличия переходящего больничного, ошибочно мог учитываться месяц, на который переходил больничный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.  Изменен алгоритм расчета строки 006, некорректно отражались  данные по отпускам будущего периода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>». Добавлено изменение наименования элементов справочника «Льготы по подоходному налогу»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07.01, ответственный: Тюшкевич Ю.Н, дата создания 10.07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2:00Z</dcterms:created>
  <dc:creator>Тюшкевич Юрий</dc:creator>
  <dc:description/>
  <cp:keywords/>
  <dc:language>en-US</dc:language>
  <cp:lastModifiedBy>Тюшкевич Юрий</cp:lastModifiedBy>
  <cp:lastPrinted>2015-07-10T09:06:00Z</cp:lastPrinted>
  <dcterms:modified xsi:type="dcterms:W3CDTF">2015-07-10T13:18:00Z</dcterms:modified>
  <cp:revision>34</cp:revision>
  <dc:subject/>
  <dc:title>Служебные изменения с 01.12.09</dc:title>
</cp:coreProperties>
</file>