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Служебные изменения настройки «Моя бухгалтерия 7.7» с 06.11.15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5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.01)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 документ «</w:t>
      </w:r>
      <w:r>
        <w:rPr>
          <w:b/>
          <w:color w:val="000000"/>
        </w:rPr>
        <w:t>Корректировка НУ по прочим доходам</w:t>
      </w:r>
      <w:r>
        <w:rPr>
          <w:color w:val="000000"/>
        </w:rPr>
        <w:t xml:space="preserve">». Не верно заполнялся документ, если в справочнике «Прочие доходы (расходы)» не было ни одного элемента с видом дохода, выбранного в шапке документа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Заказ-наряд</w:t>
      </w:r>
      <w:r>
        <w:rPr/>
        <w:t xml:space="preserve">». На закладке «Товары» добавлен пересчет отпускной цены при выборе типа цены. </w:t>
      </w:r>
    </w:p>
    <w:p>
      <w:pPr>
        <w:pStyle w:val="Style20"/>
        <w:numPr>
          <w:ilvl w:val="0"/>
          <w:numId w:val="2"/>
        </w:numPr>
        <w:rPr/>
      </w:pPr>
      <w:r>
        <w:rPr/>
        <w:t>Добавлен вывод номенклатурного номера в следующих объектах:</w:t>
      </w:r>
    </w:p>
    <w:p>
      <w:pPr>
        <w:pStyle w:val="Style20"/>
        <w:numPr>
          <w:ilvl w:val="1"/>
          <w:numId w:val="2"/>
        </w:numPr>
        <w:rPr/>
      </w:pPr>
      <w:r>
        <w:rPr/>
        <w:t>Документ «</w:t>
      </w:r>
      <w:r>
        <w:rPr>
          <w:b/>
        </w:rPr>
        <w:t>Заказ-наряд</w:t>
      </w:r>
      <w:r>
        <w:rPr/>
        <w:t>», на закладке «Товары»;</w:t>
      </w:r>
    </w:p>
    <w:p>
      <w:pPr>
        <w:pStyle w:val="Style20"/>
        <w:numPr>
          <w:ilvl w:val="1"/>
          <w:numId w:val="2"/>
        </w:numPr>
        <w:rPr/>
      </w:pPr>
      <w:r>
        <w:rPr/>
        <w:t>Документ «</w:t>
      </w:r>
      <w:r>
        <w:rPr>
          <w:b/>
        </w:rPr>
        <w:t>Снятие с резерва</w:t>
      </w:r>
      <w:r>
        <w:rPr/>
        <w:t>»;</w:t>
      </w:r>
    </w:p>
    <w:p>
      <w:pPr>
        <w:pStyle w:val="Style20"/>
        <w:numPr>
          <w:ilvl w:val="1"/>
          <w:numId w:val="2"/>
        </w:numPr>
        <w:rPr/>
      </w:pPr>
      <w:r>
        <w:rPr/>
        <w:t>Отчет «</w:t>
      </w:r>
      <w:r>
        <w:rPr>
          <w:b/>
        </w:rPr>
        <w:t>Резервирование товара</w:t>
      </w:r>
      <w:r>
        <w:rPr/>
        <w:t>»;</w:t>
      </w:r>
    </w:p>
    <w:p>
      <w:pPr>
        <w:pStyle w:val="Style20"/>
        <w:numPr>
          <w:ilvl w:val="1"/>
          <w:numId w:val="2"/>
        </w:numPr>
        <w:rPr/>
      </w:pPr>
      <w:r>
        <w:rPr/>
        <w:t>Отчет «</w:t>
      </w:r>
      <w:r>
        <w:rPr>
          <w:b/>
        </w:rPr>
        <w:t>Остатки ТМЦ с учетом резерва</w:t>
      </w:r>
      <w:r>
        <w:rPr/>
        <w:t>»;</w:t>
      </w:r>
    </w:p>
    <w:p>
      <w:pPr>
        <w:pStyle w:val="Style20"/>
        <w:numPr>
          <w:ilvl w:val="0"/>
          <w:numId w:val="2"/>
        </w:numPr>
        <w:rPr/>
      </w:pPr>
      <w:r>
        <w:rPr/>
        <w:t>Добавлена периодическая константа «</w:t>
      </w:r>
      <w:r>
        <w:rPr>
          <w:b/>
        </w:rPr>
        <w:t>Использование упрощенной системы налогообложения (УСН)</w:t>
      </w:r>
      <w:r>
        <w:rPr/>
        <w:t xml:space="preserve">». При переходе от упрощенной системы налогообложения на общую систему налогообложение в течении года, необходимо установить значение «Нет» на первую дату начала месяца, с которой произошел переход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Налоговая декларация (расчет) по налогу на прибыль</w:t>
      </w:r>
      <w:r>
        <w:rPr/>
        <w:t>» и документ «Расчет налога на прибыль». При переходе от упрощенной системы налогообложения на общую систему налогообложения, налоговая декларация заполняется с даты перехода, установленной в константе «Использование упрощенной системы налогообложения (УСН)». До начала перехода на общую систему налогообложения значение константы должно быть установлено «Да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Инвентаризация драг. металлов</w:t>
      </w:r>
      <w:r>
        <w:rPr/>
        <w:t xml:space="preserve">». Добавлен реквизит «Проверил», который выводится на форме отчета, выводится подпись ответственного лица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Изменение параметров амортизации ОС</w:t>
      </w:r>
      <w:r>
        <w:rPr/>
        <w:t>». При вводе на основании документа «</w:t>
      </w:r>
      <w:r>
        <w:rPr>
          <w:b/>
        </w:rPr>
        <w:t>Комплектация / разукомплектация ОС</w:t>
      </w:r>
      <w:r>
        <w:rPr/>
        <w:t xml:space="preserve">» в режиме «Разукомплектация ОС», при частичной разукомплектации ОС, добавлено заполнение разукомплектованного ОС, с расчетом остаточной стоимости по нему. Ранее заполнялись только новые ОС, созданные при разукомплектации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Корректировка НУ по прочим расходам</w:t>
      </w:r>
      <w:r>
        <w:rPr/>
        <w:t>». Добавлен режим «Прочие расходы» для возможности корректировки сумм расхода для налога на прибыль вручную.</w:t>
      </w:r>
    </w:p>
    <w:p>
      <w:pPr>
        <w:pStyle w:val="Style20"/>
        <w:numPr>
          <w:ilvl w:val="0"/>
          <w:numId w:val="2"/>
        </w:numPr>
        <w:rPr/>
      </w:pPr>
      <w:r>
        <w:rPr/>
        <w:t>Изменена обработка «</w:t>
      </w:r>
      <w:r>
        <w:rPr>
          <w:b/>
        </w:rPr>
        <w:t>Экспорт заявлений на ввоз товара из ТС</w:t>
      </w:r>
      <w:r>
        <w:rPr/>
        <w:t>». Добавлена дополнительная проверка на содержание в наименовании ТМЦ знаков: «&amp;», «&lt;»,«&gt;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Расчеты с арендаторами</w:t>
      </w:r>
      <w:r>
        <w:rPr/>
        <w:t>». Вставлена дополнительная проверка в ввод положительных сумм в табличной части документа. Для ввода отрицательных сумм необходимо использовать документ с флагом «Сторно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НДС по объектам, приобретенным в РБ у нерезидентов</w:t>
      </w:r>
      <w:r>
        <w:rPr/>
        <w:t>». Вставлена дополнительная проверка в ввод положительных сумм в табличной части документа. Для ввода отрицательных сумм необходимо использовать документ с флагом «Сторно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Расчеты с подотчетными лицами в бел. рублях</w:t>
      </w:r>
      <w:r>
        <w:rPr/>
        <w:t>». Добавлен флаг «Безналичная оплата». При установке флага пользователю доступна закладка с выбором счета и аналитики для закрытия 71 счета, при безналичной оплате. При этом документ формирует дополнительные проводки:</w:t>
      </w:r>
    </w:p>
    <w:p>
      <w:pPr>
        <w:pStyle w:val="Style20"/>
        <w:numPr>
          <w:ilvl w:val="1"/>
          <w:numId w:val="2"/>
        </w:numPr>
        <w:rPr/>
      </w:pPr>
      <w:r>
        <w:rPr/>
        <w:t xml:space="preserve">Дт 71.1.1 – Кт 57.4.1 на сумму с НДС по авансовому учету в разрезе целевых назначений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Оказание услуг</w:t>
      </w:r>
      <w:r>
        <w:rPr/>
        <w:t>». Добавлена закладка «Для печати». На закладке добавлены реквизиты: «Расчетный счет» и подпись ответственного лица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Налоговая декларация по НДС</w:t>
      </w:r>
      <w:r>
        <w:rPr/>
        <w:t>». Добавлено заполнение приложения 3 «Реестр международных транспортных или товарно-транспортных документов и заявок (заданий или иных документов)». В отчет попадают документы оказания услуг, по договору с видом «Транспортно-экспедиторские услуги», которые за текущий отчетный период попали в документ «Расчет НДС по нулевой ставке». Добавлена выгрузка приложения в программу АРМ плательщика версии не ниже 4.2.43. В связи с этим изменено:</w:t>
      </w:r>
    </w:p>
    <w:p>
      <w:pPr>
        <w:pStyle w:val="Style20"/>
        <w:numPr>
          <w:ilvl w:val="1"/>
          <w:numId w:val="2"/>
        </w:numPr>
        <w:rPr/>
      </w:pPr>
      <w:r>
        <w:rPr/>
        <w:t>Изменено перечисление «</w:t>
      </w:r>
      <w:r>
        <w:rPr>
          <w:b/>
        </w:rPr>
        <w:t>Виды договоров контрагента</w:t>
      </w:r>
      <w:r>
        <w:rPr/>
        <w:t>». Добавлено перечисление «Транспортно-экспедиторские услуги».</w:t>
      </w:r>
    </w:p>
    <w:p>
      <w:pPr>
        <w:pStyle w:val="Style20"/>
        <w:numPr>
          <w:ilvl w:val="1"/>
          <w:numId w:val="2"/>
        </w:numPr>
        <w:rPr/>
      </w:pPr>
      <w:r>
        <w:rPr/>
        <w:t>Изменены обработки «</w:t>
      </w:r>
      <w:r>
        <w:rPr>
          <w:b/>
        </w:rPr>
        <w:t>Настройка конфигурации</w:t>
      </w:r>
      <w:r>
        <w:rPr/>
        <w:t>» и «</w:t>
      </w:r>
      <w:r>
        <w:rPr>
          <w:b/>
        </w:rPr>
        <w:t>Обработка объединения конфигурации</w:t>
      </w:r>
      <w:r>
        <w:rPr/>
        <w:t>». Добавлено создание в справочнике «Виды договоров контрагента» предопределенного значения «Транспортно-экспедиторские услуги».</w:t>
      </w:r>
    </w:p>
    <w:p>
      <w:pPr>
        <w:pStyle w:val="Style20"/>
        <w:numPr>
          <w:ilvl w:val="1"/>
          <w:numId w:val="2"/>
        </w:numPr>
        <w:rPr/>
      </w:pPr>
      <w:r>
        <w:rPr/>
        <w:t>Изменен документ «</w:t>
      </w:r>
      <w:r>
        <w:rPr>
          <w:b/>
        </w:rPr>
        <w:t>Оказание услуг</w:t>
      </w:r>
      <w:r>
        <w:rPr/>
        <w:t>». Для договоров с видом «Транспортно-экспедиторские услуги» на закладке «Для печати» добавлены реквизиты: «Дата и номер заявок (заданий или иных документов)», «Дата и номер международных транспортных документов», «Маршрут следования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а обработка «</w:t>
      </w:r>
      <w:r>
        <w:rPr>
          <w:b/>
        </w:rPr>
        <w:t>Изменение цен калькуляций</w:t>
      </w:r>
      <w:r>
        <w:rPr/>
        <w:t xml:space="preserve">». При заполнении обработки с установленным флаг «Заполнять калькуляции только с измененными ценами», ошибочно заполнялись калькуляции, если в их состав входил весовой товар, у которого цена для расчета калькуляции была записана с копейками. </w:t>
      </w:r>
    </w:p>
    <w:p>
      <w:pPr>
        <w:pStyle w:val="Style20"/>
        <w:numPr>
          <w:ilvl w:val="0"/>
          <w:numId w:val="2"/>
        </w:numPr>
        <w:rPr/>
      </w:pPr>
      <w:r>
        <w:rPr/>
        <w:t>Изменены документы «</w:t>
      </w:r>
      <w:r>
        <w:rPr>
          <w:b/>
        </w:rPr>
        <w:t>Поступление товаров (розница, общепит)</w:t>
      </w:r>
      <w:r>
        <w:rPr/>
        <w:t>», «</w:t>
      </w:r>
      <w:r>
        <w:rPr>
          <w:b/>
        </w:rPr>
        <w:t>Перемещение товаров (розница, общепит)</w:t>
      </w:r>
      <w:r>
        <w:rPr/>
        <w:t>», «</w:t>
      </w:r>
      <w:r>
        <w:rPr>
          <w:b/>
        </w:rPr>
        <w:t>Переоценка товаров (розница, общепит)</w:t>
      </w:r>
      <w:r>
        <w:rPr/>
        <w:t>», «</w:t>
      </w:r>
      <w:r>
        <w:rPr>
          <w:b/>
        </w:rPr>
        <w:t>Возвратная накладная от покупателя (розница, общепит)</w:t>
      </w:r>
      <w:r>
        <w:rPr/>
        <w:t xml:space="preserve">». Исправлена запись цен для расчета покупателей по весовому товару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Отчет о прибылях и убытках</w:t>
      </w:r>
      <w:r>
        <w:rPr/>
        <w:t xml:space="preserve">». Изменено заполнение строки 220 «Результат от переоценки долгосрочных активов, не включаемый в чистую прибыль (убыток)». В отчет не включаются обороты по списанию сумм с 83 счета при выбытии ОС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Поступление товаров (опт)</w:t>
      </w:r>
      <w:r>
        <w:rPr/>
        <w:t xml:space="preserve">». При изменении валюты добавлен вопрос о пересчете табличной части, ранее табличная часть пересчитывалась всегда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перечисление «</w:t>
      </w:r>
      <w:r>
        <w:rPr>
          <w:b/>
        </w:rPr>
        <w:t>Табель</w:t>
      </w:r>
      <w:r>
        <w:rPr/>
        <w:t>». Добавлен вид дня табеля «Отгул». В связи с этим изменен документ «</w:t>
      </w:r>
      <w:r>
        <w:rPr>
          <w:b/>
        </w:rPr>
        <w:t>Табель</w:t>
      </w:r>
      <w:r>
        <w:rPr/>
        <w:t>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а обработка «</w:t>
      </w:r>
      <w:r>
        <w:rPr>
          <w:b/>
        </w:rPr>
        <w:t>Персонифицированный учет</w:t>
      </w:r>
      <w:r>
        <w:rPr/>
        <w:t>». При формировании данных по ПУ-3 в данные о стаже в случае, наличия выплат у сотрудника находящегося в декретном отпуске, попадает вид деятельности «ПРЕМИЯ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Оборотно-сальдовая по НДС (18 счет)</w:t>
      </w:r>
      <w:r>
        <w:rPr/>
        <w:t>». В отбор по счету поставщика добавлены счета 68.2.10 «НДС по ТМЦ, ввезенным из Таможенного Союза», 68.2.11 «НДС по объектам, приобретенным у иностранных организаций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Счет на услуги</w:t>
      </w:r>
      <w:r>
        <w:rPr/>
        <w:t>». Добавлен реквизит «Средний курс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а обработка «</w:t>
      </w:r>
      <w:r>
        <w:rPr>
          <w:b/>
        </w:rPr>
        <w:t>Формирование счетов на услуги</w:t>
      </w:r>
      <w:r>
        <w:rPr/>
        <w:t>». При формировании счетов на услуги по аренде добавлена запись среднего курса, рассчитанного в документе «Оказание услуг по аренде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ы обработка «</w:t>
      </w:r>
      <w:r>
        <w:rPr>
          <w:b/>
        </w:rPr>
        <w:t>Печать оказание услуг</w:t>
      </w:r>
      <w:r>
        <w:rPr/>
        <w:t>» и «</w:t>
      </w:r>
      <w:r>
        <w:rPr>
          <w:b/>
        </w:rPr>
        <w:t>Печать счета на услуги</w:t>
      </w:r>
      <w:r>
        <w:rPr/>
        <w:t>». При печати счета и акта на основании счета на услуги по валютным документам в рублях, применяется средний курс из документа «Счет на услуги»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5.11.01, ответственный: Тюшкевич Ю.Н, дата создания 06.11.201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2:00Z</dcterms:created>
  <dc:creator>Тюшкевич Юрий</dc:creator>
  <dc:description/>
  <cp:keywords/>
  <dc:language>en-US</dc:language>
  <cp:lastModifiedBy>Тюшкевич Юрий</cp:lastModifiedBy>
  <cp:lastPrinted>2015-11-06T08:55:00Z</cp:lastPrinted>
  <dcterms:modified xsi:type="dcterms:W3CDTF">2015-11-10T14:01:00Z</dcterms:modified>
  <cp:revision>96</cp:revision>
  <dc:subject/>
  <dc:title>Служебные изменения с 01.12.09</dc:title>
</cp:coreProperties>
</file>