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3.04.15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5.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01)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Оказание услуг</w:t>
      </w:r>
      <w:r>
        <w:rPr/>
        <w:t xml:space="preserve">». 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 xml:space="preserve">Добавлена возможность проведения субподряда по строительству независимо от даты документа, ранее была доступность для документов от 2015 года. 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 xml:space="preserve">При проведении субподрядных работ по строительству, если в документе выбран договор с заказчиком, то при заполнении остатков по счету 20.3 будут заполняться остатки по данному договору. 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Добавлена периодическая константа «</w:t>
      </w:r>
      <w:r>
        <w:rPr>
          <w:b/>
        </w:rPr>
        <w:t>Орган управления</w:t>
      </w:r>
      <w:r>
        <w:rPr/>
        <w:t xml:space="preserve">». Данная константа служит для заполнения реквизитов шапки баланса. 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ы отчеты «</w:t>
      </w:r>
      <w:r>
        <w:rPr>
          <w:b/>
        </w:rPr>
        <w:t>Бухгалтерский баланс</w:t>
      </w:r>
      <w:r>
        <w:rPr/>
        <w:t>», «</w:t>
      </w:r>
      <w:r>
        <w:rPr>
          <w:b/>
        </w:rPr>
        <w:t>Отчет о прибылях и убытках</w:t>
      </w:r>
      <w:r>
        <w:rPr/>
        <w:t>», «</w:t>
      </w:r>
      <w:r>
        <w:rPr>
          <w:b/>
        </w:rPr>
        <w:t>Отчет об изменении капитала</w:t>
      </w:r>
      <w:r>
        <w:rPr/>
        <w:t>», «</w:t>
      </w:r>
      <w:r>
        <w:rPr>
          <w:b/>
        </w:rPr>
        <w:t>Отчет о движении денежных средств</w:t>
      </w:r>
      <w:r>
        <w:rPr/>
        <w:t>», «</w:t>
      </w:r>
      <w:r>
        <w:rPr>
          <w:b/>
        </w:rPr>
        <w:t>Отчет о целевом использовании полученных средств</w:t>
      </w:r>
      <w:r>
        <w:rPr/>
        <w:t xml:space="preserve">», добавлено заполнение реквизитов «Организационно-правовая форма», «Орган управления» из констант. 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Продажа по кассе</w:t>
      </w:r>
      <w:r>
        <w:rPr/>
        <w:t>»: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>Добавлена возможность реализации со скидкой. Пользователь указывает процент скидки или цену со скидкой. При этом документ формирует дополнительные проводки по сторнированию торговой надбавки и НДС в скидке:</w:t>
      </w:r>
    </w:p>
    <w:p>
      <w:pPr>
        <w:pStyle w:val="Style20"/>
        <w:numPr>
          <w:ilvl w:val="2"/>
          <w:numId w:val="2"/>
        </w:numPr>
        <w:spacing w:before="0" w:after="0"/>
        <w:contextualSpacing w:val="false"/>
        <w:rPr/>
      </w:pPr>
      <w:r>
        <w:rPr/>
        <w:t>Дт 41.2 – Кт 42.1 сторно на сумму надбавки в скидке;</w:t>
      </w:r>
    </w:p>
    <w:p>
      <w:pPr>
        <w:pStyle w:val="Style20"/>
        <w:numPr>
          <w:ilvl w:val="2"/>
          <w:numId w:val="2"/>
        </w:numPr>
        <w:spacing w:before="0" w:after="0"/>
        <w:contextualSpacing w:val="false"/>
        <w:rPr/>
      </w:pPr>
      <w:r>
        <w:rPr/>
        <w:t>Дт 41.2 – Кт 42.2 сторно на сумму НДС в скидке;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>Добавлена возможность проведения реализации по разным видам деятельности, выбранного в справочнике «Номенклатура». Ранее реализация всегда осуществлялась на вид деятельности «Розничная торговля»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отчет «</w:t>
      </w:r>
      <w:r>
        <w:rPr>
          <w:b/>
        </w:rPr>
        <w:t>Книга покупок</w:t>
      </w:r>
      <w:r>
        <w:rPr/>
        <w:t>»: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 xml:space="preserve">Добавлена выгрузка в электронное декларирование для крупных плательщиков для версии АРМ «Плательщик» не ниже 4.2.31. 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 xml:space="preserve">Исправлена ошибка: при печати на каждой странице повторялась первая строка отчета. 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 xml:space="preserve">Добавлена подпись ответственного лица в подвале отчета. 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Экспорт заявлений на ввоз товара из ТС</w:t>
      </w:r>
      <w:r>
        <w:rPr/>
        <w:t>» связи с изменениями в АРМ «Плательщика» в версии 4.2.28;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Печать акта оказанных услуг</w:t>
      </w:r>
      <w:r>
        <w:rPr/>
        <w:t>», при печати в бел. рублях валютного акта выполненных работ, по которому были авансы, пересчет осуществляется исходя их среднего курса, ранее по курсу на дату документа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ы отчеты «</w:t>
      </w:r>
      <w:r>
        <w:rPr>
          <w:b/>
        </w:rPr>
        <w:t>Акт сверки</w:t>
      </w:r>
      <w:r>
        <w:rPr/>
        <w:t>» и «</w:t>
      </w:r>
      <w:r>
        <w:rPr>
          <w:b/>
        </w:rPr>
        <w:t>Акт сверки по договорам</w:t>
      </w:r>
      <w:r>
        <w:rPr/>
        <w:t xml:space="preserve">». Не корректно отображались поступившие авансы, которые были подобраны, как авансы, по отгрузочным документам, если валюта аванса не совпадала с валютой отгрузочного документа. 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ы документы «</w:t>
      </w:r>
      <w:r>
        <w:rPr>
          <w:b/>
        </w:rPr>
        <w:t>Списание по внутрихозяйственным расчетам</w:t>
      </w:r>
      <w:r>
        <w:rPr/>
        <w:t>», «</w:t>
      </w:r>
      <w:r>
        <w:rPr>
          <w:b/>
        </w:rPr>
        <w:t>Поступление по внутрихозяйственным расчетам</w:t>
      </w:r>
      <w:r>
        <w:rPr/>
        <w:t xml:space="preserve">» (модуль продается отдельно). В документах добавлен реквизит «Дата курса» для проведения суммы в бел. рублях по выбранному пользователем курсу. 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Накладная (товары, продукция)</w:t>
      </w:r>
      <w:r>
        <w:rPr/>
        <w:t xml:space="preserve">». Изменены суммы проведения по аналитическим счетам 045.1, 045.2 при отгрузке валютного ТМЦ, по которым были подобраны авансы. Сумма по проводкам пересчитывается исходя из среднего курса по документу. 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Списание товаров (розница)</w:t>
      </w:r>
      <w:r>
        <w:rPr/>
        <w:t xml:space="preserve">». Добавлена кнопка «Заполнить» для заполнения всех остатков на складе в табличную часть документа. 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В связи с постановлением Министерства по Налогам и Сборам Республики Беларусь, Министерства Финансов Республики Беларусь, Министерства Труда и Социальной Защиты Республики Беларусь и Министерства Статистики и Анализа Республики Беларусь от 23.01.2010 № 4/6/6/7 изменен отчет «</w:t>
      </w:r>
      <w:r>
        <w:rPr>
          <w:b/>
        </w:rPr>
        <w:t>Книга учета доходов и расходов организаций и индивидуальных предпринимателей, применяющих упрощенную систему налогообложения</w:t>
      </w:r>
      <w:r>
        <w:rPr/>
        <w:t>». Изменен раздел 1, часть 1 «Учет валовой выручки»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Расчет налога по УСН</w:t>
      </w:r>
      <w:r>
        <w:rPr/>
        <w:t xml:space="preserve">». 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 xml:space="preserve">Исключено заполнение выручки по видам деятельности, у которых в статье прибыли вид налога установлен «Не облагается». 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 xml:space="preserve">Не попадали сторнированные обороты по отражению выручки по коммунальным платежам, выполненные документами «Расчеты с арендаторами» и «Прочие расчеты с арендаторами». Данные обороты падают без проверки на оплату. 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Начисление лизинговых платежей</w:t>
      </w:r>
      <w:r>
        <w:rPr/>
        <w:t>» (учет у лизингодателя); начисление НДС по инвестиционному доходу должно производиться по курсу передачи ОС (если установлен), либо курсу платежа. Ошибка мартовского релиза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Редактирование сведений для ФСЗН</w:t>
      </w:r>
      <w:r>
        <w:rPr/>
        <w:t>».  При нажатии кнопки «Пересчет» не пересчитывались колонки «Взносы упл. р.» и «Взносы упл. п.»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Расчет отпуска</w:t>
      </w:r>
      <w:r>
        <w:rPr/>
        <w:t>». Не корректно отображались данные по отработанному времени в печатной форме, если у сотрудника были начисления по  видам расчета «Оплата по окладу»  и «Оплата сдельно»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отчет «</w:t>
      </w:r>
      <w:r>
        <w:rPr>
          <w:b/>
        </w:rPr>
        <w:t>Расчет взносов в Белгосстрах</w:t>
      </w:r>
      <w:r>
        <w:rPr/>
        <w:t>». Добавлен флаг «По текущему периоду». В случае установки данного флага,  в отчет попадают только начисления, приходящиеся на  текущий период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отчет «</w:t>
      </w:r>
      <w:r>
        <w:rPr>
          <w:b/>
        </w:rPr>
        <w:t>Отчет о средствах бюджета государственного внебюджетного фонда социальной защиты населения Республики Беларусь</w:t>
      </w:r>
      <w:r>
        <w:rPr/>
        <w:t>».  Изменен алгоритм расчета строки 006, если установлена константа «Начислять взносы в ФСЗН по отпускам будущего периода в текущем месяце»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5.04.01, ответственный: Тюшкевич Ю.Н, дата создания 03.04.201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4"/>
      <w:szCs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1z2">
    <w:name w:val="WW8Num11z2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06:00Z</dcterms:created>
  <dc:creator>Тюшкевич Юрий</dc:creator>
  <dc:description/>
  <cp:keywords/>
  <dc:language>en-US</dc:language>
  <cp:lastModifiedBy>Тюшкевич Юрий</cp:lastModifiedBy>
  <cp:lastPrinted>2015-02-06T08:57:00Z</cp:lastPrinted>
  <dcterms:modified xsi:type="dcterms:W3CDTF">2015-04-08T12:23:00Z</dcterms:modified>
  <cp:revision>4</cp:revision>
  <dc:subject/>
  <dc:title>Служебные изменения с 01.12.09</dc:title>
</cp:coreProperties>
</file>