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7.08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5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 справочник «</w:t>
      </w:r>
      <w:r>
        <w:rPr>
          <w:b/>
          <w:color w:val="000000"/>
        </w:rPr>
        <w:t>Контрагенты</w:t>
      </w:r>
      <w:r>
        <w:rPr>
          <w:color w:val="000000"/>
        </w:rPr>
        <w:t xml:space="preserve">». 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 xml:space="preserve">Добавлена загрузка данных по контрагентам, помещенных в коммерческих организаций и индивидуальных предпринимателей с повышенным риском совершения правонарушений в экономической сфере, публикующиеся на портале «http://www.nalog.gov.by/ru/reestr_ru/». 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 xml:space="preserve">Обновления данных по контрагентам осуществляются по кнопке «Обновить сведения о контрагентах с риском правонарушений». Списки контрагентов будут обнуляться после обновления конфигурации «Моя бухгалтерия 7.7». 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>
          <w:color w:val="000000"/>
        </w:rPr>
      </w:pPr>
      <w:r>
        <w:rPr>
          <w:color w:val="000000"/>
        </w:rPr>
        <w:t>Если контрагент исключен из списка, датой исключения будет являться дата обновления конфигурации.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>
          <w:color w:val="000000"/>
        </w:rPr>
      </w:pPr>
      <w:r>
        <w:rPr>
          <w:color w:val="000000"/>
        </w:rPr>
        <w:t xml:space="preserve">Если на текущую дату контрагент включен в реестр, то возле него подставляется флаг красного цвета, а также при открытии справочника выдается соответствующая надпись. 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 xml:space="preserve">По кнопке «Действие» добавлена печатная форма «Контрагенты с повышенным риском правонарушения», где будет выводится информация о контрагентах, которые на текущую дату внесены в реестр, и контрагенты, которые были включены, а затем исключены из реестра. 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Данные о включении и исключении из реестра возможно отредактировать вручную по кнопке «История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Анализ счета по субконто</w:t>
      </w:r>
      <w:r>
        <w:rPr/>
        <w:t xml:space="preserve">». Добавлен перенос строки в наименовании счета, по которому строится отчет. </w:t>
      </w:r>
    </w:p>
    <w:p>
      <w:pPr>
        <w:pStyle w:val="Style20"/>
        <w:numPr>
          <w:ilvl w:val="0"/>
          <w:numId w:val="2"/>
        </w:numPr>
        <w:rPr/>
      </w:pPr>
      <w:r>
        <w:rPr/>
        <w:t>Добавлен новый отчет «</w:t>
      </w:r>
      <w:r>
        <w:rPr>
          <w:b/>
        </w:rPr>
        <w:t>Журнал учета работников, выбывающих в служебные командировки</w:t>
      </w:r>
      <w:r>
        <w:rPr/>
        <w:t xml:space="preserve">». Отчет строится на основании кадровых документов «Приказ на командировку». Отчет доступен из журнала кадровых документов и в подменю «Учет зарплаты»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оступление/списание БСО</w:t>
      </w:r>
      <w:r>
        <w:rPr/>
        <w:t xml:space="preserve">». Добавлена возможность перемещения (списания) БСО до 5000 бланков по одной строке, ранее стоял запрет на перемещение (списания ) БСО более 2000 бланков. </w:t>
      </w:r>
    </w:p>
    <w:p>
      <w:pPr>
        <w:pStyle w:val="Style20"/>
        <w:numPr>
          <w:ilvl w:val="0"/>
          <w:numId w:val="2"/>
        </w:numPr>
        <w:rPr/>
      </w:pPr>
      <w:r>
        <w:rPr/>
        <w:t>Согласно Постановлению Министерства архитектуры и строительства РБ от 07/05/2015г. №14 внесены изменения в Инструкцию по учету доходов и расходов по договорам строительного подряда № 44 от 30/09/2011г. Согласно пп.1.6 п.1 стоимость работ, выполненных субподрядчиком, в сумме для предъявления заказчику отражается по дебету счета 25 субсчет "Стоимость работ, выполненных субподрядчиками". В случае предъявления заказчику работ в следующем отчетном периоде, стоимость таких работ учитывается в составе незавершенного производства пп.1.10 п.1. В связи с этим изменен документ «</w:t>
      </w:r>
      <w:r>
        <w:rPr>
          <w:b/>
        </w:rPr>
        <w:t>Получение услуг</w:t>
      </w:r>
      <w:r>
        <w:rPr/>
        <w:t>». При выборе счета затрат 20.3 «Выполненные работы, услуги» добавлена видимость флага «Использовать 25 счет». При установке данного флага пользователь выбирает подразделение (аналитику 25 счет) и документ формирует проводки:</w:t>
      </w:r>
    </w:p>
    <w:p>
      <w:pPr>
        <w:pStyle w:val="Style20"/>
        <w:numPr>
          <w:ilvl w:val="1"/>
          <w:numId w:val="2"/>
        </w:numPr>
        <w:rPr/>
      </w:pPr>
      <w:r>
        <w:rPr/>
        <w:t>Дт 25 – Кт 60.1 (76.7) на сумму субподрядных работ.</w:t>
      </w:r>
    </w:p>
    <w:p>
      <w:pPr>
        <w:pStyle w:val="Style20"/>
        <w:numPr>
          <w:ilvl w:val="1"/>
          <w:numId w:val="2"/>
        </w:numPr>
        <w:rPr/>
      </w:pPr>
      <w:r>
        <w:rPr/>
        <w:t>Дт 20.3 – Кт 25 на сумму субподрядных работ.</w:t>
      </w:r>
    </w:p>
    <w:p>
      <w:pPr>
        <w:pStyle w:val="Style20"/>
        <w:numPr>
          <w:ilvl w:val="1"/>
          <w:numId w:val="2"/>
        </w:numPr>
        <w:rPr/>
      </w:pPr>
      <w:r>
        <w:rPr/>
        <w:t xml:space="preserve">Дт 18.3.1 – Кт 60.1 (76.7) на сумму НДС от субподрядных работ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Доходность продаж</w:t>
      </w:r>
      <w:r>
        <w:rPr/>
        <w:t xml:space="preserve">». При установке флага «Разворачивать по поставщику», при партионном учете товаров, если партия была создана вручную без выбора поставщика, отчет выдавал ошибку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>». При проведении документа с флагом «Сторно» по услугам для строительства ОС, долевого строительства ОС, и строительства для реализации ОС, убран автоматический зачет сумм НДС по данному объекту строительства от данного поставщика услуг со счетами 18.3.3, 18.1.3.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Изменен глобальный модуль, изменена процедура глРасчетОборотовПоНДС(): </w:t>
      </w:r>
    </w:p>
    <w:p>
      <w:pPr>
        <w:pStyle w:val="Style20"/>
        <w:numPr>
          <w:ilvl w:val="1"/>
          <w:numId w:val="2"/>
        </w:numPr>
        <w:rPr/>
      </w:pPr>
      <w:r>
        <w:rPr/>
        <w:t xml:space="preserve">при расчете НДС непроизводственного назначения при расчете оборотов убрана корреспонденция счетов Дт 51 – Кт 68.2.2, данный оборот попадет в графу «НДС по проводкам» и покажет отклонения по НДС. </w:t>
      </w:r>
    </w:p>
    <w:p>
      <w:pPr>
        <w:pStyle w:val="Style20"/>
        <w:numPr>
          <w:ilvl w:val="1"/>
          <w:numId w:val="2"/>
        </w:numPr>
        <w:rPr/>
      </w:pPr>
      <w:r>
        <w:rPr/>
        <w:t>При отражении операции Дт 68.2.2 – Кт 62.1.Х, данный оборот попадал в графу 13 «Налоговая база и суммы НДС, подлежащие уплате при приобретении товаров (работ, услуг), имущественных прав (далее - объекты) у иностранных организаций» в декларации по НДС.</w:t>
      </w:r>
    </w:p>
    <w:p>
      <w:pPr>
        <w:pStyle w:val="Style20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Печать авизо</w:t>
      </w:r>
      <w:r>
        <w:rPr/>
        <w:t>». Не попадали в отчет проводки Дт 79 – Кт 60.1, 76.7, сформированные документом «Получение услуг».</w:t>
      </w:r>
    </w:p>
    <w:p>
      <w:pPr>
        <w:pStyle w:val="Style20"/>
        <w:numPr>
          <w:ilvl w:val="0"/>
          <w:numId w:val="2"/>
        </w:numPr>
        <w:rPr/>
      </w:pPr>
      <w:r>
        <w:rPr/>
        <w:t>Согласно п.3.7 с.128 НК РБ в состав внереализационных доходов включаются поступления в счет возмещения вреда (убытков). В связи с этим изменен документ «</w:t>
      </w:r>
      <w:r>
        <w:rPr>
          <w:b/>
        </w:rPr>
        <w:t>Корректировка НУ по прочим доходам</w:t>
      </w:r>
      <w:r>
        <w:rPr/>
        <w:t>». Добавлен режим вида дохода «Прочие доходы». В данном режиме пользователь вручную выбирает вид прочего дохода (расхода), указывает сумму дохода для налогового учета. При этом документ формирует проводки:</w:t>
      </w:r>
    </w:p>
    <w:p>
      <w:pPr>
        <w:pStyle w:val="Style20"/>
        <w:numPr>
          <w:ilvl w:val="1"/>
          <w:numId w:val="2"/>
        </w:numPr>
        <w:rPr/>
      </w:pPr>
      <w:r>
        <w:rPr/>
        <w:t>Дт РД.2 – Кт РКД.2 на сумму дохода;</w:t>
      </w:r>
    </w:p>
    <w:p>
      <w:pPr>
        <w:pStyle w:val="Style20"/>
        <w:numPr>
          <w:ilvl w:val="1"/>
          <w:numId w:val="2"/>
        </w:numPr>
        <w:rPr/>
      </w:pPr>
      <w:r>
        <w:rPr/>
        <w:t xml:space="preserve">Дт РКД.2 на сумму дохода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Книга покупок</w:t>
      </w:r>
      <w:r>
        <w:rPr/>
        <w:t xml:space="preserve">». При зачете НДС по заявлению о ввозе из стран таможенного союза, если одно платежное поручение закрывается на разные заявления или одно заявления закрывается разными платежными поручениями в разные периоды добавлен контроль суммы платежного поручения, которые ранее закрывались в других документах «Книга покупок». 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ересчет валюты</w:t>
      </w:r>
      <w:r>
        <w:rPr/>
        <w:t xml:space="preserve">». Убрано заполнение строк документа, если новая валюта пересчета равнялась валюте остатка по данному сотруднику. </w:t>
      </w:r>
    </w:p>
    <w:p>
      <w:pPr>
        <w:pStyle w:val="Normal"/>
        <w:numPr>
          <w:ilvl w:val="0"/>
          <w:numId w:val="2"/>
        </w:numPr>
        <w:rPr/>
      </w:pPr>
      <w:r>
        <w:rPr/>
        <w:t>Совет Министров постановлением от 28.07.2015 № 642 внес изменения в Положение о порядке уплаты страховщику страховых взносов по обязательному страхованию от несчастных случаев на производстве и профессиональных заболеваний, утвержденное постановлением Совета Министров Республики Беларусь от 10.10.2003 № 1297. С 1 августа 2015 г. отменен п.6 Положения, в котором речь идет о том, что сумма страховых взносов, подлежащая уплате страхователем в отношении каждого застрахованного лица, должна быть не менее суммы этих взносов, исчисленной из размера 60 % средней заработной платы рабочих и служащих в Республике Беларусь за месяц, предшествующий месяцу их начисления, пропорционально отработанному времени. В связи с этим изменен документ «</w:t>
      </w:r>
      <w:r>
        <w:rPr>
          <w:b/>
          <w:bCs/>
        </w:rPr>
        <w:t>Начисления заработной платы</w:t>
      </w:r>
      <w:r>
        <w:rPr/>
        <w:t>» и отчет «</w:t>
      </w:r>
      <w:r>
        <w:rPr>
          <w:b/>
          <w:bCs/>
        </w:rPr>
        <w:t>Расчет взносов в Белгосстрах</w:t>
      </w:r>
      <w:r>
        <w:rPr/>
        <w:t>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числения заработной платы</w:t>
      </w:r>
      <w:r>
        <w:rPr/>
        <w:t>». В случае  добавления в документ вида расчета «Доплата до МЗП» за предыдущий месяц, могла некорректно формироваться проводка по ФСЗН за предыдущий месяц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 Увеличено число символов в колонках на закладке «Расчет среднего».</w:t>
      </w:r>
    </w:p>
    <w:p>
      <w:pPr>
        <w:pStyle w:val="Style20"/>
        <w:numPr>
          <w:ilvl w:val="0"/>
          <w:numId w:val="2"/>
        </w:numPr>
        <w:rPr/>
      </w:pPr>
      <w:r>
        <w:rPr/>
        <w:t>Изменен отчет «</w:t>
      </w:r>
      <w:r>
        <w:rPr>
          <w:b/>
          <w:bCs/>
        </w:rPr>
        <w:t>Отчет о средствах бюджета государственного внебюджетного фонда социальной защиты населения Республики Беларусь</w:t>
      </w:r>
      <w:r>
        <w:rPr/>
        <w:t>».  Изменен алгоритм расчета строки 006, некорректно отражались  данные по отпускам будущего периода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08.01, ответственный: Тюшкевич Ю.Н, дата создания 07.08.201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40:00Z</dcterms:created>
  <dc:creator>Тюшкевич Юрий</dc:creator>
  <dc:description/>
  <cp:keywords/>
  <dc:language>en-US</dc:language>
  <cp:lastModifiedBy>Тюшкевич Юрий</cp:lastModifiedBy>
  <cp:lastPrinted>2015-07-10T09:06:00Z</cp:lastPrinted>
  <dcterms:modified xsi:type="dcterms:W3CDTF">2015-08-10T14:41:00Z</dcterms:modified>
  <cp:revision>3</cp:revision>
  <dc:subject/>
  <dc:title>Служебные изменения с 01.12.09</dc:title>
</cp:coreProperties>
</file>