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Служебные изменения настройки «Моя бухгалтерия 7.7» с 04.12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5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справочник «</w:t>
      </w:r>
      <w:r>
        <w:rPr>
          <w:b/>
          <w:color w:val="000000"/>
        </w:rPr>
        <w:t>Отгрузка на экспорт</w:t>
      </w:r>
      <w:r>
        <w:rPr>
          <w:color w:val="000000"/>
        </w:rPr>
        <w:t xml:space="preserve">». Добавлены реквизиты «Дата ЭТД», «Номер ЭТД», «Код таможенной процедуры»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документ «</w:t>
      </w:r>
      <w:r>
        <w:rPr>
          <w:b/>
          <w:color w:val="000000"/>
        </w:rPr>
        <w:t>Подтверждение экспорта</w:t>
      </w:r>
      <w:r>
        <w:rPr>
          <w:color w:val="000000"/>
        </w:rPr>
        <w:t>».  Добавлены реквизиты «Дата ЭТД», «Номер ЭТД», «Код таможенной процедуры». Данные реквизиты пользователь заполняют вручную. При проведении документа данные реквизиты записываются в справочник «Отгрузки на экспорт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. Добавлена печать приложение 2 «Реестр номеров электронных таможенных деклараций на товары, выпущенные в соответствии с таможенной процедурой экспорта (выпущенные в соответствии с заявленной таможенной процедурой)». В отчете заполняются документы, которые за текущий период попали в документ «Расчет НДС по нулевой ставке», по контрагентам, которые не входят в таможенный союз, и по которым заполнены реквизиты электронных таможенных деклараций в документе «Подтверждения экспорта». Добавлена выгрузка приложения 2 в программу АРМ плательщика версии не  ниже 4.2.43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Списание р/с</w:t>
      </w:r>
      <w:r>
        <w:rPr/>
        <w:t>». При заполнении документа по кнопке «Подбор», если одно платежное поручение разбивалась на несколько строк, то платежное поручение не проводилось при проведении документа «Списание р/с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латежное поручение</w:t>
      </w:r>
      <w:r>
        <w:rPr/>
        <w:t>» в связи с изменением в документе «Списание р/с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ступление товаров (опт)</w:t>
      </w:r>
      <w:r>
        <w:rPr/>
        <w:t xml:space="preserve">». Изменена точность реквизита «Номер счет-фактуры» до 20 знаков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ступление товаров суммовое</w:t>
      </w:r>
      <w:r>
        <w:rPr/>
        <w:t>». В шапке документа добавлен реквизит «Наименование документа» для формирования карточки «Поступление и оплата ТМЦ». По умолчанию в наименование документа подставляется «ТТН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ы отчеты «</w:t>
      </w:r>
      <w:r>
        <w:rPr>
          <w:b/>
        </w:rPr>
        <w:t>Акт сверки</w:t>
      </w:r>
      <w:r>
        <w:rPr/>
        <w:t>» и «</w:t>
      </w:r>
      <w:r>
        <w:rPr>
          <w:b/>
        </w:rPr>
        <w:t>Акт сверки по договорам</w:t>
      </w:r>
      <w:r>
        <w:rPr/>
        <w:t xml:space="preserve">». Добавлены флаги «Выводить курсовые разницы отдельной строкой», «Выводить суммовые разницы отдельной строкой». При установки флаг курсовые разницы, сформированные документам «Переоценка валюты» и «Переоценка валюты (лизинг)», и суммовые разницы, проведенные документом «Закрытие контрагентов (вал)», выводятся отдельными строками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араметры амортизации ОС</w:t>
      </w:r>
      <w:r>
        <w:rPr/>
        <w:t xml:space="preserve">». 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/>
        <w:t xml:space="preserve">При автоматическом заполнении основных средств, по которым не начислялась амортизация, добавлена возможность перехода расчета по остаточной стоимости. 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/>
        <w:t>По кнопке «Установить» добавлено автоматическое заполнение реквизитов для всей табличной части: «Использование ОС», «Тип ОС», «Способ начисления амортизации», «Счет и аналитика затрат (из шапки документа)», «Вид начисления налога на недвижимость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ы отчеты «</w:t>
      </w:r>
      <w:r>
        <w:rPr>
          <w:b/>
        </w:rPr>
        <w:t>Инвентаризация основных средств</w:t>
      </w:r>
      <w:r>
        <w:rPr/>
        <w:t>» и «</w:t>
      </w:r>
      <w:r>
        <w:rPr>
          <w:b/>
        </w:rPr>
        <w:t>Инвентаризация ТМЦ</w:t>
      </w:r>
      <w:r>
        <w:rPr/>
        <w:t>». При построении отчета по счету 001 добавлено заполнение графы «Дата принятия (сдачи) груза на хранение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латежное поручение</w:t>
      </w:r>
      <w:r>
        <w:rPr/>
        <w:t>». Изменена печатная форма, в подвале отчета добавлен вывод «Штамп банка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Инвентаризация материалов</w:t>
      </w:r>
      <w:r>
        <w:rPr/>
        <w:t xml:space="preserve">». В режиме «Спецодежда, спецоснастка в эксплуатации» при заполнении документа добавлена возможность отбора по виду МБП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Добавлен новый справочник «</w:t>
      </w:r>
      <w:r>
        <w:rPr>
          <w:b/>
        </w:rPr>
        <w:t>Места нахождения ОС</w:t>
      </w:r>
      <w:r>
        <w:rPr/>
        <w:t>». Данный справочник используется для учета ОС по месту нахождения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Основные средства</w:t>
      </w:r>
      <w:r>
        <w:rPr/>
        <w:t>». Добавлен периодический реквизит «Место нахождения ОС» (справочник «Места нахождения ОС»). В диалоге справочника строковый реквизит «Местонахождение» заменен на «Местонахождение ОС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ы документы «</w:t>
      </w:r>
      <w:r>
        <w:rPr>
          <w:b/>
        </w:rPr>
        <w:t>Ввод остатков ОС</w:t>
      </w:r>
      <w:r>
        <w:rPr/>
        <w:t>», «</w:t>
      </w:r>
      <w:r>
        <w:rPr>
          <w:b/>
        </w:rPr>
        <w:t>Ввод в эксплуатацию ОС</w:t>
      </w:r>
      <w:r>
        <w:rPr/>
        <w:t>», «</w:t>
      </w:r>
      <w:r>
        <w:rPr>
          <w:b/>
        </w:rPr>
        <w:t>Изменение параметров амортизации ОС</w:t>
      </w:r>
      <w:r>
        <w:rPr/>
        <w:t>». В табличную часть документа добавлен реквизит «Местонахождение ОС». При проведении документа добавлена запись реквизита «Местонахождение ОС» в справочник «Основные средства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Инвентарная карточка ОС</w:t>
      </w:r>
      <w:r>
        <w:rPr/>
        <w:t xml:space="preserve">». При печати местонахождения ОС, если в ОС заполнен реквизит «Местонахождение ОС», то печать осуществляется по данному реквизиту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Отчет по остаткам ОС</w:t>
      </w:r>
      <w:r>
        <w:rPr/>
        <w:t>». Добавлен отбор по месту нахождения ОС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Расчетная ведомость</w:t>
      </w:r>
      <w:r>
        <w:rPr/>
        <w:t>». При формировании отчета из документа «Начисление заработной платы» могло обрезаться ФИО руководителя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 xml:space="preserve">». Обновлен список контрагентов с повышенным риском правонарушений в экономической сфере. </w:t>
      </w:r>
    </w:p>
    <w:p>
      <w:pPr>
        <w:pStyle w:val="Style20"/>
        <w:spacing w:lineRule="atLeast" w:line="240" w:before="0" w:after="0"/>
        <w:ind w:left="0" w:hanging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12.01, ответственный: Тюшкевич Ю.Н, дата создания 04.12.201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2:00Z</dcterms:created>
  <dc:creator>Тюшкевич Юрий</dc:creator>
  <dc:description/>
  <cp:keywords/>
  <dc:language>en-US</dc:language>
  <cp:lastModifiedBy>Тюшкевич Юрий</cp:lastModifiedBy>
  <cp:lastPrinted>2015-11-06T08:55:00Z</cp:lastPrinted>
  <dcterms:modified xsi:type="dcterms:W3CDTF">2015-12-07T11:50:00Z</dcterms:modified>
  <cp:revision>106</cp:revision>
  <dc:subject/>
  <dc:title>Служебные изменения с 01.12.09</dc:title>
</cp:coreProperties>
</file>