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Изменения настройки «Управление торговлей, ред. 10.4» (релиз  10.4.0.25.98)</w:t>
      </w:r>
    </w:p>
    <w:p>
      <w:pPr>
        <w:pStyle w:val="Style16"/>
        <w:spacing w:before="0" w:after="0"/>
        <w:ind w:left="562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 </w:t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787"/>
      </w:tblGrid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овое в релизе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Изменен документ "Акт сверки взаиморасчетов". При заполнении ТЧ по данным управленческого учета дополнительно заполняются реквизиты "Договор контрагента" и "Сделка".</w:t>
            </w:r>
          </w:p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а печатная форма "Акт сверки по договорам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справочник "Типы договоров контрагентов" добавлен реквизит "Способ оплаты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обработке "Рабочее место менеджера по продажам" в табличное поле "Номенклатура" добавлена колонка "Номер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трану ввоза теперь можно указать в документе "Приходный ордер на товары". В ТЧ "Товары" документа добавлен реквизит "Страна ввоза". Страна ввоза записывается в серию и подставляется в документ "Поступление товаров и услуг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Изменен тип реквизита "Доверенность должность" в обработке "Печать ТТН" (увеличено количество символов до 100)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справочнике "Номенклатура" при добавлении вида ПДН количество по умолчанию равно 0.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е "Заявление о ввозе для НДС" увеличена точность реквизита ТЧ "Сумма база для акциза" до 3 знаков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а возможность загрузки выписки из МБ 8 по счетам 55.2, 55.5, 55.8, 55.9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печати документа "Инвентаризация товаров на складе" в описании ТМЦ дополнительно выводится характеристик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печати документа "Отчет о розничных продажах" в описании ТМЦ дополнительно выводится характеристик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форме элемента справочника "Договоры контрагентов" изменен порядок обхода элементов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Ф "Счет" из документа "Заказ покупателя" печатается без учета корректировок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98"/>
        <w:gridCol w:w="678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2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справленные ошиб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Исправлено заполнение ТЧ документа "Заказ покупателя" по кнопке "Заполнить и провести" с использованием авторезервирования. Не сворачивались строки при авторезервировании по сериям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уценке импортного товара ниже базовой цены не правильно заполнялась вторая закладка в документе "Переоценка товаров в рознице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е «Отчет комитенту о продажах товаров» изменена обработка заполнения ТЧ реализованными позициями. Ошибка возникала при повторной отгрузке номенклатуры после возврата от покупателя, по которой уже отчитались перед комитентом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Исправлен ввод "Оприходование товаров" на основании "Инвентаризация товаров на складе". Не правильно округлялась цена при расчете суммы регл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Исправлена печатная форма "Экономическое обоснование" - обрезалось наименование организации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Исправлен ввод "Корректировка заказа покупателя" на основании "Заказ покупателя". Не правильно заполнялась цен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тветственный за выпуск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0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одготовил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7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ата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2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2013 г.</w:t>
            </w:r>
          </w:p>
        </w:tc>
      </w:tr>
    </w:tbl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D9D9D9"/>
        </w:rPr>
      </w:pPr>
      <w:r>
        <w:rPr>
          <w:color w:val="D9D9D9"/>
        </w:rPr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43:00Z</dcterms:created>
  <dc:creator>dudin</dc:creator>
  <dc:description/>
  <cp:keywords/>
  <dc:language>en-US</dc:language>
  <cp:lastModifiedBy>Гвоздев Максим</cp:lastModifiedBy>
  <cp:lastPrinted>2012-11-20T14:06:00Z</cp:lastPrinted>
  <dcterms:modified xsi:type="dcterms:W3CDTF">2013-10-22T07:35:00Z</dcterms:modified>
  <cp:revision>74</cp:revision>
  <dc:subject/>
  <dc:title/>
</cp:coreProperties>
</file>