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4.87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исках документов "Платежное поручение входящее" и "Платежное поручение исходящее" добавлена возможность сортировки по колонке "Сумма документ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"Реализации товаров и услуг" на основании "Перемещения товаров" дополнительно заполняется ТЧ "Серийные номер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оступление товаров услуг" добавлена возможность заполнения ТЧ "Товары" добавлением из "Приходного ордера". "Приходный ордер" может отличаться от указанного в шапк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Комплектация номенклатуры" на основании "Внутреннего заказа" ТЧ "Комплектующие" заполняется по данным ТЧ "Товары" документа основа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настройки вывода (указывать / не указывать) кода ТНВЭД для позиций товара в печатной форме "Заявление о ввозе товаров и уплате косвенных налогов" и при экспорте в АР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оспроизводилась при печати прейскуранта из документа "Установка цен номенклатуры". Исправлена функция "ОтветственныеЛица" общего модуля "HS_ОбщегоНазначени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оспроизводилась при вводе "Реализации товаров и услуг" на основании "Заказа покупателя". Для роли "Менеджер по продажам" добавлено право "Чтение" у документа "Внутренний заказ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оспроизводилась при проведении документа "Резервирование товаров" по кнопке "Заполнить и провест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2-11-20T14:06:00Z</cp:lastPrinted>
  <dcterms:modified xsi:type="dcterms:W3CDTF">2013-08-20T15:48:00Z</dcterms:modified>
  <cp:revision>58</cp:revision>
  <dc:subject/>
  <dc:title/>
</cp:coreProperties>
</file>