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4.59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рректировка качества в розниц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у "Печать прайс-листа" добавлена возможность вывода полного наименования номенклатуры вместо обычног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Цена со скидкой округляется по типу цены докумен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Установка значения точки заказа" заполнение по номенклатуре и характеристике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новлен модуль обмена с сайтом (1С-Битрикс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выгрузки данных для МБ8 в формате FastInfoset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новлена универсальная обработка "Выгрузка и загрузка данных XML", в частности добавлен отбор по периоду для всех документо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ах "Чек ККМ" и "Отчет о розничных продажах" по кнопке "Заполнить и провести" не заполнялось качество, если оно не было заполнено пользователем, что приводило к тому, что серии номенклатуры также не подбирались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автоматическом резервировании товаров на складах по розничным складам товар резервировался только если указать склад явно в шапке документ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роведении документа "Поступления товаров услуг" по регистру "Затраты" сумма регл. рассчитывалась с округлением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рабочем столе менеджера по продажам не пересчитывалась цена в выбранной валюте в режиме по сериям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распределении доп. расходов по весу документом "Поступление доп. расходов" в некоторых случаях распределение выполнялось неправильно (нарушалась пропорция если товар поступал в единице измерения, отличной от единицы хранения остатков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аковецкий А.В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аковецкий А.В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.03.2013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  <w:t>Этот файл заряжен на добро, доллары и долгое хранение овощей!  :)</w:t>
      </w:r>
    </w:p>
    <w:p>
      <w:pPr>
        <w:pStyle w:val="Normal"/>
        <w:rPr/>
      </w:pPr>
      <w:r>
        <w:rPr>
          <w:color w:val="D9D9D9"/>
        </w:rPr>
        <w:t xml:space="preserve">Всего наилучшего от разработчиков! </w:t>
      </w:r>
      <w:r>
        <w:rPr>
          <w:rFonts w:eastAsia="Wingdings" w:cs="Wingdings" w:ascii="Wingdings" w:hAnsi="Wingdings"/>
          <w:color w:val="D9D9D9"/>
        </w:rPr>
        <w:t></w:t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Маковецкий Александр</cp:lastModifiedBy>
  <cp:lastPrinted>2012-11-20T14:06:00Z</cp:lastPrinted>
  <dcterms:modified xsi:type="dcterms:W3CDTF">2013-03-18T11:46:00Z</dcterms:modified>
  <cp:revision>18</cp:revision>
  <dc:subject/>
  <dc:title/>
</cp:coreProperties>
</file>