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2.1081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7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имизация открытия и изменения форм документ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авлена печать шаблонов в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Ope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Off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riter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а длина реквизита серий "Серийный номер" до 100 знак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обработке "Печать ТТН/ТН" добавлена возможность печати в представлении номенклатуры реквизита "Номер" и штрихкода для строки това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печатной форме "Акт об оказании услуг" документа "Отчет комитенту" добавлены реквизиты сторо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печатные формы документа "Инвентаризация товаров" добавлены номера страниц в верхнем правом колонтитуле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п.ф. "Инвентаризационная опись" и "Инвентаризационная опись на ответственном хранении" добавлена возможность автоматического разбиения на страницы в выводом на каждой странице шапки таблицы, итогов по странице числом и прописью, печать внизу страницы членов инв. комисс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"Возврат товаров от покупателя" и "Поступление товаров и услуг" добавлена возможность указания вида входящего документа (помимо номера и даты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журнал документов "Заказы покупателей" выведена колонка "Адрес доставки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3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7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 импорте выписки банка в случае загрузки контрагента из МБ8 выдавалась ошибка со ссылкой на реквизит "Лицензи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 вводе документа "Упаковочный лист" на основании "Поступления товаров и услуг" неправильно заполнялся вес товара, если он был указан явно с троке документа-основа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 УСН без НДС в "Реестре розничных цен" в некоторых случаях сумма надбавки рассчитывалась неточ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dav</cp:lastModifiedBy>
  <cp:lastPrinted>2012-11-20T14:06:00Z</cp:lastPrinted>
  <dcterms:modified xsi:type="dcterms:W3CDTF">2013-01-23T06:32:00Z</dcterms:modified>
  <cp:revision>3</cp:revision>
  <dc:subject/>
  <dc:title/>
</cp:coreProperties>
</file>