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7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Комплектация номенклатуры" добавлен реквизит "Документ основание", что позволит пользователю видеть дополнительные связи в структуре подчиненности документов. (Например: ввод на основании комплектации другой комплектации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ализована возможность ввода документа "Установка цен номенклатуры" на основании "Корректировки серий и характеристик товара". В дополнение к этому на форме документа добавлена возможность заполнения / добавления  по документу "Корректировка серий и характеристик товар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роль для отката версий в подсистеме версионирования объек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настройка "Округлять цену со скидкой" в типы цен. Раньше цена со скидкой округлялась по умолчан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печати прикрепленных картинок из 1С. Добавлена возможность открытия прикрепленных картинок в сторонних программа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Установка скидок номенклатуры" доработана возможность заполнения табличной части "Получатели скидки" по группе складов / контрагентов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форму списка и выбора справочника "Транспорт" вынесен реквизит "Основной водитель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форме документа "Приходный ордер на товары" отображаются следующие колонки "Вес брутто", "Все нетто", "Код ТНВЭД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форму выбора документа "Комплектация товаров" вынесен реквизит "Вид операции". В форме элемента справочника "Контрагенты" дополнительно отображаются колонки Номер счета (Банковские счета), Комментарий (Договоры контрагентов)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"Заказа поставщику" по данным документа "Внутренний заказ" ставка НДС заполняется из карточки номенклатуры реквизит Ставка НДС поставщика. (ранее реквизит Ставка НДС)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Реализация товаров и услуг" при заполнении по кнопке "Заполнить и провести" первая цена не пересчитывалась в единицу измерения документа. (Возникала в случае, когда ед. измерения поступления и продажи номенклатуры отличаются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оступление товаров и услуг" с видом операции "Возврат материалов из переработки" не отображалась сумма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06-18T08:34:00Z</dcterms:modified>
  <cp:revision>43</cp:revision>
  <dc:subject/>
  <dc:title/>
</cp:coreProperties>
</file>