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4.71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тчет «Дебиторская задолженность по срокам долга» добавлен показатель «Остаток просроченного долга контрагента» к уже имеющемуся «Остаток долга контрагента». Сумма считается исходя из настройки «Контролировать число дней задолженности,  число дней не более:»  договора. Эта же настройка запрещает отгружать контрагенту товары, если по одной из реализаций просрочен долг.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ли необходимо видеть просроченный долг в отчете «Дебиторская задолженность по срокам долга», но иногда разрешать отгружать при просроченных взаиморасчетах – нужно включить доп. право пользователя «Разрешить проведение без контроля взаиморасчетов» в доп. правах пользователей, а в документе отгрузки устанавливать признак «Разрешить проведение без контроля взаиморасчетов»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изменении суммы регл. в документе "Прочие затраты" пересчитывается сумма упр., если она была нулевой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подбора добавлено сохранение режима иерархического просмотра при подборе по справочнику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 "Заявление о ввозе для НДС" добавлены колонки "Код", "Артикул", "Номер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тчет "Валовая прибыль" добавлены свойства и категории документа движения (регистратора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журналы документов "Отчет комитенту о продажах товаров", "Отчет комиссионера о продажах" добавлена колонка "Договор"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журнал документов "Реализация товаров и услуг" добавлена колонка "торговая точка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 "Возврат товаров поставщику" в т.ч. "Товары" добавлен реквизит "Комментарий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 "Прочие затраты" добавлен пересчет из валюты регл. в упр., если сумма упр. не заполнена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некоторых случаях при заполнении "Реализации" на основании "Заказа покупателя" вместо одной строки формировалось несколько (при указании ручной скидки в Заказе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кнопке "Заполнить и провести" не заполнялись серии в Заказе по розничному складу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некоторых случаях (передача на комиссию комиссионного товара) при проведении "Отчета комиссионера" выдавалась ошибка "</w:t>
              <w:tab/>
              <w:t>При проведении документа выдается ошибка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шибка при выполнении обработчика - 'ОбработкаПроведения'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причине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{ОбщийМодуль.УправлениеЗапасамиПартионныйУчет.Модуль(1608)}: Поле объекта не обнаружено (ДатаСФ)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некоторых случаях (при вводе на основании документа "Реализация товаров и услуг" с заполненным "Заказом покупателя" в шапке)  не проводился документ "Отчет комиссионера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открытии элементов плана обмена с "Моей бухгалтерией 8" в клиент-серверном варианте работы в некоторых случаях возникала ошибк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открытии подбора по услугам в некоторых случаях сбивались настройки видимости колонок подбора по товара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заполнении документа "Инвентаризация товаров" по остаткам не заполнялась единица мест и количество мест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справлен расчет Суммы упр. при движении документов регистрирующих оплату ("Платежное поручение входящее", "Платежное поручение исходящее" и др.) по регистру оперативных взаиморасчетов. При расчете Суммы упр. курс берется на дату движения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.05.2013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2-11-20T14:06:00Z</cp:lastPrinted>
  <dcterms:modified xsi:type="dcterms:W3CDTF">2013-05-21T10:57:00Z</dcterms:modified>
  <cp:revision>29</cp:revision>
  <dc:subject/>
  <dc:title/>
</cp:coreProperties>
</file>