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15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Чек ККМ" на основании "Заказа покупателя" дополнительно переносятся данные по услуга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 ПФ "Отчет о розничных продажах", сформированной из одноименного документа, ФИО кассира заполняется по следующему правилу: ответственное лицо кассы (приоритетное значение), 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тветственное лицо организац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и ТТН добавилась возможность сохранять значение реквизита "С грузом следуют документы" (доп. реквизиты для сохранения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ввести документ "Списание товаров" на основании "Перемещения товаров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Возврат товаров от покупателя" в ТЧ "Товары" подсвечиваются серийный номер и срок годности из серии в строке. Для случая, когда серия не создается самим документо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одборе номенклатуры дополнительно выводится сертификат и прейскурант для видов подбора с отображением серий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документа "Переоценка товаров в рознице" в меню "Действия" добавлена кнопка "Установить % торг. надбавки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Ф "Акт переоценки" (документ "Переоценка товаров в рознице") добавлена возможность указать комиссию и документ основание для переоценк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форма "Товарного отчета". Дополнительно выводится номер п/п и количество документов итого согласно Приложению №12 к Методическим рекомендациям, утвержденным Приказом Минторга от 09.04.07 №74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я ПФ "Акт сдачи-приемки работ" и "Акт сдачи-приемки работ с материалами" не сохранялись параметры печат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Установка цен номенклатуры" на основании "Перемещение товаров" с видом операции "изменение вида номенклатуры" не корректно заполнялась серия номенклатуры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серия вместо серии-соответствие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Чек ККМ" на основании "Заказа покупателя" не заполнялся вид оплаты, согласно настроек пользовател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ыгрузке документа "Отчет о розничных продажах", содержащего услуги, в ИБ "Моя бухгалтерия 8" возникала ошиб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12.2013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3-12-19T17:18:00Z</dcterms:modified>
  <cp:revision>86</cp:revision>
  <dc:subject/>
  <dc:title/>
</cp:coreProperties>
</file>