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3.45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подсистема "Версионирование объектов".</w:t>
            </w:r>
          </w:p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дсистема предоставляет следующие возможности:</w:t>
            </w:r>
          </w:p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Хранение истории изменений справочников и документов (пользователь, внесший изменения, время изменения и характер изменения с точностью до реквизитов объекта и реквизитов его табличных частей).</w:t>
            </w:r>
          </w:p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Сравнение произвольных версий объектов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Просмотр ранее сохраненных версий объекта.</w:t>
            </w:r>
          </w:p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озврат к ранее сохраненной версии объек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отчет "Анализ журнала регистрации" с 4 предопределенными настройками для анализа активности пользователе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проверка версии платформы при запуске программы. Минимальная рекомендуемая  версия платформы - 8.2.16.368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новый справочник "Торговые точки контрагентов" для указания филиалов или торговый точек покупателей, куда доставляется товар. Подсистема позволяет анализировать продажи по адресной информации (области, району, городу и т.д.)</w:t>
            </w:r>
          </w:p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кументы: Заказ покупателя, Реализация товаров, Возврат от покупателя, Перемещение товаров ( передача в филиал, в переработку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Отчет комитенту" разрешено сторнирование – отчет с отрицательным количеством для информирования комитента о том, что третье лицо вернуло товар комиссионеру (после того, как комиссионер за товар отчитался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розничной цепочке (Чек ККМ - Закрытие кассовой смены - Отчет о розничных продажах) добавлена возможность реализовывать товар с качеством отличным от "Новый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«Инвентаризация товаров» добавить новый вариант заполнения «Заполнить по измененным ценам» по аналогии с документом «Акт переоценки». Суть: заполнять т.ч. товарами, по которым есть остатки на розничном складе и цена в АТТ отличается от цены, установленной документом Установка цен номенклатуры по типу цен розничного скла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Возврат товаров от покупателя" добавлена возможность прикреплять файл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ы "Внутренний заказ", "Возврат товаров поставщику", "Заказ покупателя", "Заказ поставщику", "Перемещение товаров", "Реализация товаров" в табличную часть "Товары" добавлена колонка "Объем"</w:t>
            </w:r>
          </w:p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ы списка  регистров "Партии товаров на складах", "Продажи", "Продажи себестоимость" в командную панель добавлена кнопка "Итоги". По ее нажатию рассчитываются итоги по ресурсам с учетом отбора в списк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 заполнении реализации по нескольким заказам, убрали механизм заполнения по сериям, для корректного заполнения документа реализ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ошибка в отчете "Универсальный отчет по метаданным", не позволявшая добавлять пользовательские поля в отче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регистру "Взаиморасчеты с контрагентами по расчетным документам" по ресурсу "Сумма упр." некоторые документы не делали движений. Для устранения проблемы существующие документы необходимо перепровес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02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  <w:t>Этот файл заряжен на добро, доллары и долгое хранение овощей!  :)</w:t>
      </w:r>
    </w:p>
    <w:p>
      <w:pPr>
        <w:pStyle w:val="Normal"/>
        <w:rPr/>
      </w:pPr>
      <w:r>
        <w:rPr>
          <w:color w:val="D9D9D9"/>
        </w:rPr>
        <w:t xml:space="preserve">Всего наилучшего от разработчиков! </w:t>
      </w:r>
      <w:r>
        <w:rPr>
          <w:rFonts w:eastAsia="Wingdings" w:cs="Wingdings" w:ascii="Wingdings" w:hAnsi="Wingdings"/>
          <w:color w:val="D9D9D9"/>
        </w:rPr>
        <w:t></w:t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Медведева Светлана Владимировна</cp:lastModifiedBy>
  <cp:lastPrinted>2012-11-20T14:06:00Z</cp:lastPrinted>
  <dcterms:modified xsi:type="dcterms:W3CDTF">2013-02-18T10:23:00Z</dcterms:modified>
  <cp:revision>11</cp:revision>
  <dc:subject/>
  <dc:title/>
</cp:coreProperties>
</file>