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111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Поступление доп. расходов" с видом операции "Внутренний расход" добавлена возможность в качестве документа партии указать документ "Комплектация номенклатуры". Другими словами, появилась возможность отнести расходы по комплектации на себестоимость партий товар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справочнике "Хранилище дополнительной информации" при выводе изображения на печать, в случае, если реальный размер картинки  больше чем размеры области, то используется режим Пропорционально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ечати "Акта сверки взаиморасчетов" должность представителя организации заполняется по данным регистра "Ответственные лица организации". Если в регистре не окажется данных, то должностью физ. лиц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"Бланке товарного наполнения" (обработка "Печать раскладки номенклатуры по местам хранения") исправлен расчет веса. Приоритетно вес берется из сер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заполнении шапки документа реквизит "Проект" заполняется следующим образом: если есть договор и в нем указан основной проект, то по договору, иначе из настроек пользователя ("Основной проект"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Ф "Накладная на внутреннее перемещение" (документ "Перемещение товаров") в подвале выводится ФИО руководителя и ФИО главного бухгалтера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экспорте документа "Заявление о ввозе для НДС" в поле наименование выгружается наименование товара в партии (если заполнено)  и артикул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документа "Переоценка товаров в рознице" с видом операции "расценка перед поступлением/перемещением" на основании "Перемещения товаров" (отключен учет товаров в рознице по типу склада)  добавлена возможность заполнить позиции, по которым остатков в рознице нет и заданы цены АТТ. Пример: повторная передач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одвале ПФ "Отчет о розничных продажах" дополнительно выводится информация по ответственным лицам (руководителю, кассиру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Ф документа "Инвентаризация товаров" добавлена возможность выводить на печать несколько МОЛ (коллективная материальная ответственность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Комплектация номенклатуры" с видом операции "Комплектация" если у комплектующих в серии задан вес, то вес комплекта рассчитывается как сумма весов комплектующих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и ТТН добавлена настройка  "Не печатать по умолчанию "водитель" в строке "Товар к перевозке (доставке) принял"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случае подбора номенклатуры с видом "По остаткам номенклатуры у комиссионера" в документ "Отчет комиссионера о продажах", в случае если подбор с запросом характеристики, не корректно заполнялась цена (всегда с НДС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"Оприходования товаров" на основании "Инвентаризации товаров" не пересчитывалась Первая цена, если товар поступал в единице, отличной от единицы хранени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Переоценка товаров в рознице" неправильно рассчитывалась сумма торговой надбавки на закладке "Суммы переоценки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справлена ошибка при вводе документа "Возврат товаров от покупателя" на основании "Возврата товаров поставщику". Не правильно заполнялось количество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ной форме "Счет" не выводилась доп. информация в представлении номенклатуры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2013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Медведева Светлана Владимировна</cp:lastModifiedBy>
  <cp:lastPrinted>2013-11-25T09:42:00Z</cp:lastPrinted>
  <dcterms:modified xsi:type="dcterms:W3CDTF">2013-11-25T06:43:00Z</dcterms:modified>
  <cp:revision>84</cp:revision>
  <dc:subject/>
  <dc:title/>
</cp:coreProperties>
</file>