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4.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>67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ГТД добавлена возможность распределять суммы таможенных пошлин внутри раздела по количеству, по весу (раньше только по таможенной стоимости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"Заказ покупателя" и "Реализацию товаров и услуг" на закладке "Услуги" добавлена возможность расширенного редактирования колонки "Содержание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в "разгрузочные операции" добавлена возможность выбора и сохранение пустого значения реквизита "Способ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подключать внешнюю обработку печати ценник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заполнении по измененным ценам в Инвентаризации выдавалась ошибка, если снят признак "Учитывать серии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е релиза за февраль документ "Отчет комиссионера" не делал движений по регистру "Партии товаров переданные", из-за этого не выполнялась выгрузка этих документов в МБ. Для решения проблемы необходимо перепровести документы "Отчет комиссионера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квизит "Не отражать во взаиморасчетах" не влиял на движения по регистру "Взаиморасчеты по расчетным документам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ыгрузке контактных данных контрагентов в МБ иногда возникала ошибк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ногда при вводе "Реализации" на основании "Заказа покупателя", зарезервированная позиция номенклатуры разбивалась на две стро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ыборе стратегии "Резервирование" и "Размещение" в документе "Корректировка заказа покупателя" по кнопке "Заполнить и провести" выпадала ошибк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некоторых случаях неверное округление при пересчете количества мест в п.ф. Отборочный лис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.ф. "Прейскурант" из документа "Установка цен" сумма и сумма с НДС округлялись до порядка, выбранного в типе це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работка выгрузки данных в МБ при выгрузке по плану обмена выдавала сообщение "Выгрузка завершена успешно!" даже если при выгрузке были обнаружены ошибки и файл выгрузки не был сформирова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ошибка обновления периферийных баз РБД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аковецкий А.В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аковецкий А.В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Этот файл заряжен на добро, доллары и долгое хранение овощей!</w:t>
      </w:r>
    </w:p>
    <w:p>
      <w:pPr>
        <w:pStyle w:val="Normal"/>
        <w:rPr/>
      </w:pPr>
      <w:r>
        <w:rPr>
          <w:color w:val="FFFFFF"/>
        </w:rPr>
        <w:t xml:space="preserve">Всего наилучшего от разработчиков! </w:t>
      </w:r>
      <w:r>
        <w:rPr>
          <w:rFonts w:eastAsia="Wingdings" w:cs="Wingdings" w:ascii="Wingdings" w:hAnsi="Wingdings"/>
          <w:color w:val="FFFFFF"/>
        </w:rPr>
        <w:t></w:t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Маковецкий Александр</cp:lastModifiedBy>
  <cp:lastPrinted>2012-11-20T14:06:00Z</cp:lastPrinted>
  <dcterms:modified xsi:type="dcterms:W3CDTF">2013-04-18T08:47:00Z</dcterms:modified>
  <cp:revision>23</cp:revision>
  <dc:subject/>
  <dc:title/>
</cp:coreProperties>
</file>