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92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е выбора документа "Реализация товаров и услуг" добавлена колонка Торговая точ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величено количество отображаемых символов в форме выбора справочника "Серии номенклатуры" (закладка Остатки, реквизит Серийный номер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ной форме "Экономическое обоснование" в поле Подготовил выводится физ. лицо пользователя (раньше выводилось имя пользователя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Доверенность" при выборе физ. лица в шапке заполняется реквизит Должность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документа "Перемещение товаров" на основании "Перемещения товаров" с видом операции "Изменение вида номенклатуры" реквизит Серия заполняется значением реквизита Серия-соответствие документа основания. Добавлена возможность указать наименование товара в партии для серии-соответстви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Ф "Накладная на внутреннее перемещение" выводится артикул номенклатуры, если в настройках параметров учета установлено выводить доп. колонку в печатных формах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Возврат товаров от покупателя" изменен тип реквизита Торговая точ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кнопка "Итог" в регистре накопления "Продажи по дисконтным картам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сохранения настроек отчета "Заказы поставщикам", который вызывается с РММП графа "Своб. ожид.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а ПФ "М4-Приходный ордер". При печати из документа "Возврат товара от покупателя" она заполняется по себестоимости (ранее заполнялась по покупным ценам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Ф ТТН/ТН в графах "Отпуск разрешил" и "Сдал грузоотправитель" заполняются фамилия и инициал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Ф "Сверка" из документа "Инвентаризация" добавлена возможность вводить и выводить членов комисс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документа "Возврат товаров поставщику" на основании документа "Поступление товаров и услуг" по договору временного хранения, автоматически устанавливается флаг "Не отражать во взаиморасчетах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ТЧ "Товары" документа "Инвентаризация" добавлена колонка "Номер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е документа "Реализация товаров и услуг" на закладке "Услуги" добавлена колонка "Всего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ля формы подбора изменен порядок сохранения некоторых настроек, таких как: отображение иерархии, видимость колонок табличного поля "Номенклатура для подбора".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 корректно формировалась ПФ "Акт сверки" документа "Акт сверки взаиморасчетов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 ввод "Реализации товаров и услуг" на основании "Заказа покупателя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 корректно формировались движения по возврату товара, реализованного в розницу. В связи с этим при заполнении ТЧ "Товары" документа "Отчет комитенту о продажах" создавались лишние строк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создании документов "Платежное поручение исходящее" в обработке "Импорт выписки "Моя бухгалтерия" 8" не заполнялся реквизит "Проект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изменении номенклатуры в документе "Поступление товаров и услуг" не происходил пересчет количества исходя из количества мест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2013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2-11-20T14:06:00Z</cp:lastPrinted>
  <dcterms:modified xsi:type="dcterms:W3CDTF">2013-09-23T13:08:00Z</dcterms:modified>
  <cp:revision>60</cp:revision>
  <dc:subject/>
  <dc:title/>
</cp:coreProperties>
</file>