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4.83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ри поиске в обработке "Подбор номенклатуры" в форме выбора поиска дополнительно отображается информация по остатку организации и 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вободному остатку для найденных позиций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е "Рабочее место менеджера по продажам" размер отображаемых картинок пропорционален окну форм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хранения файлов и изображений по документу "Приходный ордер на товары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ы "Платежное поручение входящее" и "Платежное поручение исходящее" добавлены реквизиты "Проверен", "Статус документа". В формы списка добавлены колонки "Проверен" и "Статус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ечатную форму "Сличительная ведомость" документа "Инвентаризация товаров на складе" добавлен вывод членов комисс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разукомплектации (документ "Комплектация номенклатуры") добавлена возможность задавать вид номенклатуры для комплектующих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у списка и выбора документа "Чек ККМ" добавлена колонка "Дисконтная карта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документа "План продаж" с детализацией до номенклатурных групп возникала ошибк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ечатной форме "М4-Приходный ордер" изменен порядок округления цены и суммы без НДС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роведении "Заказа покупателя" по кнопке "Заполнить и провести" не заполнялась плановая себестоимость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.07.2013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2-11-20T14:06:00Z</cp:lastPrinted>
  <dcterms:modified xsi:type="dcterms:W3CDTF">2013-07-23T14:15:00Z</dcterms:modified>
  <cp:revision>53</cp:revision>
  <dc:subject/>
  <dc:title/>
</cp:coreProperties>
</file>